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drawing>
          <wp:inline distT="0" distB="0" distL="0" distR="0">
            <wp:extent cx="3644265" cy="600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644265" cy="6003290"/>
                    </a:xfrm>
                    <a:prstGeom prst="rect">
                      <a:avLst/>
                    </a:prstGeom>
                  </pic:spPr>
                </pic:pic>
              </a:graphicData>
            </a:graphic>
          </wp:inline>
        </w:drawing>
      </w:r>
      <w:r>
        <w:br w:type="page"/>
      </w:r>
    </w:p>
    <w:p>
      <w:pPr>
        <w:pStyle w:val="1"/>
        <w:rPr/>
      </w:pPr>
      <w:r>
        <w:rPr/>
        <w:drawing>
          <wp:inline distT="0" distB="0" distL="0" distR="0">
            <wp:extent cx="3618230" cy="603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618230" cy="6038850"/>
                    </a:xfrm>
                    <a:prstGeom prst="rect">
                      <a:avLst/>
                    </a:prstGeom>
                  </pic:spPr>
                </pic:pic>
              </a:graphicData>
            </a:graphic>
          </wp:inline>
        </w:drawing>
      </w:r>
      <w:r>
        <w:br w:type="page"/>
      </w:r>
    </w:p>
    <w:p>
      <w:pPr>
        <w:pStyle w:val="1"/>
        <w:rPr/>
      </w:pPr>
      <w:r>
        <w:rPr/>
      </w:r>
    </w:p>
    <w:p>
      <w:pPr>
        <w:pStyle w:val="Heading1"/>
        <w:ind w:hanging="0"/>
        <w:rPr/>
      </w:pPr>
      <w:r>
        <w:rPr/>
        <w:t>Уильям Дит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418" w:right="1418" w:hanging="0"/>
        <w:rPr/>
      </w:pPr>
      <w:r>
        <w:rPr/>
        <w:t>Две планеты</w:t>
      </w:r>
    </w:p>
    <w:p>
      <w:pPr>
        <w:pStyle w:val="Normal"/>
        <w:rPr/>
      </w:pPr>
      <w:r>
        <w:rPr/>
      </w:r>
    </w:p>
    <w:p>
      <w:pPr>
        <w:pStyle w:val="Normal"/>
        <w:rPr/>
      </w:pPr>
      <w:r>
        <w:rPr/>
      </w:r>
    </w:p>
    <w:p>
      <w:pPr>
        <w:pStyle w:val="Normal"/>
        <w:rPr/>
      </w:pPr>
      <w:r>
        <w:rPr/>
      </w:r>
    </w:p>
    <w:p>
      <w:pPr>
        <w:pStyle w:val="Normal"/>
        <w:rPr/>
      </w:pPr>
      <w:r>
        <w:rPr/>
      </w:r>
    </w:p>
    <w:p>
      <w:pPr>
        <w:pStyle w:val="1"/>
        <w:rPr>
          <w:b/>
          <w:b/>
          <w:sz w:val="28"/>
          <w:szCs w:val="28"/>
        </w:rPr>
      </w:pPr>
      <w:r>
        <w:rPr>
          <w:b/>
          <w:sz w:val="28"/>
          <w:szCs w:val="28"/>
        </w:rPr>
        <w:t>Планета-тюрьма</w:t>
      </w:r>
    </w:p>
    <w:p>
      <w:pPr>
        <w:pStyle w:val="1"/>
        <w:rPr>
          <w:szCs w:val="20"/>
        </w:rPr>
      </w:pPr>
      <w:r>
        <w:rPr>
          <w:szCs w:val="20"/>
        </w:rPr>
        <w:t>▼▼▼</w:t>
      </w:r>
    </w:p>
    <w:p>
      <w:pPr>
        <w:pStyle w:val="1"/>
        <w:rPr>
          <w:b/>
          <w:b/>
          <w:sz w:val="28"/>
          <w:szCs w:val="28"/>
        </w:rPr>
      </w:pPr>
      <w:r>
        <w:rPr>
          <w:b/>
          <w:sz w:val="28"/>
          <w:szCs w:val="28"/>
        </w:rPr>
        <w:t>Планета свободы</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sz w:val="18"/>
          <w:szCs w:val="18"/>
        </w:rPr>
      </w:pPr>
      <w:r>
        <w:rPr>
          <w:sz w:val="18"/>
          <w:szCs w:val="18"/>
        </w:rPr>
        <w:t>ЭКСМО-ПРЕСС</w:t>
      </w:r>
    </w:p>
    <w:p>
      <w:pPr>
        <w:pStyle w:val="1"/>
        <w:rPr>
          <w:sz w:val="18"/>
          <w:szCs w:val="18"/>
        </w:rPr>
      </w:pPr>
      <w:r>
        <w:rPr>
          <w:sz w:val="18"/>
          <w:szCs w:val="18"/>
        </w:rPr>
        <w:t>▼▼▼</w:t>
      </w:r>
    </w:p>
    <w:p>
      <w:pPr>
        <w:pStyle w:val="1"/>
        <w:rPr>
          <w:sz w:val="18"/>
          <w:szCs w:val="18"/>
        </w:rPr>
      </w:pPr>
      <w:r>
        <w:rPr>
          <w:sz w:val="18"/>
          <w:szCs w:val="18"/>
        </w:rPr>
        <w:t>2002</w:t>
      </w:r>
      <w:r>
        <w:br w:type="page"/>
      </w:r>
    </w:p>
    <w:p>
      <w:pPr>
        <w:pStyle w:val="1"/>
        <w:rPr>
          <w:sz w:val="18"/>
          <w:szCs w:val="18"/>
        </w:rPr>
      </w:pPr>
      <w:r>
        <w:rPr>
          <w:sz w:val="18"/>
          <w:szCs w:val="18"/>
        </w:rPr>
      </w:r>
    </w:p>
    <w:p>
      <w:pPr>
        <w:pStyle w:val="Footnote"/>
        <w:rPr/>
      </w:pPr>
      <w:r>
        <w:rPr/>
        <w:t xml:space="preserve">УДК 820(73) </w:t>
      </w:r>
    </w:p>
    <w:p>
      <w:pPr>
        <w:pStyle w:val="Footnote"/>
        <w:rPr>
          <w:lang w:val="en-US"/>
        </w:rPr>
      </w:pPr>
      <w:r>
        <w:rPr/>
        <w:t>ББК</w:t>
      </w:r>
      <w:r>
        <w:rPr>
          <w:lang w:val="en-US"/>
        </w:rPr>
        <w:t xml:space="preserve"> 84(7 </w:t>
      </w:r>
      <w:r>
        <w:rPr/>
        <w:t>США</w:t>
      </w:r>
      <w:r>
        <w:rPr>
          <w:lang w:val="en-US"/>
        </w:rPr>
        <w:t xml:space="preserve">) </w:t>
      </w:r>
    </w:p>
    <w:p>
      <w:pPr>
        <w:pStyle w:val="Footnote"/>
        <w:rPr/>
      </w:pPr>
      <w:r>
        <w:rPr/>
        <w:t>Д</w:t>
      </w:r>
      <w:r>
        <w:rPr>
          <w:lang w:val="en-US"/>
        </w:rPr>
        <w:t>49</w:t>
      </w:r>
    </w:p>
    <w:p>
      <w:pPr>
        <w:pStyle w:val="Normal"/>
        <w:rPr>
          <w:lang w:val="en-US"/>
        </w:rPr>
      </w:pPr>
      <w:r>
        <w:rPr>
          <w:lang w:val="en-US"/>
        </w:rPr>
      </w:r>
    </w:p>
    <w:p>
      <w:pPr>
        <w:pStyle w:val="1"/>
        <w:rPr>
          <w:lang w:val="en-US"/>
        </w:rPr>
      </w:pPr>
      <w:r>
        <w:rPr>
          <w:lang w:val="en-US"/>
        </w:rPr>
        <w:t xml:space="preserve">William </w:t>
      </w:r>
      <w:r>
        <w:rPr/>
        <w:t>С</w:t>
      </w:r>
      <w:r>
        <w:rPr>
          <w:lang w:val="en-US"/>
        </w:rPr>
        <w:t xml:space="preserve">. DIETZ </w:t>
      </w:r>
    </w:p>
    <w:p>
      <w:pPr>
        <w:pStyle w:val="1"/>
        <w:rPr>
          <w:lang w:val="en-US"/>
        </w:rPr>
      </w:pPr>
      <w:r>
        <w:rPr>
          <w:lang w:val="en-US"/>
        </w:rPr>
        <w:t>PRISON PLANET</w:t>
      </w:r>
    </w:p>
    <w:p>
      <w:pPr>
        <w:pStyle w:val="1"/>
        <w:rPr/>
      </w:pPr>
      <w:r>
        <w:rPr>
          <w:lang w:val="en-US"/>
        </w:rPr>
        <w:t xml:space="preserve">Copyright © 1989 by William </w:t>
      </w:r>
      <w:r>
        <w:rPr/>
        <w:t>С</w:t>
      </w:r>
      <w:r>
        <w:rPr>
          <w:lang w:val="en-US"/>
        </w:rPr>
        <w:t>. Dietz</w:t>
      </w:r>
    </w:p>
    <w:p>
      <w:pPr>
        <w:pStyle w:val="1"/>
        <w:rPr>
          <w:lang w:val="en-US"/>
        </w:rPr>
      </w:pPr>
      <w:r>
        <w:rPr>
          <w:lang w:val="en-US"/>
        </w:rPr>
        <w:t xml:space="preserve">FREEHOLD </w:t>
      </w:r>
    </w:p>
    <w:p>
      <w:pPr>
        <w:pStyle w:val="1"/>
        <w:rPr/>
      </w:pPr>
      <w:r>
        <w:rPr>
          <w:lang w:val="en-US"/>
        </w:rPr>
        <w:t xml:space="preserve">Copyright © 1987 by William </w:t>
      </w:r>
      <w:r>
        <w:rPr/>
        <w:t>С</w:t>
      </w:r>
      <w:r>
        <w:rPr>
          <w:lang w:val="en-US"/>
        </w:rPr>
        <w:t xml:space="preserve"> Dietz</w:t>
      </w:r>
    </w:p>
    <w:p>
      <w:pPr>
        <w:pStyle w:val="Normal"/>
        <w:rPr>
          <w:lang w:val="en-US"/>
        </w:rPr>
      </w:pPr>
      <w:r>
        <w:rPr>
          <w:lang w:val="en-US"/>
        </w:rPr>
      </w:r>
    </w:p>
    <w:p>
      <w:pPr>
        <w:pStyle w:val="Normal"/>
        <w:rPr/>
      </w:pPr>
      <w:r>
        <w:rPr/>
        <w:t xml:space="preserve">Дитц У. </w:t>
      </w:r>
    </w:p>
    <w:p>
      <w:pPr>
        <w:pStyle w:val="Normal"/>
        <w:ind w:hanging="0"/>
        <w:rPr/>
      </w:pPr>
      <w:r>
        <w:rPr/>
        <w:t>Д49        Две планеты: Фантастические романы /Пер. с англ.</w:t>
      </w:r>
    </w:p>
    <w:p>
      <w:pPr>
        <w:pStyle w:val="Normal"/>
        <w:ind w:left="284" w:hanging="0"/>
        <w:rPr/>
      </w:pPr>
      <w:r>
        <w:rPr/>
        <w:t>Б.   М.  Жужунава.  –  М.:  Изд-во  ЭКСМО-Пресс, 2002. – 496 с. (Серия «Стальная Крыса»).</w:t>
      </w:r>
    </w:p>
    <w:p>
      <w:pPr>
        <w:pStyle w:val="Normal"/>
        <w:rPr/>
      </w:pPr>
      <w:r>
        <w:rPr/>
      </w:r>
    </w:p>
    <w:p>
      <w:pPr>
        <w:pStyle w:val="Normal"/>
        <w:rPr/>
      </w:pPr>
      <w:r>
        <w:rPr>
          <w:lang w:val="en-US"/>
        </w:rPr>
        <w:t>ISBN</w:t>
      </w:r>
      <w:r>
        <w:rPr/>
        <w:t xml:space="preserve"> 5-04-008846-9</w:t>
      </w:r>
    </w:p>
    <w:p>
      <w:pPr>
        <w:pStyle w:val="Normal"/>
        <w:rPr/>
      </w:pPr>
      <w:r>
        <w:rPr/>
      </w:r>
    </w:p>
    <w:p>
      <w:pPr>
        <w:pStyle w:val="Footnote"/>
        <w:rPr/>
      </w:pPr>
      <w:r>
        <w:rPr/>
        <w:t>На планету-тюрьму никто не отправляется по доброй воле, это не место для жизни. И все же Джонотан Ренн твердо намерен остаться в живых, чтобы отомстить тем, по чьей вине там оказался.</w:t>
      </w:r>
    </w:p>
    <w:p>
      <w:pPr>
        <w:pStyle w:val="Footnote"/>
        <w:rPr/>
      </w:pPr>
      <w:r>
        <w:rPr/>
        <w:t>Есть во Вселенной и другая планета – благополучная и гостеприимная. Она может стать долгожданным приютом для бродяг далекого космоса. Но на пути к обретению дома слишком много препятстви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Издание на русском языке. ЗАО «Издательство  «ЭКСМО», 2002</w:t>
      </w:r>
    </w:p>
    <w:p>
      <w:pPr>
        <w:pStyle w:val="Normal"/>
        <w:rPr/>
      </w:pPr>
      <w:r>
        <w:rPr>
          <w:sz w:val="18"/>
          <w:szCs w:val="18"/>
        </w:rPr>
        <w:t>© Оформление. ЗАО «Издательство «ЭКСМО-Пресс», 2002</w:t>
      </w:r>
    </w:p>
    <w:p>
      <w:pPr>
        <w:pStyle w:val="Normal"/>
        <w:rPr>
          <w:sz w:val="18"/>
          <w:szCs w:val="18"/>
        </w:rPr>
      </w:pPr>
      <w:r>
        <w:rPr>
          <w:sz w:val="18"/>
          <w:szCs w:val="18"/>
        </w:rPr>
        <w:t>© Перевод. Б. Жужунава, 2001</w:t>
      </w:r>
      <w:r>
        <w:br w:type="page"/>
      </w:r>
    </w:p>
    <w:p>
      <w:pPr>
        <w:pStyle w:val="1"/>
        <w:rPr/>
      </w:pPr>
      <w:r>
        <w:rPr/>
        <w:drawing>
          <wp:inline distT="0" distB="0" distL="0" distR="0">
            <wp:extent cx="2980690" cy="5459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7" r="-12" b="-7"/>
                    <a:stretch>
                      <a:fillRect/>
                    </a:stretch>
                  </pic:blipFill>
                  <pic:spPr bwMode="auto">
                    <a:xfrm>
                      <a:off x="0" y="0"/>
                      <a:ext cx="2980690" cy="54590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418" w:right="1418" w:hanging="0"/>
        <w:rPr>
          <w:rFonts w:cs="Times New Roman"/>
        </w:rPr>
      </w:pPr>
      <w:r>
        <w:rPr>
          <w:rFonts w:cs="Times New Roman"/>
        </w:rPr>
        <w:t>Планета свободы</w:t>
      </w:r>
    </w:p>
    <w:p>
      <w:pPr>
        <w:pStyle w:val="Normal"/>
        <w:rPr>
          <w:rFonts w:cs="Times New Roman"/>
        </w:rPr>
      </w:pPr>
      <w:r>
        <w:rPr>
          <w:rFonts w:cs="Times New Roman"/>
        </w:rPr>
      </w:r>
    </w:p>
    <w:p>
      <w:pPr>
        <w:pStyle w:val="1"/>
        <w:rPr/>
      </w:pPr>
      <w:r>
        <w:rPr/>
      </w:r>
    </w:p>
    <w:p>
      <w:pPr>
        <w:pStyle w:val="1"/>
        <w:rPr/>
      </w:pPr>
      <w:r>
        <w:rPr/>
        <w:t>William C. Dietz</w:t>
      </w:r>
    </w:p>
    <w:p>
      <w:pPr>
        <w:pStyle w:val="1"/>
        <w:rPr/>
      </w:pPr>
      <w:r>
        <w:rPr/>
        <w:t>Freehold</w:t>
      </w:r>
    </w:p>
    <w:p>
      <w:pPr>
        <w:pStyle w:val="1"/>
        <w:rPr/>
      </w:pPr>
      <w:r>
        <w:rPr/>
        <w:t>1987</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Пролог</w:t>
      </w:r>
    </w:p>
    <w:p>
      <w:pPr>
        <w:pStyle w:val="Normal"/>
        <w:rPr/>
      </w:pPr>
      <w:r>
        <w:rPr/>
      </w:r>
    </w:p>
    <w:p>
      <w:pPr>
        <w:pStyle w:val="Normal"/>
        <w:rPr/>
      </w:pPr>
      <w:r>
        <w:rPr/>
        <w:t>Солнце Фригольда пылало так неистово, что в маленькой сборной метеобудке было жарко, точно в печи. Работающий кондиционер не помогал, и пот ручьями стекал по лицу Брема. Наконец коротковатые, но очень ловкие пальцы выполнили последнюю операцию, и человек со стоном распрямился. Все его приземистое, нескладное тело ныло и болело. Мыслимое ли дело – несколько часов подряд просидеть согнувшись.</w:t>
      </w:r>
    </w:p>
    <w:p>
      <w:pPr>
        <w:pStyle w:val="Normal"/>
        <w:rPr/>
      </w:pPr>
      <w:r>
        <w:rPr/>
        <w:t>Проблему, как всегда, создавал песок. Песок забивался во все щели, песок выводил из строя аппаратуру; на этот раз, в частности, пострадала соединительная коробка. Каким-то образом этот чертов песок ухитрился проникнуть внутрь герметически закрытой коробки и накапливался там до тех пор, пока не закоротил половину метеоприборов. А на Фригольде без метеосводок не прожить.</w:t>
      </w:r>
    </w:p>
    <w:p>
      <w:pPr>
        <w:pStyle w:val="Normal"/>
        <w:rPr/>
      </w:pPr>
      <w:r>
        <w:rPr/>
        <w:t>Брем просунул руки в лямки сумки с инструментами и поудобнее устроил ее на спине. Нацепил поляризованные очки, застегнул защитный костюм, проверил, на месте ли ружье, и вышел из метеобудки навстречу песчаному вихрю. Дверь с шипением закрылась у него за спиной. Проклиная все на свете, он с трудом начал взбираться по склону первой дюны и уже на полпути почувствовал, как ноют от усталости ноги. А ведь дальше будет еще хуже, несмотря на то что по местным стандартам денек был, можно сказать, очень даже неплохой. Ветер устойчивый, около пятнадцати миль в час, только изредка порывы достигали тридцати, а температура и вовсе просто прохладная – сто пять градусов в тени, если, конечно, повезет отыскать хоть какую-нибудь тень.</w:t>
      </w:r>
    </w:p>
    <w:p>
      <w:pPr>
        <w:pStyle w:val="Normal"/>
        <w:rPr/>
      </w:pPr>
      <w:r>
        <w:rPr/>
        <w:t>Последние шаги до гребня дюны дались Брему с особым трудом, несмотря на охлажденный воздух, циркулирующий внутри костюма. Он остановился, чтобы отдышаться, на чем свет кляня себя за то, что отправился в путь пешком. Хочу быть в форме, объяснил он жене. Ну не глупость ли? В следующий раз нужно будет непременно поехать на машине. Он чисто автоматически обежал взглядом горизонт. Песчаные бури, огромные кабаны, которых здесь называют песочниками... да мало ли что еще может угрожать на Фригольде тому, кто хоть на миг забудет об осторожности? В первый момент Брему показалось, что перед ним мираж – феномен, достаточно обычный для Фригольда, но в глубине души он сразу понял, что дело не в этом. Слишком реально выглядел поднимающийся к небу, уносимый ветром дым, да и характерное подрагивание окружающего поселок силового поля исчезло. Что-то случилось, это ясно.</w:t>
      </w:r>
    </w:p>
    <w:p>
      <w:pPr>
        <w:pStyle w:val="Normal"/>
        <w:rPr/>
      </w:pPr>
      <w:r>
        <w:rPr/>
        <w:t>Брем бросился бежать, прыжками спускаясь по склону одной дюны и тут же с трудом карабкаясь на следующую. Ноги вязли в мягком песке, дыхание участилось, а внутри скапливался могильный холод. Сердце бешено заколотилось, когда он начал взбираться по последнему склону, не сводя взгляда с места, где песок соприкасался с небом.</w:t>
      </w:r>
    </w:p>
    <w:p>
      <w:pPr>
        <w:pStyle w:val="Normal"/>
        <w:rPr/>
      </w:pPr>
      <w:r>
        <w:rPr/>
        <w:t>Как и все рабочие поселки на Фригольде, Чудесный построили в большой круглой впадине ниже среднего уровня поверхности планеты. Около десяти милей в поперечнике, эта впадина была разделена почти надвое огромной подземной рекой, выходящей на поверхность на южном ее конце и исчезающей на северном. Со всех сторон впадину окружала крутая насыпь нанесенного ветром песка.</w:t>
      </w:r>
    </w:p>
    <w:p>
      <w:pPr>
        <w:pStyle w:val="Normal"/>
        <w:rPr/>
      </w:pPr>
      <w:r>
        <w:rPr/>
        <w:t>Последние несколько футов насыпи Брем прополз, припав к песку, чтобы его силуэт не был виден на фоне неба. Сержант Сандерсон, полковой инструктор, муштровавший их на родине Брема, в Новой Британии, мог бы им гордиться. Брем как будто услышал окрик Сандерсона: «Не высовывайся, парень, если хочешь уцелеть!»</w:t>
      </w:r>
    </w:p>
    <w:p>
      <w:pPr>
        <w:pStyle w:val="Normal"/>
        <w:rPr/>
      </w:pPr>
      <w:r>
        <w:rPr/>
        <w:t>Вот он и не высовывался, подбираясь к самому краю насыпи. В воздухе ощущалась вонь горящего пластика и резины. Дым, клубами поднимающийся к небу, подхватывал и уносил прочь ветер. Приглушенные звуки оружейной стрельбы подтвердили худшие опасения Брема. Извиваясь, точно змея, он подполз к краю насыпи, достал из висящего на груди футляра стереокамеру и прижал видоискатель к глазам. Нажал кнопку автоматического наведения на резкость – и вздрогнул, когда ужасная сцена кровавой бойни внезапно придвинулась почти вплотную. При виде ее какая-то часть его сознания содрогнулась от ужаса и боли, зато другая, прошедшая многолетнюю тренировку и обучение, вспомнила, что нужно включить камеру и запечатлеть все, что он видел.</w:t>
      </w:r>
    </w:p>
    <w:p>
      <w:pPr>
        <w:pStyle w:val="Normal"/>
        <w:rPr/>
      </w:pPr>
      <w:r>
        <w:rPr/>
        <w:t>Поводя камерой из стороны в сторону, Брем быстро понял, что сражение уже почти закончилось. В глаза бросался потрепанный, почерневший пиратский шаттл, возвышающийся посреди главной площади наподобие какого-то злого бога, рассылающего с поручениями своих демонов. Вокруг шаттла вилась завеса пара и дыма. Всюду сновали пираты, то выныривая из дыма, то исчезая в нем. В основном они были заняты погрузкой в шаттл награбленного, и лишь немногие все еще продолжали поливать огнем горстку уцелевших защитников.</w:t>
      </w:r>
    </w:p>
    <w:p>
      <w:pPr>
        <w:pStyle w:val="Normal"/>
        <w:rPr/>
      </w:pPr>
      <w:r>
        <w:rPr/>
        <w:t>Сердце бешено заколотилось, когда камера остановилась на лицах последних друзей и соседей Брема. Они отстреливались из-за наскоро сооруженной баррикады. Нет, не сооруженной! Брем судорожно всхлипнул и едва не отвернулся, внезапно осознав, что баррикада представляла собой просто груду тел – тел тех, кто совсем недавно были его друзьями. И все же он заставил себя смотреть, понимая, что является единственным свидетелем всего этого ужаса, и надеясь, что камера сохранит увиденное, а сделанная им запись поможет другим избежать той же участи.</w:t>
      </w:r>
    </w:p>
    <w:p>
      <w:pPr>
        <w:pStyle w:val="Normal"/>
        <w:rPr/>
      </w:pPr>
      <w:r>
        <w:rPr/>
        <w:t>Вот почему он больше не отводил взгляда. И увидел, как семидесятидвухлетний Слим Хана получил две пули в грудь и все же каким-то чудом сумел вогнать пирату нож в глотку, как раз чуть повыше края защитного костюма. Увидел, как десятилетние двойняшки Барри целились и стреляли из ружей вдвое больше их самих и как в конце концов энергетический луч сразил их. А когда пираты перелезли через баррикаду и собрались насиловать жену и дочь Брема, по его щекам потекли слезы.</w:t>
      </w:r>
    </w:p>
    <w:p>
      <w:pPr>
        <w:pStyle w:val="Normal"/>
        <w:rPr/>
      </w:pPr>
      <w:r>
        <w:rPr/>
        <w:t>Камера издала «би-ип!», просигнализировав, что пленка кончилась Брем торопливо достал из кармана свой личный аварийный локационный маячок, включил его, засунул вместе с камерой в устойчивый к атмосферным влияниям мешок и закопал его глубоко в песок. Теперь запись обязательно найдут. Потом он встал, уже не заботясь о том, чтобы его силуэт не был виден на фоне неба, и отшвырнул сумку с инструментами, чтобы она не мешала. Долгая муштровка не прошла даром – он стал на редкость метким стрелком. Брем прижал ружье к плечу, сморгнул слезы, тщательно прицелился и... с бесконечной старательностью застрелил сначала дочь, а потом жену. После чего, поведя ружьем, методично расстрелял стоящих вокруг и уже полураздетых пиратов. На мгновение остановился, чтобы удостовериться, что в живых никого не осталось, издал долгий первобытный вопль ярости и, потрясая ружьем, сбежал с насыпи вниз.</w:t>
      </w:r>
    </w:p>
    <w:p>
      <w:pPr>
        <w:pStyle w:val="Normal"/>
        <w:rPr/>
      </w:pPr>
      <w:r>
        <w:rPr/>
      </w:r>
    </w:p>
    <w:p>
      <w:pPr>
        <w:pStyle w:val="Heading3"/>
        <w:ind w:hanging="0"/>
        <w:rPr/>
      </w:pPr>
      <w:r>
        <w:rPr/>
        <w:t>Глава первая</w:t>
      </w:r>
    </w:p>
    <w:p>
      <w:pPr>
        <w:pStyle w:val="Normal"/>
        <w:rPr/>
      </w:pPr>
      <w:r>
        <w:rPr/>
      </w:r>
    </w:p>
    <w:p>
      <w:pPr>
        <w:pStyle w:val="Normal"/>
        <w:rPr/>
      </w:pPr>
      <w:r>
        <w:rPr/>
        <w:t>Стелл стоял у окна, сцепив руки за спиной, – высокий, стройный силуэт на фоне мягкого света далекого солнца Арно. Взгляд зеленых глаз безостановочно скользил по площадке внизу, где проходили строевые учения. Площадка, конечно, не слишком подходила для этого. До недавнего времени ее использовали в качестве стоянки для машин на воздушной подушке. Конечно, эта сторона дела меньше всего волновала марширующих по площадке солдат. Они ненавидели это занятие, независимо от того, где оно происходило. Немногочисленные ветераны имели скучающий и слегка обиженный вид, а неопытные рекруты казались испуганными и все время сбивались с ноги. Но как бы то ни было, они должны научиться действовать слаженно, функционировать как единый организм, исполнять приказы, не задавая вопросов. И за тысячи лет никто не придумал ничего лучше маршировки, чтобы добиться этой цели.</w:t>
      </w:r>
    </w:p>
    <w:p>
      <w:pPr>
        <w:pStyle w:val="Normal"/>
        <w:rPr/>
      </w:pPr>
      <w:r>
        <w:rPr/>
        <w:t>Стелл провел рукой по голове, гладко выбритой, как принято у элитной Звездной Стражи. Глядя на марширующих внизу солдат, он внезапно подумал, что война вечна. С течением времени меняются ее инструменты, но не принципы, согласно которым она ведется, и не порождающие ее причины. Алчность, ненависть, жажда власти; эти непреходящие человеческие страсти гарантируют, что солдатам всегда будет за что сражаться и умирать.</w:t>
      </w:r>
    </w:p>
    <w:p>
      <w:pPr>
        <w:pStyle w:val="Normal"/>
        <w:rPr/>
      </w:pPr>
      <w:r>
        <w:rPr/>
        <w:t>«Служить с честью среди звезд». Именно девиз корпуса морских пехотинцев когда-то заманил в Академию сначала отца Стелла, а потом и его самого. Долгие годы он верил в этот девиз и поклонялся ему. До тех пор, пока в один прекрасный день наверху не решили, что «честь» стала обходиться слишком дорого. Пусть приграничные миры защищают себя сами. Пусть Вторая Роннанская Империя и пираты сдерживают друг друга. И пусть у нас снизятся налоги. Вот какое решение приняли те, кто заправлял Империей. Бригада Стелла оказалась среди воинских соединений, предназначенных к разукомплектованию.</w:t>
      </w:r>
    </w:p>
    <w:p>
      <w:pPr>
        <w:pStyle w:val="Normal"/>
        <w:rPr/>
      </w:pPr>
      <w:r>
        <w:rPr/>
        <w:t>Ему и двум тысячам военнослужащих бригады был предоставлен выбор: почетное увольнение и возвращение на родину, за счет Империи, разумеется, или продолжение службы в так называемой санкционированной наемной армии. Слово «санкционированная» подразумевало участие только в войнах, одобренных имперским правительством. Если они согласятся стать наемниками, император, пусть и не осуществляя прямого контроля над ними, будет продолжать извлекать определенную выгоду из их деятельности. И при этом ни за что не платить.</w:t>
      </w:r>
    </w:p>
    <w:p>
      <w:pPr>
        <w:pStyle w:val="Normal"/>
        <w:rPr/>
      </w:pPr>
      <w:r>
        <w:rPr/>
        <w:t>Как бы то ни было, вопрос был поставлен на голосование. Почти все в бригаде подумывали о том, что неплохо бы вернуться домой. Однако уж больно давно они покинули его, не имели гражданских навыков, и, кроме того, для большинства из них бригада и была домом. В результате большинство осталось; в том числе и Стелл Теперь они продолжали сражаться и умирать, но не за свободу или честь, а за деньги И Стеллу это не нравилось.</w:t>
      </w:r>
    </w:p>
    <w:p>
      <w:pPr>
        <w:pStyle w:val="Normal"/>
        <w:rPr/>
      </w:pPr>
      <w:r>
        <w:rPr/>
        <w:t>Три месяца прошло со времени последнего сражения на Новом Ковенанте. Там на религиозной почве вспыхнула маленькая грязная война между двумя соперничающими конфессиями, на которые распалась единая местная церковь. Бригаду наняла более слабая сторона. Войну они выиграть сумели, но какой ужасной ценой! Когда закончилось гибельное и притом совершенно ненужное финальное сражение, возникшее по причине полной некомпетентности клиентов, солдаты с помощью ручных лазеров вырезали в скалистой почве более пятисот могил, в одной из которых похоронили полковника Строма, по прозвищу Бык, командующего бригадой.</w:t>
      </w:r>
    </w:p>
    <w:p>
      <w:pPr>
        <w:pStyle w:val="Normal"/>
        <w:rPr/>
      </w:pPr>
      <w:r>
        <w:rPr/>
        <w:t>В результате Марк Стелл получил повышение – от майора до полковника, от послушного исполнителя чужой воли до того, кто определяет политику. Ему нравились свобода, ответственность и то, что, став командиром, он сам мог принимать решения. Да и власть ему нравилась. Все это в целом заставляло его временами испытывать чертовское чувство вины.</w:t>
      </w:r>
    </w:p>
    <w:p>
      <w:pPr>
        <w:pStyle w:val="Normal"/>
        <w:rPr/>
      </w:pPr>
      <w:r>
        <w:rPr/>
        <w:t>Бык Строи был ему чем-то вроде отца, брата и лучшего друга в одном лице. Но, черт возьми, Бык ошибался! И, с точки зрения Стелла, это была роковая ошибка. Бык не видел, какое будущее их ждет. Не понимал, что все изменилось и что постепенно его любимая бригада, истекая кровью, умирает от того, что в древнем Китае называли «смертью от тысячи ран». С каждым убитым, опущенным в обильно политую кровью землю, умирала и часть бригады. Их снова поднимали, и снова все должно было повторяться – и никому не суждено уцелеть. На место погибших приходит смена, и хотя процесс обновления шел медленно, бригада постепенно менялась и в конце концов неизбежно должна была превратиться в нечто, чего Стром не узнал бы и что ему наверняка не понравилось бы.</w:t>
      </w:r>
    </w:p>
    <w:p>
      <w:pPr>
        <w:pStyle w:val="Normal"/>
        <w:rPr/>
      </w:pPr>
      <w:r>
        <w:rPr/>
        <w:t>Глядя, как рекруты бегают, поворачиваются, нападают друг на друга, Стелл уже в который раз отдал себе отчет в том, что с каждым днем перерождение бригады приближается. Нужно что-то сделать, остановить этот процесс... Но как?</w:t>
      </w:r>
    </w:p>
    <w:p>
      <w:pPr>
        <w:pStyle w:val="Normal"/>
        <w:rPr/>
      </w:pPr>
      <w:r>
        <w:rPr/>
        <w:t>– </w:t>
      </w:r>
      <w:r>
        <w:rPr/>
        <w:t>Пора, сэр, – произнес за его спиной знакомый бас.</w:t>
      </w:r>
    </w:p>
    <w:p>
      <w:pPr>
        <w:pStyle w:val="Normal"/>
        <w:rPr/>
      </w:pPr>
      <w:r>
        <w:rPr/>
        <w:t>Стелл с улыбкой обернулся.</w:t>
      </w:r>
    </w:p>
    <w:p>
      <w:pPr>
        <w:pStyle w:val="Normal"/>
        <w:rPr/>
      </w:pPr>
      <w:r>
        <w:rPr/>
        <w:t>– </w:t>
      </w:r>
      <w:r>
        <w:rPr/>
        <w:t>Рад видеть тебя, Зак. С какой стати ты нацепил бронированный костюм? Мы же собираемся на обед, а не на войну.</w:t>
      </w:r>
    </w:p>
    <w:p>
      <w:pPr>
        <w:pStyle w:val="Normal"/>
        <w:rPr/>
      </w:pPr>
      <w:r>
        <w:rPr/>
        <w:t>Хотя там, где замешаны клиенты, одно часто переходит в другое, подумал он. Старшина Захария Комо выглядел впечатляюще. Его кожа была лишь чуть-чуть светлее, чем черный, с тускло-матовым отливом бронированный костюм. Семи полных футов ростом, широкий в плечах и узкий в бедрах, он выглядел точно реклама на вербовочном пункте и осознавал это. В карих глазах читались не только ум и юмор, но и постоянная настороженность, преодолеть которую мало кому удавалось. Стелл был одним из этих немногих. С пояса у старшины свисали два пистолета, а в руках он держал гранатомет. Он ответил Стеллу с фамильярностью, которую позволял себе лишь в тех случаях, когда они были одни:</w:t>
      </w:r>
    </w:p>
    <w:p>
      <w:pPr>
        <w:pStyle w:val="Normal"/>
        <w:rPr/>
      </w:pPr>
      <w:r>
        <w:rPr/>
        <w:t>– </w:t>
      </w:r>
      <w:r>
        <w:rPr/>
        <w:t>Не тебе, полковник, говорить о внешнем виде. Когда ты в последний раз переодевался?</w:t>
      </w:r>
    </w:p>
    <w:p>
      <w:pPr>
        <w:pStyle w:val="Normal"/>
        <w:rPr/>
      </w:pPr>
      <w:r>
        <w:rPr/>
        <w:t>Стелл смущенно оглядел свою мятую одежду.</w:t>
      </w:r>
    </w:p>
    <w:p>
      <w:pPr>
        <w:pStyle w:val="Normal"/>
        <w:rPr/>
      </w:pPr>
      <w:r>
        <w:rPr/>
        <w:t>– </w:t>
      </w:r>
      <w:r>
        <w:rPr/>
        <w:t>Ты прав, Зак. Не годится появляться перед клиентами в таком виде. Но, может, бронированный костюм все же немного чересчур? – Он попытался стряхнуть грязь с формы.</w:t>
      </w:r>
    </w:p>
    <w:p>
      <w:pPr>
        <w:pStyle w:val="Normal"/>
        <w:rPr/>
      </w:pPr>
      <w:r>
        <w:rPr/>
        <w:t>Комо фыркнул:</w:t>
      </w:r>
    </w:p>
    <w:p>
      <w:pPr>
        <w:pStyle w:val="Normal"/>
        <w:rPr/>
      </w:pPr>
      <w:r>
        <w:rPr/>
        <w:t>– </w:t>
      </w:r>
      <w:r>
        <w:rPr/>
        <w:t>Ты хоть раз выходил наружу с тех пор, как мы приземлились? Черт подери! Конечно, нет. Ты ведь до смерти боишься тратить время попусту. Потому, наверно, что совершенно не умеешь отдыхать. Вот если бы ты не торчал тут безвылазно, тогда не спрашивал бы, зачем я надел бронированный костюм.</w:t>
      </w:r>
    </w:p>
    <w:p>
      <w:pPr>
        <w:pStyle w:val="Normal"/>
        <w:rPr/>
      </w:pPr>
      <w:r>
        <w:rPr/>
        <w:t>Стелл понимал, что Комо прав. Он не любил свободное время, потому что не знал, что с ним делать.</w:t>
      </w:r>
    </w:p>
    <w:p>
      <w:pPr>
        <w:pStyle w:val="Normal"/>
        <w:rPr/>
      </w:pPr>
      <w:r>
        <w:rPr/>
        <w:t>– </w:t>
      </w:r>
      <w:r>
        <w:rPr/>
        <w:t>Что, так плохо? – спросил он, натягивая парадные серые брюки.</w:t>
      </w:r>
    </w:p>
    <w:p>
      <w:pPr>
        <w:pStyle w:val="Normal"/>
        <w:rPr/>
      </w:pPr>
      <w:r>
        <w:rPr/>
        <w:t>– </w:t>
      </w:r>
      <w:r>
        <w:rPr/>
        <w:t>Похоже на всеобщее помешательство, – ответил старшина, озадаченно качая головой. – Они называют это Свободной Зоной. Я называю это вседозволенностью. Нам ведь довелось побывать во множестве, прямо скажем, очень даже диких мест, но тут уж просто из ряда вон. Я беру целый взвод, чтобы сопровождать нас на обед, и не уверен, что этого достаточно. Больше я побоялся взять, чтобы не ослабить оцепление, в особенности если учесть, сколько у нас новичков. Послушайся моего совета и тоже надень бронированный костюм. Иначе кто-нибудь из зоников пообедает тобой! – усмехнувшись, он взмахнул рукой и ушел, оставив Стелла заканчивать переодевание.</w:t>
      </w:r>
    </w:p>
    <w:p>
      <w:pPr>
        <w:pStyle w:val="Normal"/>
        <w:rPr/>
      </w:pPr>
      <w:r>
        <w:rPr/>
        <w:t>Застегивая последнюю золотую пуговицу на ярком красном мундире, Стелл раздумывал, не стоит ли надеть медали, но отверг эту мысль. Они принадлежат прошлому. Пожав плечами, он отложил награды в сторону и сунул пистолет в свисающую с плеча кобуру. Если уж Зак обеспокоен, значит, наверняка есть серьезная причина. И хотя Стелл ни разу не покидал место расположения бригады, он знал, о чем говорит старшина. Как обычно, после победы клиенты страстно желали поскорее отделаться от них. Никто не хочет, чтобы поблизости болтались наемники, пока идет деликатный процесс формирования нового правительства. В конце концов, власть, которую бригада вручила, она же может и отобрать.</w:t>
      </w:r>
    </w:p>
    <w:p>
      <w:pPr>
        <w:pStyle w:val="Normal"/>
        <w:rPr/>
      </w:pPr>
      <w:r>
        <w:rPr/>
        <w:t>Поэтому они получили заработанные деньги и покинули Новый Ковенант, оставив там своих покойников. И прибыли сюда, на Арно, чтобы отдохнуть, перегруппироваться и подождать, пока где-нибудь начнется очередная война. Арно оказалась сельскохозяйственной планетой, на которой всем заправляла церковь. В этом был элемент иронии – учитывая, что они прибыли на Арно после войны на Новом Ковенанте, причиной которой стали именно религиозные разногласия.</w:t>
      </w:r>
    </w:p>
    <w:p>
      <w:pPr>
        <w:pStyle w:val="Normal"/>
        <w:rPr/>
      </w:pPr>
      <w:r>
        <w:rPr/>
        <w:t>Церковные старейшины контролировали все аспекты жизни Арно и в особенности экономику. Не так давно старейшины осознали, что именно запретные с точки зрения их религии виды деятельности оказываются самыми выгодными, если имеешь дело с чужеземцами. Проще говоря, что торговля запрещенными наркотиками, сексом и оружием может принести им больший доход, чем продажа сельскохозяйственной продукции. И вот, страстно желая, чтобы чужеземцы оставили у них как можно больше денег, но одновременно побаиваясь карающей руки своего бога, они изобрели Зону Свободного Предпринимательства – замечательное решение проблемы, позволяющее и невинность соблюсти, и капитал приобрести. Ограничив разлагающее чужеземное влияние рамками Зоны, они смогли одновременно и защитить от него свой народ, и наслаждаться всеми преимуществами межпланетной торговли. И изобретение в самом деле работало отлично. Старейшины требовали – и получали – то, что они называли церковной десятиной, то есть десять процентов от стоимости всех продаваемых в Зоне товаров и услуг. За это обитателям Зоны дозволялось делать все, что им в голову взбредет. Зона, где не действовали никакие законы, очень скоро начала притягивать к себе предпринимателей, деятельность которых на других планетах в большинстве случаев считалась противозаконной.</w:t>
      </w:r>
    </w:p>
    <w:p>
      <w:pPr>
        <w:pStyle w:val="Normal"/>
        <w:rPr/>
      </w:pPr>
      <w:r>
        <w:rPr/>
        <w:t>Этот факт ни в малейшей степени не волновал старейшин. Следуя древнему религиозному афоризму, согласно которому цель оправдывает средства, они рассудили, что полученный на Зоне доход пойдет на приобретение сельскохозяйственного оборудования и планета очень скоро превратится в Эдем, как и было предсказано еще основателем церкви Братом Эстеном Арно. Отсюда следует, что с точки зрения конечного результата Зона нравственна. И, судя по тому, что Стелл видел во время приземления, старейшины уже существенно продвинулись в достижении своей цели. Арно была прекрасной планетой, с огромными пространствами дикой природы, с большими полями отлично возделанной земли и широкими, медленно текущими реками. На Арно было очень приятно жить – но только не в Зоне.</w:t>
      </w:r>
    </w:p>
    <w:p>
      <w:pPr>
        <w:pStyle w:val="Normal"/>
        <w:rPr/>
      </w:pPr>
      <w:r>
        <w:rPr/>
        <w:t>Свободная Зона занимала площадь около двадцати пяти квадратных миль. Будучи искусственным сооружением, она имела форму правильного круга. Именно такую форму военные советники старейшин считали наиболее удобной для нападения на Зону, если, не дай Бог, ее обитатели когда-нибудь вздумают отбиться от рук. Зону окружало силовое поле, и попасть в нее можно было через единственные, надежно охраняемые ворота. Конечно, ими пользовались не часто, поскольку местным жителям не позволялось посещать Зону, а обитателям Зоны выходить наружу. Торговля осуществлялась через космопорт, расположенный в самом центре Зоны. На другой стороне планеты имелся еще один космопорт, поменьше, но он предназначался исключительно для собственных нужд Арно.</w:t>
      </w:r>
    </w:p>
    <w:p>
      <w:pPr>
        <w:pStyle w:val="Normal"/>
        <w:rPr/>
      </w:pPr>
      <w:r>
        <w:rPr/>
        <w:t>Деятельность Свободной Зоны распространялась от космопорта концентрическими кольцами. В первом находились погребки и ночные клубы, поставляющие наркотики и секс на любой вкус. Их клиенты в основном работали на прилетающих на планету грузовых кораблях. Однако ходили слухи, что и сами церковные старейшины тайно посещают места наподобие «Суперновинки» или «Кровавой Мэри» – двух наиболее знаменитых заведений Зоны.</w:t>
      </w:r>
    </w:p>
    <w:p>
      <w:pPr>
        <w:pStyle w:val="Normal"/>
        <w:rPr/>
      </w:pPr>
      <w:r>
        <w:rPr/>
        <w:t>Дальше располагались нелегальные фабрики и исследовательские лаборатории, где производились запрещенные наркотики и разрабатывались их новые виды, а также находились товарные склады. И наконец, внешнее кольцо представляло собой скопище сдающихся внаем ветхих куполов, зданий и жалких лачуг. Именно сюда каждую ночь возвращалось подавляющее большинство постоянных обитателей Зоны. В основном они еле-еле сводили концы с концами, работая на какой-нибудь фабрике или продавая себя для нелегальных исследований и для развлечения завсегдатаев баров и ночных клубов. Другим повезло меньше. Не имея работы, они существовали, обирая тех, кто ее имел, пока не гибли в бесконечном круговороте нищеты и несчастий. В Зоне действовал лишь один закон, и это был закон силы.</w:t>
      </w:r>
    </w:p>
    <w:p>
      <w:pPr>
        <w:pStyle w:val="Normal"/>
        <w:rPr/>
      </w:pPr>
      <w:r>
        <w:rPr/>
        <w:t>И вот в этом-то злачном местечке бригаде пришлось приземлиться. О, они могли просто остаться на орбите или поискать другую планету, но Арно оказалась ближе всех и, соответственно, дорога до нее стоила дешевле; к тому же Стелл прекрасно понимал, что в любом варианте их ждет что-нибудь подобное, а то и еще похлеще. Никто не станет раскатывать красный ковер перед наемниками, отдыхающими между боями.</w:t>
      </w:r>
    </w:p>
    <w:p>
      <w:pPr>
        <w:pStyle w:val="Normal"/>
        <w:rPr/>
      </w:pPr>
      <w:r>
        <w:rPr/>
        <w:t>Вот так получилось, что бригада уплатила старейшинам неизбежную десятину, села в Зоне и сняла помещение, где раньше располагался завод, занимавшийся очисткой наркотика под названием йорл, а еще раньше другой, по изготовлению запрещенного оружия. Сейчас бригада занимала довольно большой комплекс зданий плюс примыкающую к нему транспортную стоянку. Не такое спокойное местечко, как хотелось бы Стеллу, но до сих пор все обходилось. Очевидная огневая мощь бригады, ее агрессивно настроенные патрули и сопровождающая ее репутация насилия удерживали криминальные элементы от нападений – хотя Стелл и сомневался, что слово «криминальный» употреблялось в Зоне в своем обычном значении. И все же время от времени тут такие вещи случались. Если кому-либо приходило в голову, что оно того стоит, он набирал временную армию и нападал на фабрику наркотиков или выбирал другую выгодную цель. А из-за своего оружия и снаряжения бригада безусловно расценивалась как «выгодная» цель.</w:t>
      </w:r>
    </w:p>
    <w:p>
      <w:pPr>
        <w:pStyle w:val="Normal"/>
        <w:rPr/>
      </w:pPr>
      <w:r>
        <w:rPr/>
        <w:t>Учитывая это, Стелл все же натянул бронированный защитный костюм. Остановил свой выбор на короткоствольном ружье угрожающего вида, которое предпочитал для уличных сражений, и открыл дверь. Увидев его, охранники по обеим сторонам двери взяли на караул. Он кивнул, и они снова замерли по стойке смирно. Стелл спустился на лифте и вскоре уже был снаружи, едва не задохнувшись от тяжелого запаха гниющего мусора и открытых канализационных люков. Он сглотнул и велел себе не забыть распорядиться, чтобы навели порядок. Поскольку в Зоне отсутствовало централизованное управление, утилизация отходов здесь была делом случая.</w:t>
      </w:r>
    </w:p>
    <w:p>
      <w:pPr>
        <w:pStyle w:val="Normal"/>
        <w:rPr/>
      </w:pPr>
      <w:r>
        <w:rPr/>
        <w:t>Выйдя на улицу, Стелл заметил, что солнце Арно уже клонится к горизонту, и свет его стал заметно тусклее. Конвой, о котором упоминал старшина, дожидался на обочине. Он состоял из трех открытых машин на воздушной подушке, самого разного происхождения и формы, и древнего лимузина. Стеллу почудилось что-то смутно знакомое в плотной фигуре, сидящей на заднем сиденье лимузина. Сначала он не понял, кто это, но потом до него дошло. Он засмеялся и обнаружил, что рядом с ним точно из-под земли, вырос старшина Комо.</w:t>
      </w:r>
    </w:p>
    <w:p>
      <w:pPr>
        <w:pStyle w:val="Normal"/>
        <w:rPr/>
      </w:pPr>
      <w:r>
        <w:rPr/>
        <w:t>– </w:t>
      </w:r>
      <w:r>
        <w:rPr/>
        <w:t>Простите за такие машины, сэр, но вы ведь знаете, эти подонки приказали нам оставить свои собственные на орбите.</w:t>
      </w:r>
    </w:p>
    <w:p>
      <w:pPr>
        <w:pStyle w:val="Normal"/>
        <w:rPr/>
      </w:pPr>
      <w:r>
        <w:rPr/>
        <w:t>Комо имел в виду, что старейшины не позволили им взять с собой никакой военной техники. Теперь приходилось ездить на том, что удавалось поймать, а ведь на борту их транспортных кораблей на орбите около Арно осталось не меньше двухсот отличных бронированных машин. Но если даже сама мысль о наемниках заставляла старейшин нервничать, то мысль о наемниках, разъезжающих на танках, просто сводила их с ума.</w:t>
      </w:r>
    </w:p>
    <w:p>
      <w:pPr>
        <w:pStyle w:val="Normal"/>
        <w:rPr/>
      </w:pPr>
      <w:r>
        <w:rPr/>
        <w:t>– </w:t>
      </w:r>
      <w:r>
        <w:rPr/>
        <w:t>Однако вы, похоже, нашли способ обойти этот запрет, – Стелл кивнул на внушительную фигуру в лимузине.</w:t>
      </w:r>
    </w:p>
    <w:p>
      <w:pPr>
        <w:pStyle w:val="Normal"/>
        <w:rPr/>
      </w:pPr>
      <w:r>
        <w:rPr/>
        <w:t>Комо ответил ему невинным взглядом.</w:t>
      </w:r>
    </w:p>
    <w:p>
      <w:pPr>
        <w:pStyle w:val="Normal"/>
        <w:rPr/>
      </w:pPr>
      <w:r>
        <w:rPr/>
        <w:t>– </w:t>
      </w:r>
      <w:r>
        <w:rPr/>
        <w:t>Вы имеете в виду рядового Смита, сэр? Согласен, он парень крупный, но вряд ли сойдет за военную технику.</w:t>
      </w:r>
    </w:p>
    <w:p>
      <w:pPr>
        <w:pStyle w:val="Normal"/>
        <w:rPr/>
      </w:pPr>
      <w:r>
        <w:rPr/>
        <w:t>Стелл решил подыграть ему.</w:t>
      </w:r>
    </w:p>
    <w:p>
      <w:pPr>
        <w:pStyle w:val="Normal"/>
        <w:rPr/>
      </w:pPr>
      <w:r>
        <w:rPr/>
        <w:t>– </w:t>
      </w:r>
      <w:r>
        <w:rPr/>
        <w:t>Теперь, приглядевшись повнимательней, я вижу, что вы абсолютно правы, старшина. Это рядовой Смит. Урод, каких поискать, скажу я вам. Как бы то ни было, старшина, примите мои комплименты по поводу нашего транспорта, – Стелл перевел взгляд на видавшие виды машины. – Похоже, в добавление ко всем прочим достоинствам, вы обладаете способностью воскрешать мертвых.</w:t>
      </w:r>
    </w:p>
    <w:p>
      <w:pPr>
        <w:pStyle w:val="Normal"/>
        <w:rPr/>
      </w:pPr>
      <w:r>
        <w:rPr/>
        <w:t>Как и следовало ожидать, эта шутка вызвала смех со стороны тех, кто стоял достаточно близко, чтобы ее услышать. Стелл знал, что позднее ее будут повторять в казармах и это сделает его более человечным в глазах солдат. Забираясь в машину, он почувствовал укол вины за то, что с такой легкостью манипулировал ими. Но лидерство не было для него столь естественно, как для некоторых других. Бык Стром был тому хорошим примером. Он обладал той таинственной способностью, которая позволяла, входя в комнату, полную совершенно незнакомых людей, без малейших усилий превращать каждого из них в своего друга и поклонника. Не наделенный от природы харизмой такого рода, Стелл разработал для себя другой стиль лидерства, достаточно эффективный и все же чуть-чуть искусственный и, следовательно, менее искренний.</w:t>
      </w:r>
    </w:p>
    <w:p>
      <w:pPr>
        <w:pStyle w:val="Normal"/>
        <w:rPr/>
      </w:pPr>
      <w:r>
        <w:rPr/>
        <w:t>Движением подбородка он включил рацию.</w:t>
      </w:r>
    </w:p>
    <w:p>
      <w:pPr>
        <w:pStyle w:val="Normal"/>
        <w:rPr/>
      </w:pPr>
      <w:r>
        <w:rPr/>
        <w:t>– </w:t>
      </w:r>
      <w:r>
        <w:rPr/>
        <w:t>Где майор Малик? – спросил он, оглядываясь в поисках своего заместителя.</w:t>
      </w:r>
    </w:p>
    <w:p>
      <w:pPr>
        <w:pStyle w:val="Normal"/>
        <w:rPr/>
      </w:pPr>
      <w:r>
        <w:rPr/>
        <w:t>Комо, уже сидящий в машине, пожал плечами.</w:t>
      </w:r>
    </w:p>
    <w:p>
      <w:pPr>
        <w:pStyle w:val="Normal"/>
        <w:rPr/>
      </w:pPr>
      <w:r>
        <w:rPr/>
        <w:t>– </w:t>
      </w:r>
      <w:r>
        <w:rPr/>
        <w:t>Он сказал сержанту Вилкенсу, что собирается произвести неожиданную инспекцию оцепления, сэр.</w:t>
      </w:r>
    </w:p>
    <w:p>
      <w:pPr>
        <w:pStyle w:val="Normal"/>
        <w:rPr/>
      </w:pPr>
      <w:r>
        <w:rPr/>
        <w:t>Стелла рассердило, что Малик не счел нужным проводить его, а заодно и получить последние указания, но сама идея неожиданной инспекции ему понравилась. Это заставит новичков быть все время настороже. Машины одна за другой рванули с места, и взгляд Стелла внимательно заскользил по сторонам в поисках чего-то совсем мелкого, не бросающегося в глаза, но часто отделяющего жизнь от смерти: еле заметного движения в окне, мерцания отраженного от ружья света, машины, которой не должно быть там, где ее оставили. Ничего не обнаружив, он переключил внимание на конвой. Естественная склонность держаться вместе может оказаться гибельной. Едущие плотной группой машины легко могут стать жертвой одной-единственной ракеты или установленной в нужном месте бомбы. Но Комо был начеку, и машины ехали на приличном расстоянии друг от друга.</w:t>
      </w:r>
    </w:p>
    <w:p>
      <w:pPr>
        <w:pStyle w:val="Normal"/>
        <w:rPr/>
      </w:pPr>
      <w:r>
        <w:rPr/>
        <w:t>Со всеми мерами предосторожности они прокладывали свой путь по темнеющим улицам, изгибающимся, словно змеи, с приближением ночи покинувшие свои безопасные логовища. Как только солнце окончательно скрылось за горизонтом, Стелл ощутил характерное покалывание в коже головы и понял, что они уже не одни. Свет фар быстро терялся в сгущающемся вокруг мраке. Людей невозможно было разглядеть – только почувствовать и отследить с помощью инфракрасных сканеров. Мрачные, плохо различимые фигуры шарахались от света и таяли в ночи.</w:t>
      </w:r>
    </w:p>
    <w:p>
      <w:pPr>
        <w:pStyle w:val="Normal"/>
        <w:rPr/>
      </w:pPr>
      <w:r>
        <w:rPr/>
        <w:t>Вздрагивая, несмотря на защитный костюм, Стелл старался подавить древние инстинкты, вбрасывающие в кровь адреналин, подталкивающие к тому, чтобы убежать, спрятаться от того неизвестного, что подкрадывалось в ночи. Внезапно тьма превратилась в день. Вспыхнули мощные сигнальные ракеты, их яркий свет едва не выжег фильтры защитных очков Стелла. Выругавшись, он переключился на инфракрасное видение и увидел нападающих, вылезающих из канализационных люков, точно личинки из разложившегося трупа. Их были сотни, все в светлых маскировочных костюмах, хорошо различимых только на свету и сливающихся с ночью по мере того, как Догорали сигнальные ракеты. Призрачные фигуры двигались очень быстро, стремясь окружить и изолировать друг от друга машины конвоя. Потом в ход пошли автоматы и энергетическое оружие, разрезав ночь на тысячи полос света и тьмы.</w:t>
      </w:r>
    </w:p>
    <w:p>
      <w:pPr>
        <w:pStyle w:val="Normal"/>
        <w:rPr/>
      </w:pPr>
      <w:r>
        <w:rPr/>
        <w:t>Стелл включил микрофон.</w:t>
      </w:r>
    </w:p>
    <w:p>
      <w:pPr>
        <w:pStyle w:val="Normal"/>
        <w:rPr/>
      </w:pPr>
      <w:r>
        <w:rPr/>
        <w:t>– </w:t>
      </w:r>
      <w:r>
        <w:rPr/>
        <w:t>Автоматы, правый и левый фланг, огонь! Гранатометы, справа и слева, огонь! Снайперы, цельтесь в тех, кто впереди! Расчищайте дорогу своей машине да смотрите не подстрелите кого-нибудь из наших.</w:t>
      </w:r>
    </w:p>
    <w:p>
      <w:pPr>
        <w:pStyle w:val="Normal"/>
        <w:rPr/>
      </w:pPr>
      <w:r>
        <w:rPr/>
        <w:t>Если эта шутка и была встречена смехом, то он потонул в грохоте пальбы. Спасибо Комо, их сопровождали лишь тщательно отобранные ветераны. Быстрый взгляд по сторонам показал, что потери пока невелики. В машине Стелла только один солдат не подавал признаков жизни. Остальные косили зоников точно траву. Беда была лишь в том, что на место каждого погибшего тут же появлялись новые – вылезали из канализационных люков, спрыгивали с крыш, выскакивали из темных переулков. Сквозь шум статических разрядов прорвался спокойный голос старшины Комо:</w:t>
      </w:r>
    </w:p>
    <w:p>
      <w:pPr>
        <w:pStyle w:val="Normal"/>
        <w:rPr/>
      </w:pPr>
      <w:r>
        <w:rPr/>
        <w:t>– </w:t>
      </w:r>
      <w:r>
        <w:rPr/>
        <w:t>Зеленый-четыре – зеленому-один.</w:t>
      </w:r>
    </w:p>
    <w:p>
      <w:pPr>
        <w:pStyle w:val="Normal"/>
        <w:rPr/>
      </w:pPr>
      <w:r>
        <w:rPr/>
        <w:t>– </w:t>
      </w:r>
      <w:r>
        <w:rPr/>
        <w:t>Продолжайте движение, зеленый-четыре, – ответил Стелл и нажал на спусковой крючок.</w:t>
      </w:r>
    </w:p>
    <w:p>
      <w:pPr>
        <w:pStyle w:val="Normal"/>
        <w:rPr/>
      </w:pPr>
      <w:r>
        <w:rPr/>
        <w:t>Темное в инфракрасном свете мчащееся на него пятно прошил ряд белых дыр.</w:t>
      </w:r>
    </w:p>
    <w:p>
      <w:pPr>
        <w:pStyle w:val="Normal"/>
        <w:rPr/>
      </w:pPr>
      <w:r>
        <w:rPr/>
        <w:t>– </w:t>
      </w:r>
      <w:r>
        <w:rPr/>
        <w:t>Мы захватили пленника, зеленый-один. И с «эго» у него явно все в порядке.</w:t>
      </w:r>
    </w:p>
    <w:p>
      <w:pPr>
        <w:pStyle w:val="Normal"/>
        <w:rPr/>
      </w:pPr>
      <w:r>
        <w:rPr/>
        <w:t>– </w:t>
      </w:r>
      <w:r>
        <w:rPr/>
        <w:t>Вас понял, зеленый-четыре, – ответил Стелл, обдумывая услышанное.</w:t>
      </w:r>
    </w:p>
    <w:p>
      <w:pPr>
        <w:pStyle w:val="Normal"/>
        <w:rPr/>
      </w:pPr>
      <w:r>
        <w:rPr/>
        <w:t>У большинства зоников «эго» было подавлено, вероятно, с помощью запрещенных наркотиков. А потом им внушалась ненависть... все равно к кому – к бригаде, или ко всем людям, носящим бронированные защитные костюмы, или к кому угодно. Фактически это значения не имело. Имело значение то, что в результате подобной обработки зоники вели себя совсем не так, как нормальные люди. К примеру, вместо того, чтобы осознать, что их убивают одного за другим, и броситься бежать, они продолжали наступать и будут делать это до тех пор, пока не победят или не погибнут все до единого. Технологии, подавляющие «эго», были запрещены везде – кроме, разумеется, Зоны.</w:t>
      </w:r>
    </w:p>
    <w:p>
      <w:pPr>
        <w:pStyle w:val="Normal"/>
        <w:rPr/>
      </w:pPr>
      <w:r>
        <w:rPr/>
        <w:t>Бросив быстрый взгляд по сторонам, Стелл понял, что противник может задавить конвой просто своей массой. Его солдаты были лучше вооружены и обучены, но зоники превосходили их числом по крайней мере раз в десять. Учитывая это преимущество да еще и самоубийственное неистовство, с которым они сражались, потери им были не страшны. Разве что...</w:t>
      </w:r>
    </w:p>
    <w:p>
      <w:pPr>
        <w:pStyle w:val="Normal"/>
        <w:rPr/>
      </w:pPr>
      <w:r>
        <w:rPr/>
        <w:t>Внезапно какая-то женщина-зоник оказалась прямо перед Стеллом. «Да ведь она еще совсем подросток», – потрясенно подумал он. Камуфляжный костюм висел на тощем теле, глаза были неестественно расширены, зубы оскалены. Вот она подняла свой плохонький пистолет... Стелл поймал себя на том, что зачарованно наблюдает за ее действиями, глядя как бы со стороны и задаваясь вопросом, кто победит. Потом почти автоматически он нажал на спусковой крючок и увидел, как половина ее головы разлетелась брызгами крови и мозга. Он заставил себя отвести взгляд от рухнувшей на землю фигурки, больше похожей на кучку тряпья, и сказал:</w:t>
      </w:r>
    </w:p>
    <w:p>
      <w:pPr>
        <w:pStyle w:val="Normal"/>
        <w:rPr/>
      </w:pPr>
      <w:r>
        <w:rPr/>
        <w:t>– </w:t>
      </w:r>
      <w:r>
        <w:rPr/>
        <w:t>Зеленый-один – зеленому-четыре.</w:t>
      </w:r>
    </w:p>
    <w:p>
      <w:pPr>
        <w:pStyle w:val="Normal"/>
        <w:rPr/>
      </w:pPr>
      <w:r>
        <w:rPr/>
        <w:t>– </w:t>
      </w:r>
      <w:r>
        <w:rPr/>
        <w:t>Продолжаем движение, зеленый-один, – ответил Комо.</w:t>
      </w:r>
    </w:p>
    <w:p>
      <w:pPr>
        <w:pStyle w:val="Normal"/>
        <w:rPr/>
      </w:pPr>
      <w:r>
        <w:rPr/>
        <w:t>– </w:t>
      </w:r>
      <w:r>
        <w:rPr/>
        <w:t>Будьте готовы по моей команде выпустить солдата Смита. Инициируйте программу «Д» с десятиминутной задержкой.</w:t>
      </w:r>
    </w:p>
    <w:p>
      <w:pPr>
        <w:pStyle w:val="Normal"/>
        <w:rPr/>
      </w:pPr>
      <w:r>
        <w:rPr/>
        <w:t>– </w:t>
      </w:r>
      <w:r>
        <w:rPr/>
        <w:t>Вас понял, зеленый-один. Выпустить солдата Смита по вашей команде.</w:t>
      </w:r>
    </w:p>
    <w:p>
      <w:pPr>
        <w:pStyle w:val="Normal"/>
        <w:rPr/>
      </w:pPr>
      <w:r>
        <w:rPr/>
        <w:t>Проклиная темноту, Стелл оглянулся, всматриваясь поверх кабины. Внезапно мрак разорвала ослепительно яркая вспышка. Что это, еще одна сигнальная ракета? Нет, это горит последняя машина, та, которая следовала сразу за лимузином. Из нее выскакивали и бежали вперед уцелевшие солдаты, отчаянно пытаясь догнать лимузин. Вот один споткнулся и упал, за ним другой; обоих тут же захлестнула волна зоников. Разъяренно стукнув кулаком по спинке сиденья, Стелл приказал в микрофон:</w:t>
      </w:r>
    </w:p>
    <w:p>
      <w:pPr>
        <w:pStyle w:val="Normal"/>
        <w:rPr/>
      </w:pPr>
      <w:r>
        <w:rPr/>
        <w:t>– </w:t>
      </w:r>
      <w:r>
        <w:rPr/>
        <w:t>Зеленый-один – зеленому-четыре. Остановите лимузин, выпускайте солдата Смита и подберите уцелевших.</w:t>
      </w:r>
    </w:p>
    <w:p>
      <w:pPr>
        <w:pStyle w:val="Normal"/>
        <w:rPr/>
      </w:pPr>
      <w:r>
        <w:rPr/>
        <w:t>– </w:t>
      </w:r>
      <w:r>
        <w:rPr/>
        <w:t>Вас понял, зеленый-один, – ответил Комо.</w:t>
      </w:r>
    </w:p>
    <w:p>
      <w:pPr>
        <w:pStyle w:val="Normal"/>
        <w:rPr/>
      </w:pPr>
      <w:r>
        <w:rPr/>
        <w:t>Подняв защитные очки, Стелл увидел на фоне пылающей машины силуэт лимузина. Солдат Смит вылез из него и шагнул на тротуар. Распрямившись, он лишь отдаленно напоминал человека. Тем временем солдаты из лимузина рухнули на землю и открыли яростную стрельбу, прикрывая огнем своих товарищей, бегущих от горящей машины и запрыгивающих в лимузин.</w:t>
      </w:r>
    </w:p>
    <w:p>
      <w:pPr>
        <w:pStyle w:val="Normal"/>
        <w:rPr/>
      </w:pPr>
      <w:r>
        <w:rPr/>
        <w:t>Солдат Смит двинулся в направлении передовых зоников. Интересно, подумал Стелл, их отравленные наркотиками мозги в состоянии осознать, с чем они столкнулись? Скорее всего, нет. Но очень скоро они на своей шкуре почувствуют, на что способен «солдат Смит». Ростом восемь футов и весом более полутонны, Автовоин представлял собой машину, предназначенную для выполнения одной-единственной задачи: убивать. И он хорошо делал свое дело. Представляя собой боевую модификацию знаменитого Автостража, этот робот обладал разрушительной мощью целого взвода морских пехотинцев. Однако Автовоины стоили такие бешеные деньги, что ни о какой повсеместной замене ими солдат из плоти и крови не могло быть и речи. Что ж, по крайней мере, работа нам еще долго будет обеспечена, мрачно подумал Стелл. Прихватив с орбиты робота, Комо нарушил дух, если не букву, их соглашения со старейшинами, но Стелл сделал вид, что не заметил этого. Очень может быть, они потеряют дорогостоящую машину, но зато наверняка спасут большую часть взвода – обмен, на который Стелл не задумываясь пошел бы хоть семь раз на неделе.</w:t>
      </w:r>
    </w:p>
    <w:p>
      <w:pPr>
        <w:pStyle w:val="Normal"/>
        <w:rPr/>
      </w:pPr>
      <w:r>
        <w:rPr/>
        <w:t>Как только уцелевшие солдаты набились в лимузин, водитель дал газ и бросился вдогонку за остальными. Стелл увидел, что Автовоин стоит, освещенный огнем горящей машины, и с бесконечным механическим терпением ожидает приказа убивать. Зоники набрасывались на него со всех сторон, разражаясь криками разочарования, когда их пули и лучи отскакивали от брони и защитных экранов, не причиняя ни малейшего вреда. Потом где-то глубоко внутри металлического тела замкнулись реле и по контурам побежал электрический ток, активируя оружие, а управляющий роботом мини-компьютер начал настраиваться на цели. С обманчивой медлительностью Автовоин зашагал навстречу ордам зоников и внезапно обрушил на них град пуль, гранат и ослепительных голубых молний.</w:t>
      </w:r>
    </w:p>
    <w:p>
      <w:pPr>
        <w:pStyle w:val="Normal"/>
        <w:rPr/>
      </w:pPr>
      <w:r>
        <w:rPr/>
        <w:t>Это было незабываемое зрелище. Робот ни разу не промахнулся. Каждый снаряд, каждый луч смертоносной энергии находили свою цель, рядами кося истекающих кровью зоников. Задние проталкивались вперед, оскальзываясь в кровавом месиве, горя страстным желанием получить свою долю свинца, стали или смертоносной энергии. Казалось, мужчины, женщины и дети рвутся вперед с одной-единственной целью: умереть. Большинство производили впечатление совершенно обезумевших; в каком-то смысле они больше напоминали машины, чем несущий им смерть металлический монстр. А ведь они были – или могли быть – людьми, способными любить, ненавидеть, радоваться, печалиться... В общем, людьми. В некотором роде все они были наемниками – обманутые обещанием бог знает чего, преданные и с помощью химии превращенные в дешевое «пушечное мясо». Убивать их было делом не чести, а выживания.</w:t>
      </w:r>
    </w:p>
    <w:p>
      <w:pPr>
        <w:pStyle w:val="Normal"/>
        <w:rPr/>
      </w:pPr>
      <w:r>
        <w:rPr/>
        <w:t>Стелл отвернулся. Было нестерпимо больно сознавать, что сначала над этими людьми надругались, а теперь и он сам довершал начатое; сознавать – и все же позволять бойне продолжаться. Однако он не мог поступить иначе – это означало бы предать тех, кто доверял ему. Но в глубине души Стелл поклялся найти тех, по чьей вине могло происходить подобное, и заставить заплатить за все.</w:t>
      </w:r>
    </w:p>
    <w:p>
      <w:pPr>
        <w:pStyle w:val="Normal"/>
        <w:rPr/>
      </w:pPr>
      <w:r>
        <w:rPr/>
        <w:t>Оглянувшись по сторонам, он увидел, что большинство зоников как будто забыли о машинах и переключились на робота. Казалось, он притягивал их, словно пламя мошкару. Трудно сказать, действовали ли они по собственной инициативе или подчиняясь какому-то внешнему воздействию. Но во всех случаях это было к лучшему. По приказу Стелла машины сгруппировались, прибавили скорость и устремились прочь, во тьму. Опустив бесполезный бинокль, он с досады прикусил губу. Зоников использовали словно молот, чтобы заставить конвой двигаться вперед. Логически рассуждая, именно там их поджидает наковальня. И если они будут и дальше нестись в том же направлении, то наверняка врежутся в нее. Разум Стелла отчаянно заметался, пытаясь найти выход, но безрезультатно. Он почувствовал, что его охватывает паника.</w:t>
      </w:r>
    </w:p>
    <w:p>
      <w:pPr>
        <w:pStyle w:val="Normal"/>
        <w:rPr/>
      </w:pPr>
      <w:r>
        <w:rPr/>
        <w:t>Призвав на помощь всю свою волю и медленно, глубоко дыша, он расслабился, постаравшись выкинуть из головы все мысли и почти слыша, как Бык Стром говорит: «Когда дела идут совсем плохо, сынок, нужно на время отключиться. Эмоции мешают соображать. Ответ существует, но... Ты должен быть совершенно спокоен, чтобы услышать его. Постарайся ни о чем не думать, и ответ придет сам собой». Так оно и произошло. Не в силах сдержаться, Стелл громко рассмеялся, заставив ближайших к нему солдат удивленно переглянуться, пожать плечами и тоже расхохотаться. Еще одна байка, которую будут пересказывать в казармах.</w:t>
      </w:r>
    </w:p>
    <w:p>
      <w:pPr>
        <w:pStyle w:val="Normal"/>
        <w:rPr/>
      </w:pPr>
      <w:r>
        <w:rPr/>
        <w:t>Спустя несколько секунд и старшина Комо рассмеялся своим глубоким басовитым смехом – когда висящий у него на боку маленький тактический компьютер подтвердил осуществимость плана Стелла. Восхитившись простотой этого плана, Комо понял, что никому из офицеров такое решение не пришло в голову именно из-за его незатейливости и очевидности. «Быку оно понравилось бы», – подумал он, включил микрофон и сообщил остальным хорошие новости. Через несколько минут машины остановились. Солдаты попрыгали на землю, установили мины и построились в колонну по двое, с ранеными позади. По счастью, только одного раненого пришлось нести на импровизированных носилках. Отряд ускоренным маршем двинулся в путь, со Стеллом во главе и Комо в качестве замыкающего. Теперь, даже если на них нападут из засады и рассекут отряд надвое, у каждой половины будет свой руководитель.</w:t>
      </w:r>
    </w:p>
    <w:p>
      <w:pPr>
        <w:pStyle w:val="Normal"/>
        <w:rPr/>
      </w:pPr>
      <w:r>
        <w:rPr/>
        <w:t>Пока они шли, Стелл время от времени поглядывал на карту, распечатанную компьютером Комо. За их спинами раздались далекие взрывы – это сработали мины, заложенные солдатами. «Никогда не оставляй врагу ничего стоящего», – часто повторял Бык.</w:t>
      </w:r>
    </w:p>
    <w:p>
      <w:pPr>
        <w:pStyle w:val="Normal"/>
        <w:rPr/>
      </w:pPr>
      <w:r>
        <w:rPr/>
        <w:t>Бесчисленные изгибы и повороты привели их к убогому дюракритовому зданию, украшенному грязной вывеской, на которой было написано: «СТАНЦИЯ НАЛ».</w:t>
      </w:r>
    </w:p>
    <w:p>
      <w:pPr>
        <w:pStyle w:val="Normal"/>
        <w:rPr/>
      </w:pPr>
      <w:r>
        <w:rPr/>
        <w:t>Станция была частью широкой транспортной системы Зоны, еще в самом начале налаженной старейшинами, чтобы привлечь чужеземцев. С тех пор эту систему поддерживали в рабочем состоянии арендаторы Зоны, используя ее для доставки сырья из космопорта и вывоза конечного продукта. И поскольку воздушное сообщение в Зоне было запрещено старейшинами, большинство людей тоже пользовались подземкой.</w:t>
      </w:r>
    </w:p>
    <w:p>
      <w:pPr>
        <w:pStyle w:val="Normal"/>
        <w:rPr/>
      </w:pPr>
      <w:r>
        <w:rPr/>
        <w:t>Перед зданием станции вокруг двух костров собралось пятнадцать-двадцать зоников. Почти все были одеты в обноски и всякое рванье, за исключением некоторых, скорее всего оказавшихся здесь не так уж давно. Пассажиры все время то входили в здание, то выходили из него, и каждый, проходя между кострами, бросал что-то в большую бадью. При этом все они явно избегали тех зоников, которые стояли у костров, разбившись на две группы. Завидев наемников, обе группы тут же подтянулись друг к другу. В грязных руках словно ниоткуда появилось оружие, глаза алчно заблестели.</w:t>
      </w:r>
    </w:p>
    <w:p>
      <w:pPr>
        <w:pStyle w:val="Normal"/>
        <w:rPr/>
      </w:pPr>
      <w:r>
        <w:rPr/>
        <w:t>На мгновение у Стелла мелькнула мысль, что это и есть та самая засада, которой они опасались. Но почти сразу же он отбросил это предположение: нет, перед ними была просто шайка самых обычных головорезов. Сделав своим знак не вмешиваться, Стелл передвинул ружье за спину и поднял руки, показывая пустые ладони. Ожидая реакции, он скользил внимательным взглядом зеленых глаз по лицам зоников. Большинство отводили глаза, и все же то здесь, то там мелькали физиономии, на которых читался открытый вызов. Внимание Стелла привлек один из таких людей, огромный плотный мужчина, стоящий в самом центре толпы. Явно вожак. С полного, мясистого лица надменно смотрели маленькие глазки, голову венчала грива сальных черных волос. Когда он заговорил, вырывающийся из небольшого безгубого рта голос напоминал шипение.</w:t>
      </w:r>
    </w:p>
    <w:p>
      <w:pPr>
        <w:pStyle w:val="Normal"/>
        <w:rPr/>
      </w:pPr>
      <w:r>
        <w:rPr/>
        <w:t>– </w:t>
      </w:r>
      <w:r>
        <w:rPr/>
        <w:t>Ну, джентльмены, что мы имеем? Клиентов, не уплативших пошлину, вот что. – Он сделал несколько шагов вперед, выдвигаясь на передний план, и остальные тут же потянулись за ним. – Ты что, парень, хочешь проехать бесплатно?</w:t>
      </w:r>
    </w:p>
    <w:p>
      <w:pPr>
        <w:pStyle w:val="Normal"/>
        <w:rPr/>
      </w:pPr>
      <w:r>
        <w:rPr/>
        <w:t>– </w:t>
      </w:r>
      <w:r>
        <w:rPr/>
        <w:t>Сколько? – спокойно спросил Стелл.</w:t>
      </w:r>
    </w:p>
    <w:p>
      <w:pPr>
        <w:pStyle w:val="Normal"/>
        <w:rPr/>
      </w:pPr>
      <w:r>
        <w:rPr/>
        <w:t>Он предпочел бы уплатить, а не сражаться с вымогателями.</w:t>
      </w:r>
    </w:p>
    <w:p>
      <w:pPr>
        <w:pStyle w:val="Normal"/>
        <w:rPr/>
      </w:pPr>
      <w:r>
        <w:rPr/>
        <w:t>Вожак оглядел Стелла и его отряд оценивающим взглядом, поправил грязную повязку на лбу и усмехнулся – медленно, с издевкой.</w:t>
      </w:r>
    </w:p>
    <w:p>
      <w:pPr>
        <w:pStyle w:val="Normal"/>
        <w:rPr/>
      </w:pPr>
      <w:r>
        <w:rPr/>
        <w:t>– </w:t>
      </w:r>
      <w:r>
        <w:rPr/>
        <w:t>Каждое четвертое оружие, парень. По-хорошему, нужно бы взять с вас побольше, но я делаю скидку, учитывая, сколько вас тут. Просто кладите оружие на землю рядом со мной и проходите.</w:t>
      </w:r>
    </w:p>
    <w:p>
      <w:pPr>
        <w:pStyle w:val="Normal"/>
        <w:rPr/>
      </w:pPr>
      <w:r>
        <w:rPr/>
        <w:t>Стелл кивнул. Складывалось впечатление, что либо вожак не склонен прислушиваться к голосу разума, либо не понимает, с каким противником имеет дело. Стелл вздохнул. Ладно, какая разница? Он сделал два шага вправо и сказал:</w:t>
      </w:r>
    </w:p>
    <w:p>
      <w:pPr>
        <w:pStyle w:val="Normal"/>
        <w:rPr/>
      </w:pPr>
      <w:r>
        <w:rPr/>
        <w:t>– </w:t>
      </w:r>
      <w:r>
        <w:rPr/>
        <w:t>Расплатитесь с ними, капрал.</w:t>
      </w:r>
    </w:p>
    <w:p>
      <w:pPr>
        <w:pStyle w:val="Normal"/>
        <w:rPr/>
      </w:pPr>
      <w:r>
        <w:rPr/>
        <w:t>Выйдя из-за спины Стелла, капрал Флинн одним отработанным долгой практикой движением окатила огнем первый ряд зоников. Пятеро из вымогателей и их вожак погибли мгновенно. Только кучки почерневшей плоти и пепла остались там, где они только что стояли. По сигналу, Стелла Флинн опустила огнемет и замерла в ожидании.</w:t>
      </w:r>
    </w:p>
    <w:p>
      <w:pPr>
        <w:pStyle w:val="Normal"/>
        <w:rPr/>
      </w:pPr>
      <w:r>
        <w:rPr/>
        <w:t>Без единого слова вся шайка попятилась в тень и исчезла. Оставив в тылу одного охранника, Стелл повел остальных в здание станции, к неработающему эскалатору, и дальше, на грязную платформу.</w:t>
      </w:r>
    </w:p>
    <w:p>
      <w:pPr>
        <w:pStyle w:val="Normal"/>
        <w:rPr/>
      </w:pPr>
      <w:r>
        <w:rPr/>
        <w:t>Поставив капрала Флинн во главе двадцати солдат, он приказал им доставить раненых на базу. Они должны были сесть на поезд, идущий в обратном направлении, и прибыть на место через несколько минут. Флинн повернулась, собираясь выполнять приказание, но Стелл остановил ее:</w:t>
      </w:r>
    </w:p>
    <w:p>
      <w:pPr>
        <w:pStyle w:val="Normal"/>
        <w:rPr/>
      </w:pPr>
      <w:r>
        <w:rPr/>
        <w:t>– </w:t>
      </w:r>
      <w:r>
        <w:rPr/>
        <w:t>Хорошая работа, капрал. Спасибо.</w:t>
      </w:r>
    </w:p>
    <w:p>
      <w:pPr>
        <w:pStyle w:val="Normal"/>
        <w:rPr/>
      </w:pPr>
      <w:r>
        <w:rPr/>
        <w:t>Флинн смущенно отвела взгляд и залилась краской, от чего на ее курносом носу ярче проступили веснушки.</w:t>
      </w:r>
    </w:p>
    <w:p>
      <w:pPr>
        <w:pStyle w:val="Normal"/>
        <w:rPr/>
      </w:pPr>
      <w:r>
        <w:rPr/>
        <w:t>– </w:t>
      </w:r>
      <w:r>
        <w:rPr/>
        <w:t>Они тупицы, сэр, если воображают, что мы опустимся до такого. В другой раз будут умнее.</w:t>
      </w:r>
    </w:p>
    <w:p>
      <w:pPr>
        <w:pStyle w:val="Normal"/>
        <w:rPr/>
      </w:pPr>
      <w:r>
        <w:rPr/>
        <w:t>Стелл улыбнулся.</w:t>
      </w:r>
    </w:p>
    <w:p>
      <w:pPr>
        <w:pStyle w:val="Normal"/>
        <w:rPr/>
      </w:pPr>
      <w:r>
        <w:rPr/>
        <w:t>– </w:t>
      </w:r>
      <w:r>
        <w:rPr/>
        <w:t>По крайней мере, если вы окажетесь поблизости, капрал, – и добавил уже серьезно: – По дороге не спускайте глаз с зоников, капрал. И сразу же по прибытии на базу доложитесь майору Малику. Расскажите о засаде и, ради Бога, передайте ему, пусть распорядится закрыть канализационные люки вокруг штаб-квартиры. Эта вонь просто с ног валит!</w:t>
      </w:r>
    </w:p>
    <w:p>
      <w:pPr>
        <w:pStyle w:val="Normal"/>
        <w:rPr/>
      </w:pPr>
      <w:r>
        <w:rPr/>
        <w:t>Флинн рассмеялась, но ответила по всей форме:</w:t>
      </w:r>
    </w:p>
    <w:p>
      <w:pPr>
        <w:pStyle w:val="Normal"/>
        <w:rPr/>
      </w:pPr>
      <w:r>
        <w:rPr/>
        <w:t>– </w:t>
      </w:r>
      <w:r>
        <w:rPr/>
        <w:t>Есть, сэр, будет сделано.</w:t>
      </w:r>
    </w:p>
    <w:p>
      <w:pPr>
        <w:pStyle w:val="Normal"/>
        <w:rPr/>
      </w:pPr>
      <w:r>
        <w:rPr/>
        <w:t>Стелл кивнул, отсалютовал и проводил взглядом маленький отряд, направляющийся к переходу на другую платформу. Он с удовлетворением отметил, что Флинн выслала вперед разведчиков, а раненых разместила позади. Молодец, все сделала как надо. Оставалось надеяться, что в течение ближайшего получаса Малик получит его сообщение и предпримет что-нибудь. И снова, уже в который раз, в душе Стелла зашевелилось чувство осуждения и даже некоторого подозрения, всегда возникавшее, когда он думал о своем заместителе. И снова он постарался подавить его. Чушь, даже Малик не способен на такое. И все же хотелось бы ему знать, зачем кто-то глушил все бригадные частоты. Было ли это связано с тем, что происходит сейчас в самой бригаде, или явилось следствием случайного стечения обстоятельств? В любом случае Стеллу это не нравилось.</w:t>
      </w:r>
    </w:p>
    <w:p>
      <w:pPr>
        <w:pStyle w:val="Normal"/>
        <w:rPr/>
      </w:pPr>
      <w:r>
        <w:rPr/>
        <w:t>Вскоре прибыл поезд, и они погрузились в него, взяв оружие наизготовку. Оставленный в тылу охранник вскочил в самый последний момент. Солдаты напряженно скользили взглядами по физиономиям явно нервничающих пассажиров, но никаких признаков враждебности не обнаружили. Все лица выражали лишь страх и негодование – чувства, хорошо знакомые любому наемнику. Поезд мягко наращивал скорость, и вскоре стены туннеля слились в неясное серое полотно. Стелл опустился на сиденье и задумался, глядя в грязное, исцарапанное окно. Да, они, безусловно, избежали столкновения с наковальней. Но кто-то ведь не пожалел ни времени, ни денег на то, чтобы устроить эту ловушку. Зачем? И кто? Весь оставшийся путь он ломал голову над этими вопросами.</w:t>
      </w:r>
    </w:p>
    <w:p>
      <w:pPr>
        <w:pStyle w:val="Normal"/>
        <w:rPr/>
      </w:pPr>
      <w:r>
        <w:rPr/>
      </w:r>
    </w:p>
    <w:p>
      <w:pPr>
        <w:pStyle w:val="Heading3"/>
        <w:ind w:hanging="0"/>
        <w:rPr/>
      </w:pPr>
      <w:r>
        <w:rPr/>
        <w:t>Глава вторая</w:t>
      </w:r>
    </w:p>
    <w:p>
      <w:pPr>
        <w:pStyle w:val="Normal"/>
        <w:rPr/>
      </w:pPr>
      <w:r>
        <w:rPr/>
      </w:r>
    </w:p>
    <w:p>
      <w:pPr>
        <w:pStyle w:val="Normal"/>
        <w:rPr/>
      </w:pPr>
      <w:r>
        <w:rPr/>
        <w:t>Целью их поездки оказался захудалый отель, когда-то, может быть, и пользовавшийся успехом, но в последнее время вытесненный на задворки более новыми, открывшимися подальше от шумного космопорта.</w:t>
      </w:r>
    </w:p>
    <w:p>
      <w:pPr>
        <w:pStyle w:val="Normal"/>
        <w:rPr/>
      </w:pPr>
      <w:r>
        <w:rPr/>
        <w:t>– </w:t>
      </w:r>
      <w:r>
        <w:rPr/>
        <w:t>Охрану выставить, сэр? – судя по выражению его лица, Комо, по-видимому, считал, что это нужно сделать.</w:t>
      </w:r>
    </w:p>
    <w:p>
      <w:pPr>
        <w:pStyle w:val="Normal"/>
        <w:rPr/>
      </w:pPr>
      <w:r>
        <w:rPr/>
        <w:t>– </w:t>
      </w:r>
      <w:r>
        <w:rPr/>
        <w:t>Да, благодарю вас, старшина, – ответил Стелл. – Несмотря на наше несомненное очарование, мы, похоже, не слишком популярны в некоторых кварталах. Лучше перестраховаться, чем сожалеть, что не сделал этого.</w:t>
      </w:r>
    </w:p>
    <w:p>
      <w:pPr>
        <w:pStyle w:val="Normal"/>
        <w:rPr/>
      </w:pPr>
      <w:r>
        <w:rPr/>
        <w:t>– </w:t>
      </w:r>
      <w:r>
        <w:rPr/>
        <w:t>Есть, сэр, – с усмешкой ответил Комо и принялся отдавать приказания.</w:t>
      </w:r>
    </w:p>
    <w:p>
      <w:pPr>
        <w:pStyle w:val="Normal"/>
        <w:rPr/>
      </w:pPr>
      <w:r>
        <w:rPr/>
        <w:t>Солдат с ними осталось не так уж много, и оцепление получилось жиденькое, но все же это было лучше, чем ничего. Десять минут спустя Стелл и Комо в сопровождении двух ветеранов вошли в убогий вестибюль отеля. За стойкой сидел усохший старик, весь такой же изжеванный жизнью, как окружающие его апартаменты. Древние электронные очки заменяли ему глаза, потерянные много лет назад от передозировки йорла. Очки делали его похожим на лягушку, а длинный, узкий язык, постоянно то высовывающийся из широкого рта, то исчезающий в нем, лишь усиливал это сходство. В жалобном голосе звучали подобострастные нотки.</w:t>
      </w:r>
    </w:p>
    <w:p>
      <w:pPr>
        <w:pStyle w:val="Normal"/>
        <w:rPr/>
      </w:pPr>
      <w:r>
        <w:rPr/>
        <w:t>– </w:t>
      </w:r>
      <w:r>
        <w:rPr/>
        <w:t>Приветствую вас на Арно, доблестные, благородные сэры. Чем могу служить?</w:t>
      </w:r>
    </w:p>
    <w:p>
      <w:pPr>
        <w:pStyle w:val="Normal"/>
        <w:rPr/>
      </w:pPr>
      <w:r>
        <w:rPr/>
        <w:t>– </w:t>
      </w:r>
      <w:r>
        <w:rPr/>
        <w:t>У нас назначена встреча с президентом Кастеном, – ответил Стелл. – Где мы можем найти его?</w:t>
      </w:r>
    </w:p>
    <w:p>
      <w:pPr>
        <w:pStyle w:val="Normal"/>
        <w:rPr/>
      </w:pPr>
      <w:r>
        <w:rPr/>
        <w:t>Язык старика заходил туда и обратно.</w:t>
      </w:r>
    </w:p>
    <w:p>
      <w:pPr>
        <w:pStyle w:val="Normal"/>
        <w:rPr/>
      </w:pPr>
      <w:r>
        <w:rPr/>
        <w:t>– </w:t>
      </w:r>
      <w:r>
        <w:rPr/>
        <w:t>Кастен... Кастен... м-м-м... Имя вроде бы знакомое, благородный сэр, – задумчиво ответил он, левой рукой поскребывая голову, а правую выставив ладонью вверх в ожидании чаевых.</w:t>
      </w:r>
    </w:p>
    <w:p>
      <w:pPr>
        <w:pStyle w:val="Normal"/>
        <w:rPr/>
      </w:pPr>
      <w:r>
        <w:rPr/>
        <w:t>– </w:t>
      </w:r>
      <w:r>
        <w:rPr/>
        <w:t>Может, это расшевелит твою память, – нетерпеливо сказал Комо и ткнул в протянутую ладонь стволом пистолета.</w:t>
      </w:r>
    </w:p>
    <w:p>
      <w:pPr>
        <w:pStyle w:val="Normal"/>
        <w:rPr/>
      </w:pPr>
      <w:r>
        <w:rPr/>
        <w:t>Старик, словно обжегшись, отдернул руку.</w:t>
      </w:r>
    </w:p>
    <w:p>
      <w:pPr>
        <w:pStyle w:val="Normal"/>
        <w:rPr/>
      </w:pPr>
      <w:r>
        <w:rPr/>
        <w:t>– </w:t>
      </w:r>
      <w:r>
        <w:rPr/>
        <w:t>Третий этаж, номер «Б», – сердито буркнул он и снова уткнулся в голографическую порнуху, спрятанную под стойкой.</w:t>
      </w:r>
    </w:p>
    <w:p>
      <w:pPr>
        <w:pStyle w:val="Normal"/>
        <w:rPr/>
      </w:pPr>
      <w:r>
        <w:rPr/>
        <w:t>Как только Стелл и Комо исчезли из вида, старик снял телефонную трубку и набрал номер.</w:t>
      </w:r>
    </w:p>
    <w:p>
      <w:pPr>
        <w:pStyle w:val="Normal"/>
        <w:rPr/>
      </w:pPr>
      <w:r>
        <w:rPr/>
        <w:t>После шестого звонка в комнате роскошного отеля на другом конце Зоны прекрасная женщина с длинными черными волосами сняла телефонную трубку и, не говоря ни слова, приложила ее к уху.</w:t>
      </w:r>
    </w:p>
    <w:p>
      <w:pPr>
        <w:pStyle w:val="Normal"/>
        <w:rPr/>
      </w:pPr>
      <w:r>
        <w:rPr/>
        <w:t>– </w:t>
      </w:r>
      <w:r>
        <w:rPr/>
        <w:t>Они уже здесь, – сказал старик и положил трубку. Женщина улыбнулась холодной улыбкой и повернулась к обнаженному мужчине, лежащему рядом с ней.</w:t>
      </w:r>
    </w:p>
    <w:p>
      <w:pPr>
        <w:pStyle w:val="Normal"/>
        <w:rPr/>
      </w:pPr>
      <w:r>
        <w:rPr/>
        <w:t>– </w:t>
      </w:r>
      <w:r>
        <w:rPr/>
        <w:t>Твоя первая попытка окончилась неудачей, майор. Надеюсь, во второй раз у тебя получится лучше.</w:t>
      </w:r>
    </w:p>
    <w:p>
      <w:pPr>
        <w:pStyle w:val="Normal"/>
        <w:rPr/>
      </w:pPr>
      <w:r>
        <w:rPr/>
        <w:t>Прохладные пальцы скользнули к его паху, и майор Петер Малик спросил себя, что она имела в виду – засаду на Стелла или их недавнюю близость. Черт, хотелось бы ему думать, что речь все же шла о засаде.</w:t>
      </w:r>
    </w:p>
    <w:p>
      <w:pPr>
        <w:pStyle w:val="Normal"/>
        <w:rPr/>
      </w:pPr>
      <w:r>
        <w:rPr/>
      </w:r>
    </w:p>
    <w:p>
      <w:pPr>
        <w:pStyle w:val="Normal"/>
        <w:rPr/>
      </w:pPr>
      <w:r>
        <w:rPr/>
        <w:t>Лифт не работал, и Стеллу с его людьми пришлось подняться на третий этаж по лестнице, а потом пересечь унылый холл, чтобы добраться до номера «Б». По сторонам двери стояли двое крепких мужчин, одетых в крашеную кожу. У одного была темная борода, быстрые яркие глаза и крючковатый нос. Второй, прыщавый и светловолосый, выглядел совсем юнцом, которому вряд ли когда-нибудь приходилось пользоваться бритвой. Солнце и ветер придали их коже смуглый оттенок. Оба были вооружены пистолетами и ружьями. На приближающихся военных они смотрели с любопытством, но без малейших признаков тревоги. Уверены, что в случае необходимости справятся со всеми нами, с интересом отметил про себя Стелл. А что? Вполне возможно, судя по их виду. Его уважение к предполагаемым клиентам сразу же заметно возросло. Похоже, Фригольд закаляет людей. Он был еще в пятнадцати футах от двери, когда мужчина с бородой сказал:</w:t>
      </w:r>
    </w:p>
    <w:p>
      <w:pPr>
        <w:pStyle w:val="Normal"/>
        <w:rPr/>
      </w:pPr>
      <w:r>
        <w:rPr/>
        <w:t>– </w:t>
      </w:r>
      <w:r>
        <w:rPr/>
        <w:t>Хватит, джентльмены. Чем могу помочь?</w:t>
      </w:r>
    </w:p>
    <w:p>
      <w:pPr>
        <w:pStyle w:val="Normal"/>
        <w:rPr/>
      </w:pPr>
      <w:r>
        <w:rPr/>
        <w:t>Стелл остановился, не спуская взгляда с их рук, сжимающих ружья.</w:t>
      </w:r>
    </w:p>
    <w:p>
      <w:pPr>
        <w:pStyle w:val="Normal"/>
        <w:rPr/>
      </w:pPr>
      <w:r>
        <w:rPr/>
        <w:t>– </w:t>
      </w:r>
      <w:r>
        <w:rPr/>
        <w:t>У нас назначена встреча с президентом Кастеном, – ответил он. – Меня зовут Стелл, а это мой помощник, старшина Комо.</w:t>
      </w:r>
    </w:p>
    <w:p>
      <w:pPr>
        <w:pStyle w:val="Normal"/>
        <w:rPr/>
      </w:pPr>
      <w:r>
        <w:rPr/>
        <w:t>Не сводя взгляда со Стелла, бородатый кивнул и прошептал что-то в микрофон на запястье. Получив разрешение – в правом ухе у него был наушник, – охранник улыбнулся:</w:t>
      </w:r>
    </w:p>
    <w:p>
      <w:pPr>
        <w:pStyle w:val="Normal"/>
        <w:rPr/>
      </w:pPr>
      <w:r>
        <w:rPr/>
        <w:t>– </w:t>
      </w:r>
      <w:r>
        <w:rPr/>
        <w:t>Вас ожидают, полковник. Входите.</w:t>
      </w:r>
    </w:p>
    <w:p>
      <w:pPr>
        <w:pStyle w:val="Normal"/>
        <w:rPr/>
      </w:pPr>
      <w:r>
        <w:rPr/>
        <w:t>Несмотря на дружеский тон бородатого, охранник помоложе с явной неохотой открыл перед ними дверь. Очень серьезный юноша, решил Стелл. Поблагодарив, он вошел внутрь в сопровождении Комо, оставив своих солдат за дверью.</w:t>
      </w:r>
    </w:p>
    <w:p>
      <w:pPr>
        <w:pStyle w:val="Normal"/>
        <w:rPr/>
      </w:pPr>
      <w:r>
        <w:rPr/>
        <w:t>Они пересекли прихожую и оказались в просторной, уютной комнате, явно видавшей лучшие дни, но все еще сумевшей сохранить некоторое изящество. Удобная мебель, потертый ковер, выцветшие красные стены, яркую окраску которых смягчал приглушенный свет. При виде вошедших двое мужчин и женщина встали.</w:t>
      </w:r>
    </w:p>
    <w:p>
      <w:pPr>
        <w:pStyle w:val="Normal"/>
        <w:rPr/>
      </w:pPr>
      <w:r>
        <w:rPr/>
        <w:t>– </w:t>
      </w:r>
      <w:r>
        <w:rPr/>
        <w:t>Приветствую вас, полковник Стелл, – сказал один из мужчин, протягивая руку. Округлое загорелое лицо осветила улыбка. – Я Оливер Кастен, – он выглядел как мужчина атлетического сложения, в последнее время начавший набирать лишний вес. Стеллу понравились его крепкое рукопожатие и открытый взгляд. – Это моя дочь Оливия и сенатор Аустин Руп.</w:t>
      </w:r>
    </w:p>
    <w:p>
      <w:pPr>
        <w:pStyle w:val="Normal"/>
        <w:rPr/>
      </w:pPr>
      <w:r>
        <w:rPr/>
        <w:t>Стелл улыбнулся Оливии и пожал ее руку, прохладную и крепкую. Это прикосновение странным образом взволновало его. Судя по тому, как еле заметно расширились ее глаза, она испытывала то же самое. Глаза у Оливии были карие, глубокие и спокойные; в них плавали золотистые точки, гармонирующие с каштановыми, как бы пронизанными солнцем волосами. Она была прекрасна и, безусловно, сознавала это, судя по улыбке, тронувшей ее губы в ответ на его откровенное восхищение.</w:t>
      </w:r>
    </w:p>
    <w:p>
      <w:pPr>
        <w:pStyle w:val="Normal"/>
        <w:rPr/>
      </w:pPr>
      <w:r>
        <w:rPr/>
        <w:t>– </w:t>
      </w:r>
      <w:r>
        <w:rPr/>
        <w:t>Рада видеть вас, полковник Стелл.</w:t>
      </w:r>
    </w:p>
    <w:p>
      <w:pPr>
        <w:pStyle w:val="Normal"/>
        <w:rPr/>
      </w:pPr>
      <w:r>
        <w:rPr/>
        <w:t>– </w:t>
      </w:r>
      <w:r>
        <w:rPr/>
        <w:t>И я тоже, – ответил Стелл, задержав ее руку чуть дольше необходимого. – Приношу свои извинения за наш вид и небольшое опоздание.</w:t>
      </w:r>
    </w:p>
    <w:p>
      <w:pPr>
        <w:pStyle w:val="Normal"/>
        <w:rPr/>
      </w:pPr>
      <w:r>
        <w:rPr/>
        <w:t>– </w:t>
      </w:r>
      <w:r>
        <w:rPr/>
        <w:t>Вы и в самом деле опоздали, – сенатор Руп явно критически оглядел Стелла с головы до ног. – Вообще-то считается, что пунктуальность – одна из добродетелей военных.</w:t>
      </w:r>
    </w:p>
    <w:p>
      <w:pPr>
        <w:pStyle w:val="Normal"/>
        <w:rPr/>
      </w:pPr>
      <w:r>
        <w:rPr/>
        <w:t>Его красивое, хотя и жесткое лицо портили лишь большие поры, придававшие коже сходство с изъеденным непогодой камнем. В обращенном на Стелла взгляде голубых глаз сверкал вызов.</w:t>
      </w:r>
    </w:p>
    <w:p>
      <w:pPr>
        <w:pStyle w:val="Normal"/>
        <w:rPr/>
      </w:pPr>
      <w:r>
        <w:rPr/>
        <w:t>Оливер Кастен прочистил горло.</w:t>
      </w:r>
    </w:p>
    <w:p>
      <w:pPr>
        <w:pStyle w:val="Normal"/>
        <w:rPr/>
      </w:pPr>
      <w:r>
        <w:rPr/>
        <w:t>– </w:t>
      </w:r>
      <w:r>
        <w:rPr/>
        <w:t>Ну же, Аустин... Не забывай, полковник наш гость. Пожалуйста, примите наши извинения, полковник Стелл. Боюсь, политическая составляющая сенатора не в восторге от идеи нанять вас. Он здесь для того, чтобы удержать меня от опрометчивых поступков.</w:t>
      </w:r>
    </w:p>
    <w:p>
      <w:pPr>
        <w:pStyle w:val="Normal"/>
        <w:rPr/>
      </w:pPr>
      <w:r>
        <w:rPr/>
        <w:t>Руп бросил на Кастена хмурый взгляд, давая понять, что не видит причин для извинений. Однако он не успел сказать ни слова – вмешалась Оливия:</w:t>
      </w:r>
    </w:p>
    <w:p>
      <w:pPr>
        <w:pStyle w:val="Normal"/>
        <w:rPr/>
      </w:pPr>
      <w:r>
        <w:rPr/>
        <w:t>– </w:t>
      </w:r>
      <w:r>
        <w:rPr/>
        <w:t>Вы скоро сами убедитесь, полковник, что для политика Аустин поразительно откровенен. Даже представить себе не могу, как на такой должности мог оказаться человек столь редкой прямоты!</w:t>
      </w:r>
    </w:p>
    <w:p>
      <w:pPr>
        <w:pStyle w:val="Normal"/>
        <w:rPr/>
      </w:pPr>
      <w:r>
        <w:rPr/>
        <w:t>Руп заставил себя улыбнуться. И заговорив, уже не выпаливал первое, что пришло в голову, а обдумывал каждое слово.</w:t>
      </w:r>
    </w:p>
    <w:p>
      <w:pPr>
        <w:pStyle w:val="Normal"/>
        <w:rPr/>
      </w:pPr>
      <w:r>
        <w:rPr/>
        <w:t>– </w:t>
      </w:r>
      <w:r>
        <w:rPr/>
        <w:t>Оливия, как всегда, права, полковник, – сенатор протянул Стеллу руку. – Я несколько перешел границы. Надеюсь, вы извините меня.</w:t>
      </w:r>
    </w:p>
    <w:p>
      <w:pPr>
        <w:pStyle w:val="Normal"/>
        <w:rPr/>
      </w:pPr>
      <w:r>
        <w:rPr/>
        <w:t>Однако, пожимая ему руку, Стелл не заметил в его глазах искреннего сожаления и понял, что перед ним враг.</w:t>
      </w:r>
    </w:p>
    <w:p>
      <w:pPr>
        <w:pStyle w:val="Normal"/>
        <w:rPr/>
      </w:pPr>
      <w:r>
        <w:rPr/>
        <w:t>– </w:t>
      </w:r>
      <w:r>
        <w:rPr/>
        <w:t>Конечно, сенатор, – непринужденно сказал он. – Существует и еще одна добродетель военных, о которой известно всем. Мы толстокожие.</w:t>
      </w:r>
    </w:p>
    <w:p>
      <w:pPr>
        <w:pStyle w:val="Normal"/>
        <w:rPr/>
      </w:pPr>
      <w:r>
        <w:rPr/>
        <w:t>– </w:t>
      </w:r>
      <w:r>
        <w:rPr/>
        <w:t>Господи, пока мы тут болтаем, этот человек истекает кровью! – взволнованно воскликнула Оливия.</w:t>
      </w:r>
    </w:p>
    <w:p>
      <w:pPr>
        <w:pStyle w:val="Normal"/>
        <w:rPr/>
      </w:pPr>
      <w:r>
        <w:rPr/>
        <w:t>Проследив за ее взглядом, Стелл понял, что она права. Из дыры в защитном костюме Комо сочилась кровь. Бронированные костюмы способны выдержать очень большую нагрузку, но все же нельзя сказать, что они абсолютно неразрушимы. По-видимому, ранившая Комо пуля летела с достаточно большой скоростью; он, как водится, проигнорировал случившееся.</w:t>
      </w:r>
    </w:p>
    <w:p>
      <w:pPr>
        <w:pStyle w:val="Normal"/>
        <w:rPr/>
      </w:pPr>
      <w:r>
        <w:rPr/>
        <w:t>На протяжении следующих нескольких минут Оливия развила бурную деятельность. Принесла медицинский ранец, достала из него впитывающий материал и занялась очисткой раны в правом плече Комо. Пока она работала, Стелл рассказал Кастену и Рупу о засаде зоников и о том, как им удалось вырваться из нее. Когда он закончил, последовала пауза, во время которой его собеседники переваривали услышанное. Стелл заметил, что они обменялись многозначительными взглядами.</w:t>
      </w:r>
    </w:p>
    <w:p>
      <w:pPr>
        <w:pStyle w:val="Normal"/>
        <w:rPr/>
      </w:pPr>
      <w:r>
        <w:rPr/>
        <w:t>– </w:t>
      </w:r>
      <w:r>
        <w:rPr/>
        <w:t>Мне очень жаль, полковник. Могу себе представить, что означает для вас потеря своих людей. Как вы, наверно, догадываетесь, очень велика вероятность того, что это нападение было направлено и против нас. Похоже, есть силы, которые не хотят, чтобы Фригольд воспользовался вашей помощью, – Кастен бросил на Рупа откровенно осуждающий взгляд.</w:t>
      </w:r>
    </w:p>
    <w:p>
      <w:pPr>
        <w:pStyle w:val="Normal"/>
        <w:rPr/>
      </w:pPr>
      <w:r>
        <w:rPr/>
        <w:t>– </w:t>
      </w:r>
      <w:r>
        <w:rPr/>
        <w:t>Боюсь, мы с Оливером расходимся в оценке причины, спровоцировавшей это нападение, полковник Стелл, – немедленно отреагировал Руп. – Лично я сомневаюсь, что тут есть какая-то связь. Вокруг множество криминальных типов самого разного сорта, о чем вам, конечно, хорошо известно. И все же я, естественно, тоже выражаю вам свое сочувствие в связи с потерями.</w:t>
      </w:r>
    </w:p>
    <w:p>
      <w:pPr>
        <w:pStyle w:val="Normal"/>
        <w:rPr/>
      </w:pPr>
      <w:r>
        <w:rPr/>
        <w:t>«Ну теперь он заговорил как истинный политик», – подумал Стелл.</w:t>
      </w:r>
    </w:p>
    <w:p>
      <w:pPr>
        <w:pStyle w:val="Normal"/>
        <w:rPr/>
      </w:pPr>
      <w:r>
        <w:rPr/>
        <w:t>– </w:t>
      </w:r>
      <w:r>
        <w:rPr/>
        <w:t>Благодарю вас, сенатор. Я высоко ценю ваше сочувствие. Какова бы ни была подлинная причина нападения, теперь уже ничего сделать нельзя.</w:t>
      </w:r>
    </w:p>
    <w:p>
      <w:pPr>
        <w:pStyle w:val="Normal"/>
        <w:rPr/>
      </w:pPr>
      <w:r>
        <w:rPr/>
        <w:t>«Разве что найти того подонка, который задумал и осуществил все это», – закончил Стелл мысленно. Слушая его, Кастен с грустью кивал головой.</w:t>
      </w:r>
    </w:p>
    <w:p>
      <w:pPr>
        <w:pStyle w:val="Normal"/>
        <w:rPr/>
      </w:pPr>
      <w:r>
        <w:rPr/>
        <w:t>– </w:t>
      </w:r>
      <w:r>
        <w:rPr/>
        <w:t>Вы правы, полковник, – отозвался Руп. – Что сделано, то сделано. Нужно принять случившееся и жить дальше. Мне всегда нравилась в военных эта черта. К сожалению, не свойственная многим моим товарищам-политикам, – он бросил многозначительный взгляд на Кастена.</w:t>
      </w:r>
    </w:p>
    <w:p>
      <w:pPr>
        <w:pStyle w:val="Normal"/>
        <w:rPr/>
      </w:pPr>
      <w:r>
        <w:rPr/>
        <w:t>– </w:t>
      </w:r>
      <w:r>
        <w:rPr/>
        <w:t>Хватит разговоров о делах, джентльмены, – сказала Оливия, заканчивая перевязку. – Предлагаю дать полковнику и его помощнику передышку.</w:t>
      </w:r>
    </w:p>
    <w:p>
      <w:pPr>
        <w:pStyle w:val="Normal"/>
        <w:rPr/>
      </w:pPr>
      <w:r>
        <w:rPr/>
        <w:t>Два часа спустя они заканчивали прекрасный обед по-фригольдиански. Кастены захватили с собой все необходимые ингредиенты. Мяса было совсем немного, основной упор делался на растительные блюда, щедро сдобренные приправами. Учитывая климат Фригольда, пищу там в основном выращивали в больших гидропонных центрах. Поселенцы надеялись, что когда-нибудь им удастся оросить свои пустыни, используя воды огромных подземных рек. Тогда не только спектр выращиваемых растений существенно расширится, но и станет возможным импорт стадных животных – и проблема пищи будет решена.</w:t>
      </w:r>
    </w:p>
    <w:p>
      <w:pPr>
        <w:pStyle w:val="Normal"/>
        <w:rPr/>
      </w:pPr>
      <w:r>
        <w:rPr/>
        <w:t>Стеллу обед очень понравился. Он с удовольствием откинулся в кресле с сигарой в руке, наслаждаясь давно забытым вкусом превосходного земного кофе.</w:t>
      </w:r>
    </w:p>
    <w:p>
      <w:pPr>
        <w:pStyle w:val="Normal"/>
        <w:rPr/>
      </w:pPr>
      <w:r>
        <w:rPr/>
        <w:t>Во время обеда беседовали о... Да Бог знает о чем! Об охоте на различных планетах, в чем, как выяснилось, Руп был большим специалистом. О литературе восемнадцатого столетия – второй или, может быть, даже первой страсти Кастена, не считая политики. Оливия высказала ряд исключительно забавных замечаний о политиках императорского двора: не так давно она вместе с отцом была там с визитом. Стелл и Комо тоже не ударили в грязь лицом. По ходу беседы Стелл вставлял подходящие к случаю короткие, очень смешные анекдоты. Комо же рассказал длинную, необыкновенно занимательную историю о том, как он проводил свой отпуск. С ним случилось множество мелких неприятностей, а кульминацией стало участие – в пьяном виде – в исполнении альберианской Мировой Симфонии, причем он играл на цитре. Особые трудности возникли, когда ему было предложено исполнить соло, но кто-то сумел убедить сыграть вместо него десятифутовую рептилию, похожую на боа-констриктора.</w:t>
      </w:r>
    </w:p>
    <w:p>
      <w:pPr>
        <w:pStyle w:val="Normal"/>
        <w:rPr/>
      </w:pPr>
      <w:r>
        <w:rPr/>
        <w:t>Переплюнуть рассказ Комо никому оказалось не под силу. Было решено перейти в гостиную и поговорить о делах. Как только все уселись со стаканами в руках, Кастен нажал кнопку на пульте дистанционного управления, и часть выцветшей красной стены заскользила в сторону, открывая взгляду старенький, но вполне работоспособный голопроектор.</w:t>
      </w:r>
    </w:p>
    <w:p>
      <w:pPr>
        <w:pStyle w:val="Normal"/>
        <w:rPr/>
      </w:pPr>
      <w:r>
        <w:rPr/>
        <w:t>– </w:t>
      </w:r>
      <w:r>
        <w:rPr/>
        <w:t>Чтобы вам стало понятнее, полковник, зачем нам понадобились ваши услуги, – объяснил Кастен, – позвольте продемонстрировать небольшой сюжет. Если не возражаете, я хотел бы сопровождать его собственными комментариями. Думаю, это прояснит ситуацию.</w:t>
      </w:r>
    </w:p>
    <w:p>
      <w:pPr>
        <w:pStyle w:val="Normal"/>
        <w:rPr/>
      </w:pPr>
      <w:r>
        <w:rPr/>
        <w:t>Стелл кивнул в знак согласия. Свет погас, зажужжал голопроектор. Сначала Стелл видел лишь беспредельную тьму космоса. Потом в центре этой тьмы возникла крошечная световая точка. Она становилась все больше и больше по мере приближения к ней камеры и в конце концов превратилась в огромную планету, не имеющую луны.</w:t>
      </w:r>
    </w:p>
    <w:p>
      <w:pPr>
        <w:pStyle w:val="Normal"/>
        <w:rPr/>
      </w:pPr>
      <w:r>
        <w:rPr/>
        <w:t>– </w:t>
      </w:r>
      <w:r>
        <w:rPr/>
        <w:t>Это наш дом, – просто сказал Кастен. – Фригольд. «Интерсистемс Инкорпорейтед» открыла эту планету примерно сорок лет назад.</w:t>
      </w:r>
    </w:p>
    <w:p>
      <w:pPr>
        <w:pStyle w:val="Normal"/>
        <w:rPr/>
      </w:pPr>
      <w:r>
        <w:rPr/>
        <w:t>Кастену не было нужды рассказывать Стеллу об «Интерсистемс Инкорпорейтед» – в Империи не было человека, в той или иной степени не знакомого с этой одной из самых крупных компаний. «Интерсистемс» и две другие примерно столь же могущественные компании вместе были известны как «Три сестры». Этим названием они были обязаны тому, что часто действовали сообща – к немалой собственной выгоде и разорению конкурентов. Хотя «Интерсистемс» занималась и производством, и всеми видами банковской деятельности, основной доход она получала от невероятно дорогостоящих и рискованных сделок, связанных с открытием и продажей новых планет.</w:t>
      </w:r>
    </w:p>
    <w:p>
      <w:pPr>
        <w:pStyle w:val="Normal"/>
        <w:rPr/>
      </w:pPr>
      <w:r>
        <w:rPr/>
        <w:t>Перекрывая изображение планеты, появились строчки текста.</w:t>
      </w:r>
    </w:p>
    <w:p>
      <w:pPr>
        <w:pStyle w:val="Normal"/>
        <w:rPr/>
      </w:pPr>
      <w:r>
        <w:rPr/>
        <w:t>– </w:t>
      </w:r>
      <w:r>
        <w:rPr/>
        <w:t>Это кое-какая информация о климате и прочем в том же духе, которая может вас заинтересовать, – пояснил Кастен. Рассмеявшись, он добавил:. – Поверьте, полковник, на самом деле ситуация даже хуже, чем кажется.</w:t>
      </w:r>
    </w:p>
    <w:p>
      <w:pPr>
        <w:pStyle w:val="Normal"/>
        <w:rPr/>
      </w:pPr>
      <w:r>
        <w:rPr/>
        <w:t>Пробежав взглядом по строчкам, Стелл пришел к выводу, что Кастен отнюдь не шутит. Скорее всего, ситуация и в самом деле даже хуже, чем кажется, и... Да, достаточно скверно.</w:t>
      </w:r>
    </w:p>
    <w:p>
      <w:pPr>
        <w:pStyle w:val="Normal"/>
        <w:rPr/>
      </w:pPr>
      <w:r>
        <w:rPr/>
        <w:t>Семьдесят процентов поверхности Фригольда классифицировалось как «безводная» или «наполовину безводная» зона – что ни говори, звучит лучше, чем «пустыня». Десять процентов приходилось на долю полярных ледяных шапок. Остальное занимали две узкие умеренные зоны, отделяющие регионы около полюсов от «безводной» поверхности, составляющей всю центральную часть планеты. Это и само по себе было достаточно скверно, но мало того...</w:t>
      </w:r>
    </w:p>
    <w:p>
      <w:pPr>
        <w:pStyle w:val="Normal"/>
        <w:rPr/>
      </w:pPr>
      <w:r>
        <w:rPr/>
        <w:t>Жаркий воздух над пустынями, входя в соприкосновение с холодным воздухом над полюсами, создавал невероятные по своей мощи ветры. Гонимый ветром песок, а его запасы в пустынях практически безграничны, превращался в миллионы крошечных снарядов, затрудняя передвижение по планете и делая жизнь на большей ее части почти невозможной. И вдобавок – наверно, чтобы, не дай Бог, никто не заскучал – природа создала множество форм животной и растительной жизни, по большей части столь же незамысловатых, как сама планета.</w:t>
      </w:r>
    </w:p>
    <w:p>
      <w:pPr>
        <w:pStyle w:val="Normal"/>
        <w:rPr/>
      </w:pPr>
      <w:r>
        <w:rPr/>
        <w:t>– </w:t>
      </w:r>
      <w:r>
        <w:rPr/>
        <w:t>Вряд ли туризм играет сколько-нибудь серьезную роль в вашей экономике, – с кривой улыбкой заметил Стелл.</w:t>
      </w:r>
    </w:p>
    <w:p>
      <w:pPr>
        <w:pStyle w:val="Normal"/>
        <w:rPr/>
      </w:pPr>
      <w:r>
        <w:rPr/>
        <w:t>Кастен засмеялся, а Руп напустил на себя нарочито скучающий вид. Улыбнувшись, в разговор вступила Оливия.</w:t>
      </w:r>
    </w:p>
    <w:p>
      <w:pPr>
        <w:pStyle w:val="Normal"/>
        <w:rPr/>
      </w:pPr>
      <w:r>
        <w:rPr/>
        <w:t>– </w:t>
      </w:r>
      <w:r>
        <w:rPr/>
        <w:t>Нет, полковник, это нам не грозит. Однако довольно большую часть года жизнь в умеренных зонах не лишена прелести. Те, кто может себе позволить, даже имеют там виллы, – теперь перед ними возникли изображения буйной растительности, утонувших в ней прелестных маленьких вилл и крошечных озер с прозрачной водой. – К несчастью, – продолжала Оливия, – наши природные ресурсы сосредоточены не в этих зонах.</w:t>
      </w:r>
    </w:p>
    <w:p>
      <w:pPr>
        <w:pStyle w:val="Normal"/>
        <w:rPr/>
      </w:pPr>
      <w:r>
        <w:rPr/>
        <w:t>Мирные картины исчезли. Теперь съемка явно велась с воздушного судна, на большой скорости летящего над поверхностью планеты. Под ним тянулись бесконечные пески, лишь кое-где разрезанные каньонами и ущельями.</w:t>
      </w:r>
    </w:p>
    <w:p>
      <w:pPr>
        <w:pStyle w:val="Normal"/>
        <w:rPr/>
      </w:pPr>
      <w:r>
        <w:rPr/>
        <w:t>Снова заговорил Кастен:</w:t>
      </w:r>
    </w:p>
    <w:p>
      <w:pPr>
        <w:pStyle w:val="Normal"/>
        <w:rPr/>
      </w:pPr>
      <w:r>
        <w:rPr/>
        <w:t>– </w:t>
      </w:r>
      <w:r>
        <w:rPr/>
        <w:t>Так уж случилось, что Создатель разместил все наши природные ресурсы именно здесь Эту, самую пустынную, часть планеты никто не назовет «не лишенной прелести». Там чертовски сухо большую часть времени, а потом чертовски мокро на протяжении короткого сезона дождей, когда мы просто утопаем в воде и грязи. Может, это было бы и неплохо, если бы можно было использовать воду для нужд сельского хозяйства, но увы. Спустя всего несколько часов вода впитывается в почву и песок, уходит сквозь пористые скалы, лежащие под ними, и вливается в огромные подземные реки, пересекающие всю планету.</w:t>
      </w:r>
    </w:p>
    <w:p>
      <w:pPr>
        <w:pStyle w:val="Normal"/>
        <w:rPr/>
      </w:pPr>
      <w:r>
        <w:rPr/>
        <w:t>Картина снова изменилась. Теперь перед ними возникла огромная впадина. Подземная река выходила на поверхность с одной ее стороны, пересекала впадину и вновь уходила под землю.</w:t>
      </w:r>
    </w:p>
    <w:p>
      <w:pPr>
        <w:pStyle w:val="Normal"/>
        <w:rPr/>
      </w:pPr>
      <w:r>
        <w:rPr/>
        <w:t>– </w:t>
      </w:r>
      <w:r>
        <w:rPr/>
        <w:t>Эти огромные впадины формируются подземными реками в сочетании с ветрами. Большинство наших рабочих поселков построены именно на дне таких впадин, поскольку они дают защиту от ветра и обладают большим запасом воды.</w:t>
      </w:r>
    </w:p>
    <w:p>
      <w:pPr>
        <w:pStyle w:val="Normal"/>
        <w:rPr/>
      </w:pPr>
      <w:r>
        <w:rPr/>
        <w:t>Камера медленно опускалась, и Стелл увидел дно впадины, густо застроенное сооружениями разных типов, хотя самыми популярными среди них были купола – возможно, потому, что они оказывали наименьшее сопротивление ветру. На пересечении просторных, чистых улиц располагались квадратные или круглые площади, вымощенные разноцветными плитками, что свидетельствовало не только о практичности поселенцев, но и о желании сделать привлекательным место своего обитания.</w:t>
      </w:r>
    </w:p>
    <w:p>
      <w:pPr>
        <w:pStyle w:val="Normal"/>
        <w:rPr/>
      </w:pPr>
      <w:r>
        <w:rPr/>
        <w:t>Конечно, над всем в поселке доминировала река. В основном ее берега были пусты – на них не строились, учитывая, что в сезон дождей уровень воды поднимается, и для того, чтобы ничто не мешало видеть реку с любой точки поселка. По берегам росли деревья, трава, и лишь кое-где возвышались приземистые здания с закругленными углами, явно функционального назначения. Солнце посверкивало на реке. Всюду были видны люди. Одни устраивали пикник на траве, другие прогуливались по многочисленным тропинкам; везде бегали и играли дети. Стелл был восхищен тем, во что поселенцам удалось превратить негостеприимную планету, и поражен ее потенциалом.</w:t>
      </w:r>
    </w:p>
    <w:p>
      <w:pPr>
        <w:pStyle w:val="Normal"/>
        <w:rPr/>
      </w:pPr>
      <w:r>
        <w:rPr/>
        <w:t>– </w:t>
      </w:r>
      <w:r>
        <w:rPr/>
        <w:t>Это поселок под названием Чудесный, – в голосе Кастена прозвучали боль и горечь. Он непроизвольно принялся сжимать и разжимать кулаки, точно расправляясь с невидимыми врагами. – По крайней мере, до недавнего времени это был поселок под названием Чудесный.</w:t>
      </w:r>
    </w:p>
    <w:p>
      <w:pPr>
        <w:pStyle w:val="Normal"/>
        <w:rPr/>
      </w:pPr>
      <w:r>
        <w:rPr/>
        <w:t>Картина снова полностью изменилась. Несмотря на огонь, дым и уличные бои, Стелл не сомневался, что перед ним тот же самый поселок. По мере того, как разворачивалось действие, в комнате наступила полная тишина. Стелл отметил, что сцены явно не выбирались, а изображение подрагивало, что резко отличало качество съемки от просмотренных раньше. Однако он тут же позабыл об этом, увидев приземистый шаттл, людей, снующих вокруг него, и других, которые сражались и умирали бок о бок.</w:t>
      </w:r>
    </w:p>
    <w:p>
      <w:pPr>
        <w:pStyle w:val="Normal"/>
        <w:rPr/>
      </w:pPr>
      <w:r>
        <w:rPr/>
        <w:t>Стелл вздрогнул, увидев старика, получившего две пули в грудь и все же ухитрившегося вонзить нож в горло пирата. Вот смертоносные голубые лучи разрезали надвое детей, а мужчины в защитных костюмах перебрались через баррикаду из мертвых тел и начали окружать женщину и ее дочь. А потом все внезапно сменила тьма.</w:t>
      </w:r>
    </w:p>
    <w:p>
      <w:pPr>
        <w:pStyle w:val="Normal"/>
        <w:rPr/>
      </w:pPr>
      <w:r>
        <w:rPr/>
        <w:t>Долго никто не решался произнести ни слова. В конце концов Кастен откашлялся и сказал слегка охрипшим голосом:</w:t>
      </w:r>
    </w:p>
    <w:p>
      <w:pPr>
        <w:pStyle w:val="Normal"/>
        <w:rPr/>
      </w:pPr>
      <w:r>
        <w:rPr/>
        <w:t>– </w:t>
      </w:r>
      <w:r>
        <w:rPr/>
        <w:t>Вот почему, полковник, нам нужна ваша помощь.</w:t>
      </w:r>
    </w:p>
    <w:p>
      <w:pPr>
        <w:pStyle w:val="Normal"/>
        <w:rPr/>
      </w:pPr>
      <w:r>
        <w:rPr/>
      </w:r>
    </w:p>
    <w:p>
      <w:pPr>
        <w:pStyle w:val="Heading3"/>
        <w:ind w:hanging="0"/>
        <w:rPr/>
      </w:pPr>
      <w:r>
        <w:rPr/>
        <w:t>Глава третья</w:t>
      </w:r>
    </w:p>
    <w:p>
      <w:pPr>
        <w:pStyle w:val="Normal"/>
        <w:rPr/>
      </w:pPr>
      <w:r>
        <w:rPr/>
      </w:r>
    </w:p>
    <w:p>
      <w:pPr>
        <w:pStyle w:val="Normal"/>
        <w:rPr/>
      </w:pPr>
      <w:r>
        <w:rPr/>
        <w:t>Капрал Флинн прислушивалась к треску автоматных очередей и разрывам гранат, ломая голову над тем, что же ей делать. До сих пор все протекало на удивление гладко. Хотя ехали они без всяких осложнений, Флинн решила сойти на две остановки раньше – просто так, на всякий случай. И, как оказалось, не зря. Вскоре после выхода из подземки они услышали звуки сражения; судя по всему, нападению подверглась сама штаб-квартира. Флинн тут же попыталась связаться сначала со штаб-квартирой, а потом с полковником Стеллом, но все частоты по-прежнему глушились. Надо было решать самой.</w:t>
      </w:r>
    </w:p>
    <w:p>
      <w:pPr>
        <w:pStyle w:val="Normal"/>
        <w:rPr/>
      </w:pPr>
      <w:r>
        <w:rPr/>
        <w:t>Принимая все меры предосторожности, маленький отряд двинулся по опустевшим улицам, и с каждым шагом звуки сражения доносились все явственнее. Примерно на расстоянии полумили от базы Флинн приказала остановиться, выслала во все стороны разведчиков, а сама нашла небольшое полуобгоревшее здание, в котором можно было укрыться. Стены казались достаточно толстыми, чтобы обеспечить защиту; через окна можно будет отстреливаться. Пустырь вокруг здания был завален всяким мусором, слишком мелким, чтобы нападающие могли укрыться за ним, но в то же время способным задержать их на какое-то время. Не самый лучший вариант, но все же хоть что-то. Раненых внесли в здание и уложили со всеми возможными в данных обстоятельствах удобствами. Такова первейшая обязанность капрала. Бригада никогда не бросает своих раненых.</w:t>
      </w:r>
    </w:p>
    <w:p>
      <w:pPr>
        <w:pStyle w:val="Normal"/>
        <w:rPr/>
      </w:pPr>
      <w:r>
        <w:rPr/>
      </w:r>
    </w:p>
    <w:p>
      <w:pPr>
        <w:pStyle w:val="Normal"/>
        <w:rPr/>
      </w:pPr>
      <w:r>
        <w:rPr/>
        <w:t>Она вспомнила боль в ноге, в том месте, куда попал снаряд, – боль, похожую на сильный мышечный спазм, только гораздо хуже. Солдаты набились в вертолет словно сардины. Дверь не закрывали, чтобы легче было грузить раненых. Перед самым вылетом к вертолету вышел полковник Стром с искаженным от боли лицом. Шатаясь, с трудом переставляя ноги, он нес на плече раненого солдата.</w:t>
      </w:r>
    </w:p>
    <w:p>
      <w:pPr>
        <w:pStyle w:val="Normal"/>
        <w:rPr/>
      </w:pPr>
      <w:r>
        <w:rPr/>
        <w:t>Флинн видела, как пилот, уроженец Нового Ковенанта, перегнулся через тело убитого напарника и заорал, пытаясь перекричать вой турбин:</w:t>
      </w:r>
    </w:p>
    <w:p>
      <w:pPr>
        <w:pStyle w:val="Normal"/>
        <w:rPr/>
      </w:pPr>
      <w:r>
        <w:rPr/>
        <w:t>– </w:t>
      </w:r>
      <w:r>
        <w:rPr/>
        <w:t>Оставьте его, полковник! Он вряд ли выкарабкается, а я уже и так перегружен.</w:t>
      </w:r>
    </w:p>
    <w:p>
      <w:pPr>
        <w:pStyle w:val="Normal"/>
        <w:rPr/>
      </w:pPr>
      <w:r>
        <w:rPr/>
        <w:t>Внезапно прямо в лицо пилоту уставилось дуло большого пистолета.</w:t>
      </w:r>
    </w:p>
    <w:p>
      <w:pPr>
        <w:pStyle w:val="Normal"/>
        <w:rPr/>
      </w:pPr>
      <w:r>
        <w:rPr/>
        <w:t>– </w:t>
      </w:r>
      <w:r>
        <w:rPr/>
        <w:t>Либо мы все улетим, либо... все останемся. Ты понял, сынок?</w:t>
      </w:r>
    </w:p>
    <w:p>
      <w:pPr>
        <w:pStyle w:val="Normal"/>
        <w:rPr/>
      </w:pPr>
      <w:r>
        <w:rPr/>
        <w:t>Пилот поднял взгляд от пистолета, посмотрел в мрачные, полные решимости глаза полковника и без единого слова вернулся к рычагам управления. Стром вскарабкался на борт, втащил раненого и положил его подальше от двери.</w:t>
      </w:r>
    </w:p>
    <w:p>
      <w:pPr>
        <w:pStyle w:val="Normal"/>
        <w:rPr/>
      </w:pPr>
      <w:r>
        <w:rPr/>
        <w:t>Заработали двигатели – с перегрузкой, воя от напряжения, и вертолет тяжело взлетел в небо. Тонкая струйка крови, стекающая через распахнутую дверь, быстро превратилась в ручей, забрызгивая бок вертолета крошечными красными пятнами.</w:t>
      </w:r>
    </w:p>
    <w:p>
      <w:pPr>
        <w:pStyle w:val="Normal"/>
        <w:rPr/>
      </w:pPr>
      <w:r>
        <w:rPr/>
        <w:t>Стром сидел, втиснувшись между двумя телами. Во взгляде, обращенном к земле, к картине хаоса и разрушения, застыла боль. Сотни его солдат уже умерли или умирали там прямо сейчас – и все ради того, чтобы выяснить, кто прав в доктринальном споре двух ветвей единой церкви Нового Ковенанта.</w:t>
      </w:r>
    </w:p>
    <w:p>
      <w:pPr>
        <w:pStyle w:val="Normal"/>
        <w:rPr/>
      </w:pPr>
      <w:r>
        <w:rPr/>
        <w:t>Внезапно взгляд полковника встретился со взглядом Флинн. Он улыбнулся.</w:t>
      </w:r>
    </w:p>
    <w:p>
      <w:pPr>
        <w:pStyle w:val="Normal"/>
        <w:rPr/>
      </w:pPr>
      <w:r>
        <w:rPr/>
        <w:t>– </w:t>
      </w:r>
      <w:r>
        <w:rPr/>
        <w:t>Значит, и тебе досталось, солдат? А-а, нога. Ничего, обойдется. Несколько дней в автомеде и будешь как новенькая.</w:t>
      </w:r>
    </w:p>
    <w:p>
      <w:pPr>
        <w:pStyle w:val="Normal"/>
        <w:rPr/>
      </w:pPr>
      <w:r>
        <w:rPr/>
        <w:t>И только тут она заметила темное пятно у него на груди.</w:t>
      </w:r>
    </w:p>
    <w:p>
      <w:pPr>
        <w:pStyle w:val="Normal"/>
        <w:rPr/>
      </w:pPr>
      <w:r>
        <w:rPr/>
        <w:t>– </w:t>
      </w:r>
      <w:r>
        <w:rPr/>
        <w:t>Я-то в порядке, сэр... а вот вы, похоже, нет. Я могу что-нибудь для вас сделать?</w:t>
      </w:r>
    </w:p>
    <w:p>
      <w:pPr>
        <w:pStyle w:val="Normal"/>
        <w:rPr/>
      </w:pPr>
      <w:r>
        <w:rPr/>
        <w:t>Полковник Стром покачал головой и закашлялся, ощущая во рту металлический привкус крови.</w:t>
      </w:r>
    </w:p>
    <w:p>
      <w:pPr>
        <w:pStyle w:val="Normal"/>
        <w:rPr/>
      </w:pPr>
      <w:r>
        <w:rPr/>
        <w:t>– </w:t>
      </w:r>
      <w:r>
        <w:rPr/>
        <w:t>Нет, спасибо, солдат. Со мной тоже все будет в порядке. Может, попытаться вздремнуть немного? Но кто-то все время должен не спускать глаз с нашего друга вон там, впереди, – он кивнул в сторону пилотской кабины. – Он не понимает, что мы не бросаем своих раненых. И, боюсь, никогда не поймет.</w:t>
      </w:r>
    </w:p>
    <w:p>
      <w:pPr>
        <w:pStyle w:val="Normal"/>
        <w:rPr/>
      </w:pPr>
      <w:r>
        <w:rPr/>
        <w:t>– </w:t>
      </w:r>
      <w:r>
        <w:rPr/>
        <w:t>Не беспокойтесь, сэр, – ответила Флинн, вытаскивая из сапога обоюдоострый нож. – Либо мы все улетим, либо все останемся.</w:t>
      </w:r>
    </w:p>
    <w:p>
      <w:pPr>
        <w:pStyle w:val="Normal"/>
        <w:rPr/>
      </w:pPr>
      <w:r>
        <w:rPr/>
        <w:t>– </w:t>
      </w:r>
      <w:r>
        <w:rPr/>
        <w:t>Молодец, – сказал он. – И спасибо тебе.</w:t>
      </w:r>
    </w:p>
    <w:p>
      <w:pPr>
        <w:pStyle w:val="Normal"/>
        <w:rPr/>
      </w:pPr>
      <w:r>
        <w:rPr/>
        <w:t>С этими словами полковник Стром по прозвищу Бык умер – как и жил, в окружении бойцов своей обожаемой бригады. И какая-то крошечная часть Флинн умерла вместе с ним.</w:t>
      </w:r>
    </w:p>
    <w:p>
      <w:pPr>
        <w:pStyle w:val="Normal"/>
        <w:rPr/>
      </w:pPr>
      <w:r>
        <w:rPr/>
      </w:r>
    </w:p>
    <w:p>
      <w:pPr>
        <w:pStyle w:val="Normal"/>
        <w:rPr/>
      </w:pPr>
      <w:r>
        <w:rPr/>
        <w:t>– </w:t>
      </w:r>
      <w:r>
        <w:rPr/>
        <w:t>Порядок, – сказала она. – Вы, пятеро: Риг, Дадли, Альварез, Су и Манти, остаетесь здесь охранять раненых. Держите ухо востро и в случае чего открывайте огонь. Я рассчитываю на вас. Дадли за старшего.</w:t>
      </w:r>
    </w:p>
    <w:p>
      <w:pPr>
        <w:pStyle w:val="Normal"/>
        <w:rPr/>
      </w:pPr>
      <w:r>
        <w:rPr/>
        <w:t>– </w:t>
      </w:r>
      <w:r>
        <w:rPr/>
        <w:t>Будет сделано, капрал... Вы слышали, что она сказала... Давайте, рассредоточивайтесь...</w:t>
      </w:r>
    </w:p>
    <w:p>
      <w:pPr>
        <w:pStyle w:val="Normal"/>
        <w:rPr/>
      </w:pPr>
      <w:r>
        <w:rPr/>
        <w:t>Потом с оставшимися пятнадцатью бойцами, растянувшимися вереницей позади нее, Флинн направилась к штаб-квартире. Если там и вправду идет бой, ее обязанность помочь своим. Так она рассуждала по дороге, однако сейчас, оказавшись уже всего в паре кварталов, никак не могла решить, что делать. Волна за волной зоники бросались на защитников бригады, как будто преследуя единственную цель – превратиться в кровавое месиво. Тела громоздились друг на друга, образуя удобную платформу для следующей волны нападающих. Их чувствительные к свету маскировочные костюмы продолжали функционировать и после смерти своих владельцев, и груды тел то исчезали во мраке, то появлялись при каждой новой вспышке; это придавало картине сражения запредельный, нереальный вид.</w:t>
      </w:r>
    </w:p>
    <w:p>
      <w:pPr>
        <w:pStyle w:val="Normal"/>
        <w:rPr/>
      </w:pPr>
      <w:r>
        <w:rPr/>
        <w:t>Насколько Флинн могла судить, пока бригада легко справлялась и без ее помощи. Из обрывков радиопереговоров, которые время от времени ей все же удавалось поймать, стало ясно, что это скорее бойня, чем бой: слишком неравны были силы. Флинн уже совсем было решила приказать своим солдатам возвращаться, как внезапно услышала крик:</w:t>
      </w:r>
    </w:p>
    <w:p>
      <w:pPr>
        <w:pStyle w:val="Normal"/>
        <w:rPr/>
      </w:pPr>
      <w:r>
        <w:rPr/>
        <w:t>– </w:t>
      </w:r>
      <w:r>
        <w:rPr/>
        <w:t>Осторожно! Они лезут из канализации! О Господи, их тут сотни!</w:t>
      </w:r>
    </w:p>
    <w:p>
      <w:pPr>
        <w:pStyle w:val="Normal"/>
        <w:rPr/>
      </w:pPr>
      <w:r>
        <w:rPr/>
        <w:t>И вслед за тем раздался жуткий несмолкающий вопль, от которого у Флинн вся кровь застыла в жилах. Последовало потрясенное молчание, а потом голос, принадлежащий, как она поняла, капитану Вангу, начал отдавать твердые, ясные приказы. И звучал этот голос так спокойно, точно капитан читал одну из своих устрашающих лекций по сексуальной гигиене. «Что случилось с майором Маликом? – ломала голову Флинн. – Может, зоники добрались и до него? Если да, то нельзя считать, что их нападение полностью провалилось».</w:t>
      </w:r>
    </w:p>
    <w:p>
      <w:pPr>
        <w:pStyle w:val="Normal"/>
        <w:rPr/>
      </w:pPr>
      <w:r>
        <w:rPr/>
        <w:t>Она укрылась за углом и попыталась обдумать ситуацию. Проклятье! Это все ее вина. Полковник велел передать, чтобы закрыли канализационные люки, а она... Она не сделала этого. Черт, черт, черт!</w:t>
      </w:r>
    </w:p>
    <w:p>
      <w:pPr>
        <w:pStyle w:val="Normal"/>
        <w:rPr/>
      </w:pPr>
      <w:r>
        <w:rPr/>
        <w:t>– </w:t>
      </w:r>
      <w:r>
        <w:rPr/>
        <w:t>И что теперь делать, капрал?</w:t>
      </w:r>
    </w:p>
    <w:p>
      <w:pPr>
        <w:pStyle w:val="Normal"/>
        <w:rPr/>
      </w:pPr>
      <w:r>
        <w:rPr/>
        <w:t>Голос принадлежал солдату Стиксу, парню с круглым, лунообразным лицом, доверчивыми карими глазами и явно добрым нравом. Окружающие судили по внешности и частенько недооценивали его. Серьезная ошибка с их стороны. Стикс был инструктором по рукопашной схватке. Флинн взглянула на парня и поразилась его спокойному, даже безмятежному виду. Он просто стоял на коленях и ждал, пока она объяснит, что нужно делать. Его несокрушимая вера в нее подействовала на Флинн, точно мощное вливание силы и решимости. И вместе с ними пришла идея, достаточно оригинальная, чтобы сработать.</w:t>
      </w:r>
    </w:p>
    <w:p>
      <w:pPr>
        <w:pStyle w:val="Normal"/>
        <w:rPr/>
      </w:pPr>
      <w:r>
        <w:rPr/>
        <w:t>– </w:t>
      </w:r>
      <w:r>
        <w:rPr/>
        <w:t>То же, что и всегда, Стикс, – с усмешкой ответила она и встала. – Надерем им задницы!</w:t>
      </w:r>
    </w:p>
    <w:p>
      <w:pPr>
        <w:pStyle w:val="Normal"/>
        <w:rPr/>
      </w:pPr>
      <w:r>
        <w:rPr/>
        <w:t>Быстро переходя от одного солдата к другому, она объяснила, что и как нужно делать. Получив указания, все разбежались. Флинн проводила их взглядом и подождала, пока они добрались до определенного каждому места. Потом вместе со Стиксом она побежала к ближайшему перекрестку, где еще раньше заметила большую канализационную решетку. Флинн неслась, точно вихрь, стараясь не думать о зониках, которые продолжали атаковать бригаду всего в сотне футов впереди. Если ее заметят, она, без сомнения, узнает об этом.</w:t>
      </w:r>
    </w:p>
    <w:p>
      <w:pPr>
        <w:pStyle w:val="Normal"/>
        <w:rPr/>
      </w:pPr>
      <w:r>
        <w:rPr/>
        <w:t>Добежав до квадратной решетки, они со Стиксом опустились на колени и принялись яростно соскребать накопившийся на ней мусор. Флинн чуть не вывернуло от гнилой вони, которой несло через решетку. И все же она была счастлива, ощутив эту вонь. То был запах успеха. Очистив решетку, они ухватились за нее и потянули на себя. Ничего не произошло. Подняв голову, Флинн увидела, что Стикс с усмешкой смотрит на нее. По его испачканному лицу струился пот, оставляя светлые дорожки.</w:t>
      </w:r>
    </w:p>
    <w:p>
      <w:pPr>
        <w:pStyle w:val="Normal"/>
        <w:rPr/>
      </w:pPr>
      <w:r>
        <w:rPr/>
        <w:t>– </w:t>
      </w:r>
      <w:r>
        <w:rPr/>
        <w:t>Еще разок, капрал!</w:t>
      </w:r>
    </w:p>
    <w:p>
      <w:pPr>
        <w:pStyle w:val="Normal"/>
        <w:rPr/>
      </w:pPr>
      <w:r>
        <w:rPr/>
        <w:t>Она ухмыльнулась в ответ, собралась с силами, и они снова вцепились в решетку. На руках Стикса напряглись твердые мышцы, на висках Флинн рельефно выступили вены. Внезапно она почувствовала, что решетка подалась, и едва не грохнулась на спину. Голова кружилась от усилий и хлынувшей в лицо вони. Удивительно, но Стикс, казалось, никаких неприятных ощущений не испытывал.</w:t>
      </w:r>
    </w:p>
    <w:p>
      <w:pPr>
        <w:pStyle w:val="Normal"/>
        <w:rPr/>
      </w:pPr>
      <w:r>
        <w:rPr/>
        <w:t>– </w:t>
      </w:r>
      <w:r>
        <w:rPr/>
        <w:t>Черт, все равно что наглотался таблеток дока, которыми он потчует нас после маневров, правда, капрал?</w:t>
      </w:r>
    </w:p>
    <w:p>
      <w:pPr>
        <w:pStyle w:val="Normal"/>
        <w:rPr/>
      </w:pPr>
      <w:r>
        <w:rPr/>
        <w:t>Флинн засмеялась. Она понимала, что ведет себя неразумно, что ведь в любую секунду зоники могли заметить их и убить. Но одновременно другая часть ее сознания обдумывала то, что необходимо сделать. Найдя среди мусора пластиковую обертку, Флинн разорвала ее на крошечные куски и бросила их в канализационное отверстие. К ее удовлетворению, их почти сразу же втянуло вниз, во мрак. Это означало, что зоники открыли уже столько решеток на территории бригады, что возник устойчивый воздушный поток. Молясь, чтобы вместе с зониками не прикончить и половину бригады, Флинн включила микрофон, дождалась, пока помехи хоть чуть-чуть ослабли, и отдала приказ. Нацелила огнемет в канализационное отверстие и нажала на спусковой крючок. Вспыхнуло оранжево-голубое пламя. Флинн знала, что в этот момент все ее бойцы делают то же самое.</w:t>
      </w:r>
    </w:p>
    <w:p>
      <w:pPr>
        <w:pStyle w:val="Normal"/>
        <w:rPr/>
      </w:pPr>
      <w:r>
        <w:rPr/>
        <w:t>В первый момент воздушным потоком пламя выбросило вверх, слегка подпалив ей волосы. Но почти тут же скопившийся в канализационной системе газ, подожженный сразу во многих местах, вспыхнул и внизу забушевал голубой ад. Внезапно Флинн почувствовала, как сильные пальцы Стикса потянули ее за костюм, и услышала крики разъяренных зоников. Они со Стиксом бросились под укрытие ближайшего здания, по дороге расстреляв небольшую группку недоумков, мчавшихся им навстречу.</w:t>
      </w:r>
    </w:p>
    <w:p>
      <w:pPr>
        <w:pStyle w:val="Normal"/>
        <w:rPr/>
      </w:pPr>
      <w:r>
        <w:rPr/>
        <w:t>Тем временем ревущий огонь, пожирая накопившийся внутри канализационной системы газ, растекался по подземным туннелям все дальше и дальше. Теперь ничто не могло его остановить до тех пор, пока не выгорит весь газ. Вскоре пламя добралось и до других кварталов Зоны, тут и там начали вспыхивать пожары. Но голубой ад, как и рассчитывала Флинн, охватил и территорию бригады. Спустя буквально несколько секунд он достиг подземных коммуникаций, битком набитых зониками. Большинство погибли в огне, эхо их воплей докатилось до самых удаленных уголков Зоны. Те же, кто не сгорел, задохнулись, когда бушующее пламя сожрало весь доступный ему кислород и подземные туннели наполнились двуокисью углерода. На территории бригады брызги голубого пламени взлетали в воздух на высоту двадцати футов. Сотни зоников, уже вылезших из канализационных люков, погибли мгновенно. Остальные, понимая, что путь к отступлению отрезан, бросались в бой и погибали один за другим.</w:t>
      </w:r>
    </w:p>
    <w:p>
      <w:pPr>
        <w:pStyle w:val="Normal"/>
        <w:rPr/>
      </w:pPr>
      <w:r>
        <w:rPr/>
        <w:t>Атака зоников вынудила солдат отойти от решеток подальше, поэтому никто из них от огня не пострадал. Ко времени окончания сражения были убиты или ранены тысячи зоников. Бригадные медики сбились с ног, помогая несчастным, воздух наполнился стонами и криками боли. Рассчитывать на помощь старейшин или обитателей Зоны не приходилось, и медикам не оставалось ничего другого, как просто делать все, что было в их силах. Нередко приходилось с помощью станеров оглушать раненых, которые даже в таком состоянии пытались наброситься на своих спасителей.</w:t>
      </w:r>
    </w:p>
    <w:p>
      <w:pPr>
        <w:pStyle w:val="Normal"/>
        <w:rPr/>
      </w:pPr>
      <w:r>
        <w:rPr/>
        <w:t>Флинн собрала всех своих людей, в том числе и тех, которые охраняли раненых, и повела их на территорию бригады. Чтобы добраться до ворот, им пришлось карабкаться по грудам мертвых зоников. Внутри дело обстояло ненамного лучше. Всюду стоял невыносимый запах горелой человеческой плоти.</w:t>
      </w:r>
    </w:p>
    <w:p>
      <w:pPr>
        <w:pStyle w:val="Normal"/>
        <w:rPr/>
      </w:pPr>
      <w:r>
        <w:rPr/>
        <w:t>Доставив раненых в переполненный лазарет, Флинн отпустила своих бойцов, велев им привести себя в порядок и отдохнуть, а сама поднялась на одну из трех уцелевших наблюдательных башен, установленных по углам территории. Она стояла наверху, глядя на бесконечные ряды мертвых тел, на пылающие в отдалении пожары, на снующих внизу солдат бригады, ради спасения которой ей пришлось погубить столько жизней. «Почему мы делаем это?» – снова и снова спрашивала она себя. «Потому что либо они нас, либо мы их», – ответил солдат в ее душе. Но, глядя вниз, Флинн понимала, что существует и другая причина. Потому что, пусть ненадолго, эта территория внизу стала ее домом, а крошечные фигурки, перебегающие от одного раненого зоника к другому, ее семьей, и ничего больше на свете не существовало. Скорее всего, в ближайшее время они покинут это место и отправятся куда-нибудь еще, чтобы делать то же самое. Слезы катились по ее щекам, и она не вытирала их. Потом, успокоившись, Флинн спустилась вниз, чтобы помочь с ранеными.</w:t>
      </w:r>
      <w:r>
        <w:br w:type="page"/>
      </w:r>
    </w:p>
    <w:p>
      <w:pPr>
        <w:pStyle w:val="Heading3"/>
        <w:ind w:hanging="0"/>
        <w:rPr/>
      </w:pPr>
      <w:r>
        <w:rPr/>
        <w:t>Глава четвертая</w:t>
      </w:r>
    </w:p>
    <w:p>
      <w:pPr>
        <w:pStyle w:val="Normal"/>
        <w:rPr/>
      </w:pPr>
      <w:r>
        <w:rPr/>
      </w:r>
    </w:p>
    <w:p>
      <w:pPr>
        <w:pStyle w:val="Normal"/>
        <w:rPr/>
      </w:pPr>
      <w:r>
        <w:rPr/>
        <w:t>Когда в комнате вспыхнул свет, все посмотрели на Стелла, ожидая его реакции. Он, однако, в первый момент не мог произнести ни слова и, стремясь выиграть время, прибег к сложному ритуалу разжигания новой сигары. Те, кто сделал эти съемки, были мужественными людьми. Хотелось бы ему с ними встретиться. Однако Стелл знал, что это невозможно, и понимал почему. Это знание причиняло ему душевную боль. В то же время другая часть его существа, глядя как бы со стороны, продолжала размышлять и анализировать. Он не мог позволить себе руководствоваться эмоциями, поскольку слишком много людей зависело от его объективности. Если он ошибется, им придется расплатиться за это своей жизнью – как тем, кто уже погиб. Скольких они потеряли сегодня? Внезапно осознав, что не знает точного ответа на этот вопрос, он ощутил острый укол вины.</w:t>
      </w:r>
    </w:p>
    <w:p>
      <w:pPr>
        <w:pStyle w:val="Normal"/>
        <w:rPr/>
      </w:pPr>
      <w:r>
        <w:rPr/>
        <w:t>– </w:t>
      </w:r>
      <w:r>
        <w:rPr/>
        <w:t>Полковник Стелл? – голос Кастена вернул его к действительности.</w:t>
      </w:r>
    </w:p>
    <w:p>
      <w:pPr>
        <w:pStyle w:val="Normal"/>
        <w:rPr/>
      </w:pPr>
      <w:r>
        <w:rPr/>
        <w:t>– </w:t>
      </w:r>
      <w:r>
        <w:rPr/>
        <w:t>Прошу прощения, – ответил Стелл с вымученной улыбкой. – Меня потрясло то, что я только что видел. Ваши люди храбро сражались. На них напали пираты?</w:t>
      </w:r>
    </w:p>
    <w:p>
      <w:pPr>
        <w:pStyle w:val="Normal"/>
        <w:rPr/>
      </w:pPr>
      <w:r>
        <w:rPr/>
        <w:t>Стелл знал, что нападения пиратов на приграничные планеты вроде Фригольда были делом обычным. На самом краю Империи патрульных кораблей было мало, и проскочить между ними не составляло особого труда. Кое-кто даже высказывал мнение, что император сознательно допускает существование пиратов, потому что их присутствие позволяет сдерживать Вторую Роннанскую Империю, что для него важнее той цены, которую приходится за это платить. Стелл сам когда-то принадлежал к Звездной Страже и всегда возражал, услышав подобные высказывания, отчасти потому, что считал их предательскими, но главным образом не желая верить, будто деньги для императора важнее жизни его подданных. Однако, когда под предлогом уменьшения бюджетных расходов его бригаду распустили, корпус космического патрулирования тоже был сокращен. В результате пиратские набеги участились, так же как и столкновения между пиратами и роннанцами. И сейчас Стелл не был уверен ни в чем.</w:t>
      </w:r>
    </w:p>
    <w:p>
      <w:pPr>
        <w:pStyle w:val="Normal"/>
        <w:rPr/>
      </w:pPr>
      <w:r>
        <w:rPr/>
        <w:t>Сложив ладони домиком, Кастен некоторое время задумчиво смотрел поверх них на Стелла.</w:t>
      </w:r>
    </w:p>
    <w:p>
      <w:pPr>
        <w:pStyle w:val="Normal"/>
        <w:rPr/>
      </w:pPr>
      <w:r>
        <w:rPr/>
        <w:t>– </w:t>
      </w:r>
      <w:r>
        <w:rPr/>
        <w:t>Да, полковник, это были пираты. Однако пусть у вас не сложится впечатление, будто набег, который вы видели, явление редкое, почти исключительное. Это всего лишь один из частных случаев, которых, увы, с каждым днем становится все больше.</w:t>
      </w:r>
    </w:p>
    <w:p>
      <w:pPr>
        <w:pStyle w:val="Normal"/>
        <w:rPr/>
      </w:pPr>
      <w:r>
        <w:rPr/>
        <w:t>– </w:t>
      </w:r>
      <w:r>
        <w:rPr/>
        <w:t>Говорите только от своего имени, Оливер, – перебил его Руп. – Среди нас отнюдь не все согласны с подобными голословными утверждениями.</w:t>
      </w:r>
    </w:p>
    <w:p>
      <w:pPr>
        <w:pStyle w:val="Normal"/>
        <w:rPr/>
      </w:pPr>
      <w:r>
        <w:rPr/>
        <w:t>Удовлетворенный тем, что и он высказал свое мнение, Руп откинулся в отчаянно заскрипевшем под его тяжестью кресле и снова застыл с выражением скуки на лице.</w:t>
      </w:r>
    </w:p>
    <w:p>
      <w:pPr>
        <w:pStyle w:val="Normal"/>
        <w:rPr/>
      </w:pPr>
      <w:r>
        <w:rPr/>
        <w:t>Кастен улыбнулся с видом человека, готового терпимо относиться к любому мнению, отличному от его собственного.</w:t>
      </w:r>
    </w:p>
    <w:p>
      <w:pPr>
        <w:pStyle w:val="Normal"/>
        <w:rPr/>
      </w:pPr>
      <w:r>
        <w:rPr/>
        <w:t>– </w:t>
      </w:r>
      <w:r>
        <w:rPr/>
        <w:t>Как видите, мы с сенатором не согласны в вопросе о том, почему пираты наращивают свою активность. Однако мне хотелось бы вернуться к нашему разговору и сделать небольшой экскурс в историю. Вы знаете, что такое Планетарное Соглашение, полковник?</w:t>
      </w:r>
    </w:p>
    <w:p>
      <w:pPr>
        <w:pStyle w:val="Normal"/>
        <w:rPr/>
      </w:pPr>
      <w:r>
        <w:rPr/>
        <w:t>Стелл нахмурился, пытаясь вспомнить то немногое, что ему было известно по этому поводу.</w:t>
      </w:r>
    </w:p>
    <w:p>
      <w:pPr>
        <w:pStyle w:val="Normal"/>
        <w:rPr/>
      </w:pPr>
      <w:r>
        <w:rPr/>
        <w:t>– </w:t>
      </w:r>
      <w:r>
        <w:rPr/>
        <w:t>Я знаю лишь, что это соглашение, регламентирующее взаимоотношения между владельцем планеты, в качестве которого обычно выступает имперское правительство или крупная компания, и предполагаемым ее покупателем, чаще всего группой поселенцев. Больше я не знаю ничего.</w:t>
      </w:r>
    </w:p>
    <w:p>
      <w:pPr>
        <w:pStyle w:val="Normal"/>
        <w:rPr/>
      </w:pPr>
      <w:r>
        <w:rPr/>
        <w:t>– </w:t>
      </w:r>
      <w:r>
        <w:rPr/>
        <w:t>Этого вполне достаточно, – с улыбкой ответил Кастен. – Чтобы не затягивать, расскажу, как это соглашение работает в случае Фригольда. Вскоре после того, как планета была открыта и закреплена за «Интерсистемс», выяснилось, что она не обладает ни крупными запасами минералов, ни другими полезными ископаемыми, ради которых имело бы смысл заниматься ее освоением. Придя к такому выводу, «Интерсистемс» начала искать на нее покупателя, объявив об этом по всей Империи. Откликнулись примерно двести пятьдесят тысяч человек, среди которых были и мои родители, – Кастен бросил нежный взгляд на дочь. – Может, тебе не стоит снова выслушивать эту историю, дорогая?</w:t>
      </w:r>
    </w:p>
    <w:p>
      <w:pPr>
        <w:pStyle w:val="Normal"/>
        <w:rPr/>
      </w:pPr>
      <w:r>
        <w:rPr/>
        <w:t>Оливия успокаивающе улыбнулась, положила ладонь на руку отца и слегка пожала ее.</w:t>
      </w:r>
    </w:p>
    <w:p>
      <w:pPr>
        <w:pStyle w:val="Normal"/>
        <w:rPr/>
      </w:pPr>
      <w:r>
        <w:rPr/>
        <w:t>– </w:t>
      </w:r>
      <w:r>
        <w:rPr/>
        <w:t>Как только консорциум был сформирован, – продолжал Кастен, – все его члены вложили равные доли и выплатили «Интерсистемс» первые пять миллионов. По соглашению вторые пять миллионов они должны были выплатить постепенно в течение пятидесяти лет. По окончании этого срока Фригольд переходит в полную собственность членов консорциума и их потомков, – Кастен помолчал, собираясь с мыслями. – Если же выплаты не будут производиться в течение двух лет подряд, все внесенные деньги остаются у «Интерсистемс», а договор аннулируется, – Кастен вздохнул и покачал головой. – Это было нечестно, конечно, но изменить условия не удалось. С тех пор прошло тридцать лет. Как вы убедились сами, Фригольд отнюдь не райское местечко. В особенности трудными были первые годы. Погибли тысячи, в том числе мои родители. Сначала мать, а потом и отец. Но мы продержались несмотря ни на что. Первые несколько лет нам едва-едва удавалось наскребать денег, чтобы расплачиваться с «Интерсистемс». Постепенно, однако, ситуация начала меняться к лучшему. Мы нашли способ не только существовать в тяжелейших условиях Фригольда, но и извлекать выгоду.</w:t>
      </w:r>
    </w:p>
    <w:p>
      <w:pPr>
        <w:pStyle w:val="Normal"/>
        <w:rPr/>
      </w:pPr>
      <w:r>
        <w:rPr/>
        <w:t>Глаза Кастена вспыхнули – как у человека, добравшегося наконец до своей излюбленной темы.</w:t>
      </w:r>
    </w:p>
    <w:p>
      <w:pPr>
        <w:pStyle w:val="Normal"/>
        <w:rPr/>
      </w:pPr>
      <w:r>
        <w:rPr/>
        <w:t>– </w:t>
      </w:r>
      <w:r>
        <w:rPr/>
        <w:t>У нас даже появились небольшие излишки. Мы использовали эти средства для закупки необходимой техники, а с ее применением стали увеличиваться и накопления.</w:t>
      </w:r>
    </w:p>
    <w:p>
      <w:pPr>
        <w:pStyle w:val="Normal"/>
        <w:rPr/>
      </w:pPr>
      <w:r>
        <w:rPr/>
        <w:t>Свет в глазах Кастена погас, плечи опустились, словно под тяжестью огромной ноши.</w:t>
      </w:r>
    </w:p>
    <w:p>
      <w:pPr>
        <w:pStyle w:val="Normal"/>
        <w:rPr/>
      </w:pPr>
      <w:r>
        <w:rPr/>
        <w:t>– </w:t>
      </w:r>
      <w:r>
        <w:rPr/>
        <w:t>Потом удача отвернулась от нас. Как и следовало ожидать, погода на такой планете, как Фригольд, носит циклический характер. Нам до сих пор до конца не ясна природа этого процесса, но факт тот, что за относительно умеренными периодами всегда следуют равные им по продолжительности скверные. Два года назад у нас как раз начался один из таких скверных периодов, и только сейчас мы из него выходим. Естественно, вся наша экономика в той или иной степени пострадала. Накопления начали быстро таять, и вскоре от них не осталось ничего.</w:t>
      </w:r>
    </w:p>
    <w:p>
      <w:pPr>
        <w:pStyle w:val="Normal"/>
        <w:rPr/>
      </w:pPr>
      <w:r>
        <w:rPr/>
        <w:t>Внезапно боль в глазах Кастена сменилась гневом. Он снова принялся яростно сжимать и разжимать кулаки, изо всех сил стараясь не сорваться на крик.</w:t>
      </w:r>
    </w:p>
    <w:p>
      <w:pPr>
        <w:pStyle w:val="Normal"/>
        <w:rPr/>
      </w:pPr>
      <w:r>
        <w:rPr/>
        <w:t>– </w:t>
      </w:r>
      <w:r>
        <w:rPr/>
        <w:t>Но и из этой ситуации мы сумели бы выкарабкаться, если бы не пираты. О, нам и раньше приходилось выдерживать набеги, как пиратов, так и роннанцев. Всем известно, как мало отпускается средств на защиту приграничных миров. Однако все это были пустяки по сравнению с тем, что происходит сейчас. Пираты грабят нас день за днем, неделя за неделей. И они собирают ужасную дань, не только в смысле материальных ценностей: страдают и гибнут люди.</w:t>
      </w:r>
    </w:p>
    <w:p>
      <w:pPr>
        <w:pStyle w:val="Normal"/>
        <w:rPr/>
      </w:pPr>
      <w:r>
        <w:rPr/>
        <w:t>Голос Кастена дрогнул, его самообладание дало трещину.</w:t>
      </w:r>
    </w:p>
    <w:p>
      <w:pPr>
        <w:pStyle w:val="Normal"/>
        <w:rPr/>
      </w:pPr>
      <w:r>
        <w:rPr/>
        <w:t>– </w:t>
      </w:r>
      <w:r>
        <w:rPr/>
        <w:t>Два месяца назад погибла моя мать, – негромко сказала Оливия. – Она как раз была в одном из дальних поселений, когда они напали. Нам очень не хватает ее.</w:t>
      </w:r>
    </w:p>
    <w:p>
      <w:pPr>
        <w:pStyle w:val="Normal"/>
        <w:rPr/>
      </w:pPr>
      <w:r>
        <w:rPr/>
        <w:t>Стелл прочел во взгляде Оливии печаль и тревогу за отца. Он открыл было рот, собираясь выразить свое сочувствие, но Кастен остановил его движением руки.</w:t>
      </w:r>
    </w:p>
    <w:p>
      <w:pPr>
        <w:pStyle w:val="Normal"/>
        <w:rPr/>
      </w:pPr>
      <w:r>
        <w:rPr/>
        <w:t>– </w:t>
      </w:r>
      <w:r>
        <w:rPr/>
        <w:t>Все в порядке, полковник. Прошу прощения за то, что не сумел сдержаться и обрушил свои личные горести на вас и старшину Комо. Но мы с женой были очень близки, и я до сих пор не пришел в себя после ее гибели... Итак, о чем я говорил? Да, мы, конечно, боролись изо всех сил, но пираты нам не по плечу. У нас нет армии как таковой. Она нам, в общем-то, никогда не была нужна, да и вряд ли практично тратить на это наши во всех смыслах ограниченные ресурсы. Раньше со случайными набегами пиратов и роннанцев вполне справлялись наши гражданские силы самообороны.</w:t>
      </w:r>
    </w:p>
    <w:p>
      <w:pPr>
        <w:pStyle w:val="Normal"/>
        <w:rPr/>
      </w:pPr>
      <w:r>
        <w:rPr/>
        <w:t>– </w:t>
      </w:r>
      <w:r>
        <w:rPr/>
        <w:t>И очень неплохо, кстати, – вставил Руп, глядя в потолок.</w:t>
      </w:r>
    </w:p>
    <w:p>
      <w:pPr>
        <w:pStyle w:val="Normal"/>
        <w:rPr/>
      </w:pPr>
      <w:r>
        <w:rPr/>
        <w:t>– </w:t>
      </w:r>
      <w:r>
        <w:rPr/>
        <w:t>Может быть, поначалу, – согласился Кастен, – но не потом. По сравнению с нами пираты слишком хорошо вооружены и обучены. В их пользу также срабатывает фактор неожиданности, – он пожал плечами и натянуто улыбнулся. – Мы уже пропустили одну ежегодную выплату и похоже, что это повторится. Вот почему мы обращаемся к вам, полковник.</w:t>
      </w:r>
    </w:p>
    <w:p>
      <w:pPr>
        <w:pStyle w:val="Normal"/>
        <w:rPr/>
      </w:pPr>
      <w:r>
        <w:rPr/>
        <w:t>Стелл знал, что Кастен прав. Ему уже приходилось слышать, что пираты хорошо организованы, экипированы и обучены. Собственно, так и должно быть, если они хотят выжить. Ирония состояла в том, что когда-то пираты тоже были солдатами – солдатами, сражавшимися на стороне проигравших во время долгой, кровавой гражданской войны. Эта война довершила уничтожение той самой конфедерации, которая надеялась с ее помощью продлить свое существование. На обломках конфедерации возникла нынешняя Империя, созданная одним человеком, первым императором. Большинство покорилось его власти, устав от бесконечной гражданской войны и страстно желая мира. Те же, кто отказался смириться, были сосланы на лишенную жизни планету-тюрьму под названием Рок.</w:t>
      </w:r>
    </w:p>
    <w:p>
      <w:pPr>
        <w:pStyle w:val="Normal"/>
        <w:rPr/>
      </w:pPr>
      <w:r>
        <w:rPr/>
        <w:t>Рок представляла собой могучую крепость, построенную еще при старой конфедерации для отражения возможных атак со стороны Второй Роннанской Империи, атак, которых так никогда и не последовало. Превратить Рок в тюрьму оказалось очень несложно – оружие, летающее на орбите и прежде нацеленное в космос, просто повернули вниз, в сторону планеты. Вот почему, когда все корабли, оставшиеся от флота восставших, собрались вместе и предприняли достойную уважения, хотя и казавшуюся обреченной попытку освободить своих плененных товарищей, совершенно неожиданно она увенчалась успехом. Оружие Рока было обращено не туда, куда следовало. Имперские морские пехотинцы дорого заплатили за эту роковую ошибку. Все они были уничтожены, а пленники обрели свободу.</w:t>
      </w:r>
    </w:p>
    <w:p>
      <w:pPr>
        <w:pStyle w:val="Normal"/>
        <w:rPr/>
      </w:pPr>
      <w:r>
        <w:rPr/>
        <w:t>Но что им было с ней делать? Куда идти? Рок находится как раз между человеческой и роннанской империями. Куда бы бывшие пленники ни отправились, всюду их ожидала смерть. А для того, чтобы победить всех, у них было слишком мало кораблей. И орбитальное оружие снова повернули в сторону космического пространства. Так тюрьма стала их домом.</w:t>
      </w:r>
    </w:p>
    <w:p>
      <w:pPr>
        <w:pStyle w:val="Normal"/>
        <w:rPr/>
      </w:pPr>
      <w:r>
        <w:rPr/>
        <w:t>Однако это был не очень гостеприимный дом. С помощью ядерных взрывов военные инженеры конфедерации превратили поверхность планеты в бескрайнюю равнину черного стекла. Они понимали, что только лишенная фабрик, домов и гражданского населения, хорошо защищенная планета способна выдержать нападение любого флота, где бы и кто бы его ни собрал. Поэтому на Роке выжгли жизнь во всех ее проявлениях и превратили планету в прекрасную, совершенную крепость.</w:t>
      </w:r>
    </w:p>
    <w:p>
      <w:pPr>
        <w:pStyle w:val="Normal"/>
        <w:rPr/>
      </w:pPr>
      <w:r>
        <w:rPr/>
        <w:t>Таким образом, обретшие свободу пленники оказались лишенными возможности обеспечивать себя продовольствием и создать сколько-нибудь развитую индустриальную базу. Что им оставалось делать, чтобы добывать то, в чем они так остро нуждались? Только одно: начать грабить другие планеты. Поначалу они оправдывали свои набеги справедливой местью тем, кто склонил голову перед императором. Однако время шло, и высокие идеалы свободы и справедливости постепенно сменились откровенными алчностью и ненавистью. Так солдаты, когда-то руководствовавшиеся самыми благородными мотивами, превратились в хорошо организованную армию грабителей и убийц.</w:t>
      </w:r>
    </w:p>
    <w:p>
      <w:pPr>
        <w:pStyle w:val="Normal"/>
        <w:rPr/>
      </w:pPr>
      <w:r>
        <w:rPr/>
        <w:t>Стелл уже в который раз спросил себя: «Что помешает бригаде со временем трансформироваться точно таким же образом? Мы уже убиваем за деньги». Ответ напрашивался сам собой, но, как уже нередко бывало прежде, Стелл предпочел не углубляться в эту тему и переключился на текущие проблемы.</w:t>
      </w:r>
    </w:p>
    <w:p>
      <w:pPr>
        <w:pStyle w:val="Normal"/>
        <w:rPr/>
      </w:pPr>
      <w:r>
        <w:rPr/>
        <w:t>– </w:t>
      </w:r>
      <w:r>
        <w:rPr/>
        <w:t>А как себя ведут роннанцы? – спросил он. – Досаждают вам?</w:t>
      </w:r>
    </w:p>
    <w:p>
      <w:pPr>
        <w:pStyle w:val="Normal"/>
        <w:rPr/>
      </w:pPr>
      <w:r>
        <w:rPr/>
        <w:t>Кастен задумался.</w:t>
      </w:r>
    </w:p>
    <w:p>
      <w:pPr>
        <w:pStyle w:val="Normal"/>
        <w:rPr/>
      </w:pPr>
      <w:r>
        <w:rPr/>
        <w:t>– </w:t>
      </w:r>
      <w:r>
        <w:rPr/>
        <w:t>Уж не знаю почему, но Вторая Роннанская Империя в последнее время оставила нас в покое.</w:t>
      </w:r>
    </w:p>
    <w:p>
      <w:pPr>
        <w:pStyle w:val="Normal"/>
        <w:rPr/>
      </w:pPr>
      <w:r>
        <w:rPr/>
        <w:t>Руп демонстративно застонал:</w:t>
      </w:r>
    </w:p>
    <w:p>
      <w:pPr>
        <w:pStyle w:val="Normal"/>
        <w:rPr/>
      </w:pPr>
      <w:r>
        <w:rPr/>
        <w:t>– </w:t>
      </w:r>
      <w:r>
        <w:rPr/>
        <w:t>Вот увидите, полковник, сейчас он найдет что-нибудь угрожающее даже в этом. Только роннанцев нам и не хватало.</w:t>
      </w:r>
    </w:p>
    <w:p>
      <w:pPr>
        <w:pStyle w:val="Normal"/>
        <w:rPr/>
      </w:pPr>
      <w:r>
        <w:rPr/>
        <w:t>Стелл рассмеялся вместе со всеми, но про себя решил, что нужно непременно раздобыть побольше информации относительно реальной активности роннанцев в этом секторе. Он почему-то ожидал, что она должна возрасти, а не уменьшиться. Тому, по его мнению, были две причины. Во-первых, возросшая активность пиратов в этом районе, а во-вторых, заметное развитие контактов между обеими быстро набирающими силу империями. Когда-то достаточно плотная прокладка из приграничных миров, призванная отделить империи друг от друга, начала заметно таять по мере того, как обе стороны вбирали в себя все новые и новые планеты. Теперь эта прокладка истончилась настолько, что конфликт казался неизбежным.</w:t>
      </w:r>
    </w:p>
    <w:p>
      <w:pPr>
        <w:pStyle w:val="Normal"/>
        <w:rPr/>
      </w:pPr>
      <w:r>
        <w:rPr/>
        <w:t>Человечество столкнулось среди звезд уже с сотнями разумных рас, но среди них только роннанцы представляли собой реальную угрозу. И не потому, что они оказались более разумными или развитыми, чем остальные. Просто только им, как и людям, была свойственна неуемная амбициозность; и так же, как и люди, они не знали жалости или сострадания на пути к достижению своей цели.</w:t>
      </w:r>
    </w:p>
    <w:p>
      <w:pPr>
        <w:pStyle w:val="Normal"/>
        <w:rPr/>
      </w:pPr>
      <w:r>
        <w:rPr/>
        <w:t>Роннанцы были древней расой, опередившей человечество в освоении космоса на тысячи лет. По счастью, свойственные их культуре предусмотрительность и методичность привели к тому, что важные решения у них принимались исключительно на основе консенсуса. По этой причине Вторая Роннанская Империя расширялась медленно и осторожно. Каждую новую планету сначала тщательно исследовали, взвешивали все плюсы и минусы ее освоения и только после этого делали следующий шаг.</w:t>
      </w:r>
    </w:p>
    <w:p>
      <w:pPr>
        <w:pStyle w:val="Normal"/>
        <w:rPr/>
      </w:pPr>
      <w:r>
        <w:rPr/>
        <w:t>Человечество, напротив, действовало энергично и подчас совершенно неконтролируемым образом. Огромные пространства осваивались за баснословно короткие сроки; роннанцам на это потребовались бы сотни, а то и тысячи лет. При этом люди зачастую очень быстро теряли то, что успели приобрести – из-за внутренних распрей, конкуренции или просто лености.</w:t>
      </w:r>
    </w:p>
    <w:p>
      <w:pPr>
        <w:pStyle w:val="Normal"/>
        <w:rPr/>
      </w:pPr>
      <w:r>
        <w:rPr/>
        <w:t>В результате сейчас обе империи обладали примерно одинаковой мощью. Вторая Роннанская продолжала расширяться планомерно и неутомимо, а человеческая делала то же самое судорожными рывками, движимая скорее алчностью и соображениями сиюминутной выгоды, чем в соответствии с каким-то общим планом. По крайней мере, такое впечатление складывалось у Стелла, да и у многих других.</w:t>
      </w:r>
    </w:p>
    <w:p>
      <w:pPr>
        <w:pStyle w:val="Normal"/>
        <w:rPr/>
      </w:pPr>
      <w:r>
        <w:rPr/>
        <w:t>Кастен отпил глоток из стакана и сказал, адресуясь к Стеллу и подчеркнуто игнорируя Рупа.</w:t>
      </w:r>
    </w:p>
    <w:p>
      <w:pPr>
        <w:pStyle w:val="Normal"/>
        <w:rPr/>
      </w:pPr>
      <w:r>
        <w:rPr/>
        <w:t>– </w:t>
      </w:r>
      <w:r>
        <w:rPr/>
        <w:t>Как я уже говорил, в последнее время пираты стали заметно активнее. И теперь им уже мало только грабить нас, – Кастен пристально вглядывался в лицо Стелла, надеясь обнаружить признаки того, что полковник понимает все значение его слов. – Они разрушают средства производства. Силовое оборудование, фабрики, лаборатории... Вы сами можете продолжить список, – Кастен криво улыбнулся. – Как выражается Оливия, они убивают курицу, несущую золотые яйца. Происходит нечто, чего не бывало прежде и что лишено всякого смысла. Если только, конечно, эта разрушительная деятельность не приносит им более существенной выгоды, чем грабеж. Вот почему, полковник, у меня нет сомнений, что пираты и «Интерсистемс» каким-то образом столковались между собой. Другого объяснения происходящему я не вижу.</w:t>
      </w:r>
    </w:p>
    <w:p>
      <w:pPr>
        <w:pStyle w:val="Normal"/>
        <w:rPr/>
      </w:pPr>
      <w:r>
        <w:rPr/>
        <w:t>– </w:t>
      </w:r>
      <w:r>
        <w:rPr/>
        <w:t>Значит, вы считаете, что «Интерсистемс» платит пиратам за то, чтобы они нападали на вас, разрушали ваши средства производства и тем самым лишили вас возможности осуществить следующую выплату? – задумчиво произнес Стелл.</w:t>
      </w:r>
    </w:p>
    <w:p>
      <w:pPr>
        <w:pStyle w:val="Normal"/>
        <w:rPr/>
      </w:pPr>
      <w:r>
        <w:rPr/>
        <w:t>– </w:t>
      </w:r>
      <w:r>
        <w:rPr/>
        <w:t>Именно так, – Кастен откинулся в кресле с удовлетворенным видом человека, сумевшего довести до собеседника свою точку зрения. – Если мы не сможем заплатить и в этом году, «Интерсистемс» получит обратно Фригольд, оставит себе все, что мы им уже выплатили, и сможет продать существенно более развитую планету несравненно дороже.</w:t>
      </w:r>
    </w:p>
    <w:p>
      <w:pPr>
        <w:pStyle w:val="Normal"/>
        <w:rPr/>
      </w:pPr>
      <w:r>
        <w:rPr/>
        <w:t>Это, безусловно, имело смысл. И все же, хотя Стелл вполне допускал, что «Интерсистемс» способна на такое, он не мог избавиться от ощущения, будто Кастен сказал ему не всю правду. Во-первых, Оливия явно была не в своей тарелке, а во-вторых, в голосе Кастена не чувствовалось убежденности, а его взгляд метнулся в сторону Рупа как бы в поисках поддержки. Стелл внутренне порадовался тому, что на всякий случай уже отправил на Фригольд разведку. Может быть, это позволит ему понять, что там на самом деле творится.</w:t>
      </w:r>
    </w:p>
    <w:p>
      <w:pPr>
        <w:pStyle w:val="Normal"/>
        <w:rPr/>
      </w:pPr>
      <w:r>
        <w:rPr/>
        <w:t>– </w:t>
      </w:r>
      <w:r>
        <w:rPr/>
        <w:t>Право, Оливер, – сказал Руп с видом притворного удивления, – по-моему, это звучит не слишком убедительно. В принципе такое возможно, допускаю, но тебе известно не хуже меня, что не существует никаких доказательств подобного заговора. Все это выглядит просто нелепо.</w:t>
      </w:r>
    </w:p>
    <w:p>
      <w:pPr>
        <w:pStyle w:val="Normal"/>
        <w:rPr/>
      </w:pPr>
      <w:r>
        <w:rPr/>
        <w:t>Кастен явно почувствовал себя неловко, и Рупу, казалось, это доставляло удовольствие. Сердито нахмурившись, Кастен открыл было рот, словно собираясь ответить, но сдержал себя заметным волевым усилием.</w:t>
      </w:r>
    </w:p>
    <w:p>
      <w:pPr>
        <w:pStyle w:val="Normal"/>
        <w:rPr/>
      </w:pPr>
      <w:r>
        <w:rPr/>
        <w:t>Да, что-то за всем этим кроется. Руп лжет, и по какой-то причине Кастен покрывает его, хотя и с явной неохотой. Почему? Стелл решил пока оставить подозрения при себе и посмотреть, куда заведет их дальнейший разговор.</w:t>
      </w:r>
    </w:p>
    <w:p>
      <w:pPr>
        <w:pStyle w:val="Normal"/>
        <w:rPr/>
      </w:pPr>
      <w:r>
        <w:rPr/>
        <w:t>Нахмурившись, Руп продолжал, на этот раз по-настоящему взволнованно:</w:t>
      </w:r>
    </w:p>
    <w:p>
      <w:pPr>
        <w:pStyle w:val="Normal"/>
        <w:rPr/>
      </w:pPr>
      <w:r>
        <w:rPr/>
        <w:t>– </w:t>
      </w:r>
      <w:r>
        <w:rPr/>
        <w:t>Проблема в том, что пока мы тратим время и энергию на поиски несуществующих заговоров, уничтожение нашей планеты продолжается. Признаю, действия пиратов и в самом деле выглядят глупо, но кто сказал, что они умны? Согласен, что проблему нужно решать и как можно скорее, но уверен, что существует альтернатива привлечению к делу армии наемников, – Руп с извиняющимся видом слегка поклонился Стеллу – Не обижайтесь, полковник, но вы стоите уж очень дорого. Но дело не только в этом. Даже если вы добьетесь успеха, ваше присутствие на Фригольде почти наверняка обернется еще большими разрушениями и кровью. Может быть, имеет больший смысл потратить деньги на то, чтобы попытаться договориться с пиратами? Подожди, Оливер, дай и мне возможность высказаться; приятного в этом мало, кто спорит, и все же, если думать о будущем, такой договор обойдется дешевле и наверняка спасет немало жизней, – Руп, явно в поисках поддержки, переводил взгляд с одного лица на другое.</w:t>
      </w:r>
    </w:p>
    <w:p>
      <w:pPr>
        <w:pStyle w:val="Normal"/>
        <w:rPr/>
      </w:pPr>
      <w:r>
        <w:rPr/>
        <w:t>Кастена буквально перекосило от негодования.</w:t>
      </w:r>
    </w:p>
    <w:p>
      <w:pPr>
        <w:pStyle w:val="Normal"/>
        <w:rPr/>
      </w:pPr>
      <w:r>
        <w:rPr/>
        <w:t>– </w:t>
      </w:r>
      <w:r>
        <w:rPr/>
        <w:t>В задницу переговоры с пиратами! – рявкнул он. – Денег жалко, да? А кто гарантирует, что, раз получив деньги, они оставят нас в покое? Сколько именно с них будет достаточно? Черт возьми, Руп! Неужели ты не понимаешь, что мы попадем в рабство?</w:t>
      </w:r>
    </w:p>
    <w:p>
      <w:pPr>
        <w:pStyle w:val="Normal"/>
        <w:rPr/>
      </w:pPr>
      <w:r>
        <w:rPr/>
        <w:t>Губы Рупа изогнула тонкая улыбка.</w:t>
      </w:r>
    </w:p>
    <w:p>
      <w:pPr>
        <w:pStyle w:val="Normal"/>
        <w:rPr/>
      </w:pPr>
      <w:r>
        <w:rPr/>
        <w:t>– </w:t>
      </w:r>
      <w:r>
        <w:rPr/>
        <w:t>Интересная мысль, Оливер. Но я скажу тебе вот что. Если ты осуществишь свое намерение, нам будет угрожать несравненно большая опасность. Как только полковник Стелл со своей армией высадится на Фригольде, мы полностью окажемся в его власти. Захочет он иметь рабов – пожалуйста, он их и получит... в нашем лице. Может, ты просто устал от выборов и хочешь стать королем, а не президентом? В этом дело, да, Оливер?</w:t>
      </w:r>
    </w:p>
    <w:p>
      <w:pPr>
        <w:pStyle w:val="Normal"/>
        <w:rPr/>
      </w:pPr>
      <w:r>
        <w:rPr/>
        <w:t>– </w:t>
      </w:r>
      <w:r>
        <w:rPr/>
        <w:t>Отец... – голос Оливии дрогнул от волнения, когда Кастен с покрасневшим лицом и дрожащими руками вскочил на ноги.</w:t>
      </w:r>
    </w:p>
    <w:p>
      <w:pPr>
        <w:pStyle w:val="Normal"/>
        <w:rPr/>
      </w:pPr>
      <w:r>
        <w:rPr/>
        <w:t>Внезапно огромный кусок стены просто исчез – в отель угодила ракета. Как только грохот взрыва начал стихать, в образовавшееся отверстие с криками хлынули зоники.</w:t>
      </w:r>
    </w:p>
    <w:p>
      <w:pPr>
        <w:pStyle w:val="Normal"/>
        <w:rPr/>
      </w:pPr>
      <w:r>
        <w:rPr/>
        <w:t>Стелл вскочил и бросился к Оливии. На ходу он выхватил пистолет и, не раздумывая, открыл огонь. Один, два, три зоника упали, выронив из ослабевших пальцев свое жалкое оружие. Стелл схватил Оливию за руку и рывком оттащил в сторону за мгновение до того, как энергетический луч разрезал пополам кресло, на котором она только что сидела. Слева от Стелла старшина Комо креслом нанес зонику смертельный удар, подобрал его оружие и принялся косить тех, кто продолжал лезть сквозь дыру в стене. Кастен тоже не отставал. Тяжелой пепельницей он размозжил зонику голову и замахнулся для следующего точно нацеленного удара. Стелл выстрелил дважды, почти в упор. Тяжелые пули отбросили зоников назад. Краем глаза он заметил, как упал Руп. Голова сенатора окрасилась кровью, и огромный зоник склонился над ним, собираясь нанести следующий удар. Однако, прежде чем он успел это сделать, Оливия схватила выпавший у кого-то бластер и выстрелила. Голубой луч разрезал ногу гиганта на уровне колена. Потеряв равновесие, он рухнул на пол, точно подрубленное дерево, но тут же снова пополз в сторону Рупа, пока Стелл не прикончил его.</w:t>
      </w:r>
    </w:p>
    <w:p>
      <w:pPr>
        <w:pStyle w:val="Normal"/>
        <w:rPr/>
      </w:pPr>
      <w:r>
        <w:rPr/>
        <w:t>Зоники продолжали наступать. Отражая их нападение, Стелл стремительно поворачивался во все стороны, словно исполняя какой-то ужасный танец смерти. Тут дверь распахнулась, в комнату ворвались охранники и открыли стрельбу. Спустя несколько мгновений все было кончено. Стало очень тихо, если не считать приглушенных звуков отдаленного сражения, стонов раненых зоников и легкого посвиста остывающего оружия.</w:t>
      </w:r>
    </w:p>
    <w:p>
      <w:pPr>
        <w:pStyle w:val="Normal"/>
        <w:rPr/>
      </w:pPr>
      <w:r>
        <w:rPr/>
      </w:r>
    </w:p>
    <w:p>
      <w:pPr>
        <w:pStyle w:val="Heading3"/>
        <w:ind w:hanging="0"/>
        <w:rPr/>
      </w:pPr>
      <w:r>
        <w:rPr/>
        <w:t>Глава пятая</w:t>
      </w:r>
    </w:p>
    <w:p>
      <w:pPr>
        <w:pStyle w:val="Normal"/>
        <w:rPr/>
      </w:pPr>
      <w:r>
        <w:rPr/>
      </w:r>
    </w:p>
    <w:p>
      <w:pPr>
        <w:pStyle w:val="Normal"/>
        <w:rPr/>
      </w:pPr>
      <w:r>
        <w:rPr/>
        <w:t>Глядя из окна своего офиса, Стелл просто не верил глазам – так велики были разрушения внизу, на территории базы; они затронули все, буквально все. В отдалении кое-где еще пылали огни пожарищ, и столбы черного дыма поднимались над теми зданиями, чьи владельцы пожалели денег, чтобы застраховаться от огня. Во дворе медики грузили раненых зоников в машины и одну за другой отправляли их в две частные больницы Зоны. Оплачивать лечение придется бригаде. Глупость, конечно, но... не могли они просто так бросить их тут. Медики утверждали, что большинство раненых поправится. Стелл вздохнул. В результате засады, нападения на штаб-квартиру, а потом и на отель они потеряли двадцать три человека. Все сначала. Еще двадцать три погибших, фактически ни за что. Да, отдых на Арно не только не доставил никому удовольствия, но и дорого обошелся бригаде.</w:t>
      </w:r>
    </w:p>
    <w:p>
      <w:pPr>
        <w:pStyle w:val="Normal"/>
        <w:rPr/>
      </w:pPr>
      <w:r>
        <w:rPr/>
        <w:t>Вернувшись в штаб-квартиру, Стелл выслушал отчет капитана Ванга. Этот молодой офицер действовал просто здорово. Как и капрал – нет, сержант – Флинн. Стелл решил сегодня же внести ее имя в список тех, кто идет на повышение. Однако Ванг оказался не в состоянии ответить на вопрос, который волновал Стелла больше всего: где, к чертям, болтался майор Малик во время всей этой заварухи? Как заместитель Стелла, он оставался тут за старшего. Однако, когда напали зоники, его нигде не смогли найти, и Ванг вынужден был взять командование на себя.</w:t>
      </w:r>
    </w:p>
    <w:p>
      <w:pPr>
        <w:pStyle w:val="Normal"/>
        <w:rPr/>
      </w:pPr>
      <w:r>
        <w:rPr/>
        <w:t>Стеллу никогда не нравился Малик. Он присоединился к бригаде год назад. Его нанял на службу еще Стром, потому что они испытывали большую потребность в опытных офицерах. С бумагами у Малика был полный порядок. Он третьим на своем курсе окончил Академию, из двух возможностей – морская пехота или навигационная служба – выбрал первое, воевал, хорошо проявив себя в целом ряде операций, и в положенное время дослужился до чина капитана. Звание майора он получил после гибели Строма, точно так же, как Стелл звание полковника. Однако Стелл всегда недоумевал, с какой стати человек с таким послужным списком и, соответственно, перспективами на будущее отказался от дальнейшего продвижения по службе ради того, чтобы стать наемником. В отличие от остальных у него был выбор... Нет, этого Стелл никак не мог понять.</w:t>
      </w:r>
    </w:p>
    <w:p>
      <w:pPr>
        <w:pStyle w:val="Normal"/>
        <w:rPr/>
      </w:pPr>
      <w:r>
        <w:rPr/>
        <w:t>Как бы то ни было, ему никогда не нравился Малик, и, похоже, чувство было взаимным. Этот высокомерный, эгоистичный, ленивый, упрямый человек кроме всего прочего обладал садистскими наклонностями. Такой «букет» качеств заставлял Стелла беспокоиться о том, во что бригада может со временем превратиться. В конце концов, Малик был в ней вторым по званию. В случае гибели Стелла именно он возглавил бы бригаду и наверняка быстро перестроил ее по своему образу и подобию. Эта мысль заставляла Стелла содрогаться.</w:t>
      </w:r>
    </w:p>
    <w:p>
      <w:pPr>
        <w:pStyle w:val="Normal"/>
        <w:rPr/>
      </w:pPr>
      <w:r>
        <w:rPr/>
        <w:t>Итак, где же Малик? Либо в самовольной отлучке, либо отсутствует по не зависящим от него обстоятельствам. Помня о своей нелюбви к этому человеку, Стеля постарался заранее себя против него не настраивать. Но если он и впрямь в самовольной отлучке... Тогда да поможет ему Бог.</w:t>
      </w:r>
    </w:p>
    <w:p>
      <w:pPr>
        <w:pStyle w:val="Normal"/>
        <w:rPr/>
      </w:pPr>
      <w:r>
        <w:rPr/>
        <w:t>Старшина Комо уже разослал целый взвод на поиски майора. Как и всем офицерам, имеющим звание выше лейтенантского, Малику в свое время под кожу спины чуть пониже правой лопатки был имплантирован крошечный мини-маячок. Устройство, работающее от тепла человеческого тела, было практически вечно – насколько это слово применимо к самому человеку, конечно. Такие маячки не раз спасали жизнь раненым офицерам, позволяя медикам обнаружить их. Однажды и сам Стелл оказался в подобной ситуации за вражеской линией; трудно сказать, какова была бы его судьба, если бы не маячок. Теперь они рассчитывали с помощью маячка найти Малика. Первоначальный пеленг указывал на то, что он находится где-то в десяти милях отсюда, в одном из самых злачных районов Зоны. Что он там делает, интересно? Никакого разумного объяснения этому не было, но Стелл убеждал себя до определенной поры не делать скоропалительных выводов.</w:t>
      </w:r>
    </w:p>
    <w:p>
      <w:pPr>
        <w:pStyle w:val="Normal"/>
        <w:rPr/>
      </w:pPr>
      <w:r>
        <w:rPr/>
        <w:t>Внизу началась подготовка к отлету. Вскоре после возвращения Стелла старейшины прислали сообщение, в котором уведомляли его, что дальнейшее присутствие бригады на Арно нежелательно. На то чтобы убраться, им давалось сорок восемь часов. Конечно, они и сами не собирались тут оставаться. Зона, как выяснилось, не самое подходящее место для того, чтобы отдохнуть и расслабиться. Кроме того, у бригады появился новый клиент – планета под названием Фригольд.</w:t>
      </w:r>
    </w:p>
    <w:p>
      <w:pPr>
        <w:pStyle w:val="Normal"/>
        <w:rPr/>
      </w:pPr>
      <w:r>
        <w:rPr/>
        <w:t>Соглашение было заключено, можно сказать, на ходу. Кастену и его людям оставаться в отеле явно было небезопасно, и Стелл организовал их эвакуацию в штаб-квартиру бригады. Пока они прокладывали путь сквозь хаос и пожары, вызванные действиями капрала Флинн, Кастен и Стелл осторожно прощупывали позицию друг друга. Кастен спросил, каковы стандартные расценки бригады. Стелл ответил, что не существует такого понятия, как «стандартная» война, значит, ни о каких «стандартных» расценках не может быть и речи. Бригада берет столько, сколько стоят оказанные ею услуги, куда входит некоторый минимум плюс дополнительные статьи, связанные с возникновением незапланированных расходов. Тем не менее он готов, проанализировав некоторые прошлые соглашения, прикинуть, какова может быть плата в данном случае. Что он и сделал. Услышав сумму, Кастен побелел как мел.</w:t>
      </w:r>
    </w:p>
    <w:p>
      <w:pPr>
        <w:pStyle w:val="Normal"/>
        <w:rPr/>
      </w:pPr>
      <w:r>
        <w:rPr/>
        <w:t>– </w:t>
      </w:r>
      <w:r>
        <w:rPr/>
        <w:t>Руп знал, что говорил: вы и в самом деле дорого стоите, – пробормотал он с вымученной улыбкой.</w:t>
      </w:r>
    </w:p>
    <w:p>
      <w:pPr>
        <w:pStyle w:val="Normal"/>
        <w:rPr/>
      </w:pPr>
      <w:r>
        <w:rPr/>
        <w:t>– </w:t>
      </w:r>
      <w:r>
        <w:rPr/>
        <w:t>Это правда, – Стелл пожал плечами, – но, как говорится, сколько заплатишь, столько и получишь. Мы стоим того, что нам платят.</w:t>
      </w:r>
    </w:p>
    <w:p>
      <w:pPr>
        <w:pStyle w:val="Normal"/>
        <w:rPr/>
      </w:pPr>
      <w:r>
        <w:rPr/>
        <w:t>Кастен кивнул.</w:t>
      </w:r>
    </w:p>
    <w:p>
      <w:pPr>
        <w:pStyle w:val="Normal"/>
        <w:rPr/>
      </w:pPr>
      <w:r>
        <w:rPr/>
        <w:t>– </w:t>
      </w:r>
      <w:r>
        <w:rPr/>
        <w:t>Не сомневаюсь, полковник, но, честно говоря, я даже не могу сказать, хватит ли у нас денег, чтобы заплатить вам. Наверно, я совершенно необоснованно питал оптимистические иллюзии относительно вашего вознаграждения, и ведь в конечном счете, Аустин возможно, прав: мы стоим перед выбором, кому отдать планету, вам или пиратам.</w:t>
      </w:r>
    </w:p>
    <w:p>
      <w:pPr>
        <w:pStyle w:val="Normal"/>
        <w:rPr/>
      </w:pPr>
      <w:r>
        <w:rPr/>
        <w:t>Стелл рассмеялся:</w:t>
      </w:r>
    </w:p>
    <w:p>
      <w:pPr>
        <w:pStyle w:val="Normal"/>
        <w:rPr/>
      </w:pPr>
      <w:r>
        <w:rPr/>
        <w:t>– </w:t>
      </w:r>
      <w:r>
        <w:rPr/>
        <w:t>Даже если дело обстоит именно так, уверен, что наш вариант предпочтительнее.</w:t>
      </w:r>
    </w:p>
    <w:p>
      <w:pPr>
        <w:pStyle w:val="Normal"/>
        <w:rPr/>
      </w:pPr>
      <w:r>
        <w:rPr/>
        <w:t>Они продолжали разговор с явным, и притом обоюдным, желанием достигнуть компромисса. Кастен не имел права нанять бригаду без согласия Рупа как главы оппозиционной партии. Даже если бы удалось собрать требуемую сумму, он не обладал властью распоряжаться ею единолично. Однако, поскольку Руп все еще находился без сознания, Кастен получал возможность пока нанять бригаду на временной основе, передав окончательное решение проблемы на рассмотрение сената. Если сенат наложит свое вето, бригаде будет уплачено только за потерянное время, на том все и закончится. Если же идея Кастена получит одобрение, бригада будет уже тут как тут. Поскольку они так или иначе должны были покинуть Арно, это соглашение ни в какой мере не противоречит интересам бригады. Стелл улыбнулся, вспомнив, как заблестели глаза Кастена, когда он сказал:</w:t>
      </w:r>
    </w:p>
    <w:p>
      <w:pPr>
        <w:pStyle w:val="Normal"/>
        <w:rPr/>
      </w:pPr>
      <w:r>
        <w:rPr/>
        <w:t>– </w:t>
      </w:r>
      <w:r>
        <w:rPr/>
        <w:t>Честно говоря, полковник, Аустин окажет нашей планете огромную услугу, если подольше пробудет без сознания. Без его вмешательства у меня не возникнет никаких проблем с сенатом!</w:t>
      </w:r>
    </w:p>
    <w:p>
      <w:pPr>
        <w:pStyle w:val="Normal"/>
        <w:rPr/>
      </w:pPr>
      <w:r>
        <w:rPr/>
        <w:t>Размышления Стелла были прерваны жужжанием ком-связи.</w:t>
      </w:r>
    </w:p>
    <w:p>
      <w:pPr>
        <w:pStyle w:val="Normal"/>
        <w:rPr/>
      </w:pPr>
      <w:r>
        <w:rPr/>
        <w:t>– </w:t>
      </w:r>
      <w:r>
        <w:rPr/>
        <w:t>Да? – спросил он.</w:t>
      </w:r>
    </w:p>
    <w:p>
      <w:pPr>
        <w:pStyle w:val="Normal"/>
        <w:rPr/>
      </w:pPr>
      <w:r>
        <w:rPr/>
        <w:t>– </w:t>
      </w:r>
      <w:r>
        <w:rPr/>
        <w:t>Здесь какой-то человек хочет видеть вас, сэр, – в голосе сержанта Вилкинса, секретаря штаб-квартиры, явно слышны были недовольные нотки. – Говорит, что его зовут Сэм, и больше ничего о себе не сообщает.</w:t>
      </w:r>
    </w:p>
    <w:p>
      <w:pPr>
        <w:pStyle w:val="Normal"/>
        <w:rPr/>
      </w:pPr>
      <w:r>
        <w:rPr/>
        <w:t>Стелл усмехнулся.</w:t>
      </w:r>
    </w:p>
    <w:p>
      <w:pPr>
        <w:pStyle w:val="Normal"/>
        <w:rPr/>
      </w:pPr>
      <w:r>
        <w:rPr/>
        <w:t>– </w:t>
      </w:r>
      <w:r>
        <w:rPr/>
        <w:t>Пошлите его ко мне, сержант.</w:t>
      </w:r>
    </w:p>
    <w:p>
      <w:pPr>
        <w:pStyle w:val="Normal"/>
        <w:rPr/>
      </w:pPr>
      <w:r>
        <w:rPr/>
        <w:t>– </w:t>
      </w:r>
      <w:r>
        <w:rPr/>
        <w:t>Есть, сэр, – с явной неохотой ответил Вилкинс.</w:t>
      </w:r>
    </w:p>
    <w:p>
      <w:pPr>
        <w:pStyle w:val="Normal"/>
        <w:rPr/>
      </w:pPr>
      <w:r>
        <w:rPr/>
        <w:t>Спустя несколько минут дверь распахнулась, на пороге возник встрепанный молодой человек и плюхнулся на кушетку, которую Вилкинс притащил неизвестно откуда.</w:t>
      </w:r>
    </w:p>
    <w:p>
      <w:pPr>
        <w:pStyle w:val="Normal"/>
        <w:rPr/>
      </w:pPr>
      <w:r>
        <w:rPr/>
        <w:t>– </w:t>
      </w:r>
      <w:r>
        <w:rPr/>
        <w:t>Ты называешь это офисом? – спросил он, бросая насмешливые взгляды на обшарпанные стены и разнокалиберную мебель. – Финтианские бордели и то обставлены получше.</w:t>
      </w:r>
    </w:p>
    <w:p>
      <w:pPr>
        <w:pStyle w:val="Normal"/>
        <w:rPr/>
      </w:pPr>
      <w:r>
        <w:rPr/>
        <w:t>– </w:t>
      </w:r>
      <w:r>
        <w:rPr/>
        <w:t>Я тоже рад тебя видеть, Сэм, – Стелл откинулся в кресле и положил ноги на поцарапанный письменный стол. – Очень грустно, что, как выясняется, один из моих офицеров так хорошо знаком с финтианскими борделями... в особенности, если учесть, что речь идет об офицере женского пола.</w:t>
      </w:r>
    </w:p>
    <w:p>
      <w:pPr>
        <w:pStyle w:val="Normal"/>
        <w:rPr/>
      </w:pPr>
      <w:r>
        <w:rPr/>
        <w:t>Капитан Саманта Анне Моузли показала язык своему командиру, стянула с головы парик и встряхнула светлыми волосами до плеч. Ее нельзя было назвать красавицей, что как нельзя лучше соответствовало делу, которым она занималась. Запоминающаяся внешность – последнее, чем должен обладать офицер разведки. Не была она и чересчур некрасивой. Миловидная – так будет точнее всего, и в свое время это не ускользнуло от внимания Стелла. Под рельефными от природы – отнюдь не выщипанными – бровями поблескивали умные карие глаза. Нос был чуть-чуть великоват, но впечатление смягчали полные, чувственные губы. И Стелл по личному опыту знал, что под мужской одеждой скрывалось очень даже приятное женское тело.</w:t>
      </w:r>
    </w:p>
    <w:p>
      <w:pPr>
        <w:pStyle w:val="Normal"/>
        <w:rPr/>
      </w:pPr>
      <w:r>
        <w:rPr/>
        <w:t>– </w:t>
      </w:r>
      <w:r>
        <w:rPr/>
        <w:t>Привет, Марк, – сказала она. – Рада видеть тебя. Прости за карнавал, но эта свалка не слишком-то подходящее место для бедной беззащитной девушки.</w:t>
      </w:r>
    </w:p>
    <w:p>
      <w:pPr>
        <w:pStyle w:val="Normal"/>
        <w:rPr/>
      </w:pPr>
      <w:r>
        <w:rPr/>
        <w:t>Стелл недоверчиво фыркнул.</w:t>
      </w:r>
    </w:p>
    <w:p>
      <w:pPr>
        <w:pStyle w:val="Normal"/>
        <w:rPr/>
      </w:pPr>
      <w:r>
        <w:rPr/>
        <w:t>– </w:t>
      </w:r>
      <w:r>
        <w:rPr/>
        <w:t>Беззащитная, скажешь тоже. Ты такая же беззащитная, как линтианская змея... Но я рад, что ты вернулась. По правде говоря, я уже начал беспокоиться.</w:t>
      </w:r>
    </w:p>
    <w:p>
      <w:pPr>
        <w:pStyle w:val="Normal"/>
        <w:rPr/>
      </w:pPr>
      <w:r>
        <w:rPr/>
        <w:t>– </w:t>
      </w:r>
      <w:r>
        <w:rPr/>
        <w:t>Почему? – с улыбкой спросила она. – Ты же знаешь, меня никакая пуля не берет.</w:t>
      </w:r>
    </w:p>
    <w:p>
      <w:pPr>
        <w:pStyle w:val="Normal"/>
        <w:rPr/>
      </w:pPr>
      <w:r>
        <w:rPr/>
        <w:t>– </w:t>
      </w:r>
      <w:r>
        <w:rPr/>
        <w:t>Ну да. То есть я знаю, что ты так думаешь.</w:t>
      </w:r>
    </w:p>
    <w:p>
      <w:pPr>
        <w:pStyle w:val="Normal"/>
        <w:rPr/>
      </w:pPr>
      <w:r>
        <w:rPr/>
        <w:t>Последовала пауза. Молчание их не тяготило – это было молчание людей, очень хорошо знающих друг друга. Когда-то на протяжении двух лет их связывали самые близкие отношения. Со временем любовь ушла, но дружелюбное отношение друг к другу сохранилось, и они стали добрыми товарищами. Иногда Стелл немного корил себя за это, но мысль о полном разрыве была для него невыносима. Не раз его мучил вопрос, как бы он поступил, если бы возникла необходимость послать ее туда, где она с большой долей вероятности не уцелела бы. Точного ответа на этот вопрос он не знал, зато ему было отлично известно, что Саманта терпеть не может никаких поблажек, основанных на личных взаимоотношениях. Это заставляло еще больше восхищаться девушкой, но, увы, лишь усложняло проблему.</w:t>
      </w:r>
    </w:p>
    <w:p>
      <w:pPr>
        <w:pStyle w:val="Normal"/>
        <w:rPr/>
      </w:pPr>
      <w:r>
        <w:rPr/>
        <w:t>Она достала и раскурила сигарету. Стелл, как всегда, осуждающе нахмурился, и, как всегда, она проигнорировала его реакцию.</w:t>
      </w:r>
    </w:p>
    <w:p>
      <w:pPr>
        <w:pStyle w:val="Normal"/>
        <w:rPr/>
      </w:pPr>
      <w:r>
        <w:rPr/>
        <w:t>– </w:t>
      </w:r>
      <w:r>
        <w:rPr/>
        <w:t>Ты тут не скучал, – сказала она, махнув рукой в сторону окна. – Это как-то связано с моей миссией?</w:t>
      </w:r>
    </w:p>
    <w:p>
      <w:pPr>
        <w:pStyle w:val="Normal"/>
        <w:rPr/>
      </w:pPr>
      <w:r>
        <w:rPr/>
        <w:t>Стелл кивнул:</w:t>
      </w:r>
    </w:p>
    <w:p>
      <w:pPr>
        <w:pStyle w:val="Normal"/>
        <w:rPr/>
      </w:pPr>
      <w:r>
        <w:rPr/>
        <w:t>– </w:t>
      </w:r>
      <w:r>
        <w:rPr/>
        <w:t>Во многом. Надеюсь, ты прольешь свет на происходящее. Но лучше сначала я сам расскажу тебе, что у нас тут творилось.</w:t>
      </w:r>
    </w:p>
    <w:p>
      <w:pPr>
        <w:pStyle w:val="Normal"/>
        <w:rPr/>
      </w:pPr>
      <w:r>
        <w:rPr/>
        <w:t>Не останавливаясь на деталях, он сообщил о нападении зоников, о встрече с Кастеном и Рупом и об атаке на штаб-квартиру. Когда он закончил, Саманта загасила сигарету, раскурила новую и заговорила, сосредоточенно сощурив глаза:</w:t>
      </w:r>
    </w:p>
    <w:p>
      <w:pPr>
        <w:pStyle w:val="Normal"/>
        <w:rPr/>
      </w:pPr>
      <w:r>
        <w:rPr/>
        <w:t>– </w:t>
      </w:r>
      <w:r>
        <w:rPr/>
        <w:t>Да, связь есть, хотя поначалу моя поездка не предвещала ничего интересного. Я приземлилась на Фригольде под видом торгового представителя небольшой компании под названием «Три-Стар». Вроде бы в мою задачу входит организация регулярных поставок на Фригольд. Сначала я побывала в столице; небольшой такой городок под названием Первый. Поговорила кое с кем из правительства. Сказала, что мою компанию беспокоят участившиеся набеги пиратов, и спросила, как они объясняют эту ситуацию. Однако ответы получила весьма уклончивые. У них нет никаких даже самых смутных идей относительно того, почему к ним зачастили пираты, но правительство неустанно занимается этим вопросом. В общем, «можете не обременять свою хорошенькую головку беспокойством по этому поводу». Тогда я решила поискать более разговорчивых собеседников. Черт, поначалу мне никак не удавалось их найти. Те, кто что-то знал, молчали как рыбы, и даже те, кто ничего не знал, держали язык за зубами.</w:t>
      </w:r>
    </w:p>
    <w:p>
      <w:pPr>
        <w:pStyle w:val="Normal"/>
        <w:rPr/>
      </w:pPr>
      <w:r>
        <w:rPr/>
        <w:t>– </w:t>
      </w:r>
      <w:r>
        <w:rPr/>
        <w:t>По всем признакам экономика у них базируется на горном деле, легкой промышленности и производстве каких-то специфических керамических изделий. Похоже, первые два вида деятельности сильно пострадали во время периода плохой погоды. Получается, что всю прибыль они получили от своей керамики. Кругом один песок, а огромные подземные реки являются практически безграничным источником энергии. В таких условиях только керамикой и заниматься. Вдобавок производят они предметы маленького размера, которые легко транспортировать, – как раз то, что предпочитают пираты.</w:t>
      </w:r>
    </w:p>
    <w:p>
      <w:pPr>
        <w:pStyle w:val="Normal"/>
        <w:rPr/>
      </w:pPr>
      <w:r>
        <w:rPr/>
        <w:t>– </w:t>
      </w:r>
      <w:r>
        <w:rPr/>
        <w:t>Держа все это в уме, я стала искать кого-нибудь, кто заинтересуется высокими ценами, которые моя компания готова предложить за керамические изделия, – Сэм усмехнулась. – Не поверишь, какие только взятки я не предлагала – включая сексуальные услуги, которые заставили бы тебя покраснеть. Как бы то ни было, у меня создалось впечатление, что поселенцы там объединены в кооперативы, между которыми существует конкуренция. Поэтому все, с кем я разговаривала, только и делали, что нахваливали свои изделия и чернили то, что производят другие. Но, увлекшись и сгорая от желания обойти конкурентов, они все-таки слегка распускали языки. Таким образом мне перепали крохи хоть какой-то информации.</w:t>
      </w:r>
    </w:p>
    <w:p>
      <w:pPr>
        <w:pStyle w:val="Normal"/>
        <w:rPr/>
      </w:pPr>
      <w:r>
        <w:rPr/>
        <w:t>– </w:t>
      </w:r>
      <w:r>
        <w:rPr/>
        <w:t>Уверен, ты немало потрудилась ради этого, – сухо заметил Стелл. – Ты выглядела как мужчина или как женщина?</w:t>
      </w:r>
    </w:p>
    <w:p>
      <w:pPr>
        <w:pStyle w:val="Normal"/>
        <w:rPr/>
      </w:pPr>
      <w:r>
        <w:rPr/>
        <w:t>– </w:t>
      </w:r>
      <w:r>
        <w:rPr/>
        <w:t>В зависимости от обстоятельств, – поддразнила его Саманта. – Теперь слушай внимательно, я подбираюсь к самому интересному. После обеда – за которым было немало выпито – с руководителем одного из этих самых кооперативов я смогла уговорить его показать мне местную фабрику. Большое такое, стоящее на отшибе здание на берегу реки. Внутри там все, как на любой гидроэлектрической фабрике: турбины, силовые агрегаты... ну и прочее в том же духе. Но был там один отдел, которого мой хозяин очень старательно избегал. Пришлось дождаться момента, когда ему понадобилось в туалет, и украдкой заглянуть туда.</w:t>
      </w:r>
    </w:p>
    <w:p>
      <w:pPr>
        <w:pStyle w:val="Normal"/>
        <w:rPr/>
      </w:pPr>
      <w:r>
        <w:rPr/>
        <w:t>Стелла не обманул ее внешне легкомысленный тон – он прекрасно понимал, как сильно она рисковала.</w:t>
      </w:r>
    </w:p>
    <w:p>
      <w:pPr>
        <w:pStyle w:val="Normal"/>
        <w:rPr/>
      </w:pPr>
      <w:r>
        <w:rPr/>
        <w:t>– </w:t>
      </w:r>
      <w:r>
        <w:rPr/>
        <w:t>Я знала, что времени у меня в обрез, и не пыталась ни в чем разобраться с ходу, а просто взяла и записала все, что сумела.</w:t>
      </w:r>
    </w:p>
    <w:p>
      <w:pPr>
        <w:pStyle w:val="Normal"/>
        <w:rPr/>
      </w:pPr>
      <w:r>
        <w:rPr/>
        <w:t>С этими словами Сэм вытащила из потайного кармана микропроектор и вручила его Стеллу. Двухмерная картинка была лишена объемности и глубины голозаписи, но хорошо передавала детали и цвет. Изображение слегка подрагивало – Сэм, конечно, торопилась, все время поглядывая на часы, пока ее хозяин опустошал свой мочевой пузырь. Первое, что Стелл увидел, был сложный лабиринт трубопроводов, которые, змеясь, выходили из большой опечатанной металлической коробки. Потом камера заскользила вдоль лабораторного стола, заваленного распечатками, бутылками с какой-то мутной жидкостью, инструментами и другими, менее узнаваемыми предметами.</w:t>
      </w:r>
    </w:p>
    <w:p>
      <w:pPr>
        <w:pStyle w:val="Normal"/>
        <w:rPr/>
      </w:pPr>
      <w:r>
        <w:rPr/>
        <w:t>Стелл вернул Саманте микропроектор.</w:t>
      </w:r>
    </w:p>
    <w:p>
      <w:pPr>
        <w:pStyle w:val="Normal"/>
        <w:rPr/>
      </w:pPr>
      <w:r>
        <w:rPr/>
        <w:t>– </w:t>
      </w:r>
      <w:r>
        <w:rPr/>
        <w:t>Впечатляет. Что это?</w:t>
      </w:r>
    </w:p>
    <w:p>
      <w:pPr>
        <w:pStyle w:val="Normal"/>
        <w:rPr/>
      </w:pPr>
      <w:r>
        <w:rPr/>
        <w:t>Она улыбнулась:</w:t>
      </w:r>
    </w:p>
    <w:p>
      <w:pPr>
        <w:pStyle w:val="Normal"/>
        <w:rPr/>
      </w:pPr>
      <w:r>
        <w:rPr/>
        <w:t>– </w:t>
      </w:r>
      <w:r>
        <w:rPr/>
        <w:t>Перед тем как прийти сюда, я задала этот самый вопрос умникам с Техно.</w:t>
      </w:r>
    </w:p>
    <w:p>
      <w:pPr>
        <w:pStyle w:val="Normal"/>
        <w:rPr/>
      </w:pPr>
      <w:r>
        <w:rPr/>
        <w:t>Техно – так назывался искусственный спутник, созданный несколько сот лет назад. Поначалу он представлял собой крошечную научно-исследовательскую станцию, но со временем к нему стали добавляться все новые и новые модули, и в конце концов он достиг размеров земной Луны. Это была маленькая, независимая и полностью самостоятельная вселенная, где трудились ученые и техники высшей квалификации, выполняя заказы самого высокого начальства. Ходили слухи, что они разработали секретное оружие потрясающей мощи для защиты своего искусственного мирка. Пока во всяком случае никто не пытался проверить этот факт на себе.</w:t>
      </w:r>
    </w:p>
    <w:p>
      <w:pPr>
        <w:pStyle w:val="Normal"/>
        <w:rPr/>
      </w:pPr>
      <w:r>
        <w:rPr/>
        <w:t>– </w:t>
      </w:r>
      <w:r>
        <w:rPr/>
        <w:t>И что они тебе ответили? – спросил Стелл.</w:t>
      </w:r>
    </w:p>
    <w:p>
      <w:pPr>
        <w:pStyle w:val="Normal"/>
        <w:rPr/>
      </w:pPr>
      <w:r>
        <w:rPr/>
        <w:t>– </w:t>
      </w:r>
      <w:r>
        <w:rPr/>
        <w:t>Сказали, что эти, на Фригольде, нашли очень интересный способ зарабатывать себе на жизнь. Они смогут стать богачами, если будут поставлять свой товар на рынок. Еще яйцеголовые сказали, что уже какое-то время ломают себе головы над продукцией, поступающей с Фригольда. Теперь, сопоставив свои собственные исследования со сведениями, которые я им предоставила, они смогли произвести более качественный анализ. По всей видимости, лабиринт труб, который ты видел, является частью сложной фильтрационной системы. Настолько сложной, по оценке яйцеголовых, что она способна осуществлять фильтрацию на уровне всего пары микронов. То, что стоит на рабочем столе, подтверждает этот вывод и наводит на мысль, что система предназначена для очистки единственного минерала, в больших количествах присутствующего в этих их подземных реках.</w:t>
      </w:r>
    </w:p>
    <w:p>
      <w:pPr>
        <w:pStyle w:val="Normal"/>
        <w:rPr/>
      </w:pPr>
      <w:r>
        <w:rPr/>
        <w:t>– </w:t>
      </w:r>
      <w:r>
        <w:rPr/>
        <w:t>Есть какие-нибудь идеи насчет того, что это за минерал? – спросил Стелл.</w:t>
      </w:r>
    </w:p>
    <w:p>
      <w:pPr>
        <w:pStyle w:val="Normal"/>
        <w:rPr/>
      </w:pPr>
      <w:r>
        <w:rPr/>
        <w:t>Сэм усмехнулась и прикурила от окурка новую сигарету.</w:t>
      </w:r>
    </w:p>
    <w:p>
      <w:pPr>
        <w:pStyle w:val="Normal"/>
        <w:rPr/>
      </w:pPr>
      <w:r>
        <w:rPr/>
        <w:t>– </w:t>
      </w:r>
      <w:r>
        <w:rPr/>
        <w:t>Я уж было подумала, что ты так никогда и не задашь этого вопроса! Умники с Техно называют его термиум. Они говорят, что именно этот секретный ингредиент делает керамику Фригольда такой особенной, ни на что не похожей. Никому до сих пор не удавалось продублировать их изделия, хотя пытались многие. Они невероятно жаростойки. На рынке им нет равных, и применять их можно в самых разных областях, от оружия и до домашних тостеров. Техно обещают мне золотые горы, если я смогу достать им хоть немного термиума.</w:t>
      </w:r>
    </w:p>
    <w:p>
      <w:pPr>
        <w:pStyle w:val="Normal"/>
        <w:rPr/>
      </w:pPr>
      <w:r>
        <w:rPr/>
        <w:t>Стелл помолчал с задумчивым видом.</w:t>
      </w:r>
    </w:p>
    <w:p>
      <w:pPr>
        <w:pStyle w:val="Normal"/>
        <w:rPr/>
      </w:pPr>
      <w:r>
        <w:rPr/>
        <w:t>– </w:t>
      </w:r>
      <w:r>
        <w:rPr/>
        <w:t>Теперь многое становится понятным, – сказал он в конце концов. – Если этот минерал представляет собой нечто новое, ранее неизвестное и встречается только в подземных реках, это объясняет, почему «Интерсистемс» могла не заметить его при первоначальном обследовании планеты. А если он и в самом деле столь ценен, как ты говоришь, становится ясно, почему у них возникло желание вернуть себе планету. И это желание настолько сильно, что толкает их на сделку с пиратами.</w:t>
      </w:r>
    </w:p>
    <w:p>
      <w:pPr>
        <w:pStyle w:val="Normal"/>
        <w:rPr/>
      </w:pPr>
      <w:r>
        <w:rPr/>
        <w:t>– </w:t>
      </w:r>
      <w:r>
        <w:rPr/>
        <w:t>Все правильно, – кивнула Сэм. – И это же объясняет, каким образом Фригольду до недавнего времени удавалось осуществлять свои ежегодные выплаты. В роскоши они, конечно, не купались, но эти специфические керамические изделия позволяли им удерживаться на плаву. Но я вот чего не понимаю: зачем вся эта волынка с керамикой? Не проще ли продавать сам термиум, предоставив другим налаживать промышленное производство и изготавливать изделия?</w:t>
      </w:r>
    </w:p>
    <w:p>
      <w:pPr>
        <w:pStyle w:val="Normal"/>
        <w:rPr/>
      </w:pPr>
      <w:r>
        <w:rPr/>
        <w:t>– </w:t>
      </w:r>
      <w:r>
        <w:rPr/>
        <w:t>Не знаю. Может, им казалось, что это важно – построить собственную индустриальную базу и таким образом обеспечить себе полную независимость.</w:t>
      </w:r>
    </w:p>
    <w:p>
      <w:pPr>
        <w:pStyle w:val="Normal"/>
        <w:rPr/>
      </w:pPr>
      <w:r>
        <w:rPr/>
        <w:t>– </w:t>
      </w:r>
      <w:r>
        <w:rPr/>
        <w:t>Независимость – это, конечно, хорошо, но ты мне вот что скажи, – Саманта ткнула сигаретой в сторону Стелла. – Во имя чего они лгали тебе? Почему ни Кастен, ни Руп даже не упомянули о термиуме, делая вид, что его вообще не существует?</w:t>
      </w:r>
    </w:p>
    <w:p>
      <w:pPr>
        <w:pStyle w:val="Normal"/>
        <w:rPr/>
      </w:pPr>
      <w:r>
        <w:rPr/>
        <w:t>– </w:t>
      </w:r>
      <w:r>
        <w:rPr/>
        <w:t>А потому, – с грустью в голосе ответил Стелл, – что потенциально мы для них так же плохи, как пираты, и вряд ли можно осудить их за это Оказавшись на планете, мы можем с легкостью захватить все, что они имеют. Думаю, Кастен хотел рассказать нам, но... Руп остановил его.</w:t>
      </w:r>
    </w:p>
    <w:p>
      <w:pPr>
        <w:pStyle w:val="Normal"/>
        <w:rPr/>
      </w:pPr>
      <w:r>
        <w:rPr/>
        <w:t>Оба смолкли. Сэм задумчиво выпустила длинную струю пахнущего лавандой дыма.</w:t>
      </w:r>
    </w:p>
    <w:p>
      <w:pPr>
        <w:pStyle w:val="Normal"/>
        <w:rPr/>
      </w:pPr>
      <w:r>
        <w:rPr/>
        <w:t>– </w:t>
      </w:r>
      <w:r>
        <w:rPr/>
        <w:t>Да, – сказала она наконец. – Думаю, мы и в самом деле не можем осуждать их за это. Будь у меня дом, я, возможно, поступила бы точно так же.</w:t>
      </w:r>
    </w:p>
    <w:p>
      <w:pPr>
        <w:pStyle w:val="Normal"/>
        <w:rPr/>
      </w:pPr>
      <w:r>
        <w:rPr/>
        <w:t>Послышалось жужжание ком-связи.</w:t>
      </w:r>
    </w:p>
    <w:p>
      <w:pPr>
        <w:pStyle w:val="Normal"/>
        <w:rPr/>
      </w:pPr>
      <w:r>
        <w:rPr/>
        <w:t>– </w:t>
      </w:r>
      <w:r>
        <w:rPr/>
        <w:t>Да, сержант?</w:t>
      </w:r>
    </w:p>
    <w:p>
      <w:pPr>
        <w:pStyle w:val="Normal"/>
        <w:rPr/>
      </w:pPr>
      <w:r>
        <w:rPr/>
        <w:t>– </w:t>
      </w:r>
      <w:r>
        <w:rPr/>
        <w:t>К вам направляется старшина, сэр.</w:t>
      </w:r>
    </w:p>
    <w:p>
      <w:pPr>
        <w:pStyle w:val="Normal"/>
        <w:rPr/>
      </w:pPr>
      <w:r>
        <w:rPr/>
        <w:t>– </w:t>
      </w:r>
      <w:r>
        <w:rPr/>
        <w:t>Спасибо, Вилкинс.</w:t>
      </w:r>
    </w:p>
    <w:p>
      <w:pPr>
        <w:pStyle w:val="Normal"/>
        <w:rPr/>
      </w:pPr>
      <w:r>
        <w:rPr/>
        <w:t>В холле послышался звук тяжелых шагов. Распахнулась дверь, и в комнату, обиженно вопя, почти влетело маленькое существо в лохмотьях. Его втолкнул старшина, появившийся следом.</w:t>
      </w:r>
    </w:p>
    <w:p>
      <w:pPr>
        <w:pStyle w:val="Normal"/>
        <w:rPr/>
      </w:pPr>
      <w:r>
        <w:rPr/>
        <w:t>– </w:t>
      </w:r>
      <w:r>
        <w:rPr/>
        <w:t>Садись, – приказал Комо.</w:t>
      </w:r>
    </w:p>
    <w:p>
      <w:pPr>
        <w:pStyle w:val="Normal"/>
        <w:rPr/>
      </w:pPr>
      <w:r>
        <w:rPr/>
        <w:t>При ближайшем рассмотрении существо оказалось худющей девчонкой. Она вывернулась из-под руки Комо и с вызывающим видом плюнула ему на ноги.</w:t>
      </w:r>
    </w:p>
    <w:p>
      <w:pPr>
        <w:pStyle w:val="Normal"/>
        <w:rPr/>
      </w:pPr>
      <w:r>
        <w:rPr/>
        <w:t>– </w:t>
      </w:r>
      <w:r>
        <w:rPr/>
        <w:t>Отвяжись, мистер! Ишь, раскомандовался! Ты же не старейшина.</w:t>
      </w:r>
    </w:p>
    <w:p>
      <w:pPr>
        <w:pStyle w:val="Normal"/>
        <w:rPr/>
      </w:pPr>
      <w:r>
        <w:rPr/>
        <w:t>Старшина посмотрел вниз, на плевок на своих прекрасно вычищенных сапогах, а потом перевел взгляд на девчонку с таким выражением, которое устрашило бы и взрослого, сильного мужчину. Она быстренько уселась.</w:t>
      </w:r>
    </w:p>
    <w:p>
      <w:pPr>
        <w:pStyle w:val="Normal"/>
        <w:rPr/>
      </w:pPr>
      <w:r>
        <w:rPr/>
        <w:t>– </w:t>
      </w:r>
      <w:r>
        <w:rPr/>
        <w:t>Что у нас тут, старшина? – с трудом сдерживая улыбку, спросил Стелл.</w:t>
      </w:r>
    </w:p>
    <w:p>
      <w:pPr>
        <w:pStyle w:val="Normal"/>
        <w:rPr/>
      </w:pPr>
      <w:r>
        <w:rPr/>
        <w:t>– </w:t>
      </w:r>
      <w:r>
        <w:rPr/>
        <w:t>Повернись спиной, – грубовато, но без злости приказал Комо.</w:t>
      </w:r>
    </w:p>
    <w:p>
      <w:pPr>
        <w:pStyle w:val="Normal"/>
        <w:rPr/>
      </w:pPr>
      <w:r>
        <w:rPr/>
        <w:t>Девчонка скорчила рожу, но послушно встала, повернулась и уселась снова, положив руки на спинку стула. Ее жалкое короткое платье на спине оказалось разорвано чуть не до пояса. Бережными движениями Комо раздвинул лохмотья, обнажив голую спину. Стелл присвистнул. Кто-то сделал в спине девчонки глубокий разрез, а потом небрежно зашил его. След засохшей крови тянулся между острыми лопатками и дальше, под уцелевшую часть платья. Стелл перевел взгляд на Комо.</w:t>
      </w:r>
    </w:p>
    <w:p>
      <w:pPr>
        <w:pStyle w:val="Normal"/>
        <w:rPr/>
      </w:pPr>
      <w:r>
        <w:rPr/>
        <w:t>– </w:t>
      </w:r>
      <w:r>
        <w:rPr/>
        <w:t>Малик?</w:t>
      </w:r>
    </w:p>
    <w:p>
      <w:pPr>
        <w:pStyle w:val="Normal"/>
        <w:rPr/>
      </w:pPr>
      <w:r>
        <w:rPr/>
        <w:t>Тот лишь кивнул. Стелл выругался себе под нос. Сволочь! Он удалил свой мини-маячок и вшил его девочке. Маячок продолжал функционировать, вводя в заблуждение преследователей. И Малик прекрасно отдавал себе отчет в том, что его ненужная жестокость приведет Стелла в ярость.</w:t>
      </w:r>
    </w:p>
    <w:p>
      <w:pPr>
        <w:pStyle w:val="Normal"/>
        <w:rPr/>
      </w:pPr>
      <w:r>
        <w:rPr/>
        <w:t>– </w:t>
      </w:r>
      <w:r>
        <w:rPr/>
        <w:t>Это еще не все, полковник, – сказал старшина, брезгливо скривив губы. – Взгляните сюда.</w:t>
      </w:r>
    </w:p>
    <w:p>
      <w:pPr>
        <w:pStyle w:val="Normal"/>
        <w:rPr/>
      </w:pPr>
      <w:r>
        <w:rPr/>
        <w:t>Стелл встал и подошел к девочке. Она задрожала от страха, и он мягко положил ей на плечо руку. Комо достал из аварийной аптечки кусок перевязочного материала и осторожно стер засохшую кровь. Перед его глазами оказалось послание, вырезанное в нежной детской плоти.</w:t>
      </w:r>
    </w:p>
    <w:p>
      <w:pPr>
        <w:pStyle w:val="Normal"/>
        <w:rPr/>
      </w:pPr>
      <w:r>
        <w:rPr/>
        <w:t>«Дорогой Стелл. Я решил сложить с себя обязанности вашего заместителя – теперь у меня другие интересы. Жаль, что засада не сработала, но уверен, мы еще встретимся. Петер Малик».</w:t>
      </w:r>
    </w:p>
    <w:p>
      <w:pPr>
        <w:pStyle w:val="Normal"/>
        <w:rPr/>
      </w:pPr>
      <w:r>
        <w:rPr/>
      </w:r>
    </w:p>
    <w:p>
      <w:pPr>
        <w:pStyle w:val="Heading3"/>
        <w:ind w:hanging="0"/>
        <w:rPr/>
      </w:pPr>
      <w:r>
        <w:rPr/>
        <w:t>Глава шестая</w:t>
      </w:r>
    </w:p>
    <w:p>
      <w:pPr>
        <w:pStyle w:val="Normal"/>
        <w:rPr/>
      </w:pPr>
      <w:r>
        <w:rPr/>
      </w:r>
    </w:p>
    <w:p>
      <w:pPr>
        <w:pStyle w:val="Normal"/>
        <w:rPr/>
      </w:pPr>
      <w:r>
        <w:rPr/>
        <w:t>В просторном помещении сената оказалось прохладно, что было очень приятно после иссушающего жара полуденного солнца Фригольда. Сенат располагался глубоко под землей и мог выдержать даже прямое попадание ядерной бомбы. Стелл глазом военного оценил и одобрил увиденное. Однако обстановку в зале никак нельзя было назвать спартанской. Может, жители Фригольда и не были богачами, но их гордость своим домом явственно проступала в красочной росписи стен, а надежды на лучшее будущее были воплощены в голопроекциях, повисших под потолком. Комбинация великолепных произведений искусства с чудесами современной электроники позволила создать образ Фригольда, каким жители представляли его себе через десятки или, может быть, даже сотни лет. Перед зрителем разворачивалась картина планеты, во всех направлениях пересеченной сетью ирригационных каналов, питаемых подземными реками. Чудесные зеленые леса покрывали сотни квадратных миль поверхности, между ними видны были тщательно ухоженные фермерские хозяйства, на лугах паслись стада домашних животных. Вознесенная над залом сената, эта картина становилась уже не просто произведением искусства, она воплощала в себе желанную, объединяющую всех цель.</w:t>
      </w:r>
    </w:p>
    <w:p>
      <w:pPr>
        <w:pStyle w:val="Normal"/>
        <w:rPr/>
      </w:pPr>
      <w:r>
        <w:rPr/>
        <w:t>О физическом комфорте тоже не позабыли – от центра помещения к стенам поднимались ряды удобных кресел. Самый нижний плавно закруглялся вокруг невысокого помоста, позади которого тянулась прозрачная стена из бронированного пластика, отделяя от зала подземную реку. Здесь доминировала именно она, огромная и могучая. Искусно размещенные светильники имитировали солнечный свет, отражающийся на поверхности воды бесконечным танцем света и тьмы. На таком фоне человеческие дела и заботы должны были казаться мелкими и незначительными. Люди могут сколько угодно спорить или соглашаться друг с другом, но правят на Фригольде реки. Они дают воду, без которой невозможна сама жизнь, они снабжают энергией машины, и они же являются источником минерала, за обладание которым люди готовы сражаться и умирать.</w:t>
      </w:r>
    </w:p>
    <w:p>
      <w:pPr>
        <w:pStyle w:val="Normal"/>
        <w:rPr/>
      </w:pPr>
      <w:r>
        <w:rPr/>
        <w:t>«Вот куда меня занесло», – подумал Стелл, откинувшись в кресле и с любопытством наблюдая, как сенаторы Фригольда заполняют зал, порознь и небольшими группками. Многие даже не успели снять защитные костюмы, без которых невозможно находиться в условиях пустыни, и почти все были вооружены Да, это явно не собрание привилегированной элиты. Эти люди привыкли много и тяжко работать в очень трудных, опасных условиях – ситуация более чем знакомая и понятная Стеллу. Входя, они поглядывали в его сторону и негромко переговаривались со своими спутниками. Дебаты должны были вот-вот начаться.</w:t>
      </w:r>
    </w:p>
    <w:p>
      <w:pPr>
        <w:pStyle w:val="Normal"/>
        <w:rPr/>
      </w:pPr>
      <w:r>
        <w:rPr/>
        <w:t>Кастен встретил его в небольшом столичном космопорту. Выяснилось, что его шансы на успех не слишком велики. Руп уже пришел в себя и развернул бешеную деятельность, уговаривая сенаторов не прибегать к помощи бригады. Кастен, ясное дело, тоже не дремал, но большие опасения у него вызывали независимые депутаты, которые могли нарушить шаткое равновесие между двумя, примерно одинаковыми по числу членов партиями. Фактически судьба решения в большой степени зависела от того, в чью пользу склонятся независимые депутаты.</w:t>
      </w:r>
    </w:p>
    <w:p>
      <w:pPr>
        <w:pStyle w:val="Normal"/>
        <w:rPr/>
      </w:pPr>
      <w:r>
        <w:rPr/>
        <w:t>Будет ли толк от того, что он задумал? Странное дело – этот вопрос мучил Стелла постоянно, и все же, несмотря на любые доводы рассудка, в глубине души он был уверен, что его план хорош.</w:t>
      </w:r>
    </w:p>
    <w:p>
      <w:pPr>
        <w:pStyle w:val="Normal"/>
        <w:rPr/>
      </w:pPr>
      <w:r>
        <w:rPr/>
        <w:t>Он вспомнил ровные ряды обращенных к нему настороженных лиц на фоне опаленного огнем дюракрита и витающий над ними тошнотворный, сладковатый запах смерти. Стоя «вольно», они внимательно слушали, улыбались и подбадривающе кивали; с таким видом, точно перед ними стоял их любимый ребенок, отвечающий свой урок. Они восхищались им, уважали его, но, с естественным цинизмом людей более низкого звания, в глубине души считали его наивным, а может быть, даже слегка придурковатым. Он, в свою очередь, восхищался ими и уважал их, но никак не мог понять, почему они воспринимают его идею с такой пассивностью, такой безучастностью. Они не вопили в знак протеста и не выражали энтузиазма; они просто приняли его предложение, как уже принимали тысячи других – молча, без особой охоты. Когда он закончил, они дружно проголосовали «за» и расселись по машинам, которые должны были доставить их в космопорт.</w:t>
      </w:r>
    </w:p>
    <w:p>
      <w:pPr>
        <w:pStyle w:val="Normal"/>
        <w:rPr/>
      </w:pPr>
      <w:r>
        <w:rPr/>
        <w:t>И все же были, были среди них те, кого его слова не оставили равнодушными. У них просто не хватало слов, чтобы выразить свои ощущения. Среди этих последних оказалась и сержант Флинн. Когда Стелл закончил свою речь и слез с ящика из-под взрывчатки, она проводила его взглядом, в котором сквозила такая преданность, точно он был... Да, святой. Однако их разделяла огромная толпа, и он ничего не заметил.</w:t>
      </w:r>
    </w:p>
    <w:p>
      <w:pPr>
        <w:pStyle w:val="Normal"/>
        <w:rPr/>
      </w:pPr>
      <w:r>
        <w:rPr/>
        <w:t>Размышления Стелла были прерваны появлением высокого, худощавого человека с густыми черными волосами. Он поднялся на помост и призвал сенаторов к порядку. Оглянувшись по сторонам, Стелл удивился тому, как много в зале пустых кресел, и даже не сразу понял, что на самом деле они вовсе не пусты. В каждом из них можно было разглядеть слабое, почти прозрачное голографическое изображение того сенатора, которому это кресло предназначалось. Когда свет немного пригасили, изображения обрели большую реальность, стали почти неотличимы от людей из плоти и крови. Видимо, сенаторы из особо удаленных селений предпочитали присутствовать на заседаниях именно таким образом, не тратя времени на поездку в столицу.</w:t>
      </w:r>
    </w:p>
    <w:p>
      <w:pPr>
        <w:pStyle w:val="Normal"/>
        <w:rPr/>
      </w:pPr>
      <w:r>
        <w:rPr/>
        <w:t>Пока человек с черными волосами подводил итоги предыдущего собрания и утрясал организационные вопросы, взгляд Стелла снова невольно устремился к могучей реке. Он позволил себе на несколько минут слиться с ее мирной голубизной, раствориться в ней, расслабиться, сбрасывая напряжение и собирая силы для предстоящего сражения. Биться, конечно, предстояло с помощью слов, а не оружия, и тем не менее это, несомненно, будет самое настоящее сражение; возможно, одно из наиболее важных в истории бригады.</w:t>
      </w:r>
    </w:p>
    <w:p>
      <w:pPr>
        <w:pStyle w:val="Normal"/>
        <w:rPr/>
      </w:pPr>
      <w:r>
        <w:rPr/>
        <w:t>Оппозиция, вооруженная страхом и алчностью, станет всячески склонять остальных сенаторов к конфликту. Стелл не сомневался, что действия Рупа так или иначе связаны с термиумом, хотя одно обстоятельство вызывало у него недоумение. Во время нападения зоников Руп сам оказался ранен; поэтому как-то не верилось, чтобы именно он это нападение и организовал. Как бы то ни было, стратегия Стелла базировалась на факторе неожиданности, сострадании, мужестве – и отчаянном положении, в котором оказались граждане планеты. «Помни, сынок, точный расчет времени – это все, – не раз говаривал ему Стром. – Мощь любого тайного оружия кроется прежде всего в том, насколько своевременно ты его используешь. До последней секунды не позволяй противнику даже догадываться, что ты им обладаешь, а потом выжми из него все, что сможешь».</w:t>
      </w:r>
    </w:p>
    <w:p>
      <w:pPr>
        <w:pStyle w:val="Normal"/>
        <w:rPr/>
      </w:pPr>
      <w:r>
        <w:rPr/>
        <w:t>Вспомнив эти слова, Стелл призвал себя к терпеливому ожиданию.</w:t>
      </w:r>
    </w:p>
    <w:p>
      <w:pPr>
        <w:pStyle w:val="Normal"/>
        <w:rPr/>
      </w:pPr>
      <w:r>
        <w:rPr/>
        <w:t>Наконец с рутинными проблемами было покончено, черноволосый распорядитель предоставил слово Кастену, и тот поднялся на помост. Его облик и манера держаться вызвали восхищение Стелла. Кастен отнюдь не выглядел напряженным. Напротив, он, казалось, получал удовольствие от всего происходящего – упругая поступь, уверенность в себе, доброжелательность во взгляде. Когда вежливые аплодисменты стихли, он обвел глазами аудиторию, стараясь оценить настроение сенаторов, и заговорил, тщательно подбирая слова:</w:t>
      </w:r>
    </w:p>
    <w:p>
      <w:pPr>
        <w:pStyle w:val="Normal"/>
        <w:rPr/>
      </w:pPr>
      <w:r>
        <w:rPr/>
        <w:t>– </w:t>
      </w:r>
      <w:r>
        <w:rPr/>
        <w:t>Леди и джентльмены, уважаемые сенаторы и граждане Фригольда, благодарю вас. Перед нами сегодня возникла очень серьезная проблема. От того, как мы разрешим ее, зависит наше будущее, и не только наше с вами, но и детей наших детей. От этого решения зависит ни много ни мало, как сама наша судьба. Среди нас есть люди, уже переставшие оплакивать своих друзей или любимых, за последние несколько месяцев погибших от разбойных нападений, которые по-прежнему угрожают нашим домам, нашей свободе и самой нашей жизни. Эти люди считают, что насилие можно остановить мирным путем... подкупив пиратов. Ничто не может быть дальше от истины. Ценой за сотрудничество с пиратами станет рабство. И не только для нас, но и для будущих поколений тоже. Плохое наследство оставим мы своим детям. И вот еще что. Согласившись выплачивать пиратам дань, мы закрываем глаза на источник наших проблем, истинную причину того, почему пираты продолжают нападать снова и снова, а она, леди и джентльмены, кроется в непомерной жадности «Интерсистемс Инкорпорейтед».</w:t>
      </w:r>
    </w:p>
    <w:p>
      <w:pPr>
        <w:pStyle w:val="Normal"/>
        <w:rPr/>
      </w:pPr>
      <w:r>
        <w:rPr/>
        <w:t>Кастен продолжал говорить, приводя убедительные доводы, развертывая их в логической последовательности и подводя к неизбежному выводу, что, поскольку фригольдцы не могут защитить себя сами, нужно нанять тех, кто в состоянии это сделать. Однако он ни словом не упомянул об истинном мотиве «Интерсистемс» – термиуме, несмотря на то что мог бы использовать этот аргумент для усиления своей позиции. Знали ли сенаторы о ценнейшем минерале, который добывается из подземных рек? Наверняка. А остальное население? Учитывая существование системы конкурирующих между собой кооперативов, скорее всего да, хотя с уверенностью сказать это не представлялось возможным. Как бы то ни было, между партиями, по-видимому, было заключено нечто вроде неписаного соглашения о том, чтобы публично не упоминать о термиуме. Возможно, из опасения, что это может создать новые, еще более сложные проблемы. И почти наверняка они были правы, хотя такая секретность затрудняла процесс принятия решения, работая на руку пиратам и «Интерсистемс». Как они отреагируют, когда Стелл в открытую заговорит о термиуме? Трудно сказать. И все же сделать это придется.</w:t>
      </w:r>
    </w:p>
    <w:p>
      <w:pPr>
        <w:pStyle w:val="Normal"/>
        <w:rPr/>
      </w:pPr>
      <w:r>
        <w:rPr/>
        <w:t>Вслед за Кастеном на помост поднялся Руп. На голове у него трагически белела повязка, на которую ушло явно больше перевязочного материала, чем требовалось. Без сомнения, она долженствовала напомнить всем присутствующим, что он пострадал, так сказать, на боевом посту. Дождавшись, пока стихли аплодисменты, Руп снисходительным кивком поблагодарил своих сторонников и заговорил – тоном терпеливой убежденности отца, читающего лекцию своим непослушным детям.</w:t>
      </w:r>
    </w:p>
    <w:p>
      <w:pPr>
        <w:pStyle w:val="Normal"/>
        <w:rPr/>
      </w:pPr>
      <w:r>
        <w:rPr/>
        <w:t>– </w:t>
      </w:r>
      <w:r>
        <w:rPr/>
        <w:t>Леди и джентльмены, уважаемые сенаторы. Президент, без сомнения, был очень красноречив, отстаивая свою точку зрения. Фактически я согласен с большинством его доводов. Даже, можно сказать, со всеми, если не считать сделанного им вывода. Попросту говоря, президент Кастен предполагает, что пираты или «Интерсистемс Инкорпорейтед» хотят захватить нашу планету. Причем они якобы готовы применить даже силу. Несмотря на отсутствие каких бы то ни было доказательств подобного утверждения, он считает, что раз мы не можем сами защитить себя, то должны нанять тех, кто способен сделать это. Он даже заходит так далеко, что берется утверждать: любое другое решение обернется для нас рабством. Ну, друзья мои, лично я считаю, что лучше тратить деньги на мир, чем на войну, и что единственный человек, способный обратить нас в рабство, сидит прямо здесь, в этом зале!</w:t>
      </w:r>
    </w:p>
    <w:p>
      <w:pPr>
        <w:pStyle w:val="Normal"/>
        <w:rPr/>
      </w:pPr>
      <w:r>
        <w:rPr/>
        <w:t>С этим словами Руп указал подрагивающим пальцем на Стелла. Его сторонники громко зааплодировали, и все с любопытством повернулись к Стеллу, чтобы взглянуть на него.</w:t>
      </w:r>
    </w:p>
    <w:p>
      <w:pPr>
        <w:pStyle w:val="Normal"/>
        <w:rPr/>
      </w:pPr>
      <w:r>
        <w:rPr/>
        <w:t>Руп насмешливо фыркнул, чтобы снова привлечь к себе внимание.</w:t>
      </w:r>
    </w:p>
    <w:p>
      <w:pPr>
        <w:pStyle w:val="Normal"/>
        <w:rPr/>
      </w:pPr>
      <w:r>
        <w:rPr/>
        <w:t>– </w:t>
      </w:r>
      <w:r>
        <w:rPr/>
        <w:t>Но давайте на время оставим все эти разногласия и подойдем к проблеме с чисто практической точки зрения. Даже если бы полковник Стелл со своей бригадой были ангелами, мы просто не можем позволить себе нанять их, учитывая бешеные расценки, по которым они продают свои услуги. Позвольте напомнить вам, что мы и так стоим на грани невозможности осуществить очередную выплату «Интерсистемс Инкорпорейтед». Потратив часть денег на наемников, мы, несомненно, только ухудшим свое положение.</w:t>
      </w:r>
    </w:p>
    <w:p>
      <w:pPr>
        <w:pStyle w:val="Normal"/>
        <w:rPr/>
      </w:pPr>
      <w:r>
        <w:rPr/>
        <w:t>Руп сделал точно рассчитанную паузу и самодовольно улыбнулся. Тишина становилась все напряженнее, все глубже; казалось, он черпает из нее новые силы.</w:t>
      </w:r>
    </w:p>
    <w:p>
      <w:pPr>
        <w:pStyle w:val="Normal"/>
        <w:rPr/>
      </w:pPr>
      <w:r>
        <w:rPr/>
        <w:t>– </w:t>
      </w:r>
      <w:r>
        <w:rPr/>
        <w:t>С учетом всего сказанного и того, что сам президент Кастен создал прецедент, позволив постороннему присутствовать на заседании сената, – Руп снова бросил многозначительный взгляд на Стелла, – думаю, моя партия имеет право поступить точно так же. Позвольте представить вам благородную леди Альманду Кансе-Джоунс, что я с огромным удовольствием и делаю. Она служит в «Интерсистемс Инкорпорейтед» и является представителем компании на Фригольде. Поскольку в отношении «Интерсистемс Инкорпорейтед» в этом зале были высказаны определенные подозрения, мне кажется справедливым позволить компании устами своего представителя дать на них ответ.</w:t>
      </w:r>
    </w:p>
    <w:p>
      <w:pPr>
        <w:pStyle w:val="Normal"/>
        <w:rPr/>
      </w:pPr>
      <w:r>
        <w:rPr/>
        <w:t>По рядам партии Кастена пробежали возгласы протеста и недоумения, но их тут же заглушили аплодисменты Рупа и его сторонников. Мысли Стелла заметались в попытке оценить нанесенный Рупом удар. Однако, как только Альманда Кансе-Джоунс поднялась на помост, внимание Стелла тут же переключилось на нее.</w:t>
      </w:r>
    </w:p>
    <w:p>
      <w:pPr>
        <w:pStyle w:val="Normal"/>
        <w:rPr/>
      </w:pPr>
      <w:r>
        <w:rPr/>
        <w:t>Назвать ее прекрасной значило бы не сказать ничего. Она была самой прекрасной женщиной, которую Стеллу когда-либо приходилось видеть. Ее красота обжигала, точно пламя, но это было холодное пламя, а в глазах, обращенных к аудитории, застыл лед. Стелл понимал, что такая безупречная красота не может быть естественной и, скорее всего, является результатом работы самых искусных имперских биоскульпторов. Длинные, черные как смоль, ниспадающие водопадом волосы обрамляли лицо абсолютно правильной овальной формы. На женщине был универсальный защитный костюм, подчеркивающий совершенство безупречной фигуры и мягко поблескивающий в свете ламп. От нее исходило очарование, но это было очарование змеи, способной в любой момент кинуться на зачарованного. И все-таки, как и все остальные мужчины в зале, Стелл не мог отвести от нее глаз.</w:t>
      </w:r>
    </w:p>
    <w:p>
      <w:pPr>
        <w:pStyle w:val="Normal"/>
        <w:rPr/>
      </w:pPr>
      <w:r>
        <w:rPr/>
        <w:t>Голос у нее был ровный, чуть-чуть хрипловатый, но бесконечно женственный. Она заговорила с обезоруживающей прямотой:</w:t>
      </w:r>
    </w:p>
    <w:p>
      <w:pPr>
        <w:pStyle w:val="Normal"/>
        <w:rPr/>
      </w:pPr>
      <w:r>
        <w:rPr/>
        <w:t>– </w:t>
      </w:r>
      <w:r>
        <w:rPr/>
        <w:t>Леди и джентльмены, уважаемые сенаторы, благодарю вас за предоставленную мне возможность высказаться. Я в полной мере отдаю себе отчет в том, насколько это необычно, и обещаю не злоупотреблять этой возможностью. Позвольте коротко высказать вам свои замечания. Во-первых, уверяю вас, у «Интерсистемс» и в мыслях нет украсть то, что принадлежит вам по праву. Такое предположение меньше всего соответствует действительности. Не могу объяснить, почему пиратские набеги на вашу планету участились именно сейчас, но хочу заметить, что вы в этом не одиноки Согласно имперским военным сводкам, в последнее время усилилось давление на все приграничные планеты со стороны как пиратов, так и Второй Роннанской Империи. Но предполагать, что «Интерсистемс» может заключить союз с пиратами, означает... ну... вводить вас в заблуждение, – тон, каким это было сказано, ясно давал понять, что она предпочла бы использовать более сильное выражение, чем «вводить в заблуждение». – Я готова признать, что, если вы не сможете выполнить свои обязательства и заплатить нам, «Интерсистемс» от этого только выгадает. И все же, уверяю вас, первоначальное соглашение устраивает нас гораздо больше и мы предпочли бы и дальше сотрудничать с вами. Я тут человек посторонний, и с моей стороны было бы самонадеянно давать вам какие бы то ни было советы. И все же я считаю своим долгом сказать, что доводы сенатора Рупа и его явная озабоченность вашими делами произвели на меня впечатление. Благодарю вас.</w:t>
      </w:r>
    </w:p>
    <w:p>
      <w:pPr>
        <w:pStyle w:val="Normal"/>
        <w:rPr/>
      </w:pPr>
      <w:r>
        <w:rPr/>
        <w:t>Она сошла с помоста и направилась к задним рядам кресел, сопровождаемая лишь редкими хлопками. Независимо от того, на чьей стороне были сенаторы, представитель «Интерсистемс Инкорпорейтед» не мог в этом зале рассчитывать на большее. Тем не менее ее слова явно произвели сильное впечатление. Для тех, кто уже склонялся на сторону Рупа, они могли иметь решающее значение.</w:t>
      </w:r>
    </w:p>
    <w:p>
      <w:pPr>
        <w:pStyle w:val="Normal"/>
        <w:rPr/>
      </w:pPr>
      <w:r>
        <w:rPr/>
        <w:t>Руп снова взял слово, сжимая в руке пачку распечаток.</w:t>
      </w:r>
    </w:p>
    <w:p>
      <w:pPr>
        <w:pStyle w:val="Normal"/>
        <w:rPr/>
      </w:pPr>
      <w:r>
        <w:rPr/>
        <w:t>– </w:t>
      </w:r>
      <w:r>
        <w:rPr/>
        <w:t>Леди и джентльмены, уважаемые сенаторы! Мне хотелось бы поблагодарить представителя компании Кансе-Джоунс и представить вашему вниманию вот эту петицию, – он поднял распечатки над головой с таким видом, словно это был добытый в бою трофей. – Она адресована императору и подписана всеми членами моей партии. В ней мы просим его запретить бригаде вмешиваться в наши дела. Возможно, вам будет интересно узнать, что, поскольку это подразделение наемников относится к разряду «санкционированных» императором, он обладает правом регламентировать их деятельность! Я настаиваю, чтобы все вы поставили свои подписи. Петиция будет отправлена на Землю с помощью быстрой связи сразу же по окончании этой сессии. – Под громкие аплодисменты Руп с триумфальной улыбкой сошел с помоста.</w:t>
      </w:r>
    </w:p>
    <w:p>
      <w:pPr>
        <w:pStyle w:val="Normal"/>
        <w:rPr/>
      </w:pPr>
      <w:r>
        <w:rPr/>
        <w:t>Сердце у Стелла упало. Если петицию подпишут большинство сенаторов, император, скорее всего, удовлетворит их просьбу. В этом случае бригада наверняка будет отозвана – если только не решится бросить вызов всей Империи.</w:t>
      </w:r>
    </w:p>
    <w:p>
      <w:pPr>
        <w:pStyle w:val="Normal"/>
        <w:rPr/>
      </w:pPr>
      <w:r>
        <w:rPr/>
        <w:t>На помост поднялся черноволосый распорядитель.</w:t>
      </w:r>
    </w:p>
    <w:p>
      <w:pPr>
        <w:pStyle w:val="Normal"/>
        <w:rPr/>
      </w:pPr>
      <w:r>
        <w:rPr/>
        <w:t>– </w:t>
      </w:r>
      <w:r>
        <w:rPr/>
        <w:t>Леди и джентльмены, уважаемые сенаторы, от имени президента Кастена я прошу вас выслушать еще одного оратора. В данный момент на нашей планете он не обладает никаким официальным статусом. И все же, поскольку под его командованием находится армия, вопрос о которой мы сейчас обсуждаем, думаю, нам не помешает выслушать его мнение. Со своей стороны могу добавить, что полковник Стелл согласился ответить на любые вопросы, которые у вас возникнут. Есть возражения?</w:t>
      </w:r>
    </w:p>
    <w:p>
      <w:pPr>
        <w:pStyle w:val="Normal"/>
        <w:rPr/>
      </w:pPr>
      <w:r>
        <w:rPr/>
        <w:t>Все головы повернулись к Рупу. Он улыбнулся и покачал головой.</w:t>
      </w:r>
    </w:p>
    <w:p>
      <w:pPr>
        <w:pStyle w:val="Normal"/>
        <w:rPr/>
      </w:pPr>
      <w:r>
        <w:rPr/>
        <w:t>– </w:t>
      </w:r>
      <w:r>
        <w:rPr/>
        <w:t>У меня нет возражений... Надеюсь, полковник разъяснит нам, почему так дорого ценит свои услуги.</w:t>
      </w:r>
    </w:p>
    <w:p>
      <w:pPr>
        <w:pStyle w:val="Normal"/>
        <w:rPr/>
      </w:pPr>
      <w:r>
        <w:rPr/>
        <w:t>Черноволосый распорядитель удовлетворенно кивнул.</w:t>
      </w:r>
    </w:p>
    <w:p>
      <w:pPr>
        <w:pStyle w:val="Normal"/>
        <w:rPr/>
      </w:pPr>
      <w:r>
        <w:rPr/>
        <w:t>– </w:t>
      </w:r>
      <w:r>
        <w:rPr/>
        <w:t>В таком случае позвольте представить вам полковника Марка Стелла. Полковник?</w:t>
      </w:r>
    </w:p>
    <w:p>
      <w:pPr>
        <w:pStyle w:val="Normal"/>
        <w:rPr/>
      </w:pPr>
      <w:r>
        <w:rPr/>
        <w:t>Стелл встал и поднялся на помост. Оглянулся, увидел расплывчатые пятна чужих, незнакомых лиц. Нет, это безнадежно. На всех лицах читались лишь подозрительность и враждебность. Вдруг в дальней части зала открылась и тут же закрылась дверь. На одно краткое мгновение глаза Стелла встретились с глазами Оливии Кастен. Ее ободряющая улыбка вызвала в нем внезапный прилив уверенности. Снова пробежав взглядом по лицам, он заставил себя улыбнуться и заговорил:</w:t>
      </w:r>
    </w:p>
    <w:p>
      <w:pPr>
        <w:pStyle w:val="Normal"/>
        <w:rPr/>
      </w:pPr>
      <w:r>
        <w:rPr/>
        <w:t>– </w:t>
      </w:r>
      <w:r>
        <w:rPr/>
        <w:t>Леди и джентльмены, уважаемые сенаторы! Приветствую вас от своего имени и имени моей бригады. Хотелось бы мне, чтобы причиной моего визита на вашу планету были менее печальные обстоятельства. К несчастью, сейчас наступили трудные времена. Как вам известно лучше, чем кому бы то ни было, жизнь на приграничных планетах вообще нелегка. В противном случае император жил бы здесь, а не на Земле!</w:t>
      </w:r>
    </w:p>
    <w:p>
      <w:pPr>
        <w:pStyle w:val="Normal"/>
        <w:rPr/>
      </w:pPr>
      <w:r>
        <w:rPr/>
        <w:t>Шутка Стелла чуть-чуть разбила лед враждебности. По рядам прокатились смешки, кто-то выкрикнул:</w:t>
      </w:r>
    </w:p>
    <w:p>
      <w:pPr>
        <w:pStyle w:val="Normal"/>
        <w:rPr/>
      </w:pPr>
      <w:r>
        <w:rPr/>
        <w:t>– </w:t>
      </w:r>
      <w:r>
        <w:rPr/>
        <w:t>Может, так и будет!</w:t>
      </w:r>
    </w:p>
    <w:p>
      <w:pPr>
        <w:pStyle w:val="Normal"/>
        <w:rPr/>
      </w:pPr>
      <w:r>
        <w:rPr/>
        <w:t>– </w:t>
      </w:r>
      <w:r>
        <w:rPr/>
        <w:t>Однако среди приграничных планет вы пострадали больше, чем другие. Снова и снова пираты нападают на вас, снова и снова вам приходится сражаться, но безуспешно. Леди и джентльмены, пришло время откровенного разговора. – Стелл остановился, оглядывая зал. Что это? Ему почудилось или правда на некоторых лицах появилось выражение симпатии? – И вы, и я понимаем, почему пираты не прекращают свои нападения. Причина одна: термиум. И если даже пока вам неизвестно это совсем недавно родившееся название, не сомневаюсь, вы понимаете, о чем идет речь.</w:t>
      </w:r>
    </w:p>
    <w:p>
      <w:pPr>
        <w:pStyle w:val="Normal"/>
        <w:rPr/>
      </w:pPr>
      <w:r>
        <w:rPr/>
        <w:t>После мгновения потрясенной тишины по залу прокатилась волна смущенного ропота, а затем послышались выкрики, среди которых прозвучали и требования арестовать Стелла. Он поднял руки, призывая к тишине, и сказал:</w:t>
      </w:r>
    </w:p>
    <w:p>
      <w:pPr>
        <w:pStyle w:val="Normal"/>
        <w:rPr/>
      </w:pPr>
      <w:r>
        <w:rPr/>
        <w:t>– </w:t>
      </w:r>
      <w:r>
        <w:rPr/>
        <w:t>Выслушайте меня до конца.</w:t>
      </w:r>
    </w:p>
    <w:p>
      <w:pPr>
        <w:pStyle w:val="Normal"/>
        <w:rPr/>
      </w:pPr>
      <w:r>
        <w:rPr/>
        <w:t>И снова все взгляды обратились к Рупу, который лишь пожал плечами и криво улыбнулся.</w:t>
      </w:r>
    </w:p>
    <w:p>
      <w:pPr>
        <w:pStyle w:val="Normal"/>
        <w:rPr/>
      </w:pPr>
      <w:r>
        <w:rPr/>
        <w:t>– </w:t>
      </w:r>
      <w:r>
        <w:rPr/>
        <w:t>Пусть говорит. Он действует в моих интересах даже лучше, чем я сам.</w:t>
      </w:r>
    </w:p>
    <w:p>
      <w:pPr>
        <w:pStyle w:val="Normal"/>
        <w:rPr/>
      </w:pPr>
      <w:r>
        <w:rPr/>
        <w:t>Послышался нервный смех, многие закивали в знак согласия. Черноволосый вскочил, собираясь напомнить собравшимся, что они по регламенту обязаны дать Стеллу возможность договорить, но, услышав ответ Рупа, опустился в кресло.</w:t>
      </w:r>
    </w:p>
    <w:p>
      <w:pPr>
        <w:pStyle w:val="Normal"/>
        <w:rPr/>
      </w:pPr>
      <w:r>
        <w:rPr/>
        <w:t>Когда шум стих, Стелл улыбнулся, стараясь скрыть напряжение, хотя нервы его были натянуты точно струны.</w:t>
      </w:r>
    </w:p>
    <w:p>
      <w:pPr>
        <w:pStyle w:val="Normal"/>
        <w:rPr/>
      </w:pPr>
      <w:r>
        <w:rPr/>
        <w:t>– </w:t>
      </w:r>
      <w:r>
        <w:rPr/>
        <w:t>Да, мне известно об этом минерале, который вы добываете из своих подземных рек, – он сделал жест, указывая себе за спину. – Мне известно, что по своей жаростойкости он превосходит все известные материалы. Мне известно, что именно он придает особые свойства вашим изделиям, которые пользуются таким спросом. И, леди и джентльмены, если мне известно обо всем этом, можете не сомневаться, что и пираты, и «Интерсистемс Инкорпорейтед» тоже в курсе!</w:t>
      </w:r>
    </w:p>
    <w:p>
      <w:pPr>
        <w:pStyle w:val="Normal"/>
        <w:rPr/>
      </w:pPr>
      <w:r>
        <w:rPr/>
        <w:t>Слова Стелла угодили в самую точку, о чем свидетельствовала возникшая в зале тишина, и это лишний раз подтверждало, что все сенаторы были полностью в курсе дела.</w:t>
      </w:r>
    </w:p>
    <w:p>
      <w:pPr>
        <w:pStyle w:val="Normal"/>
        <w:rPr/>
      </w:pPr>
      <w:r>
        <w:rPr/>
        <w:t>– </w:t>
      </w:r>
      <w:r>
        <w:rPr/>
        <w:t>Я не осуждаю вас за то, что вы старались сохранить тайну термиума, насколько это было возможно, – продолжал Стелл. – На вашем месте я поступил бы точно так же. К чему лишнее беспокойство? Однако ваша тайна уже давно не является таковой. Я узнал о термиуме из отчета моих разведчиков, посланных на Фригольд, чтобы оценить общую ситуацию на планете, – так мы поступаем всегда, прежде чем принять предложение клиента. Не знаю, каким образом стало известно о нем пиратам, но убежден, что они так или иначе узнали о термиуме, и то же самое относится к «Интерсистемс». И как только это произошло, они захотели заполучить его; как видите, все очень просто.</w:t>
      </w:r>
    </w:p>
    <w:p>
      <w:pPr>
        <w:pStyle w:val="Normal"/>
        <w:rPr/>
      </w:pPr>
      <w:r>
        <w:rPr/>
        <w:t>– </w:t>
      </w:r>
      <w:r>
        <w:rPr/>
        <w:t>А как насчет вас, полковник? – выкрикнул какой-то сенатор, глядя в сторону Рупа и явно ожидая одобрения. – Вы тоже хотите заполучить его?</w:t>
      </w:r>
    </w:p>
    <w:p>
      <w:pPr>
        <w:pStyle w:val="Normal"/>
        <w:rPr/>
      </w:pPr>
      <w:r>
        <w:rPr/>
        <w:t>Черноволосый вскочил, чтобы навести порядок, но Стелл движением руки остановил его.</w:t>
      </w:r>
    </w:p>
    <w:p>
      <w:pPr>
        <w:pStyle w:val="Normal"/>
        <w:rPr/>
      </w:pPr>
      <w:r>
        <w:rPr/>
        <w:t>– </w:t>
      </w:r>
      <w:r>
        <w:rPr/>
        <w:t>Хороший вопрос, сенатор. Один из тех, на который я буду счастлив ответить. И не просто сказав «нет», чему вы, скорее всего, не поверили бы. У меня есть для вас предложение, которое не только снимет все ваши опасения, но позволит избавиться от пиратов и... вовремя осуществить очередную выплату.</w:t>
      </w:r>
    </w:p>
    <w:p>
      <w:pPr>
        <w:pStyle w:val="Normal"/>
        <w:rPr/>
      </w:pPr>
      <w:r>
        <w:rPr/>
        <w:t>Теперь, без сомнения, Стелл полностью завладел вниманием зала.</w:t>
      </w:r>
    </w:p>
    <w:p>
      <w:pPr>
        <w:pStyle w:val="Normal"/>
        <w:rPr/>
      </w:pPr>
      <w:r>
        <w:rPr/>
        <w:t>– </w:t>
      </w:r>
      <w:r>
        <w:rPr/>
        <w:t>Да, есть кое-что, что мы хотели бы получить от вас, – горячо продолжал он, – но это не то, что составляет ваше богатство. Приземлившись сегодня утром, я передал президенту Кастену опечатанный контейнер и попросил пока не вскрывать его. Внутри он найдет прошения от всех членов моей бригады о предоставлении им полноправного гражданства на Фригольде. – Внезапно зал взорвался гулом взволнованных голосов, и черноволосый распорядитель был вынужден призвать сенаторов к порядку. Наконец, снова стало тихо. – Как видите, нам не надо ничего чужого. Все, чего мы хотим, это получить свой шанс. Шанс заслужить право находиться среди вас, шанс обрести дом. В ответ мы предлагаем свои услуги совершенно бесплатно, просто влившись в ряды ваших гражданских сил самообороны... так, как это сделал бы любой лояльный гражданин, когда на его планету нападают. И если мы в самом деле станем гражданами Фригольда, то, по моему мнению, петиция сенатора Рупа теряет всякий смысл.</w:t>
      </w:r>
    </w:p>
    <w:p>
      <w:pPr>
        <w:pStyle w:val="Normal"/>
        <w:rPr/>
      </w:pPr>
      <w:r>
        <w:rPr/>
        <w:t>И снова все заговорили, взволнованно и разом. Теперь на лицах сенаторов Стелл видел целую гамму чувств, от удивления до бурного негодования. Оливер Кастен одарил его одобрительной улыбкой, Оливия – подбадривающей, а Руп побледнел до синевы. Спустя некоторое время черноволосый каким-то образом сумел восстановить порядок. Стелл взглянул на Рупа и сказал:</w:t>
      </w:r>
    </w:p>
    <w:p>
      <w:pPr>
        <w:pStyle w:val="Normal"/>
        <w:rPr/>
      </w:pPr>
      <w:r>
        <w:rPr/>
        <w:t>– </w:t>
      </w:r>
      <w:r>
        <w:rPr/>
        <w:t>Уверен, что у сенатора Рупа есть ко мне вопросы.</w:t>
      </w:r>
    </w:p>
    <w:p>
      <w:pPr>
        <w:pStyle w:val="Normal"/>
        <w:rPr/>
      </w:pPr>
      <w:r>
        <w:rPr/>
        <w:t>– </w:t>
      </w:r>
      <w:r>
        <w:rPr/>
        <w:t>Очень любезно со стороны полковника Стелла предоставить и мне возможность высказаться, – с иронией ответил Руп, поднявшись и оглядывая зал. – Леди и джентльмены, вы слышали это из его собственных уст. Сначала он заслал сюда шпионов, чтобы выведать наши секреты, а теперь использует эту информацию, чтобы, шантажируя нас, добиться гражданства для всей своей бригады! Ясное дело, зачем захватывать планету силой, если можешь получить ее без единого выстрела? – Стальной взгляд Рупа заскользил по лицам; казалось, он готов был пригвоздить к месту каждого осмелившегося возразить ему. – Итак, не желая выслушивать и дальше, как Стелл издевается над нами, я предлагаю единодушно отвергнуть его абсурдное ходатайство, снять с рассмотрения вопрос о найме бригады, а его самого немедленно выдворить с планеты.</w:t>
      </w:r>
    </w:p>
    <w:p>
      <w:pPr>
        <w:pStyle w:val="Normal"/>
        <w:rPr/>
      </w:pPr>
      <w:r>
        <w:rPr/>
        <w:t>С видом самодовольного удовлетворения Руп опустился в кресло. Зал отреагировал и аплодисментами, и криками протеста.</w:t>
      </w:r>
    </w:p>
    <w:p>
      <w:pPr>
        <w:pStyle w:val="Normal"/>
        <w:rPr/>
      </w:pPr>
      <w:r>
        <w:rPr/>
        <w:t>Поднялся черноволосый распорядитель.</w:t>
      </w:r>
    </w:p>
    <w:p>
      <w:pPr>
        <w:pStyle w:val="Normal"/>
        <w:rPr/>
      </w:pPr>
      <w:r>
        <w:rPr/>
        <w:t>– </w:t>
      </w:r>
      <w:r>
        <w:rPr/>
        <w:t>Сенатор Руп знает, что по регламенту нельзя производить голосование до тех пор, пока полковник Стелл не закончит свое выступление. Полковник?</w:t>
      </w:r>
    </w:p>
    <w:p>
      <w:pPr>
        <w:pStyle w:val="Normal"/>
        <w:rPr/>
      </w:pPr>
      <w:r>
        <w:rPr/>
        <w:t>Стелл пробежал взглядом по лицам, не зная, что еще можно предпринять. В отличие от Рупа он не был политиком. Руп привык к словесным дуэлям, подобные схватки были для него делом обычным. Может, не стоило ничего и затевать? В конце концов, термиум там или не термиум, но Фригольд не такое уж сказочное место. Может, им подвернется что-нибудь получше. И все же Стелл не мог просто так взять и отмахнуться от полного надежды взгляда Кастена, от улыбки Оливии, да и от своих собственных чувств. Если для бригады существовал шанс обрести дом – место, которое они могли бы считать своим, – и будущее, за это стоило сражаться.</w:t>
      </w:r>
    </w:p>
    <w:p>
      <w:pPr>
        <w:pStyle w:val="Normal"/>
        <w:rPr/>
      </w:pPr>
      <w:r>
        <w:rPr/>
        <w:t>– </w:t>
      </w:r>
      <w:r>
        <w:rPr/>
        <w:t>Можно мне сказать?</w:t>
      </w:r>
    </w:p>
    <w:p>
      <w:pPr>
        <w:pStyle w:val="Normal"/>
        <w:rPr/>
      </w:pPr>
      <w:r>
        <w:rPr/>
        <w:t>Голос исходил откуда-то из полумрака в задней части зала. Стелл кивнул в знак согласия и отошел в сторону.</w:t>
      </w:r>
    </w:p>
    <w:p>
      <w:pPr>
        <w:pStyle w:val="Normal"/>
        <w:rPr/>
      </w:pPr>
      <w:r>
        <w:rPr/>
        <w:t>– </w:t>
      </w:r>
      <w:r>
        <w:rPr/>
        <w:t>Слово предоставляется сенатору Элвару Брему, – объявил черноволосый.</w:t>
      </w:r>
    </w:p>
    <w:p>
      <w:pPr>
        <w:pStyle w:val="Normal"/>
        <w:rPr/>
      </w:pPr>
      <w:r>
        <w:rPr/>
        <w:t>На освещенное пространство вышел невысокий, плотный человек, излучающий бьющую через край жизненную энергию. Красавцем его никто бы не назвал, но мягкая сила взгляда всегда привлекала к нему женщин. На грубоватом, обожженном солнцем лице выделялись яркие голубые глаза, в данный момент пылающие гневом. Он заговорил со страстью, порожденной глубоким чувством.</w:t>
      </w:r>
    </w:p>
    <w:p>
      <w:pPr>
        <w:pStyle w:val="Normal"/>
        <w:rPr/>
      </w:pPr>
      <w:r>
        <w:rPr/>
        <w:t>– </w:t>
      </w:r>
      <w:r>
        <w:rPr/>
        <w:t>Что за чертовщина тут происходит? – Его взгляд заскользил по лицам сенаторов. – Или вы все сошли с ума? Мы сражаемся, спасая свою жизнь, и несем большие потери. Мой брат погиб вместе со всей своей семьей. И каждый из вас уже потерял кого-то или по крайней мере что-то. И все же некоторым явно кажется, что стоит отдать пиратам что-то еще. Ну, я не из их числа. По-моему, этот вопрос выходит за рамки политики. Сегодня я говорю с вами не как независимый сенатор, а просто как человек. Человек, которого все это достало. И что за идиотская болтовня о том, что нам не нужна никакая помощь? – он указал на Стелла. – Этот человек предлагает сражаться рядом с нами в обмен на право жить здесь, обрести на Фригольде дом. И вот что я скажу вам. Мы должны принять его предложение, и как можно быстрее. И если, живя здесь, он и его люди сумеют извлечь из этого какую-то выгоду для себя, то ради Бога: тут на всех хватит и песка, и тяжелой работы, и страданий. Что же касается «Интерсистемс»... Черт, да они помочатся вам на сапоги и скажут, что это дождь. – Он помолчал, собираясь с мыслями. – Я голосую за предложение полковника Стелла, за чувство собственного достоинства и за борьбу до победы!</w:t>
      </w:r>
    </w:p>
    <w:p>
      <w:pPr>
        <w:pStyle w:val="Normal"/>
        <w:rPr/>
      </w:pPr>
      <w:r>
        <w:rPr/>
        <w:t>Две трети находящихся в зале встали и разразились бурными аплодисментами, эхом отразившимися от обшитых дюрасталью стен. Речь Брема перетянула независимых на сторону Кастена; первое сражение было выиграно. Стелл почувствовал, что его лицо расплылось в идиотской улыбке. Бригада обрела дом.</w:t>
      </w:r>
    </w:p>
    <w:p>
      <w:pPr>
        <w:pStyle w:val="Normal"/>
        <w:rPr/>
      </w:pPr>
      <w:r>
        <w:rPr/>
      </w:r>
    </w:p>
    <w:p>
      <w:pPr>
        <w:pStyle w:val="Heading3"/>
        <w:ind w:hanging="0"/>
        <w:rPr/>
      </w:pPr>
      <w:r>
        <w:rPr/>
        <w:t>Глава седьмая</w:t>
      </w:r>
    </w:p>
    <w:p>
      <w:pPr>
        <w:pStyle w:val="Normal"/>
        <w:rPr/>
      </w:pPr>
      <w:r>
        <w:rPr/>
      </w:r>
    </w:p>
    <w:p>
      <w:pPr>
        <w:pStyle w:val="Normal"/>
        <w:rPr/>
      </w:pPr>
      <w:r>
        <w:rPr/>
        <w:t>Провожая взглядом склоняющееся к далекому горизонту солнце Фригольда, Стелл сидел, боясь пошевелиться, боясь, что даже легкое движение может разрушить очарование момента. Небо окрасилось в оранжевые и золотистые тона, из далекой пустыни долетал теплый, мягкий ветерок. Поверхность озера подернулась рябью, маленькие волны разбивались о берег у самых ног Стелла. На другой стороне озера купалась в угасающем солнечном свете вилла. Оранжевые и золотистые блики делали ее похожей на замок с какой-нибудь древней картины. Вокруг жужжали насекомые, и ночные птицы, отыскивая их, перелетали с ветки на ветку, мерцая светящимися крыльями. Сказочная, волшебная страна, зачарованное место, огражденное от жары, песка и всех прочих «прелестей» этой планеты магическим заклинанием, настолько хрупким, что его могло разрушить даже дыхание. Зная, что наступит день, когда вернешься сюда, можно месяцами вкалывать в пустыне, не боясь никаких трудностей. Кстати о трудностях...</w:t>
      </w:r>
    </w:p>
    <w:p>
      <w:pPr>
        <w:pStyle w:val="Normal"/>
        <w:rPr/>
      </w:pPr>
      <w:r>
        <w:rPr/>
        <w:t>Ну вот, очарование исчезло. Стелл вспомнил, сколько еще работы ему предстоит и сколько людей зависят от того, как он справится с ней. И все же он заставил себя выбросить из головы эти мысли еще хотя бы на несколько часов. В конце концов, имеет он право на небольшую передышку или нет?</w:t>
      </w:r>
    </w:p>
    <w:p>
      <w:pPr>
        <w:pStyle w:val="Normal"/>
        <w:rPr/>
      </w:pPr>
      <w:r>
        <w:rPr/>
        <w:t>– </w:t>
      </w:r>
      <w:r>
        <w:rPr/>
        <w:t>Прекрасно, не правда ли? – спросила Оливия, подходя к нему. – Ты рад, что оказался здесь?</w:t>
      </w:r>
    </w:p>
    <w:p>
      <w:pPr>
        <w:pStyle w:val="Normal"/>
        <w:rPr/>
      </w:pPr>
      <w:r>
        <w:rPr/>
        <w:t>– </w:t>
      </w:r>
      <w:r>
        <w:rPr/>
        <w:t>Да, – ответил он, глядя ей в глаза, – это прекрасно. И я рад, что оказался здесь.</w:t>
      </w:r>
    </w:p>
    <w:p>
      <w:pPr>
        <w:pStyle w:val="Normal"/>
        <w:rPr/>
      </w:pPr>
      <w:r>
        <w:rPr/>
        <w:t>Улыбаясь, она поставила на низкий столик поднос с фруктами и холодным мясом. И замерла на мгновение, задумчиво глядя на воду. Запах ее духов обволакивал Стелла. Внезапно он почувствовал, что желает эту женщину, как никогда не желал никакую другую. Во рту пересохло, дыхание перехватило, но он не двинулся с места. Момент был упущен, и вскоре они уже сидели у столика в дружеском молчании, наслаждаясь не только едой, но и обществом друг друга, и окружающей красотой.</w:t>
      </w:r>
    </w:p>
    <w:p>
      <w:pPr>
        <w:pStyle w:val="Normal"/>
        <w:rPr/>
      </w:pPr>
      <w:r>
        <w:rPr/>
        <w:t>Потом они пошли прогуляться по парку виллы. Обустраивать его начала еще мать Оливии, а потом, когда она погибла, ее дело продолжила Оливия. Это был не расчерченный на квадраты и круги парк в формальном смысле слова, а нечто более утонченное и изящное. Цветы и кустарники были рассажены так искусно, что складывалось впечатление, будто они выросли здесь сами по себе, и тем не менее во всем ощущался глубокий замысел. Время от времени Оливия останавливалась, обращая внимание Стелла на то, что казалось ей особенно интересным, а потом делала гримаску и смеялась, заметив, что он ничего не видит, потому что не сводит с нее глаз. И по дороге так естественно было взять ее за руку, и так приятно чувствовать прикосновение ее плеча, слышать мягкое журчание ее голоса.</w:t>
      </w:r>
    </w:p>
    <w:p>
      <w:pPr>
        <w:pStyle w:val="Normal"/>
        <w:rPr/>
      </w:pPr>
      <w:r>
        <w:rPr/>
        <w:t>А когда они поднялись на просторную веранду, чтобы понаблюдать, как садится солнце, было так естественно обнять ее за талию. А когда она повернулась, заглядывая ему в глаза, казалось вдвойне естественным, что их губы встретились и он забыл обо всем в кольце ее мягких, теплых рук. Наконец солнце опустилось за горизонт, и они ушли в дом, оставив мрак ночи за спиной. И не видели, как в темном небе ярко вспыхнул метеорит, войдя в атмосферу Фригольда и устремившись к поверхности планеты.</w:t>
      </w:r>
    </w:p>
    <w:p>
      <w:pPr>
        <w:pStyle w:val="Normal"/>
        <w:rPr/>
      </w:pPr>
      <w:r>
        <w:rPr/>
      </w:r>
    </w:p>
    <w:p>
      <w:pPr>
        <w:pStyle w:val="Normal"/>
        <w:rPr/>
      </w:pPr>
      <w:r>
        <w:rPr/>
        <w:t>На экране возникла яркая вспышка. Не сводя с нее взгляда, ком-техник Чу сердито нахмурилась и тряхнула головой, отбрасывая на спину блестящие черные волосы. Ее пальцы быстро запорхали над клавиатурой. Чашка ароматного голубого новоиндийского чая была тут же забыта. Высоко над станцией слежения, где работала Чу, система спутников откликнулась на ее команды, отслеживая, зондируя и оценивая падающий метеорит.</w:t>
      </w:r>
    </w:p>
    <w:p>
      <w:pPr>
        <w:pStyle w:val="Normal"/>
        <w:rPr/>
      </w:pPr>
      <w:r>
        <w:rPr/>
        <w:t>Чу обрушила древнее китайское ругательство на головы пиратов, во время каждого очередного набега вырывающих из системы слежения новый приличный кусок. Спутники стоили дорого, и Фригольд просто не мог себе позволить заменять их достаточно быстро. Но как, интересно, можно работать, если от системы осталась едва половина? Чу не раз выражала недовольство по этому поводу, но дело не двигалось с места. Ладно, сегодня вроде бы все обошлось, судя по информации, заполнившей экран. Чу расслабилась. Просто еще один камень упал с неба, вот и все. Непонятно почему, но в последнее время это случалось довольно часто. Однако никаких признаков двигателя, оружия, необычного излучения или жизни на этом куске скалы выявлено не было. Значит, нечего и волноваться. Быстрая проверка показала, что попадание не угрожает ни одному из поселений. Чу вернулась к своему чаю и выругалась, обнаружив, что он остыл.</w:t>
      </w:r>
    </w:p>
    <w:p>
      <w:pPr>
        <w:pStyle w:val="Normal"/>
        <w:rPr/>
      </w:pPr>
      <w:r>
        <w:rPr/>
      </w:r>
    </w:p>
    <w:p>
      <w:pPr>
        <w:pStyle w:val="Normal"/>
        <w:rPr/>
      </w:pPr>
      <w:r>
        <w:rPr/>
        <w:t>Внутри «метеорита» командующий Кланом Фиг, не сводя взгляда со своих приборов, удовлетворенно ухмыльнулся, когда зондирование закончилось. Как всегда, все прошло гладко. Ничего удивительного. В конце концов, корабль был совсем крошечный, еле-еле вмещающий его одного, и тщательно экранированный. Это плюс жалкое состояние планетарной спутниковой системы, плюс некомпетентность людей уже позволили более чем двумстам членам Клана Песков приземлиться, используя ту же самую уловку. По мере того как замаскированный под метеорит корабль продолжал нестись к земле, кусочки скалы, набрызганные по его поверхности, начали раскаляться и внутри становилось все жарче. Но, даже если температура повысится до ста градусов, по меркам роннанцев все еще будет немного прохладно, и Фиг пожалел, что не надел костюм с подогревом. Ничего. Судя по тому, что он слышал во время краткого совещания, на поверхности будет тепло. Именно это обстоятельство, а также наличие субстанции, именуемой термиумом, стало причиной того, что Вторая Роннанская Империя заинтересовалась этой планетой.</w:t>
      </w:r>
    </w:p>
    <w:p>
      <w:pPr>
        <w:pStyle w:val="Normal"/>
        <w:rPr/>
      </w:pPr>
      <w:r>
        <w:rPr/>
        <w:t>Поверхность Фригольда стремительно приближалась, и Фиг сосредоточился на управлении суденышком. Вообще-то, бортовой компьютер мог бы справиться и сам, но в условиях атмосферы часто требовалось вмешательство опытного пилота; это была одна из многих профессий, которыми владел Фиг. Его острые когти застучали по небольшим выступам на клавиатуре, включая двигатели, замедляющие падение. Маскировка делала корабль не только похожим на скалу – она придавала ему лишний вес, в результате чего он и падал столь же стремительно, как самая настоящая скала. За несколько мгновений до посадки на экране вспыхнула двойная линия инфракрасных посадочных огней. Фиг направил маленький корабль точно между ними и мягко посадил его. Даже если представить себе, что именно в этот момент следящие устройства какого-нибудь спутника были направлены в эту сторону, на фоне теплого песка заметить кратковременную инфракрасную вспышку было практически невозможно.</w:t>
      </w:r>
    </w:p>
    <w:p>
      <w:pPr>
        <w:pStyle w:val="Normal"/>
        <w:rPr/>
      </w:pPr>
      <w:r>
        <w:rPr/>
        <w:t>Спустя несколько минут Фиг, кутаясь в теплую накидку, проводил взглядом уродливый маленький корабль, исчезающий в подземном ангаре. Как только покрытая песком крышка люка встанет на место, можно будет пройти в двух шагах от нее, не заподозрив, что внизу скрывается целая крепость. Ее местоположение выбиралось с особой тщательностью. Песок здесь был очень мелкий, и это позволило создать одно из тех подземных сооружений, которыми так славятся роннанцы, а небольшой ручей, вытекающий из огромной подземной реки, служил источником энергии и воды. Вспомнив об этой священной субстанции, Фиг в знак преклонения прикоснулся рукой к кожистым губам.</w:t>
      </w:r>
    </w:p>
    <w:p>
      <w:pPr>
        <w:pStyle w:val="Normal"/>
        <w:rPr/>
      </w:pPr>
      <w:r>
        <w:rPr/>
        <w:t>Бронированный аэрокар на воздушной подушке сделал несколько кругов над местом посадки, вздымая вихри песка, тем самым уничтожая все следы приземления, и замер на почтительном расстоянии, чтобы не осыпать Фига песком. Фиг зашагал к нему, глубоко вдыхая чистый ночной воздух. «Да, – подумал он, – эта планета подходит для нас». Огромная масса чистого песка словно теплая плоть облепила каменный скелет планеты, пронизанный венами и артериями, по которым течет священная жидкость. В некотором смысле эта планета даже лучше того мира, который служил Второй Роннанской Империи домом. Учитывая все это, ценный минерал Фригольда можно рассматривать как добавочное благословение, знак свыше, указывающий на то, что грядут хорошие времена.</w:t>
      </w:r>
    </w:p>
    <w:p>
      <w:pPr>
        <w:pStyle w:val="Normal"/>
        <w:rPr/>
      </w:pPr>
      <w:r>
        <w:rPr/>
        <w:t>Но сначала Фигу предстояло очистить планету от грязи; так жрец должен тщательно вымыть священный символ Клана, прежде чем предлагать его собравшимся перед ним. Эта аналогия доставила Фигу удовольствие – он представил себе, как вручает миниатюрный Фригольд Совету Тысячи. Но сначала ему придется разобраться с людьми. Впрочем, они уже облегчили ему задачу, сражаясь между собой. Какие глупцы! Однако они обладают упорством, эти люди. Прежде роннанцы явно недооценивали их. Нахмурившись, Фиг забрался в аэрокар, кивнул двум телохранителям, положенным ему по рангу, и проворчал, обращаясь к водителю:</w:t>
      </w:r>
    </w:p>
    <w:p>
      <w:pPr>
        <w:pStyle w:val="Normal"/>
        <w:rPr/>
      </w:pPr>
      <w:r>
        <w:rPr/>
        <w:t>– </w:t>
      </w:r>
      <w:r>
        <w:rPr/>
        <w:t>Ты знаешь, что делать, приступай.</w:t>
      </w:r>
    </w:p>
    <w:p>
      <w:pPr>
        <w:pStyle w:val="Normal"/>
        <w:rPr/>
      </w:pPr>
      <w:r>
        <w:rPr/>
        <w:t>Без единого слова водитель включил турбины, и машина заскользила по песку.</w:t>
      </w:r>
    </w:p>
    <w:p>
      <w:pPr>
        <w:pStyle w:val="Normal"/>
        <w:rPr/>
      </w:pPr>
      <w:r>
        <w:rPr/>
      </w:r>
    </w:p>
    <w:p>
      <w:pPr>
        <w:pStyle w:val="Normal"/>
        <w:rPr/>
      </w:pPr>
      <w:r>
        <w:rPr/>
        <w:t>Вышагивая туда и обратно перед своим аэрокаром, сенатор Аустин Руп безостановочно сыпал проклятиями. Он проклинал песок у себя под ногами, звезды в небе, но в особенности этих чертовых хвостатых роннанцев, которые вытащили его из постели, потому что им взбрело в голову встретиться с ним посреди ночи. Черт побери! В полученном им закодированном радиосообщении говорилось, что они приказывают ему явиться! Каково, а? Да как они смеют? Что он им, мальчик на побегушках? Разве он не выполнил их просьбу? Почему же теперь ему приходится терпеть такое обращение? Чем больше он раздумывал об этом, тем больше у него от ярости мутилось в голове. Однако где-то очень глубоко в нем сидел страх. И это было отнюдь не то слабое чувство, которое он испытывал, стоя перед сенатом, а нечто такое, от чего внутри у него все сжималось и леденело.</w:t>
      </w:r>
    </w:p>
    <w:p>
      <w:pPr>
        <w:pStyle w:val="Normal"/>
        <w:rPr/>
      </w:pPr>
      <w:r>
        <w:rPr/>
        <w:t>Ему не часто приходилось испытывать чувство подобной силы. Авантюрист по природе, он уже не раз бывал участником большой, зачастую смертельно опасной игры на самых разных планетах и нередко испытывал чувство страха. Но это был совсем не тот страх, что сейчас. Остановившись на мгновение, Руп внимательно прислушался. Нет, ничего. Только потрескивание горячей металлической обшивки аэрокара от соприкосновения с прохладным ночным воздухом. Что ему мешает забраться в машину и улететь? Кто может остановить его? Но мысль о том, чтобы попытаться надуть роннанцев, пугала его не меньше, чем мысль о предстоящей встрече с ними. К тому же он не без оснований предполагал, что сейчас кто-нибудь из них может наблюдать за ним из темноты. Он снова принялся вышагивать туда и обратно, вглядываясь в окружающий мрак. Чтоб они провалились! Зачем он им вдруг понадобился посреди ночи? И при свете дня-то на них страшно глядеть... а ночью...</w:t>
      </w:r>
    </w:p>
    <w:p>
      <w:pPr>
        <w:pStyle w:val="Normal"/>
        <w:rPr/>
      </w:pPr>
      <w:r>
        <w:rPr/>
        <w:t>Внезапно он услышал в отдалении слабый вой турбин и обернулся на звук. Постарался взять себя в руки и успокоиться – так, как сотни раз делал это перед выступлениями в сенате. Но несмотря на все усилия, от страха у него даже свело живот, когда из тьмы вынырнул аэрокар.</w:t>
      </w:r>
    </w:p>
    <w:p>
      <w:pPr>
        <w:pStyle w:val="Normal"/>
        <w:rPr/>
      </w:pPr>
      <w:r>
        <w:rPr/>
        <w:t>Машина остановилась оскорбительно близко, обдав Рупа песком. Дверь распахнулась. Изнутри хлынул поток горячего воздуха, на песок упал яркий свет, на фоне которого на мгновение проступил силуэт спускающегося по трапу Фига. Рупу стало совсем плохо.</w:t>
      </w:r>
    </w:p>
    <w:p>
      <w:pPr>
        <w:pStyle w:val="Normal"/>
        <w:rPr/>
      </w:pPr>
      <w:r>
        <w:rPr/>
        <w:t>Он уже не раз встречался с роннанцами, но так и не смог привыкнуть к их облику. Он вспомнил, как еще мальчиком рассматривал картинки в Библии отца и как озноб страха пробегал по спине каждый раз, когда ему попадалось изображение дьявола. Фиг выглядел в точности, как это ожившее изображение. Высокий, с длинными, тонкими ногами, заканчивающимися раздвоенными копытами, которые, казалось, плыли над песком. Безволосая кожа красноватого оттенка; эта окраска помогла его предкам выжить в мире красного песка. Костистый череп и глубоко сидящие глаза, прячущиеся в тени гребней, выступающих над глазными впадинами. Одно длинное остроконечное ухо плоско прилегало к голове, а другое, отрезанное пиратами, заканчивалось обрубком. Именно это породило яростную ненависть Фига к человеческой расе и одновременно объяснило, почему воины между собой называли его не иначе как «Одноухий старикан». Длинный хвост несколько раз по-кошачьи изогнулся, а потом обвился вокруг его талии.</w:t>
      </w:r>
    </w:p>
    <w:p>
      <w:pPr>
        <w:pStyle w:val="Normal"/>
        <w:rPr/>
      </w:pPr>
      <w:r>
        <w:rPr/>
        <w:t>Когда Руп вырос, ему, конечно, стало известно об академических дебатах вокруг внешнего облика роннанцев. Некоторые эксперты полагали, что именно их сходство с дьяволом стало причиной острого чувства неприязни, которое почти мгновенно возникло у обеих рас по отношению друг к другу. Ничего удивительного, говорили они. Учитывая, что тысячи лет людям прививали негативное отношение к существу, имеющему такое внешнее сходство с роннанцами, люди просто не в состоянии воспринимать их объективно.</w:t>
      </w:r>
    </w:p>
    <w:p>
      <w:pPr>
        <w:pStyle w:val="Normal"/>
        <w:rPr/>
      </w:pPr>
      <w:r>
        <w:rPr/>
        <w:t>Конечно, находились и те, кто не соглашался с этой точкой зрения. «Существуют неоспоримые доказательства, – говорили они, – что роннанцы начали освоение космоса за тысячи лет до нас. Не исключено, что они посещали Землю и обращались с первобытными людьми, мягко говоря, не по-доброму, чем и заслужили свою дьявольскую репутацию». «И все же, – продолжали сторонники второй точки зрения, – это сходство не больше чем случайное совпадение, а враждебность между нашими расами является следствием конфликта между двумя агрессивными, стремящимися к расширению империями, в данный момент отделенными друг от друга лишь тоненьким слоем приграничных миров».</w:t>
      </w:r>
    </w:p>
    <w:p>
      <w:pPr>
        <w:pStyle w:val="Normal"/>
        <w:rPr/>
      </w:pPr>
      <w:r>
        <w:rPr/>
        <w:t>Но совершенно независимо от того, кто был в этом споре прав, для Рупа роннанцы были неразрывно связаны с иллюстрацией в Библии отца и с теми страхом и отвращением, которые она вызывала. Тем не менее он распрямил плечи, выдавил улыбку – уверенную, как он надеялся, призвал на помощь все свое обаяние политика и сказал:</w:t>
      </w:r>
    </w:p>
    <w:p>
      <w:pPr>
        <w:pStyle w:val="Normal"/>
        <w:rPr/>
      </w:pPr>
      <w:r>
        <w:rPr/>
        <w:t>– </w:t>
      </w:r>
      <w:r>
        <w:rPr/>
        <w:t>Приветствую вас. Я сенатор Руп. А вы кто?</w:t>
      </w:r>
    </w:p>
    <w:p>
      <w:pPr>
        <w:pStyle w:val="Normal"/>
        <w:rPr/>
      </w:pPr>
      <w:r>
        <w:rPr/>
        <w:t>Фиг не ответил. Вместо этого он оглядел Рупа с головы до пят, как какой-нибудь интересный зоологический экземпляр. Страх, который испытывал Руп, стал еще сильнее, и он почувствовал, что краснеет. Закончив осмотр, Фиг холодно сказал:</w:t>
      </w:r>
    </w:p>
    <w:p>
      <w:pPr>
        <w:pStyle w:val="Normal"/>
        <w:rPr/>
      </w:pPr>
      <w:r>
        <w:rPr/>
        <w:t>– </w:t>
      </w:r>
      <w:r>
        <w:rPr/>
        <w:t>Тебе было уплачено. Ты провалил дело. Объяснись.</w:t>
      </w:r>
    </w:p>
    <w:p>
      <w:pPr>
        <w:pStyle w:val="Normal"/>
        <w:rPr/>
      </w:pPr>
      <w:r>
        <w:rPr/>
        <w:t>Призвав на помощь чувство собственного достоинства и все имеющееся у него мужество, Руп ответил:</w:t>
      </w:r>
    </w:p>
    <w:p>
      <w:pPr>
        <w:pStyle w:val="Normal"/>
        <w:rPr/>
      </w:pPr>
      <w:r>
        <w:rPr/>
        <w:t>– </w:t>
      </w:r>
      <w:r>
        <w:rPr/>
        <w:t>С какой стати я должен давать вам какие-то объяснения? Я даже не знаю, кто вы такой.</w:t>
      </w:r>
    </w:p>
    <w:p>
      <w:pPr>
        <w:pStyle w:val="Normal"/>
        <w:rPr/>
      </w:pPr>
      <w:r>
        <w:rPr/>
        <w:t>Фиг задумчиво посмотрел на него и сказал:</w:t>
      </w:r>
    </w:p>
    <w:p>
      <w:pPr>
        <w:pStyle w:val="Normal"/>
        <w:rPr/>
      </w:pPr>
      <w:r>
        <w:rPr/>
        <w:t>– </w:t>
      </w:r>
      <w:r>
        <w:rPr/>
        <w:t>Я тот, кто убьет тебя, если ты не ответишь на мой вопрос.</w:t>
      </w:r>
    </w:p>
    <w:p>
      <w:pPr>
        <w:pStyle w:val="Normal"/>
        <w:rPr/>
      </w:pPr>
      <w:r>
        <w:rPr/>
        <w:t>Его телохранители выступили вперед, угрожающе выставив перед собой ружья.</w:t>
      </w:r>
    </w:p>
    <w:p>
      <w:pPr>
        <w:pStyle w:val="Normal"/>
        <w:rPr/>
      </w:pPr>
      <w:r>
        <w:rPr/>
        <w:t>– </w:t>
      </w:r>
      <w:r>
        <w:rPr/>
        <w:t>Вы не осмелитесь! – воскликнул Руп.</w:t>
      </w:r>
    </w:p>
    <w:p>
      <w:pPr>
        <w:pStyle w:val="Normal"/>
        <w:rPr/>
      </w:pPr>
      <w:r>
        <w:rPr/>
        <w:t>Фиг улыбнулся. Устрашающее зрелище – раздвинувшись, его губы обнажили ряды хищных зубов. Он медленно поднял голову и обвел взглядом горизонт.</w:t>
      </w:r>
    </w:p>
    <w:p>
      <w:pPr>
        <w:pStyle w:val="Normal"/>
        <w:rPr/>
      </w:pPr>
      <w:r>
        <w:rPr/>
        <w:t>– </w:t>
      </w:r>
      <w:r>
        <w:rPr/>
        <w:t>Ну почему же? Уверен, каждый год в пустыне пропадает немало людей, и никто их не находит. Аэрокары разбиваются, рации выходят из строя, люди устают и теряют ориентацию в песках – мало ли что может случиться? – Фиг не сводил взгляда с далекого горизонта, словно захваченный зрелищем беспомощно блуждающего в пустыне Рупа. Когда он заговорил снова, голос у него звучал твердо, как сталь: – Теперь отвечай на мой вопрос. Почему ты провалил дело?</w:t>
      </w:r>
    </w:p>
    <w:p>
      <w:pPr>
        <w:pStyle w:val="Normal"/>
        <w:rPr/>
      </w:pPr>
      <w:r>
        <w:rPr/>
        <w:t>Рупа начала бить дрожь. Сначала затряслись руки, потом колени, а потом и все тело. Даже зубы начали выбивать дробь. Господи, еще немного – и его просто вывернет наизнанку. Эта мысль ужаснула его больше всего. И зачем только он вляпался во все это?</w:t>
      </w:r>
    </w:p>
    <w:p>
      <w:pPr>
        <w:pStyle w:val="Normal"/>
        <w:rPr/>
      </w:pPr>
      <w:r>
        <w:rPr/>
        <w:t>– </w:t>
      </w:r>
      <w:r>
        <w:rPr/>
        <w:t>Я... Я не понимаю, что вы имеете в виду, – с трудом выдавил он из себя. – Я сделал все, о чем меня просили. Как... Какое дело я провалил?</w:t>
      </w:r>
    </w:p>
    <w:p>
      <w:pPr>
        <w:pStyle w:val="Normal"/>
        <w:rPr/>
      </w:pPr>
      <w:r>
        <w:rPr/>
        <w:t>Роннанец так удивился, что его хвост соскользнул с талии и снова заходил туда и обратно. Сцепив за спиной руки, Фиг заговорил, в то же время медленно обходя вокруг человека:</w:t>
      </w:r>
    </w:p>
    <w:p>
      <w:pPr>
        <w:pStyle w:val="Normal"/>
        <w:rPr/>
      </w:pPr>
      <w:r>
        <w:rPr/>
        <w:t>– </w:t>
      </w:r>
      <w:r>
        <w:rPr/>
        <w:t>Какое дело ты провалил, несчастный? Бригада наемников получает гражданство на твоей планете. Это что, по-твоему, успех? Тебе было приказано сделать все, чтобы уменьшить обороноспособность планеты, а не увеличивать ее.</w:t>
      </w:r>
    </w:p>
    <w:p>
      <w:pPr>
        <w:pStyle w:val="Normal"/>
        <w:rPr/>
      </w:pPr>
      <w:r>
        <w:rPr/>
        <w:t>Фиг остановился прямо перед Рупом. Его глаза мерцали во тьме, словно раскаленные угли.</w:t>
      </w:r>
    </w:p>
    <w:p>
      <w:pPr>
        <w:pStyle w:val="Normal"/>
        <w:rPr/>
      </w:pPr>
      <w:r>
        <w:rPr/>
        <w:t>– </w:t>
      </w:r>
      <w:r>
        <w:rPr/>
        <w:t>Но я и делал все, что было в моих силах, – в голосе Рупа послышалось отчаяние. – Подталкивал их к спорам, дебатам – в общем, к тому, чтобы впустую тратить время. И это сработало бы, если бы наемники не предложили свои услуги бесплатно. Что с этим-то я мог поделать?</w:t>
      </w:r>
    </w:p>
    <w:p>
      <w:pPr>
        <w:pStyle w:val="Normal"/>
        <w:rPr/>
      </w:pPr>
      <w:r>
        <w:rPr/>
        <w:t>– </w:t>
      </w:r>
      <w:r>
        <w:rPr/>
        <w:t>Все эти дурацкие махинации вашего нелепого правительства не интересуют ни меня, ни моих начальников, – ответил Фиг. – Нас интересует единственное – результат.</w:t>
      </w:r>
    </w:p>
    <w:p>
      <w:pPr>
        <w:pStyle w:val="Normal"/>
        <w:rPr/>
      </w:pPr>
      <w:r>
        <w:rPr/>
        <w:t>Рупа охватило негодование, столь сильное, что даже придало ему смелости.</w:t>
      </w:r>
    </w:p>
    <w:p>
      <w:pPr>
        <w:pStyle w:val="Normal"/>
        <w:rPr/>
      </w:pPr>
      <w:r>
        <w:rPr/>
        <w:t>– </w:t>
      </w:r>
      <w:r>
        <w:rPr/>
        <w:t>Вы... Вы воображаете, что умнее всех! – почти закричал он. – А вам не приходило в голову, что, скорее всего, Кастен и его люди правы? Не исключено, что «Интерсистемс» и в самом деле заключила союз с пиратами. Может, уже завтра сюда явится пиратский флот... И что тогда будет с вами?</w:t>
      </w:r>
    </w:p>
    <w:p>
      <w:pPr>
        <w:pStyle w:val="Normal"/>
        <w:rPr/>
      </w:pPr>
      <w:r>
        <w:rPr/>
        <w:t>В то же мгновение, когда эти слова вырвались у него, Руп пожалел о них. Он отдал бы что угодно, лишь бы они не прозвучали, и отпрянул, ожидая пули. Но ничего страшного не произошло.</w:t>
      </w:r>
    </w:p>
    <w:p>
      <w:pPr>
        <w:pStyle w:val="Normal"/>
        <w:rPr/>
      </w:pPr>
      <w:r>
        <w:rPr/>
        <w:t>Вместо этого на физиономии Фига возникло удивленно-снисходительное выражение.</w:t>
      </w:r>
    </w:p>
    <w:p>
      <w:pPr>
        <w:pStyle w:val="Normal"/>
        <w:rPr/>
      </w:pPr>
      <w:r>
        <w:rPr/>
        <w:t>– </w:t>
      </w:r>
      <w:r>
        <w:rPr/>
        <w:t>Вот как! Значит, у мыши есть зубы. Чудесный сюрприз! Отвечаю на вопрос мыши: нет, глупец, пираты нас не волнуют. С какой стати? Им нужен только термиум, так же как и компании, которую вы называете «Интерсистемс». Нам же нужна вся планета. Ты что, всерьез воображаешь, будто пираты жаждут жить и работать здесь? – Фиг сделал жест в сторону окружающей их пустыни. – К чему им все эти сложности? Ведь гораздо легче просто взять то, что их привлекает, – для самих себя или для «Интерсистемс», все равно. В конце концов эта планета будет нашей. Вопрос в том, хочешь ли ты дожить до того, чтобы собственными глазами увидеть это.</w:t>
      </w:r>
    </w:p>
    <w:p>
      <w:pPr>
        <w:pStyle w:val="Normal"/>
        <w:rPr/>
      </w:pPr>
      <w:r>
        <w:rPr/>
        <w:t>Руп не думал, что от пиратов и «Интерсистемс» будет так уж легко избавиться, но не мог найти убедительных доводов в пользу своей точки зрения. Поэтому он просто стоял, свесив голову и ожидая, что будет дальше. Внезапно он вспомнил о маленьком бластере, спрятанном в левом рукаве. Черт! По крайней мере, он прихватит с собой эту чужеземную гадину! К собственному удивлению, он едва удержался, чтобы не расхохотаться, когда эта мысль пришла ему в голову, а тугой узел страха внутри стал заметно слабее.</w:t>
      </w:r>
    </w:p>
    <w:p>
      <w:pPr>
        <w:pStyle w:val="Normal"/>
        <w:rPr/>
      </w:pPr>
      <w:r>
        <w:rPr/>
        <w:t>– </w:t>
      </w:r>
      <w:r>
        <w:rPr/>
        <w:t>Однако, – задумчиво продолжал Фиг, чутко уловив изменение в настроении Рупа, – возможно, имеет смысл дать тебе второй шанс. Мне кажется, ты искренен. Конечно, на свой собственный лад. И если ты нам поможешь, то будешь вознагражден. Когда мы захватим планету, ты станешь править людьми. И кто знает? Может, послужишь нам и еще как-нибудь. Все возможно для того, кто предан нам и выполняет поставленные перед ним задачи. Да, я дам тебе второй шанс. В случае успеха ты станешь обладать такой властью и богатством, о которых не мог и мечтать. В случае неудачи тебя ждет смерть.</w:t>
      </w:r>
    </w:p>
    <w:p>
      <w:pPr>
        <w:pStyle w:val="Normal"/>
        <w:rPr/>
      </w:pPr>
      <w:r>
        <w:rPr/>
        <w:t>Руп выслушал его – внешне сама внимательность, само повиновение. Однако внутренне он весь затрепетал, упиваясь предвкушением той власти, которой будет обладать. У него даже мелькнула мыслишка – а может, в конце концов удастся избавиться от роннанцев, сохранив все для себя одного. Принося клятву верности, он еще не избавился от страха, но мысленно пообещал уродливому чужеземцу, что тот заплатит за страх и унижение, которые он испытал. Они проговорили всю ночь, обсуждая планы захвата Фригольда, и расстались, когда на востоке взошло солнце.</w:t>
      </w:r>
    </w:p>
    <w:p>
      <w:pPr>
        <w:pStyle w:val="Normal"/>
        <w:rPr/>
      </w:pPr>
      <w:r>
        <w:rPr/>
      </w:r>
    </w:p>
    <w:p>
      <w:pPr>
        <w:pStyle w:val="Heading3"/>
        <w:ind w:hanging="0"/>
        <w:rPr/>
      </w:pPr>
      <w:r>
        <w:rPr/>
        <w:t>Глава восьмая</w:t>
      </w:r>
    </w:p>
    <w:p>
      <w:pPr>
        <w:pStyle w:val="Normal"/>
        <w:rPr/>
      </w:pPr>
      <w:r>
        <w:rPr/>
      </w:r>
    </w:p>
    <w:p>
      <w:pPr>
        <w:pStyle w:val="Normal"/>
        <w:rPr/>
      </w:pPr>
      <w:r>
        <w:rPr/>
        <w:t>Три транспортных судна бригады кружили на стационарной орбите высоко над Фригольдом. Они держались достаточно далеко друг от друга, чтобы исключить возможность уничтожения всех трех ударом одной ракеты, но в то же время достаточно близко для удобства сообщения между собой. Каждый из этих огромных кораблей мог перевозить до тысячи человек вместе с оружием, боеприпасами, продуктами и всевозможным снаряжением. Задуманные исключительно для полетов в космосе, они не могли передвигаться в атмосфере – из-за своих размеров и сложного внешнего оборудования, представляющего собой нагромождение трубопроводов, антенн, наблюдательных и оружейных платформ. Многочисленным шаттлам пришлось несколько часов сновать между транспортниками и поверхностью Фригольда, чтобы доставить на борт всех, кого требовалось.</w:t>
      </w:r>
    </w:p>
    <w:p>
      <w:pPr>
        <w:pStyle w:val="Normal"/>
        <w:rPr/>
      </w:pPr>
      <w:r>
        <w:rPr/>
        <w:t>Сидя во главе массивного стола, Стелл обежал взглядом офицерскую кают-компанию «Зулу», не обращая внимания на тех, кто болтал с соседями или искал свое место. В отличие от них для него это был глубоко личный момент. Что ни говори, долгие годы именно этот корабль был его единственным домом. Хорошо бы Оливия была рядом, подумал Стелл, чтобы он мог рассказать ей все истории, связанные со своим пребыванием здесь. Но она осталась на вилле, которую он покинул два дня назад. Воспоминание о проведенных с нею бесценных часах заставило его улыбнуться. Поначалу им было трудно открыться друг другу, но с каждым мгновением становилось все легче, и вот уже они говорили и говорили, перескакивая с предмета на предмет, находя точки соприкосновения и страстно желая узнавать друг о друге все новые подробности. К тому времени, когда ему нужно было улетать, они успели поговорить и о будущем – занятие, которому он и его товарищи-офицеры в последнее время предавались довольно часто.</w:t>
      </w:r>
    </w:p>
    <w:p>
      <w:pPr>
        <w:pStyle w:val="Normal"/>
        <w:rPr/>
      </w:pPr>
      <w:r>
        <w:rPr/>
        <w:t>Взгляд Стелла остановился на стойке, занимающей всю дальнюю часть помещения. Она была сделана из земного дуба, и ее отлично отполированная поверхность мерцала, точно алтарь часовни. Сколько было выпито около этой стойки! Сколько рассказано историй и анекдотов! Если приглядеться повнимательней, сразу справа от стойки можно было заметить на стальной переборке пятно. Когда-то в это место угодила торпеда с Моммар-2. Старина Вилли, официант, погиб мгновенно, однако его любимая стойка не только уцелела, но даже не получила ни царапины. На протяжении долгих лет «Зулу» не раз оказывался под ударом, но всегда с честью выходил из тяжелых испытаний.</w:t>
      </w:r>
    </w:p>
    <w:p>
      <w:pPr>
        <w:pStyle w:val="Normal"/>
        <w:rPr/>
      </w:pPr>
      <w:r>
        <w:rPr/>
        <w:t>И сама бригада тоже.</w:t>
      </w:r>
    </w:p>
    <w:p>
      <w:pPr>
        <w:pStyle w:val="Normal"/>
        <w:rPr/>
      </w:pPr>
      <w:r>
        <w:rPr/>
        <w:t>Как и два других транспортника бригады, «Мазай» и «Шона», «Зулу» был стар, старше тех, кому он служил. И так же, как «Мазай» и «Шона», «Зулу» на самом деле не был боевым кораблем. О конечно, он был оснащен энергетическими пушками и ракетными батареями, но все это оружие предназначалось исключительно для защиты и вряд ли могло причинить серьезный вред кому-нибудь, кроме такой же древности, как он сам. Но зато «Зулу» обладал отличными защитными силовыми экранами и мощными двигателями. Корабль не был ни красивым, ни быстроходным и все же не раз спасал людям жизнь и служил постоянным источником гордости для своего капитана Аманды Бойко.</w:t>
      </w:r>
    </w:p>
    <w:p>
      <w:pPr>
        <w:pStyle w:val="Normal"/>
        <w:rPr/>
      </w:pPr>
      <w:r>
        <w:rPr/>
        <w:t>У капитана Бойко было жилистое тело и маленькое смуглое личико, на котором выделялись ярко горящие глаза; и нрав у нее тоже был горячий. Сейчас она сидела слева от Стелла, рядом с двумя другими капитанами, Нишитой и Костом. За ними расположились: в недавнем прошлом капитан, а ныне майор Ванг, Саманта, явно чувствующая себя неловко в форменной одежде, с неизменной сигаретой в руке, лейтенанты, старшие сержанты и различные военные специалисты. Справа от Стелла сидели старшина Комо, Оливер Кастен, Аустин Руп, Элвар Брем, несколько руководителей крупных промышленных предприятии и представители сил самообороны Фригольда. Одним словом, это был самый настоящий военный совет. Но вот наконец все расселись и выжидательно посмотрели на Стелла. Он встал.</w:t>
      </w:r>
    </w:p>
    <w:p>
      <w:pPr>
        <w:pStyle w:val="Normal"/>
        <w:rPr/>
      </w:pPr>
      <w:r>
        <w:rPr/>
        <w:t>– </w:t>
      </w:r>
      <w:r>
        <w:rPr/>
        <w:t>Прежде всего позвольте поблагодарить вас за то, что вы тотчас же откликнулись на призыв собраться здесь, но, уверяю вас, это крайне необходимо. Вы – ключевые фигуры на этой планете, а нам, новоиспеченным гражданам Фригольда, еще только предстоит привыкать к гражданской жизни. Более близкое знакомство с вами, безусловно, поможет нам в этом.</w:t>
      </w:r>
    </w:p>
    <w:p>
      <w:pPr>
        <w:pStyle w:val="Normal"/>
        <w:rPr/>
      </w:pPr>
      <w:r>
        <w:rPr/>
        <w:t>Пробегая взглядом по лицам своих подчиненных, Стелл вспомнил сцену, разыгравшуюся всего час назад. На взлетно-посадочных платформах всех трех транспортников выстроились солдаты бригады, и повинуясь доносившемуся из интеркома звучному голосу Кастена, они превратились в единое целое, когда вслед за ним повторяли клятву верности. Потом Кастен сказал:</w:t>
      </w:r>
    </w:p>
    <w:p>
      <w:pPr>
        <w:pStyle w:val="Normal"/>
        <w:rPr/>
      </w:pPr>
      <w:r>
        <w:rPr/>
        <w:t>– </w:t>
      </w:r>
      <w:r>
        <w:rPr/>
        <w:t>Это большая честь для меня – сообщить вам о том, что теперь вы полноправные граждане Фригольда, со всеми вытекающими отсюда привилегиями и обязанностями.</w:t>
      </w:r>
    </w:p>
    <w:p>
      <w:pPr>
        <w:pStyle w:val="Normal"/>
        <w:rPr/>
      </w:pPr>
      <w:r>
        <w:rPr/>
        <w:t>В ответ послышались приветственные возгласы...</w:t>
      </w:r>
    </w:p>
    <w:p>
      <w:pPr>
        <w:pStyle w:val="Normal"/>
        <w:rPr/>
      </w:pPr>
      <w:r>
        <w:rPr/>
        <w:t>Стелл заставил себя выкинуть из головы эти воспоминания и вернуться к текущим делам.</w:t>
      </w:r>
    </w:p>
    <w:p>
      <w:pPr>
        <w:pStyle w:val="Normal"/>
        <w:rPr/>
      </w:pPr>
      <w:r>
        <w:rPr/>
        <w:t>– </w:t>
      </w:r>
      <w:r>
        <w:rPr/>
        <w:t>Здесь присутствуют также представители доблестных сил самообороны Фригольда, которые храбро сражались за свою... нет, простите, за нашу планету, а теперь вдруг оказались перед угрозой стать частью более крупного воинского соединения, с другими традициями и методами борьбы. – В ответ на похвалу представители сил самообороны поклонились, но лица некоторых из них сохраняли озабоченное выражение. Стелл очень хорошо понимал, о чем они думают. – Уверяю вас, у нас нет ни малейшего намерения поглотить ваши структуры или занять ваше место. Об этом мы еще поговорим, но пока, пожалуйста, помните лишь, что мы теперь такие же граждане, как и вы, и точно так же будем подчиняться приказам.</w:t>
      </w:r>
    </w:p>
    <w:p>
      <w:pPr>
        <w:pStyle w:val="Normal"/>
        <w:rPr/>
      </w:pPr>
      <w:r>
        <w:rPr/>
        <w:t>Стелл с улыбкой перевел взгляд на Кастена.</w:t>
      </w:r>
    </w:p>
    <w:p>
      <w:pPr>
        <w:pStyle w:val="Normal"/>
        <w:rPr/>
      </w:pPr>
      <w:r>
        <w:rPr/>
        <w:t>– </w:t>
      </w:r>
      <w:r>
        <w:rPr/>
        <w:t>И последнее, но не менее значимое, касается тех из вас, кто избран представлять на этой планете простых людей. Внезапно в вашем распоряжении оказалась гораздо большая армия, чем прежде, и хорошая армия, если позволительно говорить так о себе самом. Мы поклялись в верности вам и тем, кого вы представляете, и дали обещание сделать все, чтобы заслужить право находиться среди вас... А теперь, мне кажется, президент Кастен хотел бы сказать несколько слов. Господин президент?</w:t>
      </w:r>
    </w:p>
    <w:p>
      <w:pPr>
        <w:pStyle w:val="Normal"/>
        <w:rPr/>
      </w:pPr>
      <w:r>
        <w:rPr/>
        <w:t>Поднявшись, Кастен сразу привлек к себе внимание собравшихся. Его взгляд быстро заскользил по комнате, на одно крошечное мгновение останавливаясь на каждом из присутствующих, слова звучали серьезно и продуманно:</w:t>
      </w:r>
    </w:p>
    <w:p>
      <w:pPr>
        <w:pStyle w:val="Normal"/>
        <w:rPr/>
      </w:pPr>
      <w:r>
        <w:rPr/>
        <w:t>– </w:t>
      </w:r>
      <w:r>
        <w:rPr/>
        <w:t>Опасность угрожает всему, во что мы вложили так много труда. Враги собирают свои силы, и мы должны встретить их мужественно, решительно и, главное, сплоченно. Учитывая все это, сенат принял решение присвоить полковнику Стеллу звание генерала. – Раздались аплодисменты, впрочем, довольно жидкие; Руп насмешливо поднял бровь. Не обращая на него внимания, Кастен продолжал: – Полковник Иван Красновски из наших сил самообороны станет заместителем генерала Стелла.</w:t>
      </w:r>
    </w:p>
    <w:p>
      <w:pPr>
        <w:pStyle w:val="Normal"/>
        <w:rPr/>
      </w:pPr>
      <w:r>
        <w:rPr/>
        <w:t>Теперь аплодисментов было гораздо больше. В ответ на слова президента поднялся и слегка поклонился плотный офицер средних лет, с твердым взглядом ярких глаз. Стелл уже успел познакомиться с ним и полагал, что ему чертовски повезло с этим человеком. Конечно, все решали политики, но, по счастью, Красновски оказался профессиональным военным, к тому же имеющим немалый опыт. Согласившись взять его к себе в качестве заместителя, Стелл как бы давал понять и бригаде, и силам самообороны, что между ними не должно быть никаких трений. Он не мог допустить соперничества или конкуренции. Вскоре им предстояло сражаться бок о бок, а это требовало доверия друг к другу.</w:t>
      </w:r>
    </w:p>
    <w:p>
      <w:pPr>
        <w:pStyle w:val="Normal"/>
        <w:rPr/>
      </w:pPr>
      <w:r>
        <w:rPr/>
        <w:t>– </w:t>
      </w:r>
      <w:r>
        <w:rPr/>
        <w:t>Сейчас генерал Стелл расскажет вам о наших планах по защите Фригольда, – продолжал Кастен. – Однако, прежде чем закончить, я хочу сказать вот что: давайте сделаем все для победы! – И он сел под одобрительные возгласы и аплодисменты.</w:t>
      </w:r>
    </w:p>
    <w:p>
      <w:pPr>
        <w:pStyle w:val="Normal"/>
        <w:rPr/>
      </w:pPr>
      <w:r>
        <w:rPr/>
        <w:t>Стелл встал и дождался, пока наступила тишина.</w:t>
      </w:r>
    </w:p>
    <w:p>
      <w:pPr>
        <w:pStyle w:val="Normal"/>
        <w:rPr/>
      </w:pPr>
      <w:r>
        <w:rPr/>
        <w:t>– </w:t>
      </w:r>
      <w:r>
        <w:rPr/>
        <w:t>Для начала оценим стратегическую ситуацию. Компьютерный анализ, да и просто здравый смысл указывают на одни и те же проблемы. Самая главная из них состоит в отсутствии воздушной поддержки. Как вам известно, до сих пор все набеги пиратов протекали по одной и той же схеме: молниеносное нападение на какой-нибудь изолированный поселок и столь же молниеносное исчезновение. Превосходя местные силы самообороны как количественно, так и с точки зрения вооружения, пираты успевали расправиться с ними и скрыться еще до того, как подходило подкрепление.</w:t>
      </w:r>
    </w:p>
    <w:p>
      <w:pPr>
        <w:pStyle w:val="Normal"/>
        <w:rPr/>
      </w:pPr>
      <w:r>
        <w:rPr/>
        <w:t>Представители сил самообороны одобрительно зашептались. Уже довольно пожилой сержант сердито сказал:</w:t>
      </w:r>
    </w:p>
    <w:p>
      <w:pPr>
        <w:pStyle w:val="Normal"/>
        <w:rPr/>
      </w:pPr>
      <w:r>
        <w:rPr/>
        <w:t>– </w:t>
      </w:r>
      <w:r>
        <w:rPr/>
        <w:t>Чертовски верно... У нас не было ни малейшего шанса.</w:t>
      </w:r>
    </w:p>
    <w:p>
      <w:pPr>
        <w:pStyle w:val="Normal"/>
        <w:rPr/>
      </w:pPr>
      <w:r>
        <w:rPr/>
        <w:t>Стелл кивнул в знак согласия.</w:t>
      </w:r>
    </w:p>
    <w:p>
      <w:pPr>
        <w:pStyle w:val="Normal"/>
        <w:rPr/>
      </w:pPr>
      <w:r>
        <w:rPr/>
        <w:t>– </w:t>
      </w:r>
      <w:r>
        <w:rPr/>
        <w:t>Но еще хуже то, – продолжал он, – что каждый раз, появляясь и исчезая, пираты все больше расширяли дыры в нашей спутниковой системе, затрудняя возможность засечь их в следующий раз. Теперь ситуация такова, что даже если сюда явится вся их армия, мы сможем узнать об этом лишь тогда, когда они ворвутся в наши дома.</w:t>
      </w:r>
    </w:p>
    <w:p>
      <w:pPr>
        <w:pStyle w:val="Normal"/>
        <w:rPr/>
      </w:pPr>
      <w:r>
        <w:rPr/>
        <w:t>– </w:t>
      </w:r>
      <w:r>
        <w:rPr/>
        <w:t>И что вы предлагаете, генерал? – спросил Руп, с оттенком иронии сделав ударение на слове «генерал».</w:t>
      </w:r>
    </w:p>
    <w:p>
      <w:pPr>
        <w:pStyle w:val="Normal"/>
        <w:rPr/>
      </w:pPr>
      <w:r>
        <w:rPr/>
        <w:t>Улыбка Стелла была полна терпения.</w:t>
      </w:r>
    </w:p>
    <w:p>
      <w:pPr>
        <w:pStyle w:val="Normal"/>
        <w:rPr/>
      </w:pPr>
      <w:r>
        <w:rPr/>
        <w:t>– </w:t>
      </w:r>
      <w:r>
        <w:rPr/>
        <w:t>Я рад, что вы задали этот вопрос, сенатор... потому что уверен – вам понравится ответ. Нам нужна авиабригада истребителей-перехватчиков, способных сражаться как в космосе, так и в атмосфере.</w:t>
      </w:r>
    </w:p>
    <w:p>
      <w:pPr>
        <w:pStyle w:val="Normal"/>
        <w:rPr/>
      </w:pPr>
      <w:r>
        <w:rPr/>
        <w:t>– </w:t>
      </w:r>
      <w:r>
        <w:rPr/>
        <w:t>Ах, вот оно что! Почему бы вам просто не пригласить сюда имперскую морскую пехоту, пока вы тут за старшего? – насмешливо спросил Руп. – И чем вы собираетесь соблазнить эту свою авиабригаду? Предложением гражданства? – Теперь рассмеялись даже офицеры Стелла.</w:t>
      </w:r>
    </w:p>
    <w:p>
      <w:pPr>
        <w:pStyle w:val="Normal"/>
        <w:rPr/>
      </w:pPr>
      <w:r>
        <w:rPr/>
        <w:t>Когда смех стих, Стелл с улыбкой ответил:</w:t>
      </w:r>
    </w:p>
    <w:p>
      <w:pPr>
        <w:pStyle w:val="Normal"/>
        <w:rPr/>
      </w:pPr>
      <w:r>
        <w:rPr/>
        <w:t>– </w:t>
      </w:r>
      <w:r>
        <w:rPr/>
        <w:t>Если бы я думал, что это сработает, я бы так и сделал. К несчастью, их устроят только деньги. Хотя бы в перспективе.</w:t>
      </w:r>
    </w:p>
    <w:p>
      <w:pPr>
        <w:pStyle w:val="Normal"/>
        <w:rPr/>
      </w:pPr>
      <w:r>
        <w:rPr/>
        <w:t>– </w:t>
      </w:r>
      <w:r>
        <w:rPr/>
        <w:t>Замечательно! – язвительно отозвался Руп. – А вы не забыли, что мы на грани разорения?</w:t>
      </w:r>
    </w:p>
    <w:p>
      <w:pPr>
        <w:pStyle w:val="Normal"/>
        <w:rPr/>
      </w:pPr>
      <w:r>
        <w:rPr/>
        <w:t>– </w:t>
      </w:r>
      <w:r>
        <w:rPr/>
        <w:t>Нет, сенатор, не забыл, – ответил Стелл, откинувшись в кресле. – Но, как говорил Бык Стром, мой старый друг, чтобы сделать деньги, иногда нужно сначала их потратить. – Представители бригады заулыбались, вспомнив Строма и его бесчисленные поговорки. – Ну вот, нам очень нужно сделать деньги – столько, чтобы можно было осуществить ежегодную выплату и избежать дефолта – и притом быстро. Мы должны заплатить... когда? Через два месяца? – Над столом пронесся шепоток согласия. – Ну так давайте будем реалистами. Единственная ценность, с помощью которой мы можем раздобыть деньги, – это термиум. Предлагаю в аварийном порядке разработать программу, как нам собрать и очистить столько термиума, чтобы суметь расплатиться. Мне известно, что вы предпочитаете продавать не чистый термиум, а изделия, в которые он входит, и это, безусловно, мудро с точки зрения долговременной перспективы, но сейчас в нашем распоряжении всего два месяца. Тем временем я попытаюсь завербовать авиабригаду, пока в долг. Это будет нелегко, но... Надеюсь, их убедит то, что мы и дальше можем и будем поставлять на рынок термиум, и они пойдут на риск. Если это сработает, авиабригада прикроет нас с воздуха и защитит транспортники, когда они повезут термиум на Фабрику.</w:t>
      </w:r>
    </w:p>
    <w:p>
      <w:pPr>
        <w:pStyle w:val="Normal"/>
        <w:rPr/>
      </w:pPr>
      <w:r>
        <w:rPr/>
        <w:t>Фабрика была одной из внутренних планет Империи, с высоко развитой тяжелой индустрией. Представители Фабрики уже не раз давали понять, что купят термиум, если Фригольд пожелает его продать.</w:t>
      </w:r>
    </w:p>
    <w:p>
      <w:pPr>
        <w:pStyle w:val="Normal"/>
        <w:rPr/>
      </w:pPr>
      <w:r>
        <w:rPr/>
        <w:t>Люди начали переговариваться между собой, и Стелл поднял руку, призывая их к молчанию.</w:t>
      </w:r>
    </w:p>
    <w:p>
      <w:pPr>
        <w:pStyle w:val="Normal"/>
        <w:rPr/>
      </w:pPr>
      <w:r>
        <w:rPr/>
        <w:t>– </w:t>
      </w:r>
      <w:r>
        <w:rPr/>
        <w:t>Если у кого-то есть идея получше, сейчас самое время изложить ее.</w:t>
      </w:r>
    </w:p>
    <w:p>
      <w:pPr>
        <w:pStyle w:val="Normal"/>
        <w:rPr/>
      </w:pPr>
      <w:r>
        <w:rPr/>
        <w:t>Несколько голов повернулись к Рупу, но он лишь улыбнулся и сказал:</w:t>
      </w:r>
    </w:p>
    <w:p>
      <w:pPr>
        <w:pStyle w:val="Normal"/>
        <w:rPr/>
      </w:pPr>
      <w:r>
        <w:rPr/>
        <w:t>– </w:t>
      </w:r>
      <w:r>
        <w:rPr/>
        <w:t>Кто я такой, чтобы становиться на пути демократии? Если вы желаете сложить все, что у нас есть, в одну корзину и предоставить ее защиту воображаемой авиабригаде перехватчиков, кто я такой, чтобы мешать вам?</w:t>
      </w:r>
    </w:p>
    <w:p>
      <w:pPr>
        <w:pStyle w:val="Normal"/>
        <w:rPr/>
      </w:pPr>
      <w:r>
        <w:rPr/>
        <w:t>– </w:t>
      </w:r>
      <w:r>
        <w:rPr/>
        <w:t>Действительно, кто? – проворчал Брем. – Руп просто играет словами, как обычно, нечего на него и внимание обращать.</w:t>
      </w:r>
    </w:p>
    <w:p>
      <w:pPr>
        <w:pStyle w:val="Normal"/>
        <w:rPr/>
      </w:pPr>
      <w:r>
        <w:rPr/>
        <w:t>Кастен откашлялся и сказал:</w:t>
      </w:r>
    </w:p>
    <w:p>
      <w:pPr>
        <w:pStyle w:val="Normal"/>
        <w:rPr/>
      </w:pPr>
      <w:r>
        <w:rPr/>
        <w:t>– </w:t>
      </w:r>
      <w:r>
        <w:rPr/>
        <w:t>Генерал Стелл прав. Термиум – наша козырная карта, и пришло время выложить ее на стол.</w:t>
      </w:r>
    </w:p>
    <w:p>
      <w:pPr>
        <w:pStyle w:val="Normal"/>
        <w:rPr/>
      </w:pPr>
      <w:r>
        <w:rPr/>
        <w:t>Большинство присутствующих закивали в знак согласия. Исключение составили сам Руп, его помощники и некоторые офицеры из сил самообороны. Но, по крайней мере, эти последние изменили свое мнение, когда слово взял полковник Красновски. Взгляд его ярко-голубых глаз прошелся по лицам собравшихся, словно лазерный луч.</w:t>
      </w:r>
    </w:p>
    <w:p>
      <w:pPr>
        <w:pStyle w:val="Normal"/>
        <w:rPr/>
      </w:pPr>
      <w:r>
        <w:rPr/>
        <w:t>– </w:t>
      </w:r>
      <w:r>
        <w:rPr/>
        <w:t>Как вам известно, я не любитель долгих разговоров. Поэтому выскажусь коротко и без обиняков. Генерал Стелл прав. Если мы не заплатим, нам крышка. А чтобы добыть денег и доставить их, требуется прикрытие с воздуха. И лично я готов отдать все, что у меня осталось, лишь бы его заполучить.</w:t>
      </w:r>
    </w:p>
    <w:p>
      <w:pPr>
        <w:pStyle w:val="Normal"/>
        <w:rPr/>
      </w:pPr>
      <w:r>
        <w:rPr/>
        <w:t>Он сел. Послышались возгласы:</w:t>
      </w:r>
    </w:p>
    <w:p>
      <w:pPr>
        <w:pStyle w:val="Normal"/>
        <w:rPr/>
      </w:pPr>
      <w:r>
        <w:rPr/>
        <w:t>– </w:t>
      </w:r>
      <w:r>
        <w:rPr/>
        <w:t>Слушайте! Слушайте!</w:t>
      </w:r>
    </w:p>
    <w:p>
      <w:pPr>
        <w:pStyle w:val="Normal"/>
        <w:rPr/>
      </w:pPr>
      <w:r>
        <w:rPr/>
        <w:t>Кто-то сказал:</w:t>
      </w:r>
    </w:p>
    <w:p>
      <w:pPr>
        <w:pStyle w:val="Normal"/>
        <w:rPr/>
      </w:pPr>
      <w:r>
        <w:rPr/>
        <w:t>– </w:t>
      </w:r>
      <w:r>
        <w:rPr/>
        <w:t>Я тоже хотел бы помочь, но у меня ничего нет.</w:t>
      </w:r>
    </w:p>
    <w:p>
      <w:pPr>
        <w:pStyle w:val="Normal"/>
        <w:rPr/>
      </w:pPr>
      <w:r>
        <w:rPr/>
        <w:t>Женский голос ответил:</w:t>
      </w:r>
    </w:p>
    <w:p>
      <w:pPr>
        <w:pStyle w:val="Normal"/>
        <w:rPr/>
      </w:pPr>
      <w:r>
        <w:rPr/>
        <w:t>– </w:t>
      </w:r>
      <w:r>
        <w:rPr/>
        <w:t>Черт, на нет и суда нет, Джон!</w:t>
      </w:r>
    </w:p>
    <w:p>
      <w:pPr>
        <w:pStyle w:val="Normal"/>
        <w:rPr/>
      </w:pPr>
      <w:r>
        <w:rPr/>
        <w:t>Когда доброжелательное в целом волнение улеглось, Стелл сказал:</w:t>
      </w:r>
    </w:p>
    <w:p>
      <w:pPr>
        <w:pStyle w:val="Normal"/>
        <w:rPr/>
      </w:pPr>
      <w:r>
        <w:rPr/>
        <w:t>– </w:t>
      </w:r>
      <w:r>
        <w:rPr/>
        <w:t>Хорошо, этот вопрос улажен. Теперь давайте обсудим, как лучше использовать те силы, которые у нас уже есть. Мы с полковником Красновски немного поколдовали у бригадного компьютера и пришли к выводу, что для дела лучше всего перемешать бригаду и силы самообороны. – И еще это поможет солдатам привыкнуть к новой обстановке, добавил он про себя. – Я уже говорил, что мы не станем пытаться растворить в себе силы самообороны. Мы нашли другое решение. С огромным удовольствием объявляю о формировании батальона добровольцев из числа местных жителей. Возглавит его полковник Красновски, в добавление к должности моего заместителя. – Офицеры сил самообороны разразились громкими аплодисментами.</w:t>
      </w:r>
    </w:p>
    <w:p>
      <w:pPr>
        <w:pStyle w:val="Normal"/>
        <w:rPr/>
      </w:pPr>
      <w:r>
        <w:rPr/>
        <w:t>– </w:t>
      </w:r>
      <w:r>
        <w:rPr/>
        <w:t>А теперь, – сказал Стелл и нажал кнопку на ручке своего кресла, – давайте обсудим расстановку наших сил.</w:t>
      </w:r>
    </w:p>
    <w:p>
      <w:pPr>
        <w:pStyle w:val="Normal"/>
        <w:rPr/>
      </w:pPr>
      <w:r>
        <w:rPr/>
        <w:t>Свет погас, и на одной из переборок, занимая всю ее целиком, вспыхнул экран. Проектор был подключен к бригадному компьютеру, и перед зрителями предстали карты, списки личного состава, названия отдельных соединений и многое другое. Дискуссия продолжалась за ленчем, а позднее и за обедом. Когда она закончилась, в кают-компании остались груды упаковок из-под еды, смятые распечатки и полные пепельницы окурков.</w:t>
      </w:r>
    </w:p>
    <w:p>
      <w:pPr>
        <w:pStyle w:val="Normal"/>
        <w:rPr/>
      </w:pPr>
      <w:r>
        <w:rPr/>
        <w:t>Стелл был доволен результатами совместных усилий. В каждом поселении группа самообороны была усилена одним из подразделений бригады, причем особо позаботились о тех поселениях, где предполагалось сконцентрировать очистку термиума. Каждой воинской единице бригады было придано подразделение добровольцев. Эти последние должны были помочь солдатам наладить первоначальное взаимодействие с гражданским населением, познакомить их с местными обычаями, особенностями экологии и геологии планеты. Все это очень и очень пригодится в случае массированного нападения.</w:t>
      </w:r>
    </w:p>
    <w:p>
      <w:pPr>
        <w:pStyle w:val="Normal"/>
        <w:rPr/>
      </w:pPr>
      <w:r>
        <w:rPr/>
        <w:t>Не менее важны, однако, были и другие последствия осуществления этого плана, кажущиеся на первый взгляд второстепенными. Работая и сражаясь бок о бок, солдаты и добровольцы лучше узнают друг друга, а вместе с тем придет и доверие. Завяжутся дружеские и, естественно, любовные связи. Станут рождаться дети, и в конечном счете добровольцы вольются в бригаду, а она, в свою очередь, растворится в гражданском населении. И когда это произойдет, бригада как таковая перестанет существовать. Но она не умрет. Она будет жить и развиваться, но уже как часть спасенной ею культуры, и со временем только это и будет иметь значение. Стелл вспомнил, как гроб с телом Строма опускали в могилу. «Все будет не так, как в добрые старые дни, Бык, – подумал он, – но ничего не поделаешь, времена меняются. Помнишь, ты говорил: «Тот, кто не умеет приспосабливаться, погибает». Ну вот, мы и приспосабливаемся, Бык. Мы приспосабливаемся».</w:t>
      </w:r>
    </w:p>
    <w:p>
      <w:pPr>
        <w:pStyle w:val="Normal"/>
        <w:rPr/>
      </w:pPr>
      <w:r>
        <w:rPr/>
        <w:t>Когда собрание закончилось, к Стеллу подошел Аустин Руп.</w:t>
      </w:r>
    </w:p>
    <w:p>
      <w:pPr>
        <w:pStyle w:val="Normal"/>
        <w:rPr/>
      </w:pPr>
      <w:r>
        <w:rPr/>
        <w:t>– </w:t>
      </w:r>
      <w:r>
        <w:rPr/>
        <w:t>Очень интересное совещание, генерал, – сказал он. – Очень тщательно продуманное. Надеюсь, мы не враги?</w:t>
      </w:r>
    </w:p>
    <w:p>
      <w:pPr>
        <w:pStyle w:val="Normal"/>
        <w:rPr/>
      </w:pPr>
      <w:r>
        <w:rPr/>
        <w:t>Стелл пожал протянутую руку, нацепив на лицо вежливую улыбку.</w:t>
      </w:r>
    </w:p>
    <w:p>
      <w:pPr>
        <w:pStyle w:val="Normal"/>
        <w:rPr/>
      </w:pPr>
      <w:r>
        <w:rPr/>
        <w:t>– </w:t>
      </w:r>
      <w:r>
        <w:rPr/>
        <w:t>Конечно, нет, сенатор. Лояльная оппозиция – хорошая проверка для любого плана.</w:t>
      </w:r>
    </w:p>
    <w:p>
      <w:pPr>
        <w:pStyle w:val="Normal"/>
        <w:rPr/>
      </w:pPr>
      <w:r>
        <w:rPr/>
        <w:t>– </w:t>
      </w:r>
      <w:r>
        <w:rPr/>
        <w:t>Ну в таком случае наши мнения совпадают, генерал. Удачи вам!</w:t>
      </w:r>
    </w:p>
    <w:p>
      <w:pPr>
        <w:pStyle w:val="Normal"/>
        <w:rPr/>
      </w:pPr>
      <w:r>
        <w:rPr/>
        <w:t>И с этими словами Руп растворился в водовороте людей, торопящихся на взлетную палубу, где их поджидали шаттлы.</w:t>
      </w:r>
    </w:p>
    <w:p>
      <w:pPr>
        <w:pStyle w:val="Normal"/>
        <w:rPr/>
      </w:pPr>
      <w:r>
        <w:rPr/>
        <w:t>Следующие два дня были до отказа забиты делами. Сначала состоялось совещание с капитанами Бойко, Нишитой и Костом, во время которого обсуждался вопрос о необходимости передислокации транспортных кораблей. Если пираты предпримут попытку полномасштабного вторжения, старые, потрепанные корабли продержатся минут десять, не больше. Поэтому было решено, что, как только бригада приземлится вместе со всеми припасами и снаряжением, транспортники займут позиции на значительном удалении от Фригольда и будут выполнять роль станций раннего предупреждения. В какой-то степени это даже сейчас позволит компенсировать повреждения, нанесенные пиратами системе спутников. Если же транспортники сами окажутся под ударом, то смогут мгновенно уйти в гиперпространство. Конечно, при этом существовала опасность выхода из гиперпространства где-нибудь в самом сердце астероида или на поверхности солнца, но она была достаточно мала, а преимущества такого решения очевидны.</w:t>
      </w:r>
    </w:p>
    <w:p>
      <w:pPr>
        <w:pStyle w:val="Normal"/>
        <w:rPr/>
      </w:pPr>
      <w:r>
        <w:rPr/>
        <w:t>Состоялись также совещания со штабистами, связистами, стратегами и даже совещание, на котором решался вопрос о том, как бы уменьшить количество совещаний. Но в конце концов все, слава Богу, закончилось. Красновски отдал последние приказания, и со вздохом облегчения Стелл поднялся на борт маленького разведывательного корабля, позаимствованного у капитана Бойко, и вышел в космическое пространство.</w:t>
      </w:r>
    </w:p>
    <w:p>
      <w:pPr>
        <w:pStyle w:val="Normal"/>
        <w:rPr/>
      </w:pPr>
      <w:r>
        <w:rPr/>
        <w:t>Управляла кораблем Саманта – служба разведчика требовала от нее и такого умения, а третье кресло в четырехместном суденышке занимал старшина Комо. Создатели кораблей-разведчиков думали не столько об удобствах пилотов, сколько о скорости. Большую часть внутреннего пространства занимали мощные двигатели, а экипажу приходилось ютиться в тесноте. Только этот факт – и, конечно, горячие возражения Стелла – удержали Красновски от того, чтобы затолкать в корабль чуть не половину бригады. Красновски, похоже, не понимал, что вербовка авиабригады – дело тонкое, и заниматься ею нужно без шума, не привлекая к себе особого внимания. Разумеется, и полковник, и президент Кастен вообще возражали против того, чтобы Стелл летел сам, напирая на необходимость его участия в организации обороны Фригольда. А что, если на них нападут во время его отсутствия? Как ни странно, именно такая постановка вопроса больше всего убедила Стелла в том, что нужно лететь самому.</w:t>
      </w:r>
    </w:p>
    <w:p>
      <w:pPr>
        <w:pStyle w:val="Normal"/>
        <w:rPr/>
      </w:pPr>
      <w:r>
        <w:rPr/>
        <w:t>Чтобы Красновски смог действовать эффективно, он должен обрести уверенность в себе и добиться уважения бригады; трудно рассчитывать на это, если Стелл каждую секунду будет заглядывать ему через плечо. Кроме того, убедить авиабригаду поступить к ним на службу – причем на их условиях – наверняка окажется делом нелегким. Стелл же мог опираться на репутацию своей бригады и, значит, имел больше шансов на успех, чем кто бы то ни было другой. По крайней мере, такие доводы он приводил сам себе. В глубине души, однако, он должен был признать, что ему просто смертельно надоели все эти штабисты, связисты, совещания и прочая рутина. Будет приятно хоть на время сменить обстановку.</w:t>
      </w:r>
    </w:p>
    <w:p>
      <w:pPr>
        <w:pStyle w:val="Normal"/>
        <w:rPr/>
      </w:pPr>
      <w:r>
        <w:rPr/>
        <w:t>Заложив маршрут в корабельный компьютер, Сэм вошла в крошечную комнату отдыха и опустилась в кресло рядом с Комо.</w:t>
      </w:r>
    </w:p>
    <w:p>
      <w:pPr>
        <w:pStyle w:val="Normal"/>
        <w:rPr/>
      </w:pPr>
      <w:r>
        <w:rPr/>
        <w:t>– </w:t>
      </w:r>
      <w:r>
        <w:rPr/>
        <w:t>Эндо, вот куда мы направляемся, – сказала она, закуривая.</w:t>
      </w:r>
    </w:p>
    <w:p>
      <w:pPr>
        <w:pStyle w:val="Normal"/>
        <w:rPr/>
      </w:pPr>
      <w:r>
        <w:rPr/>
        <w:t>– </w:t>
      </w:r>
      <w:r>
        <w:rPr/>
        <w:t>Эндо? – Стелл нахмурился. – Название знакомое, но это все, что мне известно.</w:t>
      </w:r>
    </w:p>
    <w:p>
      <w:pPr>
        <w:pStyle w:val="Normal"/>
        <w:rPr/>
      </w:pPr>
      <w:r>
        <w:rPr/>
        <w:t>Некоторое время назад он приказал Саманте найти, где находится ближайшая к ним авиабригада. В последние же дни он был так занят и так жаждал поскорее избавиться от всех этих надоевших совещаний, что даже не спросил ее, куда именно они полетят.</w:t>
      </w:r>
    </w:p>
    <w:p>
      <w:pPr>
        <w:pStyle w:val="Normal"/>
        <w:rPr/>
      </w:pPr>
      <w:r>
        <w:rPr/>
        <w:t>– </w:t>
      </w:r>
      <w:r>
        <w:rPr/>
        <w:t>Ничего удивительного, ведь этот мир лежит в стороне от туристских маршрутов, – сказала Саманта. – Первоначально он даже так и назывался – Эндо-На-Границе. Планету открыла Империя, но потом, когда надо было урегулировать небольшой территориальный спор, уступила ее зордам. Она расположена неподалеку от их родного мира. Зорды не слишком усердствовали в освоении планеты, и на ней почти ничего нет, кроме девственных лесов. Чтобы добиться чего-нибудь, нужно работать, а им лень даже щупальцами пошевелить.</w:t>
      </w:r>
    </w:p>
    <w:p>
      <w:pPr>
        <w:pStyle w:val="Normal"/>
        <w:rPr/>
      </w:pPr>
      <w:r>
        <w:rPr/>
        <w:t>Зорды были двуногими существами и имели четыре щупальца, по два с каждой стороны, вместо рук. Вокруг рта тоже извивались щупальца, но меньшего размера. Они использовались как для общения – посредством очень сложного языка жестов, так и для еды. Это была совсем не агрессивная раса, по-видимому, вполне довольная своей крошечной Империей, состоящей всего из двух планет. Однако за ними установилась репутация больших любителей пожить за чужой счет, и к тому же они были яростными сторонниками узаконенного рабства, что в значительной степени ограничивало их возможности добиться успеха и процветания.</w:t>
      </w:r>
    </w:p>
    <w:p>
      <w:pPr>
        <w:pStyle w:val="Normal"/>
        <w:rPr/>
      </w:pPr>
      <w:r>
        <w:rPr/>
        <w:t>– </w:t>
      </w:r>
      <w:r>
        <w:rPr/>
        <w:t>Хорошо, – сказал Стелл. – Эндо так Эндо. Как я понимаю, там базируется авиабригада.</w:t>
      </w:r>
    </w:p>
    <w:p>
      <w:pPr>
        <w:pStyle w:val="Normal"/>
        <w:rPr/>
      </w:pPr>
      <w:r>
        <w:rPr/>
        <w:t>– </w:t>
      </w:r>
      <w:r>
        <w:rPr/>
        <w:t>Угадал, – Саманта выпустила из ноздрей струйки ароматного дыма. – И одна из самых лучших. Соколы Сокола.</w:t>
      </w:r>
    </w:p>
    <w:p>
      <w:pPr>
        <w:pStyle w:val="Normal"/>
        <w:rPr/>
      </w:pPr>
      <w:r>
        <w:rPr/>
        <w:t>Стелл задумчиво посмотрел на нее.</w:t>
      </w:r>
    </w:p>
    <w:p>
      <w:pPr>
        <w:pStyle w:val="Normal"/>
        <w:rPr/>
      </w:pPr>
      <w:r>
        <w:rPr/>
        <w:t>– </w:t>
      </w:r>
      <w:r>
        <w:rPr/>
        <w:t>Никогда не слышал о таких.</w:t>
      </w:r>
    </w:p>
    <w:p>
      <w:pPr>
        <w:pStyle w:val="Normal"/>
        <w:rPr/>
      </w:pPr>
      <w:r>
        <w:rPr/>
        <w:t>– </w:t>
      </w:r>
      <w:r>
        <w:rPr/>
        <w:t>Это ими командует Джек Сокол? – проворчал Комо, с громким клацаньем соединив ствол и ствольную коробку гранатомета, который он чистил.</w:t>
      </w:r>
    </w:p>
    <w:p>
      <w:pPr>
        <w:pStyle w:val="Normal"/>
        <w:rPr/>
      </w:pPr>
      <w:r>
        <w:rPr/>
        <w:t>– </w:t>
      </w:r>
      <w:r>
        <w:rPr/>
        <w:t>Точно, – Сэм направила к потолку очередную струю дыма. – Хотя это название они носили, когда были еще имперскими навигаторами, и оно напоминает им о том, что теперь они всего лишь отставные офицеры. Не удивлюсь, если пилоты называют своего командира просто Джек.</w:t>
      </w:r>
    </w:p>
    <w:p>
      <w:pPr>
        <w:pStyle w:val="Normal"/>
        <w:rPr/>
      </w:pPr>
      <w:r>
        <w:rPr/>
        <w:t>– </w:t>
      </w:r>
      <w:r>
        <w:rPr/>
        <w:t>Ага, вспомнил, – задумчиво произнес Комо. – Он угодил под военный суд за то, что гнался за пиратами до самого Рока. Нарушил все имеющиеся на этот счет предписания.</w:t>
      </w:r>
    </w:p>
    <w:p>
      <w:pPr>
        <w:pStyle w:val="Normal"/>
        <w:rPr/>
      </w:pPr>
      <w:r>
        <w:rPr/>
        <w:t>– </w:t>
      </w:r>
      <w:r>
        <w:rPr/>
        <w:t>В таком случае, зачем он нам нужен? – спросил Стелл. – Одно дело – случайная ошибка и совсем другое – недисциплинированность... или что там им двигало.</w:t>
      </w:r>
    </w:p>
    <w:p>
      <w:pPr>
        <w:pStyle w:val="Normal"/>
        <w:rPr/>
      </w:pPr>
      <w:r>
        <w:rPr/>
        <w:t>– </w:t>
      </w:r>
      <w:r>
        <w:rPr/>
        <w:t>Все правильно, – в голосе Саманты послышались рассудительные нотки, – но нужно же учитывать и обстоятельства. В тот раз Сокол обучал патрулированию звено новичков, совсем зеленых, только что из Академии. Так получилось, что они наткнулись на пиратов, которые грабили лайнер – «Юпитер», если мне не изменяет память. Это случилось прямо на глазах у Сокола. Пираты выгребли с корабля все, что можно, захватили его пассажиров – а их там было немало – и рванули домой. Сам понимаешь, несчастных ожидало пожизненное рабство. Ну, Сокол, по-моему, просто не смог остаться в стороне. Выкинул из головы приказы начальства и вместе со своими учениками бросился в погоню.</w:t>
      </w:r>
    </w:p>
    <w:p>
      <w:pPr>
        <w:pStyle w:val="Normal"/>
        <w:rPr/>
      </w:pPr>
      <w:r>
        <w:rPr/>
        <w:t>Стелл легко мог представить себе, как все происходило. Дрейфующий лайнер, полностью разграбленный и опустевший, с выведенными из строя двигателями – это сделал сам экипаж, как только пираты оказались на борту. Короткая безнадежная схватка в шлюзовой камере и вереница мужчин, женщин и детей, переправляемых на пиратские корабли. Одно дело – услышать о таком ужасном событии и совсем другое – увидеть собственными глазами и не сделать ничего, потому что Империя желает сохранить пиратов в качестве буфера между собой и роннанцами.</w:t>
      </w:r>
    </w:p>
    <w:p>
      <w:pPr>
        <w:pStyle w:val="Normal"/>
        <w:rPr/>
      </w:pPr>
      <w:r>
        <w:rPr/>
        <w:t>– </w:t>
      </w:r>
      <w:r>
        <w:rPr/>
        <w:t>И? – спросил Стелл.</w:t>
      </w:r>
    </w:p>
    <w:p>
      <w:pPr>
        <w:pStyle w:val="Normal"/>
        <w:rPr/>
      </w:pPr>
      <w:r>
        <w:rPr/>
        <w:t>Комо с Самантой переглянулись и одновременно ухмыльнулись.</w:t>
      </w:r>
    </w:p>
    <w:p>
      <w:pPr>
        <w:pStyle w:val="Normal"/>
        <w:rPr/>
      </w:pPr>
      <w:r>
        <w:rPr/>
        <w:t>– </w:t>
      </w:r>
      <w:r>
        <w:rPr/>
        <w:t>Он догнал их, – сказал Комо. – Сначала Сокол отрезал от остальных кораблей транспортники, где находились пассажиры и экипаж «Юпитера». Освободил их и отослал домой в сопровождении двух истребителей. А сам бросился вдогонку за остальными пиратами и стал добивать их по одному. Я слышал, на Рок вернулись только два или три корабля из дюжины.</w:t>
      </w:r>
    </w:p>
    <w:p>
      <w:pPr>
        <w:pStyle w:val="Normal"/>
        <w:rPr/>
      </w:pPr>
      <w:r>
        <w:rPr/>
        <w:t>Сэм кивнула в знак согласия.</w:t>
      </w:r>
    </w:p>
    <w:p>
      <w:pPr>
        <w:pStyle w:val="Normal"/>
        <w:rPr/>
      </w:pPr>
      <w:r>
        <w:rPr/>
        <w:t>– </w:t>
      </w:r>
      <w:r>
        <w:rPr/>
        <w:t>Потом был военный суд. К счастью для Сокола, среди пассажиров лайнера оказались состоятельные люди. Прослышав о том, как с ним обошлись, они сложились и вручили ему кругленькую сумму. На нее он и сформировал свою авиабригаду, Соколов Сокола. Конец истории.</w:t>
      </w:r>
    </w:p>
    <w:p>
      <w:pPr>
        <w:pStyle w:val="Normal"/>
        <w:rPr/>
      </w:pPr>
      <w:r>
        <w:rPr/>
        <w:t>– </w:t>
      </w:r>
      <w:r>
        <w:rPr/>
        <w:t>Ладно, уговорили, – задумчиво произнес Стелл. – Похоже, он нашего роду-племени. И еще, похоже, он славный малый. Как раз то, что нам требуется.</w:t>
      </w:r>
    </w:p>
    <w:p>
      <w:pPr>
        <w:pStyle w:val="Normal"/>
        <w:rPr/>
      </w:pPr>
      <w:r>
        <w:rPr/>
      </w:r>
    </w:p>
    <w:p>
      <w:pPr>
        <w:pStyle w:val="Heading3"/>
        <w:ind w:hanging="0"/>
        <w:rPr/>
      </w:pPr>
      <w:r>
        <w:rPr/>
        <w:t>Глава девятая</w:t>
      </w:r>
    </w:p>
    <w:p>
      <w:pPr>
        <w:pStyle w:val="Normal"/>
        <w:rPr/>
      </w:pPr>
      <w:r>
        <w:rPr/>
      </w:r>
    </w:p>
    <w:p>
      <w:pPr>
        <w:pStyle w:val="Normal"/>
        <w:rPr/>
      </w:pPr>
      <w:r>
        <w:rPr/>
        <w:t>Глядя, как на экране одна за другой возникают светящиеся точки, ком-техник Чу непрерывно бормотала проклятия. Пираты. Два... три... пять... шесть! Ровно столько, сколько указывалось в сообщении с «Зулу». Как и все остальные жители Фригольда, последние двадцать минут она могла делать лишь одно: беспомощно ждать. Теперь, по крайней мере, ожидание подошло к концу. Но один из этих кораблей оказался настоящей громадиной. Просто монстр какой-то. Боже правый, неужели они и впрямь собираются посадить такой большой корабль? Пальцы Чу быстро затанцевали по клавишам, и лучи ком-связи послушно устремились от станции слежения ко всем ключевым точкам планеты. В том числе и туда, где неподалеку от северного полюса Фригольда глубоко под землей полковник Красновски разместил свой командный центр.</w:t>
      </w:r>
    </w:p>
    <w:p>
      <w:pPr>
        <w:pStyle w:val="Normal"/>
        <w:rPr/>
      </w:pPr>
      <w:r>
        <w:rPr/>
        <w:t>Спустя несколько секунд все военные подразделения планеты получили четкие, твердые приказы Красновски. Чуть позже о его приказах были оповещены все поселения, а силы самообороны подняты по тревоге. Это все, что можно было сделать без прикрытия с воздуха. Благодаря сообщению капитана Бойко, заранее предупредившей их о приближении пиратов, Красновски вполне хватило бы времени, чтобы поднять в воздух три авиабригады истребителей. Только вот беда: поднимать ему было некого. Так они и сидели в ожидании – без воздушного прикрытия, с бригадой, которая по большей части еще только-только начала размещаться.</w:t>
      </w:r>
    </w:p>
    <w:p>
      <w:pPr>
        <w:pStyle w:val="Normal"/>
        <w:rPr/>
      </w:pPr>
      <w:r>
        <w:rPr/>
        <w:t>«Ну, как бы то ни было, шесть кораблей не в состоянии захватить планету, – рассуждал Красновски, стараясь найти в сложившейся ситуации хоть какие-то хорошие стороны. – Это правда, – ответил он сам себе, – но одно поселение они, безусловно, могут разграбить и, конечно, причинить множество бед. А зачем им это огромное чудище? Что они с ним-то собираются делать?» Он вздохнул. Все, что ему оставалось, это ждать и размышлять. О том, к примеру, как на его месте действовал бы Стелл.</w:t>
      </w:r>
    </w:p>
    <w:p>
      <w:pPr>
        <w:pStyle w:val="Normal"/>
        <w:rPr/>
      </w:pPr>
      <w:r>
        <w:rPr/>
      </w:r>
    </w:p>
    <w:p>
      <w:pPr>
        <w:pStyle w:val="Normal"/>
        <w:rPr/>
      </w:pPr>
      <w:r>
        <w:rPr/>
        <w:t>Глубоко под поверхностью Фригольда командующий Кланом Фиг раздраженно постукивал хвостом по полу. На мониторе перед ним пиратские корабли выглядели как голубые стрелки: пять маленьких и одна большая. Что эти мерзавцы задумали? И к чему им такой огромный корабль? Не собирается же он садиться, в самом деле? Они, конечно, тупицы, но не настолько же. Или настолько? Корабль такого размера после посадки будет очень уязвим. Проклятье! Их непрекращающиеся атаки лишь мобилизовали жителей, что вовсе не входило в планы Фига. Повернувшись к помощнику, он отдал несколько отрывистых приказаний. Вскоре несущий закодированное сообщение луч прорезал атмосферу и ушел в космическое пространство.</w:t>
      </w:r>
    </w:p>
    <w:p>
      <w:pPr>
        <w:pStyle w:val="Normal"/>
        <w:rPr/>
      </w:pPr>
      <w:r>
        <w:rPr/>
      </w:r>
    </w:p>
    <w:p>
      <w:pPr>
        <w:pStyle w:val="Normal"/>
        <w:rPr/>
      </w:pPr>
      <w:r>
        <w:rPr/>
        <w:t>В сотнях миль от подземной пещеры Фига, на краю поселения, известного под названием Два-Вместе, сержант Флинн, щурясь от солнечного света, не сводила взгляда с неба. Внезапно там появилась темная точка. Она быстро увеличивалась и вскоре превратилась сначала в пятно, а потом и в корабль, настолько большой, что он затмил солнце.</w:t>
      </w:r>
    </w:p>
    <w:p>
      <w:pPr>
        <w:pStyle w:val="Normal"/>
        <w:rPr/>
      </w:pPr>
      <w:r>
        <w:rPr/>
        <w:t>– </w:t>
      </w:r>
      <w:r>
        <w:rPr/>
        <w:t>Вот дерьмо, – пробормотала Флинн.</w:t>
      </w:r>
    </w:p>
    <w:p>
      <w:pPr>
        <w:pStyle w:val="Normal"/>
        <w:rPr/>
      </w:pPr>
      <w:r>
        <w:rPr/>
        <w:t>А она уж было подумала, не наглоталось ли начальство наркотиков. Корабль был просто гигантский – буквально на пределе возможности приземлиться, а потом снова взлететь.</w:t>
      </w:r>
    </w:p>
    <w:p>
      <w:pPr>
        <w:pStyle w:val="Normal"/>
        <w:rPr/>
      </w:pPr>
      <w:r>
        <w:rPr/>
        <w:t>Стоя рядом с ней, капрал Стикс изумленно покачал головой и закричал, пытаясь перекрыть рев двигателей снижающегося корабля:</w:t>
      </w:r>
    </w:p>
    <w:p>
      <w:pPr>
        <w:pStyle w:val="Normal"/>
        <w:rPr/>
      </w:pPr>
      <w:r>
        <w:rPr/>
        <w:t>– </w:t>
      </w:r>
      <w:r>
        <w:rPr/>
        <w:t>Что будем делать, сержант?</w:t>
      </w:r>
    </w:p>
    <w:p>
      <w:pPr>
        <w:pStyle w:val="Normal"/>
        <w:rPr/>
      </w:pPr>
      <w:r>
        <w:rPr/>
        <w:t>И осклабился, заранее зная, что она ответит.</w:t>
      </w:r>
    </w:p>
    <w:p>
      <w:pPr>
        <w:pStyle w:val="Normal"/>
        <w:rPr/>
      </w:pPr>
      <w:r>
        <w:rPr/>
        <w:t>– </w:t>
      </w:r>
      <w:r>
        <w:rPr/>
        <w:t>То же, что и всегда, Стикс, – прокричала Флинн. – Надерем им задницы!</w:t>
      </w:r>
    </w:p>
    <w:p>
      <w:pPr>
        <w:pStyle w:val="Normal"/>
        <w:rPr/>
      </w:pPr>
      <w:r>
        <w:rPr/>
        <w:t>Она сделала неприличный жест в сторону корабля и побежала к наполовину вырытому окопу, где было сложено оружие. «Или потеряем свои задницы, – мысленно закончила она. – Третьего не дано».</w:t>
      </w:r>
    </w:p>
    <w:p>
      <w:pPr>
        <w:pStyle w:val="Normal"/>
        <w:rPr/>
      </w:pPr>
      <w:r>
        <w:rPr/>
      </w:r>
    </w:p>
    <w:p>
      <w:pPr>
        <w:pStyle w:val="Normal"/>
        <w:rPr/>
      </w:pPr>
      <w:r>
        <w:rPr/>
        <w:t>В сотнях футов над головой Флинн, на капитанском мостике «Мстителя», легкого крейсера Братства, майор Малик откинулся в противоперегрузочном кресле, не сводя взгляда с мониторов. Похожие на муравьев фигурки сновали взад и вперед. Неужели они не понимают, что это бесполезно? Он тряхнул длинными светлыми волосами, заранее смакуя неотвратимую вакханалию страданий и смерти. Малик был сильный мужчина, пожалуй, слишком высокий, – «верзила», как его дразнили в детстве, но хорошо сложенный. Под густыми светлыми бровями серо-зеленые глаза светились энергией и жизненной силой. Дыхание у него участилось, ноздри крючковатого носа раздувались от возбуждения, между ног возникло хорошо знакомое шевеление. Так всегда бывало перед сражением, и это тоже доставляло ему наслаждение.</w:t>
      </w:r>
    </w:p>
    <w:p>
      <w:pPr>
        <w:pStyle w:val="Normal"/>
        <w:rPr/>
      </w:pPr>
      <w:r>
        <w:rPr/>
        <w:t>Как будто почувствовав его настроение, леди Альманда Кансе-Джоунс положила холодные как лед пальцы ему на плечо.</w:t>
      </w:r>
    </w:p>
    <w:p>
      <w:pPr>
        <w:pStyle w:val="Normal"/>
        <w:rPr/>
      </w:pPr>
      <w:r>
        <w:rPr/>
        <w:t>– </w:t>
      </w:r>
      <w:r>
        <w:rPr/>
        <w:t>Помни, Малик, сегодня «Интерсистемс» нужен экстрактор, и больше ничего. Только ради него мы идем на риск, приземляясь на этой лохани.</w:t>
      </w:r>
    </w:p>
    <w:p>
      <w:pPr>
        <w:pStyle w:val="Normal"/>
        <w:rPr/>
      </w:pPr>
      <w:r>
        <w:rPr/>
        <w:t>– </w:t>
      </w:r>
      <w:r>
        <w:rPr/>
        <w:t>Не забивай свою маленькую головку этими заботами, – снисходительно ответил Малик, не заметив, как в ее прекрасных глазах вспыхнула ярость. – Получишь ты экстрактор, как и было обещано, но вдобавок я поучу старого друга Стелла воевать. Он уже распихал своих солдат по всем этим чертовым впадинам. Ну, мы сделаем из них фарш! Господи, как бы я хотел сейчас увидеть его лицо!</w:t>
      </w:r>
    </w:p>
    <w:p>
      <w:pPr>
        <w:pStyle w:val="Normal"/>
        <w:rPr/>
      </w:pPr>
      <w:r>
        <w:rPr/>
        <w:t>– </w:t>
      </w:r>
      <w:r>
        <w:rPr/>
        <w:t>Не забывайся, майор, – проворчал над головой Малика низкий голос, принадлежащий Брату Мустафе Инфам Драго, командиру корабля и полноправному члену совета пиратов. – Это мой корабль, и я не допущу, чтобы его использовали для сведения личных счетов. А теперь заткнись, не мешай мне совершать посадку.</w:t>
      </w:r>
    </w:p>
    <w:p>
      <w:pPr>
        <w:pStyle w:val="Normal"/>
        <w:rPr/>
      </w:pPr>
      <w:r>
        <w:rPr/>
      </w:r>
    </w:p>
    <w:p>
      <w:pPr>
        <w:pStyle w:val="Normal"/>
        <w:rPr/>
      </w:pPr>
      <w:r>
        <w:rPr/>
        <w:t>Корабль завис над поселением на такой высоте, которая, согласно расчетам, обеспечивала причинение максимального урона. Все, чего касались вырывающиеся из двигателей огненные столбы, вспыхивало и выгорало дотла. По лицу Флинн ручьями стекал пот. Ее охватила дрожь, когда пиратский корабль медленно поплыл над селением, выжигая все, что оказывалось под ним, сея смерть и разрушение. Жилые дома, промышленные и общественные здания – все поглощал ревущий ад. Солдаты успели вырыть около полудюжины окопов, и оттуда вверх метнулись голубые молнии, стремясь поразить корабль. По крайней мере половина выстрелов была нацелена точно, но защитные силовые экраны просто отклоняли снаряды и лучи. Ответные лучи когерентной энергии принялись методично уничтожать одно орудие за другим. Лежа рядом с Флинн, Стикс снова и снова пытался связаться с Маллинсом, командиром добровольцев селения.</w:t>
      </w:r>
    </w:p>
    <w:p>
      <w:pPr>
        <w:pStyle w:val="Normal"/>
        <w:rPr/>
      </w:pPr>
      <w:r>
        <w:rPr/>
        <w:t>– </w:t>
      </w:r>
      <w:r>
        <w:rPr/>
        <w:t>Дельта-два – дельте-шесть. Что у вас, дельта-шесть? Дельта-два – дельте-шесть. Ответьте, дельта-шесть.</w:t>
      </w:r>
    </w:p>
    <w:p>
      <w:pPr>
        <w:pStyle w:val="Normal"/>
        <w:rPr/>
      </w:pPr>
      <w:r>
        <w:rPr/>
        <w:t>В конце концов чей-то отрывистый голос произнес:</w:t>
      </w:r>
    </w:p>
    <w:p>
      <w:pPr>
        <w:pStyle w:val="Normal"/>
        <w:rPr/>
      </w:pPr>
      <w:r>
        <w:rPr/>
        <w:t>– </w:t>
      </w:r>
      <w:r>
        <w:rPr/>
        <w:t>Дельта-два, дельты-шесть больше нет. Или, по крайней мере, не будет через несколько секунд. Как раз сейчас он бежит к кораблю, увешанный взрывчаткой. Так что принимай командование.</w:t>
      </w:r>
    </w:p>
    <w:p>
      <w:pPr>
        <w:pStyle w:val="Normal"/>
        <w:rPr/>
      </w:pPr>
      <w:r>
        <w:rPr/>
      </w:r>
    </w:p>
    <w:p>
      <w:pPr>
        <w:pStyle w:val="Normal"/>
        <w:rPr/>
      </w:pPr>
      <w:r>
        <w:rPr/>
        <w:t>В корабле над их головами Драго не спускал взгляда с кормового монитора. С каждым мгновением планета придвигалась все ближе. Внезапно Драго выругался, заметив, что слева появилась одинокая фигурка и помчалась к тому месту, где должен был приземлиться «Мститель». Потом фигурка исчезла в ослепительной вспышке – жар двигателей испепелил человека и поджег ранец со взрывчаткой, который висел у него на спине. На мгновение Драго даже ослеп. Взрыв был настолько мощный, что корабль, который как раз в этот момент коснулся земли, слегка накренился.</w:t>
      </w:r>
    </w:p>
    <w:p>
      <w:pPr>
        <w:pStyle w:val="Normal"/>
        <w:rPr/>
      </w:pPr>
      <w:r>
        <w:rPr/>
        <w:t>Малика и леди Кансе-Джоунс хорошенько тряхнуло. Малик торопливо отстегнул ремни и бросился к выходу; ему не терпелось поскорее принять участие в расправе. В отличие от него Альманда не торопилась. Она медленно поднялась с противоперегрузочного кресла и не пожалела времени на то, чтобы внимательно оглядеть себя в маленькое ручное зеркальце. И только после этого отправилась в командный центр, где Драго все еще тер опаленные вспышкой глаза. Это был щуплый, костистый человек, с желтоватой, точно восковой, кожей, маленькими блестящими глазками и скверным характером. Однако в данный момент он больше всего походил на мальчика, которому что-то попало в глаза. Не удержавшись, Кансе-Джоунс рассмеялась и подошла к окну, внимательно наблюдая за тем, что происходит снаружи.</w:t>
      </w:r>
    </w:p>
    <w:p>
      <w:pPr>
        <w:pStyle w:val="Normal"/>
        <w:rPr/>
      </w:pPr>
      <w:r>
        <w:rPr/>
      </w:r>
    </w:p>
    <w:p>
      <w:pPr>
        <w:pStyle w:val="Normal"/>
        <w:rPr/>
      </w:pPr>
      <w:r>
        <w:rPr/>
        <w:t>– </w:t>
      </w:r>
      <w:r>
        <w:rPr/>
        <w:t>Чертовы дилетанты, – огорченно проворчала Флинн, когда ослепительная вспышка обозначила место гибели лейтенанта Маллинса. – Всегда найдется кто-нибудь, кому не терпится умереть. Ну, пора, наверно, и впрямь принять командование на себя. – Она повела биноклем по селению и начала отдавать приказы.</w:t>
      </w:r>
    </w:p>
    <w:p>
      <w:pPr>
        <w:pStyle w:val="Normal"/>
        <w:rPr/>
      </w:pPr>
      <w:r>
        <w:rPr/>
      </w:r>
    </w:p>
    <w:p>
      <w:pPr>
        <w:pStyle w:val="Normal"/>
        <w:rPr/>
      </w:pPr>
      <w:r>
        <w:rPr/>
        <w:t>В тысячах миль к северу полковник Красновски, кусая губы, не отрывал взгляда от экрана. Пять вражеских кораблей разделились и нанесли удары по пяти далеко отстоящим друг от друга селениям. Однако, судя по всему, это был отвлекающий маневр. Большой корабль, вот о чем следовало беспокоиться. Почему именно селение Два-Вместе? Не успев задать себе этот вопрос, Красновски уже знал на него ответ. Эти сволочи охотятся за экстрактором, без которого добыча термиума становится невозможной.</w:t>
      </w:r>
    </w:p>
    <w:p>
      <w:pPr>
        <w:pStyle w:val="Normal"/>
        <w:rPr/>
      </w:pPr>
      <w:r>
        <w:rPr/>
      </w:r>
    </w:p>
    <w:p>
      <w:pPr>
        <w:pStyle w:val="Normal"/>
        <w:rPr/>
      </w:pPr>
      <w:r>
        <w:rPr/>
        <w:t>– </w:t>
      </w:r>
      <w:r>
        <w:rPr/>
        <w:t>Помните... Вы должны захватить экстрактор! – прокричал Малик, забираясь в огромный танк.</w:t>
      </w:r>
    </w:p>
    <w:p>
      <w:pPr>
        <w:pStyle w:val="Normal"/>
        <w:rPr/>
      </w:pPr>
      <w:r>
        <w:rPr/>
        <w:t>– </w:t>
      </w:r>
      <w:r>
        <w:rPr/>
        <w:t>Будет сделано, майор, – один за другим ответили командиры танковых расчетов.</w:t>
      </w:r>
    </w:p>
    <w:p>
      <w:pPr>
        <w:pStyle w:val="Normal"/>
        <w:rPr/>
      </w:pPr>
      <w:r>
        <w:rPr/>
        <w:t>Дверь грузового отсека с громким воем гидравлики заскользила в сторону, внутрь хлынул солнечный свет. Одна за другой мощные машины поползли к люку и дальше, вниз по уклону, на поверхность Фригольда. Малик сидел в головном танке, настояв на том, что сам займет позицию в верхней орудийной башне. Нажимая на ножные педали, он поворачивал орудие вправо и влево, поливая потоками свинца бегущие фигурки и расшвыривая их, точно это были не люди, а куклы. Тем солдатам бригады, которые успели надеть бронированные защитные костюмы, «повезло» – они прожили несколько лишних секунд, прежде чем их разнесло на куски. Между ног у Малика снова зашевелилось. Ничего, позже он покажет Альманде, на что способен «его парень»; она останется довольна.</w:t>
      </w:r>
    </w:p>
    <w:p>
      <w:pPr>
        <w:pStyle w:val="Normal"/>
        <w:rPr/>
      </w:pPr>
      <w:r>
        <w:rPr/>
      </w:r>
    </w:p>
    <w:p>
      <w:pPr>
        <w:pStyle w:val="Normal"/>
        <w:rPr/>
      </w:pPr>
      <w:r>
        <w:rPr/>
        <w:t>– </w:t>
      </w:r>
      <w:r>
        <w:rPr/>
        <w:t>Дельта-два – всем другим дельтам. Отходим. Повторяю, отходим, – приказала Флинн, когда последний танк скатился по уклону и вслед за остальными пополз к группе зданий у реки.</w:t>
      </w:r>
    </w:p>
    <w:p>
      <w:pPr>
        <w:pStyle w:val="Normal"/>
        <w:rPr/>
      </w:pPr>
      <w:r>
        <w:rPr/>
        <w:t>Ружья против танков бессильны. Она заметила, что среди танков двигались краулеры. На некоторых были установлены бульдозеры, на других – подъемные краны, а два последних тянули за собой трейлеры. Интересно, к чему все это?</w:t>
      </w:r>
    </w:p>
    <w:p>
      <w:pPr>
        <w:pStyle w:val="Normal"/>
        <w:rPr/>
      </w:pPr>
      <w:r>
        <w:rPr/>
        <w:t>– </w:t>
      </w:r>
      <w:r>
        <w:rPr/>
        <w:t>Дельты три, четыре и семь. – В этих точках были установлены пушки, еще способные стрелять. – Цель – танки и краулеры. Подпустите их поближе и открывайте огонь.</w:t>
      </w:r>
    </w:p>
    <w:p>
      <w:pPr>
        <w:pStyle w:val="Normal"/>
        <w:rPr/>
      </w:pPr>
      <w:r>
        <w:rPr/>
        <w:t>Вскоре одна, потом вторая, потом все три энергетические пушки нанесли удары по танкам, тут же уничтожив два из них. Пушки были не так уж плохи; пусть они не могли пробить защитные экраны корабля, но по мощи не уступали орудиям, установленным на танках. Флинн почувствовала, что Стикс тянет ее за рукав.</w:t>
      </w:r>
    </w:p>
    <w:p>
      <w:pPr>
        <w:pStyle w:val="Normal"/>
        <w:rPr/>
      </w:pPr>
      <w:r>
        <w:rPr/>
        <w:t>– </w:t>
      </w:r>
      <w:r>
        <w:rPr/>
        <w:t>Да?</w:t>
      </w:r>
    </w:p>
    <w:p>
      <w:pPr>
        <w:pStyle w:val="Normal"/>
        <w:rPr/>
      </w:pPr>
      <w:r>
        <w:rPr/>
        <w:t>– </w:t>
      </w:r>
      <w:r>
        <w:rPr/>
        <w:t>Только что поступил зашифрованный приказ, сержант. Они говорят, нужно вывести из строя экстрактор. Они говорят, иначе пираты захватят его.</w:t>
      </w:r>
    </w:p>
    <w:p>
      <w:pPr>
        <w:pStyle w:val="Normal"/>
        <w:rPr/>
      </w:pPr>
      <w:r>
        <w:rPr/>
        <w:t>Конечно! Ну и тупица же она! Эти гады собираются похитить экстрактор... и не нужно быть гением, чтобы догадаться, зачем. Какой толк от термиума, если нет возможности извлекать его из подземных рек? Пираты, очевидно, опасаются, что к тому времени, когда они захватят планету, все существующие экстракторы могут оказаться поврежденными или уничтоженными в результате сражений. Выругавшись, Флинн повернулась к реке, но, увы, было слишком поздно. Уцелевшие танки стояли рядом с одним из зданий, погрузка разобранного на части экстрактора на трейлеры шла полным ходом.</w:t>
      </w:r>
    </w:p>
    <w:p>
      <w:pPr>
        <w:pStyle w:val="Normal"/>
        <w:rPr/>
      </w:pPr>
      <w:r>
        <w:rPr/>
      </w:r>
    </w:p>
    <w:p>
      <w:pPr>
        <w:pStyle w:val="Normal"/>
        <w:rPr/>
      </w:pPr>
      <w:r>
        <w:rPr/>
        <w:t>Малик стоял на броне головного танка, выкрикивая приказы. Вокруг него свистели пули, хлестали энергетические лучи, но он вряд ли замечал их. Какое-то шестое чувство подсказывало ему, что день его смерти еще не наступил. Заложенные с хирургической точностью заряды позволили пробить брешь в стене здания. Бульдозеры тут же убрали с дороги обломки. Внутрь вошли специально обученные техники и с помощью паяльных горелок разрезали оборудование экстрактора на отдельные, удобные для транспортировки части. Сейчас последние из этих кусков уже погрузили на уцелевший трейлер и закрепили с помощью магнитов. Малик огляделся, с удовлетворением видя повсюду огонь и разрушение. Мысль о том, что Стелл узнает его, когда будет анализировать сделанные во время сражения записи, доставила ему особое удовольствие. Танк под ногами дернулся, приходя в движение, и Малик с явной неохотой занял свое место в орудийной башне.</w:t>
      </w:r>
    </w:p>
    <w:p>
      <w:pPr>
        <w:pStyle w:val="Normal"/>
        <w:rPr/>
      </w:pPr>
      <w:r>
        <w:rPr/>
      </w:r>
    </w:p>
    <w:p>
      <w:pPr>
        <w:pStyle w:val="Normal"/>
        <w:rPr/>
      </w:pPr>
      <w:r>
        <w:rPr/>
        <w:t>– </w:t>
      </w:r>
      <w:r>
        <w:rPr/>
        <w:t>Уничтожьте трейлер! – закричала в микрофон Флинн. – Цельтесь в трейлер!</w:t>
      </w:r>
    </w:p>
    <w:p>
      <w:pPr>
        <w:pStyle w:val="Normal"/>
        <w:rPr/>
      </w:pPr>
      <w:r>
        <w:rPr/>
        <w:t>У пиратов остался всего один трейлер. Если его удастся уничтожить, эти подонки, по крайней мере, не получат того, за чем пришли. Орудийные расчеты крутились, словно черти в аду, выкладываясь из последних сил. Одна пушка даже сумела поразить цель – за мгновение до того, как вместе со своим расчетом взлетела на воздух. Но тут Драго с корабля тоже открыл огонь. Он, конечно, опасался ненароком попасть в своих людей, но пришлось пойти на риск. Выбора не было – он твердо знал, что нельзя позволить поселенцам уничтожить трейлер с экстрактором. Корабельные орудия дали еще два залпа, и оставшиеся пушки исчезли в облаках огня и дыма.</w:t>
      </w:r>
    </w:p>
    <w:p>
      <w:pPr>
        <w:pStyle w:val="Normal"/>
        <w:rPr/>
      </w:pPr>
      <w:r>
        <w:rPr/>
        <w:t>Не владея собой от бешенства, Флинн выхватила пистолет и разрядила в корабль всю обойму.</w:t>
      </w:r>
    </w:p>
    <w:p>
      <w:pPr>
        <w:pStyle w:val="Normal"/>
        <w:rPr/>
      </w:pPr>
      <w:r>
        <w:rPr/>
      </w:r>
    </w:p>
    <w:p>
      <w:pPr>
        <w:pStyle w:val="Normal"/>
        <w:rPr/>
      </w:pPr>
      <w:r>
        <w:rPr/>
        <w:t>– </w:t>
      </w:r>
      <w:r>
        <w:rPr/>
        <w:t>Чистая работа, Брат Драго, – похвалила его Кансе-Джоунс и ослепительно улыбнулась. – Все прошло так гладко, что, по-моему, можно позволить майору Малику наведаться в несколько других селений.</w:t>
      </w:r>
    </w:p>
    <w:p>
      <w:pPr>
        <w:pStyle w:val="Normal"/>
        <w:rPr/>
      </w:pPr>
      <w:r>
        <w:rPr/>
        <w:t>Драго пожал плечами.</w:t>
      </w:r>
    </w:p>
    <w:p>
      <w:pPr>
        <w:pStyle w:val="Normal"/>
        <w:rPr/>
      </w:pPr>
      <w:r>
        <w:rPr/>
        <w:t>– </w:t>
      </w:r>
      <w:r>
        <w:rPr/>
        <w:t>Почему бы и нет? Их никто не прикрывает с воздуха. Значит, позже у нас будет меньше работы.</w:t>
      </w:r>
    </w:p>
    <w:p>
      <w:pPr>
        <w:pStyle w:val="Normal"/>
        <w:rPr/>
      </w:pPr>
      <w:r>
        <w:rPr/>
        <w:t>– </w:t>
      </w:r>
      <w:r>
        <w:rPr/>
        <w:t>Вот именно, – Альманда уселась в кресло и закинула ногу на ногу.</w:t>
      </w:r>
    </w:p>
    <w:p>
      <w:pPr>
        <w:pStyle w:val="Normal"/>
        <w:rPr/>
      </w:pPr>
      <w:r>
        <w:rPr/>
      </w:r>
    </w:p>
    <w:p>
      <w:pPr>
        <w:pStyle w:val="Normal"/>
        <w:rPr/>
      </w:pPr>
      <w:r>
        <w:rPr/>
        <w:t>Ком-техник Чу прильнула к экрану, не в силах оторвать от него взгляда. Этого просто не могло быть, но вот же оно, перед ней. На экране внезапно возникли еще двенадцать светящихся пятнышек, а между тем ни один из бригадных транспортников не послал своего предостережения. Значит, эти корабли знали координаты планеты и вышли из гиперпространства точно над ней. Пальцы Чу запорхали по клавишам, а сердце сжала мучительная боль. Вот оно. Теперь, когда пираты получили подкрепление, они смогут захватить планету. Но постой-ка... По экрану поплыли данные о приближающихся кораблях, и, судя по этой информации, характеристики кораблей сильно отличались от пиратских. Это же... Это чужеземные корабли!</w:t>
      </w:r>
    </w:p>
    <w:p>
      <w:pPr>
        <w:pStyle w:val="Normal"/>
        <w:rPr/>
      </w:pPr>
      <w:r>
        <w:rPr/>
      </w:r>
    </w:p>
    <w:p>
      <w:pPr>
        <w:pStyle w:val="Normal"/>
        <w:rPr/>
      </w:pPr>
      <w:r>
        <w:rPr/>
        <w:t>Полковник Красновски не был религиозным человеком и все же сейчас он молился. Когда появились новые корабли, он понял, что Бог отступился от них. И вдруг до него дошло, чьи это корабли. Роннанцы! Он ухмыльнулся во весь рот, потом расхохотался, потом, схватив в охапку удивленного капитана, закружил его по комнате.</w:t>
      </w:r>
    </w:p>
    <w:p>
      <w:pPr>
        <w:pStyle w:val="Normal"/>
        <w:rPr/>
      </w:pPr>
      <w:r>
        <w:rPr/>
        <w:t>– </w:t>
      </w:r>
      <w:r>
        <w:rPr/>
        <w:t>Черт побери, есть Бог на свете! – закричал полковник. – И он на нашей стороне!</w:t>
      </w:r>
    </w:p>
    <w:p>
      <w:pPr>
        <w:pStyle w:val="Normal"/>
        <w:rPr/>
      </w:pPr>
      <w:r>
        <w:rPr/>
      </w:r>
    </w:p>
    <w:p>
      <w:pPr>
        <w:pStyle w:val="Normal"/>
        <w:rPr/>
      </w:pPr>
      <w:r>
        <w:rPr/>
        <w:t>Драго нахмурился, проглядывая распечатку. Роннанские корабли? Здесь? Сейчас? Ну, надо же быть таким невезучим! Ладно, какой смысл впустую тратить время, проклиная свою судьбу? Все уцелевшие танки на борту, так же как и большая часть экстрактора. Драго приказал пилоту взлетать в аварийном режиме. Учитывая полученное кораблем легкое повреждение, для этого требовалось немалое искусство, но пилот справился. Спустя несколько мгновений корабль устремился ввысь.</w:t>
      </w:r>
    </w:p>
    <w:p>
      <w:pPr>
        <w:pStyle w:val="Normal"/>
        <w:rPr/>
      </w:pPr>
      <w:r>
        <w:rPr/>
      </w:r>
    </w:p>
    <w:p>
      <w:pPr>
        <w:pStyle w:val="Normal"/>
        <w:rPr/>
      </w:pPr>
      <w:r>
        <w:rPr/>
        <w:t>Фиг с удовлетворением наблюдал на своих мониторах за тем, как корабли Звездного Клана Второй Роннанской Империи разделываются с этими мерзавцами-пиратами. Два их корабля были уничтожены почти мгновенно. Остальные, однако, отстреливались, несмотря на явное неравенство сил.</w:t>
      </w:r>
    </w:p>
    <w:p>
      <w:pPr>
        <w:pStyle w:val="Normal"/>
        <w:rPr/>
      </w:pPr>
      <w:r>
        <w:rPr/>
        <w:t>– </w:t>
      </w:r>
      <w:r>
        <w:rPr/>
        <w:t>Займитесь крейсером, мои благородные братья, – приказал Фиг. – Нужно захватить крейсер.</w:t>
      </w:r>
    </w:p>
    <w:p>
      <w:pPr>
        <w:pStyle w:val="Normal"/>
        <w:rPr/>
      </w:pPr>
      <w:r>
        <w:rPr/>
        <w:t>И тут же три роннанских корабля окружили крейсер и обрушили на него огонь всех своих орудий. Увы, этого оказалось недостаточно. Их вооружение заметно уступало тому, чем располагал крейсер, и одна за другой все три роннанские стрелки исчезли с экранов Фига. Как всегда в минуты раздражения, он забил хвостом по полу. Спустя несколько мгновений пиратский крейсер в сопровождении единственного уцелевшего корабля меньшего размера вырвался за пределы атмосферы и ушел в гиперпространство. Роннанские корабли перестроились и вскоре тоже исчезли. Не идеально, нет... но лучше, чем если бы пираты одержали полную победу. «И все же, кто знает, – подумал Фиг, – может, в следующий раз мне повезет меньше».</w:t>
      </w:r>
    </w:p>
    <w:p>
      <w:pPr>
        <w:pStyle w:val="Normal"/>
        <w:rPr/>
      </w:pPr>
      <w:r>
        <w:rPr/>
        <w:t>Однако пора было заняться делом – приступить к осуществлению своего собственного плана завоевания Фригольда. Этот план не подразумевал столь характерного для пиратов ненужного насилия, был прост, опирался на традиции и, следовательно, был изящен – полностью в духе тех добродетелей, которыми так щедро были наделены роннанцы. Решив, что можно позволить себе маленький отдых, Фиг удовлетворенно улыбнулся и отправился принимать ежедневную песочную ванну. Жалкое создание этот Руп, вряд ли от него будет много толку, рассуждал он сам с собой. Но... без него не обойтись. Дело должно быть сделано, так или иначе.</w:t>
      </w:r>
    </w:p>
    <w:p>
      <w:pPr>
        <w:pStyle w:val="Normal"/>
        <w:rPr/>
      </w:pPr>
      <w:r>
        <w:rPr/>
      </w:r>
    </w:p>
    <w:p>
      <w:pPr>
        <w:pStyle w:val="Normal"/>
        <w:rPr/>
      </w:pPr>
      <w:r>
        <w:rPr/>
        <w:t>Когда пиратский корабль ушел в гиперпространство, Малик почувствовал характерную тошноту. Как только это ощущение исчезло, он перекатился на бок и навалился на Альманду. Его стальное «копье» яростно вгрызалось в ее плоть, неудержимо приближая Малика к тому сладкому мигу облегчения, которого он ждал весь день. Лежа под ним, леди Кастен-Джоунс распаляла его все больше, наслаждаясь его неистовством, но в конечном счете контролируя процесс. Когда взрыв наконец произошел, она провела холодным пальчиком вдоль позвоночника Малика. Он вздрогнул и с удивлением отметил, что почему-то больше не получает удовольствия.</w:t>
      </w:r>
    </w:p>
    <w:p>
      <w:pPr>
        <w:pStyle w:val="Normal"/>
        <w:rPr/>
      </w:pPr>
      <w:r>
        <w:rPr/>
      </w:r>
    </w:p>
    <w:p>
      <w:pPr>
        <w:pStyle w:val="Normal"/>
        <w:rPr/>
      </w:pPr>
      <w:r>
        <w:rPr/>
        <w:t>Флинн стояла среди дымящихся руин селения Два-Вместе, глядя в небо.</w:t>
      </w:r>
    </w:p>
    <w:p>
      <w:pPr>
        <w:pStyle w:val="Normal"/>
        <w:rPr/>
      </w:pPr>
      <w:r>
        <w:rPr/>
        <w:t>– </w:t>
      </w:r>
      <w:r>
        <w:rPr/>
        <w:t>Подонки, скоты... Вы заплатите за это, рано или поздно, – прошептала она.</w:t>
      </w:r>
    </w:p>
    <w:p>
      <w:pPr>
        <w:pStyle w:val="Normal"/>
        <w:rPr/>
      </w:pPr>
      <w:r>
        <w:rPr/>
        <w:t>Внезапно откуда-то слева донесся неясный звук. Флинн окликнула Стикса и вместе с ним принялась разгребать и растаскивать обломки. Вскоре они вытащили из-под них горько плачущую трехлетнюю девочку. Стараясь, чтобы та не увидела мертвую мать, Флинн взяла ее на руки и ласково сказала:</w:t>
      </w:r>
    </w:p>
    <w:p>
      <w:pPr>
        <w:pStyle w:val="Normal"/>
        <w:rPr/>
      </w:pPr>
      <w:r>
        <w:rPr/>
        <w:t>– </w:t>
      </w:r>
      <w:r>
        <w:rPr/>
        <w:t>Ну, ну, успокойся. Не плачь, малышка. Теперь все будет хорошо... – и добавила, обращаясь к Стиксу: – Пошли, соберем уцелевших. В следующий раз эти сволочи заплатят нам за все.</w:t>
      </w:r>
    </w:p>
    <w:p>
      <w:pPr>
        <w:pStyle w:val="Normal"/>
        <w:rPr/>
      </w:pPr>
      <w:r>
        <w:rPr/>
      </w:r>
    </w:p>
    <w:p>
      <w:pPr>
        <w:pStyle w:val="Heading3"/>
        <w:ind w:hanging="0"/>
        <w:rPr/>
      </w:pPr>
      <w:r>
        <w:rPr/>
        <w:t>Глава десятая</w:t>
      </w:r>
    </w:p>
    <w:p>
      <w:pPr>
        <w:pStyle w:val="Normal"/>
        <w:rPr/>
      </w:pPr>
      <w:r>
        <w:rPr/>
      </w:r>
    </w:p>
    <w:p>
      <w:pPr>
        <w:pStyle w:val="Normal"/>
        <w:rPr/>
      </w:pPr>
      <w:r>
        <w:rPr/>
        <w:t>Саманта осторожно вела корабль вниз сквозь плотную завесу столь характерного для Эндо дождя. Огоньки приборов отбрасывали неяркий свет на ее лицо, тонкие пальцы скользили по клавишам. Наконец, вздымая огромные облака пара, корабль мягко приземлился. Вскоре Сэм и мужчины стояли у открытого люка, глядя на мерцающие вдали огни купола космопорта. Уже наступила ночь, и внезапно порыв ветра отнес широкие полосы дождя в сторону купола, как бы приглашая их следовать за собой.</w:t>
      </w:r>
    </w:p>
    <w:p>
      <w:pPr>
        <w:pStyle w:val="Normal"/>
        <w:rPr/>
      </w:pPr>
      <w:r>
        <w:rPr/>
        <w:t>– </w:t>
      </w:r>
      <w:r>
        <w:rPr/>
        <w:t>До чего же мерзкий шарик, – с отвращением сказала Сэм. – Каждый раз, когда я тут бываю, погода как будто нарочно ухудшается.</w:t>
      </w:r>
    </w:p>
    <w:p>
      <w:pPr>
        <w:pStyle w:val="Normal"/>
        <w:rPr/>
      </w:pPr>
      <w:r>
        <w:rPr/>
        <w:t>– </w:t>
      </w:r>
      <w:r>
        <w:rPr/>
        <w:t>Да, она оставляет желать лучшего, – откликнулся Стелл. – Как у нас с наземным транспортом?</w:t>
      </w:r>
    </w:p>
    <w:p>
      <w:pPr>
        <w:pStyle w:val="Normal"/>
        <w:rPr/>
      </w:pPr>
      <w:r>
        <w:rPr/>
        <w:t>– </w:t>
      </w:r>
      <w:r>
        <w:rPr/>
        <w:t>Прекрасно, – ответила Сэм. – На своих двоих отправимся.</w:t>
      </w:r>
    </w:p>
    <w:p>
      <w:pPr>
        <w:pStyle w:val="Normal"/>
        <w:rPr/>
      </w:pPr>
      <w:r>
        <w:rPr/>
        <w:t>– </w:t>
      </w:r>
      <w:r>
        <w:rPr/>
        <w:t>Ну, в таком случае нечего терять время, – сказал Стелл. – Давайте, кто быстрее добежит до купола!</w:t>
      </w:r>
    </w:p>
    <w:p>
      <w:pPr>
        <w:pStyle w:val="Normal"/>
        <w:rPr/>
      </w:pPr>
      <w:r>
        <w:rPr/>
        <w:t>С этими словами он спрыгнул на землю, бросился бежать и первым оказался у цели. Комо примчался сразу за ним, Саманта оказалась последней.</w:t>
      </w:r>
    </w:p>
    <w:p>
      <w:pPr>
        <w:pStyle w:val="Normal"/>
        <w:rPr/>
      </w:pPr>
      <w:r>
        <w:rPr/>
        <w:t>– </w:t>
      </w:r>
      <w:r>
        <w:rPr/>
        <w:t>Так нечестно! – сказала она, хватая ртом воздух, когда они вошли в купол самого жалкого вида.</w:t>
      </w:r>
    </w:p>
    <w:p>
      <w:pPr>
        <w:pStyle w:val="Normal"/>
        <w:rPr/>
      </w:pPr>
      <w:r>
        <w:rPr/>
        <w:t>– </w:t>
      </w:r>
      <w:r>
        <w:rPr/>
        <w:t>Конечно, – весело согласился Стелл. – Иначе ты могла бы и победить. А вообще-то, брось курить и станешь быстрее бегать.</w:t>
      </w:r>
    </w:p>
    <w:p>
      <w:pPr>
        <w:pStyle w:val="Normal"/>
        <w:rPr/>
      </w:pPr>
      <w:r>
        <w:rPr/>
        <w:t>– </w:t>
      </w:r>
      <w:r>
        <w:rPr/>
        <w:t>Лучше я брошу бегать взапуски с обманщиками, – Сэм закурила и подошла к стойке.</w:t>
      </w:r>
    </w:p>
    <w:p>
      <w:pPr>
        <w:pStyle w:val="Normal"/>
        <w:rPr/>
      </w:pPr>
      <w:r>
        <w:rPr/>
        <w:t>За стойкой с усталым видом развалился зорд. Его коричневая кожа свисала складками, а единственный глаз уставился на Саманту и ее спутников с цинизмом существа, которое на своем долгом веку повидало все. Одним из малых щупалец он держал зубочистку и ковырял ею во рту. На другом конце помещения зорд постарше уныло шваркал метлой по полу. Кроме них двоих в вестибюле никого не было. И Стелл догадывался почему – всякий, оказавшийся в этом захудалом космопорту, наверняка норовил поскорее убраться подальше.</w:t>
      </w:r>
    </w:p>
    <w:p>
      <w:pPr>
        <w:pStyle w:val="Normal"/>
        <w:rPr/>
      </w:pPr>
      <w:r>
        <w:rPr/>
        <w:t>Зорды не имеют голосового аппарата, и Сэму пришлось прибегнуть к универсальному языку жестов. Ее пальцы и руки задвигались в стремительном танце, в ответ выразительно и быстро замелькали щупальца. Настолько быстро, что Сэм едва успевала ухватывать смысл. Потом она знаком поблагодарила клерка и положила на конторку что-то, что молниеносно исчезло, подхваченное коричневым щупальцем. Саманта вывела своих спутников наружу, усадила в большой шестиколесный вездеход, тоже явно знававший лучшие дни, и знаками объяснила водителю, куда ехать. В ответ он мигнул единственным глазом и всеми четырьмя большими щупальцами вцепился в рычаги управления. Машина выехала на колдобистую, грязную дорогу.</w:t>
      </w:r>
    </w:p>
    <w:p>
      <w:pPr>
        <w:pStyle w:val="Normal"/>
        <w:rPr/>
      </w:pPr>
      <w:r>
        <w:rPr/>
        <w:t>– </w:t>
      </w:r>
      <w:r>
        <w:rPr/>
        <w:t>Все, как я и предполагала, – сказала Сэм. – Клерк в космопорте не знает, где находятся люди Сокола, но советует заглянуть в Квартал Людей. По-моему, это имеет смысл.</w:t>
      </w:r>
    </w:p>
    <w:p>
      <w:pPr>
        <w:pStyle w:val="Normal"/>
        <w:rPr/>
      </w:pPr>
      <w:r>
        <w:rPr/>
        <w:t>Как и вытекало из названия, в Квартале Людей жили люди, хотя и не только они. Не то чтобы зорды проводили в отношении людей политику дискриминации, но они предпочитали держаться от них подальше, хотя и ничего не имели против людей в качестве рабов. Вполне естественно поэтому, что те неудачники, которых занесло на Эндо, тяготели к Кварталу Людей, где могли найти себе подобных. Поскольку людей на Эндо было совсем немного, для проживания им предоставили один из самых захудалых уголков небольшого зордианского города.</w:t>
      </w:r>
    </w:p>
    <w:p>
      <w:pPr>
        <w:pStyle w:val="Normal"/>
        <w:rPr/>
      </w:pPr>
      <w:r>
        <w:rPr/>
        <w:t>На взгляд Стелла, этот город представлял собой скопище разбросанных тут и там земляных курганов, торчащих из моря грязи. На некоторых из них тускло светились вывески, сообщая тем, кто был знаком с зордианской письменностью, для чего эти заведения предназначены. Однако большая часть курганов была погружена во мрак. Вездеход с трудом пробирался между уродливыми «домами», освещаемыми тусклым мерцающим светом редких уличных фонарей, и вскоре Стелл потерял всякую ориентацию. В конце концов они остановились перед неказистым маленьким строением, сложенным из брусков грязи. Вывеска на ясном и понятном стандартном языке жизнерадостно сообщала, что здесь находится «Гриль-бар Джой, к вашему удовольствию». Они прибыли в Квартал Людей.</w:t>
      </w:r>
    </w:p>
    <w:p>
      <w:pPr>
        <w:pStyle w:val="Normal"/>
        <w:rPr/>
      </w:pPr>
      <w:r>
        <w:rPr/>
        <w:t>В «Джой», однако, ничего выяснить не удалось, безрезультатно закончились и еще две попытки, но потом наконец их направили в «Приют космолетчика». Это небольшое уродливое заведение представляло собой вырезанную в склоне холма пещеру, прикрытую дерном. Добираясь до входа, они едва не утонули в грязи и помете животных. Стелл еще раньше заметил, что животные и машины играют примерно одинаковую роль в транспортной системе Эндо.</w:t>
      </w:r>
    </w:p>
    <w:p>
      <w:pPr>
        <w:pStyle w:val="Normal"/>
        <w:rPr/>
      </w:pPr>
      <w:r>
        <w:rPr/>
        <w:t>Когда они вошли, разговоры смолкли и все головы повернулись в их сторону. Более сотни усталых, скучающих, голодных глаз внимательно изучили их, после чего, сделав выводы, посетители вернулись к своим делам. Стеллу все это не слишком понравилось. Клиенты производили столь же убогое впечатление, как и само заведение. Деревянные полы явно не мылись годами, на столах стояли грязные пивные кружки, тарелки с остатками еды и полные окурков пепельницы. Отхожее место представляло собой вонючий ров, тянущийся вдоль всей замызганной задней стены.</w:t>
      </w:r>
    </w:p>
    <w:p>
      <w:pPr>
        <w:pStyle w:val="Normal"/>
        <w:rPr/>
      </w:pPr>
      <w:r>
        <w:rPr/>
        <w:t>Они заняли столик в углу и огляделись по сторонам.</w:t>
      </w:r>
    </w:p>
    <w:p>
      <w:pPr>
        <w:pStyle w:val="Normal"/>
        <w:rPr/>
      </w:pPr>
      <w:r>
        <w:rPr/>
        <w:t>– </w:t>
      </w:r>
      <w:r>
        <w:rPr/>
        <w:t>Не уверен, что хочу нанять того, кто приходит перекусить в такое место, – сказал Стелл, ни к кому конкретно не обращаясь.</w:t>
      </w:r>
    </w:p>
    <w:p>
      <w:pPr>
        <w:pStyle w:val="Normal"/>
        <w:rPr/>
      </w:pPr>
      <w:r>
        <w:rPr/>
        <w:t>Саманта открыла было рот, собираясь ответить, но ее остановили громкие скрипучие звуки. Они доносились с другого конца комнаты и, похоже, медленно приближались к ним. Вскоре стало ясно, что их издает крупный финтианин. Поверх разноцветных перьев на нем был повязан грязный передник. Рука Комо скользнула к пистолету, когда шумный чужеземец добрался до их столика. Скрип сменился пронзительными криками, а похожие на блюдца глаза чуть не выскочили из орбит, когда финтианин схватил Сэм в охапку, поднял и закружил над головой. Комо с угрожающим видом привстал, но Стелл удержал его за руку.</w:t>
      </w:r>
    </w:p>
    <w:p>
      <w:pPr>
        <w:pStyle w:val="Normal"/>
        <w:rPr/>
      </w:pPr>
      <w:r>
        <w:rPr/>
        <w:t>– </w:t>
      </w:r>
      <w:r>
        <w:rPr/>
        <w:t>Постой, Зак... Кажется, они знакомы.</w:t>
      </w:r>
    </w:p>
    <w:p>
      <w:pPr>
        <w:pStyle w:val="Normal"/>
        <w:rPr/>
      </w:pPr>
      <w:r>
        <w:rPr/>
        <w:t>Еще несколько раз хорошенько встряхнув Саманту, похожий на птицу чужеземец бережно поставил ее на пол, не причинив ни малейшего вреда. Она протянула руку и что-то сделала с черной коробочкой, которая свешивалась у него с шеи. Пронзительные крики сменились словами, произносимыми на всем понятном стандартном языке.</w:t>
      </w:r>
    </w:p>
    <w:p>
      <w:pPr>
        <w:pStyle w:val="Normal"/>
        <w:rPr/>
      </w:pPr>
      <w:r>
        <w:rPr/>
        <w:t>– </w:t>
      </w:r>
      <w:r>
        <w:rPr/>
        <w:t>Молли! Как я рад тебя видеть! В моем баре на Веллере не было служанки лучше нее, – сказал финтианин, обращаясь к Стеллу и Комо. – Правда, уж очень любила поболтать с клиентами, ну да нельзя ведь иметь сразу все. Что, Молли, ищешь работу?</w:t>
      </w:r>
    </w:p>
    <w:p>
      <w:pPr>
        <w:pStyle w:val="Normal"/>
        <w:rPr/>
      </w:pPr>
      <w:r>
        <w:rPr/>
        <w:t>Сэм засмеялась.</w:t>
      </w:r>
    </w:p>
    <w:p>
      <w:pPr>
        <w:pStyle w:val="Normal"/>
        <w:rPr/>
      </w:pPr>
      <w:r>
        <w:rPr/>
        <w:t>– </w:t>
      </w:r>
      <w:r>
        <w:rPr/>
        <w:t>Снова работать на тебя? Знаете, – она перевела взгляд на своих спутников, – этот клювастый вечно выпрашивал деньги взаймы и никогда их не отдавал. – Она снова повернулась к финтианину: – Ты, наверно, шутишь, старый урод.</w:t>
      </w:r>
    </w:p>
    <w:p>
      <w:pPr>
        <w:pStyle w:val="Normal"/>
        <w:rPr/>
      </w:pPr>
      <w:r>
        <w:rPr/>
        <w:t>Саманта расхохоталась, чужеземец снова пронзительно заверещал, а Стелл перевел взгляд на Комо и удивленно покачал головой. Может, когда-нибудь ему и удастся привыкнуть к многоликости Сэм и ее странным друзьям, хотя... вряд ли.</w:t>
      </w:r>
    </w:p>
    <w:p>
      <w:pPr>
        <w:pStyle w:val="Normal"/>
        <w:rPr/>
      </w:pPr>
      <w:r>
        <w:rPr/>
        <w:t>По настоянию Сэм финтианин подтянул к себе кресло и присоединился к ним. Как выяснилось, именно он был владельцем «Приюта космолетчика» и немало гордился этим. Его настоящее имя звучало как Летающий-Точно-Стрела, но, сочтя его не слишком удобным в деловом смысле, он удовлетворился прозвищем Попс.</w:t>
      </w:r>
    </w:p>
    <w:p>
      <w:pPr>
        <w:pStyle w:val="Normal"/>
        <w:rPr/>
      </w:pPr>
      <w:r>
        <w:rPr/>
        <w:t>– </w:t>
      </w:r>
      <w:r>
        <w:rPr/>
        <w:t>Попс, мы с друзьями разыскиваем парня по имени Джек Сокол, – сказала Сэм. – Говорят, он здесь бывает. У нас к нему небольшое дело. Не подскажешь, как его найти?</w:t>
      </w:r>
    </w:p>
    <w:p>
      <w:pPr>
        <w:pStyle w:val="Normal"/>
        <w:rPr/>
      </w:pPr>
      <w:r>
        <w:rPr/>
        <w:t>Попс оглянулся с видом конспиратора и прошептал:</w:t>
      </w:r>
    </w:p>
    <w:p>
      <w:pPr>
        <w:pStyle w:val="Normal"/>
        <w:rPr/>
      </w:pPr>
      <w:r>
        <w:rPr/>
        <w:t>– </w:t>
      </w:r>
      <w:r>
        <w:rPr/>
        <w:t>Не то чтобы я не доверял тебе, Молли, подружка, но Командора разыскивают многие, и не все желают ему добра. Если бы я знал больше...</w:t>
      </w:r>
    </w:p>
    <w:p>
      <w:pPr>
        <w:pStyle w:val="Normal"/>
        <w:rPr/>
      </w:pPr>
      <w:r>
        <w:rPr/>
        <w:t>– </w:t>
      </w:r>
      <w:r>
        <w:rPr/>
        <w:t>Конечно, я тебя понимаю, – ответила Саманта. – Надеюсь, это поможет, – она сунула что-то в руку Попса, похожую на когтистую птичью лапу. Что бы это ни было, оно мгновенно исчезло во внутреннем кармане грязного фартука. – Даю слово, у нас нет намерения причинить вред Командору Соколу.</w:t>
      </w:r>
    </w:p>
    <w:p>
      <w:pPr>
        <w:pStyle w:val="Normal"/>
        <w:rPr/>
      </w:pPr>
      <w:r>
        <w:rPr/>
        <w:t>Подмигнув Саманте, чужеземец встал, выключил свисающий с шеи транслятор и вразвалку отошел к стойке, на ходу выкрикивая приветствия вновь прибывшим клиентам и раздавая приказы служащим-финтианам.</w:t>
      </w:r>
    </w:p>
    <w:p>
      <w:pPr>
        <w:pStyle w:val="Normal"/>
        <w:rPr/>
      </w:pPr>
      <w:r>
        <w:rPr/>
        <w:t>– </w:t>
      </w:r>
      <w:r>
        <w:rPr/>
        <w:t>Сейчас он пришлет кого-нибудь, чтобы отвести нас к Соколу, – предупредила Сэм. – Попс – оригинальная личность, верно?</w:t>
      </w:r>
    </w:p>
    <w:p>
      <w:pPr>
        <w:pStyle w:val="Normal"/>
        <w:rPr/>
      </w:pPr>
      <w:r>
        <w:rPr/>
        <w:t>– </w:t>
      </w:r>
      <w:r>
        <w:rPr/>
        <w:t>И все же ему далеко до кое-кого из моих офицеров, – подняв бровь, ответил Стелл. – У меня такое чувство, что тебя по-прежнему так и тянет к дурной компании.</w:t>
      </w:r>
    </w:p>
    <w:p>
      <w:pPr>
        <w:pStyle w:val="Normal"/>
        <w:rPr/>
      </w:pPr>
      <w:r>
        <w:rPr/>
        <w:t>Саманта лишь фыркнула в ответ. Не успел кто-либо из них произнести еще хоть слово, как из-под ближайшего стола вылез грязный уличный мальчишка и потянул Стелла за рукав.</w:t>
      </w:r>
    </w:p>
    <w:p>
      <w:pPr>
        <w:pStyle w:val="Normal"/>
        <w:rPr/>
      </w:pPr>
      <w:r>
        <w:rPr/>
        <w:t>– </w:t>
      </w:r>
      <w:r>
        <w:rPr/>
        <w:t>Идите за мной, – пропищал он, проворно нырнул под стол и начал шустро протискиваться между креслами, ногами, хвостами, переступая через спящих на полу клиентов.</w:t>
      </w:r>
    </w:p>
    <w:p>
      <w:pPr>
        <w:pStyle w:val="Normal"/>
        <w:rPr/>
      </w:pPr>
      <w:r>
        <w:rPr/>
        <w:t>Стелл и остальные встали и пошли за мальчишкой, руководствуясь главным образом криками и бранью клиентов, недовольных тем, что их побеспокоили. Добравшись до дальнего конца зала, облаченная в рваные тряпки маленькая фигурка проскользнула в открытую дверь справа от стойки. Комо бросил на Стелла вопросительный взгляд, тот успокаивающе кивнул в ответ.</w:t>
      </w:r>
    </w:p>
    <w:p>
      <w:pPr>
        <w:pStyle w:val="Normal"/>
        <w:rPr/>
      </w:pPr>
      <w:r>
        <w:rPr/>
        <w:t>Саманта первой вошла в дверь, за ней Стелл. Они оказались в длинном коридоре с земляными стенами, по которым кое-где струилась вода, стекая в канаву, вырытую в земляном же полу специально для этой цели. В конце коридора мальчишка помахал им рукой и свернул в боковое ответвление. Затем минут пять они шли за сорванцом, который всегда успевал свернуть прежде, чем они оказывались рядом. Вскоре Стелл перестал ориентироваться в лабиринте коридоров, как, несомненно, и было задумано. Возникло даже неприятное ощущение, будто они ходят по кругу. В конце концов их маленький проводник влетел в открытую дверь. Они последовали за ним и оказались в полной темноте. Сильные руки схватили Стелла сзади, прижали его локти к бокам, и чей-то голос отрывисто приказал:</w:t>
      </w:r>
    </w:p>
    <w:p>
      <w:pPr>
        <w:pStyle w:val="Normal"/>
        <w:rPr/>
      </w:pPr>
      <w:r>
        <w:rPr/>
        <w:t>– </w:t>
      </w:r>
      <w:r>
        <w:rPr/>
        <w:t>Не двигаться!</w:t>
      </w:r>
    </w:p>
    <w:p>
      <w:pPr>
        <w:pStyle w:val="Normal"/>
        <w:rPr/>
      </w:pPr>
      <w:r>
        <w:rPr/>
        <w:t>– </w:t>
      </w:r>
      <w:r>
        <w:rPr/>
        <w:t>Неплохой совет, друг, – произнес спокойный голос Комо. – Надеюсь, ты последуешь ему, если не хочешь, чтобы я разукрасил стену твоими мозгами.</w:t>
      </w:r>
    </w:p>
    <w:p>
      <w:pPr>
        <w:pStyle w:val="Normal"/>
        <w:rPr/>
      </w:pPr>
      <w:r>
        <w:rPr/>
        <w:t>Руки Стелла оказались свободными, судя по звуку, за его спиной кто-то сделал шаг назад. Вспыхнул свет, зашипела пневматика, и металлическая дверь закрылась. Однако вовсе не все у них так примитивно, как выглядит на первый взгляд, отметил про себя Стелл. Оглянувшись, он обнаружил, что стал участником довольно живописной сцены. Прямо перед ним какой-то плотный человек обхватил за плечи Саманту, удивленно глядя в дуло нацеленного на него пистолета, который она вытащила из рукава. Позади Стелла стоял Комо, приставив один пистолет к голове другого мужчины, а вторым водя из стороны в сторону.</w:t>
      </w:r>
    </w:p>
    <w:p>
      <w:pPr>
        <w:pStyle w:val="Normal"/>
        <w:rPr/>
      </w:pPr>
      <w:r>
        <w:rPr/>
        <w:t>В отличие от самой таверны эта комната выглядела чистой и аккуратной; скорее всего, она была частью личных апартаментов Попса. Перед Стеллом в разнокалиберных креслах сидели четверо мужчин и одна женщина, держа его под прицелом своих бластеров. Все были в серебристых космических костюмах с пришитым на плече лоскутом ткани, на котором была изображена голова сокола. Они рассматривали Стелла с интересом, но без малейшего страха.</w:t>
      </w:r>
    </w:p>
    <w:p>
      <w:pPr>
        <w:pStyle w:val="Normal"/>
        <w:rPr/>
      </w:pPr>
      <w:r>
        <w:rPr/>
        <w:t>– </w:t>
      </w:r>
      <w:r>
        <w:rPr/>
        <w:t>Не стоит, – с усмешкой произнес один из них, с блестящими черными волосами, правильными чертами лица, спокойными карими глазами и аккуратно подстриженными усами. – Если мы перестреляем друг друга, выиграет от этого только Попс. Он продаст нашу одежду и оружие, и мы умрем нищими.</w:t>
      </w:r>
    </w:p>
    <w:p>
      <w:pPr>
        <w:pStyle w:val="Normal"/>
        <w:rPr/>
      </w:pPr>
      <w:r>
        <w:rPr/>
        <w:t>С этими словами он сунул бластер в кобуру. Остальные последовали его примеру.</w:t>
      </w:r>
    </w:p>
    <w:p>
      <w:pPr>
        <w:pStyle w:val="Normal"/>
        <w:rPr/>
      </w:pPr>
      <w:r>
        <w:rPr/>
        <w:t>– </w:t>
      </w:r>
      <w:r>
        <w:rPr/>
        <w:t>Порядок, Зак, – сказал Стелл, и старшина убрал свои пистолеты.</w:t>
      </w:r>
    </w:p>
    <w:p>
      <w:pPr>
        <w:pStyle w:val="Normal"/>
        <w:rPr/>
      </w:pPr>
      <w:r>
        <w:rPr/>
        <w:t>Саманта нежно улыбнулась тому, кто захватил ее.</w:t>
      </w:r>
    </w:p>
    <w:p>
      <w:pPr>
        <w:pStyle w:val="Normal"/>
        <w:rPr/>
      </w:pPr>
      <w:r>
        <w:rPr/>
        <w:t>– </w:t>
      </w:r>
      <w:r>
        <w:rPr/>
        <w:t>Спасибо, милый, но... ты не в моем вкусе, – толстяк вспыхнул и отпустил ее. Пистолет Саманты мгновенно исчез у нее в рукаве. Она сделала широкий жест, охватывающий всех присутствующих. – Командор Сокол... позвольте представить вам генерала Стелла.</w:t>
      </w:r>
    </w:p>
    <w:p>
      <w:pPr>
        <w:pStyle w:val="Normal"/>
        <w:rPr/>
      </w:pPr>
      <w:r>
        <w:rPr/>
        <w:t>Человек с черными волосами рассмеялся и подошел к Стеллу.</w:t>
      </w:r>
    </w:p>
    <w:p>
      <w:pPr>
        <w:pStyle w:val="Normal"/>
        <w:rPr/>
      </w:pPr>
      <w:r>
        <w:rPr/>
        <w:t>– </w:t>
      </w:r>
      <w:r>
        <w:rPr/>
        <w:t>Очень приятно, генерал. Я Джек Сокол. Извините за прием, но мы опасаемся... нежеланных гостей.</w:t>
      </w:r>
    </w:p>
    <w:p>
      <w:pPr>
        <w:pStyle w:val="Normal"/>
        <w:rPr/>
      </w:pPr>
      <w:r>
        <w:rPr/>
        <w:t>Сокол представил остальных – все они оказались пилотами его бригады, а Стелл, в свою очередь, познакомил их с Сэм и Комо. После того как с представлениями было покончено, Сокол распорядился принести еще три кресла и спросил:</w:t>
      </w:r>
    </w:p>
    <w:p>
      <w:pPr>
        <w:pStyle w:val="Normal"/>
        <w:rPr/>
      </w:pPr>
      <w:r>
        <w:rPr/>
        <w:t>– </w:t>
      </w:r>
      <w:r>
        <w:rPr/>
        <w:t>Ну, генерал... Что привело вас в наше болото?</w:t>
      </w:r>
    </w:p>
    <w:p>
      <w:pPr>
        <w:pStyle w:val="Normal"/>
        <w:rPr/>
      </w:pPr>
      <w:r>
        <w:rPr/>
        <w:t>Стелл уселся и рассказал им все с начала до конца. Постоянные нападения пиратов, их возможная связь с «Интерсистемс», решение бригады обосноваться на Фригольде, текущая боевая ситуация – он не умолчал ни о чем.</w:t>
      </w:r>
    </w:p>
    <w:p>
      <w:pPr>
        <w:pStyle w:val="Normal"/>
        <w:rPr/>
      </w:pPr>
      <w:r>
        <w:rPr/>
        <w:t>– </w:t>
      </w:r>
      <w:r>
        <w:rPr/>
        <w:t>Вот как обстоит дело, Джек, – закончил он. – С наземными силами у нас все в полном порядке, но вот с прикрытием... Надеюсь, вы нам поможете.</w:t>
      </w:r>
    </w:p>
    <w:p>
      <w:pPr>
        <w:pStyle w:val="Normal"/>
        <w:rPr/>
      </w:pPr>
      <w:r>
        <w:rPr/>
        <w:t>– </w:t>
      </w:r>
      <w:r>
        <w:rPr/>
        <w:t>Я тоже хотел бы этого, – кивнул Сокол. – Обычно мы договариваемся о плате, взлетаем – и больше можете ни о чем не беспокоиться. Но, боюсь, сейчас ничего не получится.</w:t>
      </w:r>
    </w:p>
    <w:p>
      <w:pPr>
        <w:pStyle w:val="Normal"/>
        <w:rPr/>
      </w:pPr>
      <w:r>
        <w:rPr/>
        <w:t>Стелл насмешливо поднял бровь:</w:t>
      </w:r>
    </w:p>
    <w:p>
      <w:pPr>
        <w:pStyle w:val="Normal"/>
        <w:rPr/>
      </w:pPr>
      <w:r>
        <w:rPr/>
        <w:t>– </w:t>
      </w:r>
      <w:r>
        <w:rPr/>
        <w:t>Какие-то проблемы?</w:t>
      </w:r>
    </w:p>
    <w:p>
      <w:pPr>
        <w:pStyle w:val="Normal"/>
        <w:rPr/>
      </w:pPr>
      <w:r>
        <w:rPr/>
        <w:t>Сокол криво улыбнулся:</w:t>
      </w:r>
    </w:p>
    <w:p>
      <w:pPr>
        <w:pStyle w:val="Normal"/>
        <w:rPr/>
      </w:pPr>
      <w:r>
        <w:rPr/>
        <w:t>– </w:t>
      </w:r>
      <w:r>
        <w:rPr/>
        <w:t>Можно сказать и так. Хотя кому-то это может показаться забавным. Видите ли, я больше не хозяин бригады.</w:t>
      </w:r>
    </w:p>
    <w:p>
      <w:pPr>
        <w:pStyle w:val="Normal"/>
        <w:rPr/>
      </w:pPr>
      <w:r>
        <w:rPr/>
        <w:t>– </w:t>
      </w:r>
      <w:r>
        <w:rPr/>
        <w:t>Не хозяин? Вы хотите сказать, у вас ее забрали кредиторы?</w:t>
      </w:r>
    </w:p>
    <w:p>
      <w:pPr>
        <w:pStyle w:val="Normal"/>
        <w:rPr/>
      </w:pPr>
      <w:r>
        <w:rPr/>
        <w:t>– </w:t>
      </w:r>
      <w:r>
        <w:rPr/>
        <w:t>Один кредитор в данном случае, – вмешалась в разговор женщина-пилот. Может, она и была привлекательной, но повязка, прикрывающая одну сторону ее лица, мешала судить о ее внешности. – Мерзкий зорд по имени Изар Готеб, точнее говоря. Вот это, – она подняла руку к повязке, – «подарок» от его головорезов.</w:t>
      </w:r>
    </w:p>
    <w:p>
      <w:pPr>
        <w:pStyle w:val="Normal"/>
        <w:rPr/>
      </w:pPr>
      <w:r>
        <w:rPr/>
        <w:t>– </w:t>
      </w:r>
      <w:r>
        <w:rPr/>
        <w:t>Карла дежурила, когда на бригаду напали, – объяснил Сокол. – Ну и, конечно, вступила в бой вместе с теми из наших, кто был в ее распоряжении. Нападавшие бросили ее умирать.</w:t>
      </w:r>
    </w:p>
    <w:p>
      <w:pPr>
        <w:pStyle w:val="Normal"/>
        <w:rPr/>
      </w:pPr>
      <w:r>
        <w:rPr/>
        <w:t>– </w:t>
      </w:r>
      <w:r>
        <w:rPr/>
        <w:t>Но пятерых из этих вонючих подонков мы все же уложили, – с явным удовлетворением уточнила Карла.</w:t>
      </w:r>
    </w:p>
    <w:p>
      <w:pPr>
        <w:pStyle w:val="Normal"/>
        <w:rPr/>
      </w:pPr>
      <w:r>
        <w:rPr/>
        <w:t>– </w:t>
      </w:r>
      <w:r>
        <w:rPr/>
        <w:t>В любом случае, генерал, мы хотели бы вам помочь, да и деньги нам пригодились бы. Однако пока мы не добудем полмиллиона кредитов, наши перехватчики останутся у Готеба. Мало того, около трети наших людей он удерживает как заложников. Боюсь, положение безвыходное.</w:t>
      </w:r>
    </w:p>
    <w:p>
      <w:pPr>
        <w:pStyle w:val="Normal"/>
        <w:rPr/>
      </w:pPr>
      <w:r>
        <w:rPr/>
        <w:t>– </w:t>
      </w:r>
      <w:r>
        <w:rPr/>
        <w:t>Может, генерал хотя бы частично заплатит нам вперед? – с надеждой в голосе спросила Карла.</w:t>
      </w:r>
    </w:p>
    <w:p>
      <w:pPr>
        <w:pStyle w:val="Normal"/>
        <w:rPr/>
      </w:pPr>
      <w:r>
        <w:rPr/>
        <w:t>Нахмурившись, Сокол начал было ей выговаривать, но его прервал смех Стелла.</w:t>
      </w:r>
    </w:p>
    <w:p>
      <w:pPr>
        <w:pStyle w:val="Normal"/>
        <w:rPr/>
      </w:pPr>
      <w:r>
        <w:rPr/>
        <w:t>– </w:t>
      </w:r>
      <w:r>
        <w:rPr/>
        <w:t>Простите, ради Бога, я смеюсь вовсе не над вами. Просто мы и сами рассчитывали, что сможем уговорить вас повременить с оплатой.</w:t>
      </w:r>
    </w:p>
    <w:p>
      <w:pPr>
        <w:pStyle w:val="Normal"/>
        <w:rPr/>
      </w:pPr>
      <w:r>
        <w:rPr/>
        <w:t>Тут уж расхохотались все. Отсмеявшись, Сокол сказал:</w:t>
      </w:r>
    </w:p>
    <w:p>
      <w:pPr>
        <w:pStyle w:val="Normal"/>
        <w:rPr/>
      </w:pPr>
      <w:r>
        <w:rPr/>
        <w:t>– </w:t>
      </w:r>
      <w:r>
        <w:rPr/>
        <w:t>Мы, по всей видимости, одного поля ягоды... Давайте-ка обмоем это дело!</w:t>
      </w:r>
    </w:p>
    <w:p>
      <w:pPr>
        <w:pStyle w:val="Normal"/>
        <w:rPr/>
      </w:pPr>
      <w:r>
        <w:rPr/>
        <w:t>Предложение было встречено в высшей степени одобрительно. Точно из воздуха возник все тот же уличный мальчишка, выслушал приказания и шмыгнул за дверь с криком:</w:t>
      </w:r>
    </w:p>
    <w:p>
      <w:pPr>
        <w:pStyle w:val="Normal"/>
        <w:rPr/>
      </w:pPr>
      <w:r>
        <w:rPr/>
        <w:t>– </w:t>
      </w:r>
      <w:r>
        <w:rPr/>
        <w:t>Я мигом!</w:t>
      </w:r>
    </w:p>
    <w:p>
      <w:pPr>
        <w:pStyle w:val="Normal"/>
        <w:rPr/>
      </w:pPr>
      <w:r>
        <w:rPr/>
        <w:t>Вскоре Попс принес спиртное и кружки, поставил на стол и ушел. Обе группы выпили за здоровье друг друга и в лучших традициях начали травить байки из военной жизни. Потом Стелл сказал:</w:t>
      </w:r>
    </w:p>
    <w:p>
      <w:pPr>
        <w:pStyle w:val="Normal"/>
        <w:rPr/>
      </w:pPr>
      <w:r>
        <w:rPr/>
        <w:t>– </w:t>
      </w:r>
      <w:r>
        <w:rPr/>
        <w:t>Простите, Джек, но меня мучает профессиональное любопытство. Как этому типу – Готебу, да? – удалось сделаться владельцем целой авиабригады? Почему именно он? И еще вопрос. Как, по его мнению, вы сможете заработать деньги, чтобы расплатиться с ним, если он наложил лапу на ваши истребители?</w:t>
      </w:r>
    </w:p>
    <w:p>
      <w:pPr>
        <w:pStyle w:val="Normal"/>
        <w:rPr/>
      </w:pPr>
      <w:r>
        <w:rPr/>
      </w:r>
    </w:p>
    <w:p>
      <w:pPr>
        <w:pStyle w:val="Normal"/>
        <w:rPr/>
      </w:pPr>
      <w:r>
        <w:rPr/>
        <w:t>– </w:t>
      </w:r>
      <w:r>
        <w:rPr/>
        <w:t>Это, как говорится, долгая история, – с видом некоторого смущения ответил Сокол. – Последнее время дела у нас шли не слишком хорошо, а нам нужны были деньги на ремонт и модернизацию истребителей. Сами знаете, это стоит недешево. В общем, мы решили занять денег у Готеба. Это казалось разумным выходом, тем более, что и клиент у нас уже имелся. Мы с ним заключили контракт, оформив все честь по чести – подпись, печать и прочее, как положено. Он должен был заплатить нам, как только мы прибудем на Новую Надежду – так называется его планета. Тогда мы рассчитывали тут же рассчитаться с Готебом, и все, как нам казалось, будет в порядке. Перехватчики стояли на маленьком аэродроме неподалеку отсюда, там мы их и приводили в порядок; это удобнее делать на земле, а не на орбите. Когда ремонт был завершен, мы погрузили истребители на «Гнездо» – так называется наш транспортный корабль – и, в соответствии с контрактом, полетели на Новую Надежду. Предполагалось, что там идет война. Однако при выходе из гиперпространства неподалеку от этой самой Новой Надежды нас перехватило быстроходное судно с клиентом на борту. И тут он заявил, что сделка не состоится. У них, дескать, воцарился мир. «Контракт можете оставить себе на память, – говорит он, – и удачи вам».</w:t>
      </w:r>
    </w:p>
    <w:p>
      <w:pPr>
        <w:pStyle w:val="Normal"/>
        <w:rPr/>
      </w:pPr>
      <w:r>
        <w:rPr/>
        <w:t>– </w:t>
      </w:r>
      <w:r>
        <w:rPr/>
        <w:t>На что Джек ему отвечает: «Мы так не договаривались, – вклинилась в разговор Карла. – Вы должны уплатить нам по прибытии, война там у вас или не война». «Все правильно, – отвечает клиент, – но вы ведь пока еще не прибыли». «Разве?» – спрашивает Джек. «А вы взгляните на свои экраны, – отвечает клиент. – Может, тогда сообразите, что к чему». Ну, мы смотрим на экраны, и что же? Неподалеку болтаются два крейсера, ожидая приказа нашего клиента. Они находились достаточно близко, чтобы изжарить нас еще до того, как взлетел хотя бы один перехватчик, а «Гнездо» не тот корабль, чтобы сражаться с крейсером и тем более с двумя, – Карла сделала драматическую паузу. – Нужно ли объяснять, что мы и впрямь «сообразили, что к чему!»</w:t>
      </w:r>
    </w:p>
    <w:p>
      <w:pPr>
        <w:pStyle w:val="Normal"/>
        <w:rPr/>
      </w:pPr>
      <w:r>
        <w:rPr/>
        <w:t>Пилоты расхохотались, точно это была шутка, лучше которой им не приходилось слышать.</w:t>
      </w:r>
    </w:p>
    <w:p>
      <w:pPr>
        <w:pStyle w:val="Normal"/>
        <w:rPr/>
      </w:pPr>
      <w:r>
        <w:rPr/>
        <w:t>Когда они угомонились, Сэм спросила:</w:t>
      </w:r>
    </w:p>
    <w:p>
      <w:pPr>
        <w:pStyle w:val="Normal"/>
        <w:rPr/>
      </w:pPr>
      <w:r>
        <w:rPr/>
        <w:t>– </w:t>
      </w:r>
      <w:r>
        <w:rPr/>
        <w:t>Значит, вы вернулись сюда не солоно хлебавши и не смогли выплатить свой долг?</w:t>
      </w:r>
    </w:p>
    <w:p>
      <w:pPr>
        <w:pStyle w:val="Normal"/>
        <w:rPr/>
      </w:pPr>
      <w:r>
        <w:rPr/>
        <w:t>Сокол улыбнулся.</w:t>
      </w:r>
    </w:p>
    <w:p>
      <w:pPr>
        <w:pStyle w:val="Normal"/>
        <w:rPr/>
      </w:pPr>
      <w:r>
        <w:rPr/>
        <w:t>– </w:t>
      </w:r>
      <w:r>
        <w:rPr/>
        <w:t>Почти, но не совсем. Мы отдали Готебу все, что имели, пообещав заплатить остальное при первой же возможности. И он согласился. Мы приземлились, чтобы произвести текущий ремонт и заняться отработкой боев в атмосфере. Тут-то этот подонок и подловил нас. Нанял людей, и, когда одна из наших наземных машин выехала из города за припасами, они устроили на нее засаду. Эти сволочи убили водителя и его помощника, загрузили в багажник мощный генератор силового поля и попытались проскользнуть на аэродром мимо охраны. Однако Карла заметила их. Тогда они избили ее, застрелили охранников, прорвались сквозь ворота, включили свой чертов генератор, и силовое поле накрыло весь аэродром. Примерно треть наших людей находились там, когда это произошло. Мы хотели вызволить их, но прорваться сквозь силовое поле нет никакой возможности. Этот их генератор – настоящий монстр, разрушить его можно разве что с помощью энергетической пушки. И тут Готеб заявляет, что, если мы ему не заплатим, он продаст истребители и наших пилотов! А рабство здесь узаконено, как вам известно. Думаю, он даже предпочел бы продать перехватчики и экипаж, рассчитывая, что таким образом выручит больше. Скорее всего, он прав. И вот теперь мы сидим здесь и ждем, когда упадет топор.</w:t>
      </w:r>
    </w:p>
    <w:p>
      <w:pPr>
        <w:pStyle w:val="Normal"/>
        <w:rPr/>
      </w:pPr>
      <w:r>
        <w:rPr/>
        <w:t>– </w:t>
      </w:r>
      <w:r>
        <w:rPr/>
        <w:t>И что, это все, кто остался на свободе? – спросил Стелл, сделав жест в сторону пилотов.</w:t>
      </w:r>
    </w:p>
    <w:p>
      <w:pPr>
        <w:pStyle w:val="Normal"/>
        <w:rPr/>
      </w:pPr>
      <w:r>
        <w:rPr/>
        <w:t>Сокол покачал головой.</w:t>
      </w:r>
    </w:p>
    <w:p>
      <w:pPr>
        <w:pStyle w:val="Normal"/>
        <w:rPr/>
      </w:pPr>
      <w:r>
        <w:rPr/>
        <w:t>– </w:t>
      </w:r>
      <w:r>
        <w:rPr/>
        <w:t>Нет, конечно... Есть и еще люди. Мы по очереди дежурим около силового поля. Если они выключат его хотя бы на секунду, мы набросимся на них, как тобарианская обезьяна на любимые фрукты.</w:t>
      </w:r>
    </w:p>
    <w:p>
      <w:pPr>
        <w:pStyle w:val="Normal"/>
        <w:rPr/>
      </w:pPr>
      <w:r>
        <w:rPr/>
        <w:t>– </w:t>
      </w:r>
      <w:r>
        <w:rPr/>
        <w:t>А как ведут себя местные власти? – спросил Стелл. – Может, этот Готеб нарушил парочку-другую законов?</w:t>
      </w:r>
    </w:p>
    <w:p>
      <w:pPr>
        <w:pStyle w:val="Normal"/>
        <w:rPr/>
      </w:pPr>
      <w:r>
        <w:rPr/>
        <w:t>– </w:t>
      </w:r>
      <w:r>
        <w:rPr/>
        <w:t>Судя по всему, нет, – ответил Сокол. – По правде говоря, мы и не добивались их вмешательства. Братец нашего Готеба не то губернатор, не то еще какая-то здешняя шишка. Я сильно сомневаюсь в его беспристрастности.</w:t>
      </w:r>
    </w:p>
    <w:p>
      <w:pPr>
        <w:pStyle w:val="Normal"/>
        <w:rPr/>
      </w:pPr>
      <w:r>
        <w:rPr/>
        <w:t>– </w:t>
      </w:r>
      <w:r>
        <w:rPr/>
        <w:t>Просто из любопытства, – сказал Стелл и отпил из своего стакана, – на каком источнике питания работает этот их генератор силового поля? Он ведь портативный, верно?</w:t>
      </w:r>
    </w:p>
    <w:p>
      <w:pPr>
        <w:pStyle w:val="Normal"/>
        <w:rPr/>
      </w:pPr>
      <w:r>
        <w:rPr/>
        <w:t>– </w:t>
      </w:r>
      <w:r>
        <w:rPr/>
        <w:t>Фузионная установка в городе, – ответил Сокол. – Я знаю, что у вас на уме. К сожалению, ничего не получится. У нас тоже мелькала такая мысль. Уничтожь фузионную установку, и поле исчезнет, верно? Беда в том, что на аэродроме есть еще одна фузионная установка, наша собственная. Они тут же подключат ее, и дело в шляпе. У них все схвачено. Карла выяснила это, подкупив одного из наемников Готеба.</w:t>
      </w:r>
    </w:p>
    <w:p>
      <w:pPr>
        <w:pStyle w:val="Normal"/>
        <w:rPr/>
      </w:pPr>
      <w:r>
        <w:rPr/>
        <w:t>Стелл задумчиво кивнул и перевел взгляд на Комо.</w:t>
      </w:r>
    </w:p>
    <w:p>
      <w:pPr>
        <w:pStyle w:val="Normal"/>
        <w:rPr/>
      </w:pPr>
      <w:r>
        <w:rPr/>
        <w:t>– </w:t>
      </w:r>
      <w:r>
        <w:rPr/>
        <w:t>Ну, Зак, что скажешь? Это напоминает мне историю с нашим складом на Энво.</w:t>
      </w:r>
    </w:p>
    <w:p>
      <w:pPr>
        <w:pStyle w:val="Normal"/>
        <w:rPr/>
      </w:pPr>
      <w:r>
        <w:rPr/>
        <w:t>Комо на мгновение задумался и вдруг широко ухмыльнулся.</w:t>
      </w:r>
    </w:p>
    <w:p>
      <w:pPr>
        <w:pStyle w:val="Normal"/>
        <w:rPr/>
      </w:pPr>
      <w:r>
        <w:rPr/>
        <w:t>– </w:t>
      </w:r>
      <w:r>
        <w:rPr/>
        <w:t>Черт возьми, сэр... Думаю, это сработает.</w:t>
      </w:r>
    </w:p>
    <w:p>
      <w:pPr>
        <w:pStyle w:val="Normal"/>
        <w:rPr/>
      </w:pPr>
      <w:r>
        <w:rPr/>
        <w:t>Сокол перевел взгляд с одного на другого и обратно, пытаясь уловить суть сказанного.</w:t>
      </w:r>
    </w:p>
    <w:p>
      <w:pPr>
        <w:pStyle w:val="Normal"/>
        <w:rPr/>
      </w:pPr>
      <w:r>
        <w:rPr/>
        <w:t>– </w:t>
      </w:r>
      <w:r>
        <w:rPr/>
        <w:t>Что сработает?</w:t>
      </w:r>
    </w:p>
    <w:p>
      <w:pPr>
        <w:pStyle w:val="Normal"/>
        <w:rPr/>
      </w:pPr>
      <w:r>
        <w:rPr/>
        <w:t>– </w:t>
      </w:r>
      <w:r>
        <w:rPr/>
        <w:t>Ну, пару лет назад, – объяснил Стелл, – нам совершенно случайно удалось познакомиться с одной особенностью этих портативных генераторов. Мы использовали один такой для создания силового поля вокруг склада с припасами на Энво IV, чтобы их не растащили тамошние хищники. И вдруг, неизвестно по какой причине, фузионная установка начала барахлить. А именно, вырабатывать лишнюю энергию. Мощность все нарастала и нарастала, и в конце концов мы испугались, что генератор просто взорвется, а вместе с ним и нас разнесет на куски. Однако ничего страшного не произошло; просто силовое поле внезапно расширилось по всему периметру и отодвинулось примерно на две тысячи футов по сравнению с тем, что считалось максимумом. Позднее мы выяснили, что в конструкцию генератора из соображений безопасности заложена возможность расширения поля далеко за пределы максимума, как раз на случай подобной ситуации. Конечно, если накачивать его энергией слишком долго, он в конце концов и вправду взорвется.</w:t>
      </w:r>
    </w:p>
    <w:p>
      <w:pPr>
        <w:pStyle w:val="Normal"/>
        <w:rPr/>
      </w:pPr>
      <w:r>
        <w:rPr/>
        <w:t>– </w:t>
      </w:r>
      <w:r>
        <w:rPr/>
        <w:t>Ну и что? – спросил Сокол.</w:t>
      </w:r>
    </w:p>
    <w:p>
      <w:pPr>
        <w:pStyle w:val="Normal"/>
        <w:rPr/>
      </w:pPr>
      <w:r>
        <w:rPr/>
        <w:t>– </w:t>
      </w:r>
      <w:r>
        <w:rPr/>
        <w:t>А то, – ответил Стелл, – что силовое поле расширялось не медленно, а скачком. Так получилось, что при этом оно накрыло парочку животных, которых на Энво называют скотами. Слышали о них? Нет? Ну, они весят около трех тонн каждый, а нрав у них похуже, чем у линтианских змей. Внезапно оказавшись внутри поля и, по-видимому, получив приличный удар статического электричества, они буквально ошалели. Спустя десять минут наши припасы выглядели как мусорная свалка.</w:t>
      </w:r>
    </w:p>
    <w:p>
      <w:pPr>
        <w:pStyle w:val="Normal"/>
        <w:rPr/>
      </w:pPr>
      <w:r>
        <w:rPr/>
        <w:t>Сокол, нахмурившись, некоторое время молча смотрел на Стелла, силясь понять, какое отношение к ним имеет рассказанная история, а потом громко радостно рассмеялся.</w:t>
      </w:r>
    </w:p>
    <w:p>
      <w:pPr>
        <w:pStyle w:val="Normal"/>
        <w:rPr/>
      </w:pPr>
      <w:r>
        <w:rPr/>
        <w:t>– </w:t>
      </w:r>
      <w:r>
        <w:rPr/>
        <w:t>Ну, конечно! Мы расставим своих людей по всему периметру силового поля, подхлестнем фузионный генератор в городе, поле расширится, и мы окажемся внутри. Генерал, вы гений! Если у нас получится, авиабригада ваша.</w:t>
      </w:r>
    </w:p>
    <w:p>
      <w:pPr>
        <w:pStyle w:val="Normal"/>
        <w:rPr/>
      </w:pPr>
      <w:r>
        <w:rPr/>
        <w:t>А это главное, подумал Стелл, улыбаясь и поднимая свою кружку вместе со всеми остальными.</w:t>
      </w:r>
    </w:p>
    <w:p>
      <w:pPr>
        <w:pStyle w:val="Normal"/>
        <w:rPr/>
      </w:pPr>
      <w:r>
        <w:rPr/>
        <w:t>– </w:t>
      </w:r>
      <w:r>
        <w:rPr/>
        <w:t>Предлагаю тост, – торжественно провозгласил Сокол. – За наш безупречный план!</w:t>
      </w:r>
    </w:p>
    <w:p>
      <w:pPr>
        <w:pStyle w:val="Normal"/>
        <w:rPr/>
      </w:pPr>
      <w:r>
        <w:rPr/>
      </w:r>
    </w:p>
    <w:p>
      <w:pPr>
        <w:pStyle w:val="Heading3"/>
        <w:ind w:hanging="0"/>
        <w:rPr/>
      </w:pPr>
      <w:r>
        <w:rPr/>
        <w:t>Глава одиннадцатая</w:t>
      </w:r>
    </w:p>
    <w:p>
      <w:pPr>
        <w:pStyle w:val="Normal"/>
        <w:rPr/>
      </w:pPr>
      <w:r>
        <w:rPr/>
      </w:r>
    </w:p>
    <w:p>
      <w:pPr>
        <w:pStyle w:val="Normal"/>
        <w:rPr/>
      </w:pPr>
      <w:r>
        <w:rPr/>
        <w:t>Однако сутки спустя, скорчившись во мраке у самого края силового поля и чувствуя, как неизменный дождь Энво стекает по шее, Стелл начал сомневаться в безупречности своего плана. Что, если именно этот генератор сработает по-другому? Что, если силовое поле пройдет не поверх, а сквозь них? Множество возможностей приходило ему на ум, одна хуже другой. Бык Стром всегда говорил, что Стелл слишком уж любит тревожиться зря. «Послушай, сынок, больше половины победоносных войн – вопрос чистого везенья. Прими самое лучшее решение, на какое способен, и успокойся на этом. Дальше все будет зависеть от удачи, а раз так, лучше потрать время не на пустые тревоги, а на что-нибудь стоящее. К примеру, пропусти стаканчик или приударь за женщиной».</w:t>
      </w:r>
    </w:p>
    <w:p>
      <w:pPr>
        <w:pStyle w:val="Normal"/>
        <w:rPr/>
      </w:pPr>
      <w:r>
        <w:rPr/>
        <w:t>Стелл улыбнулся. Что он здесь делает вместо того, чтобы «приударить за женщиной»? «Пытаюсь остаться в живых», – ответил он себе с кривой улыбкой. И замер, принюхиваясь, не потянет ли запахом сигаретного дыма и оружейной смазки, прислушиваясь, не раздастся ли клацанье оружия и скрип сапог по гравию. Все это мелочи, конечно, но мелочи, от которых может зависеть жизнь. Ничего. Только запах влажного ночного воздуха, только монотонное гудение силового поля. Как только оно исчезнет, значит, Комо и Саманта захватили фузионную установку в городе. Он надеялся, что Сэм не наделает глупостей. Хотя временами она буквально сводила его с ума, Стелл продолжал испытывать к ней самые теплые чувства. Эта мысль заставила его вспомнить об Оливии.</w:t>
      </w:r>
    </w:p>
    <w:p>
      <w:pPr>
        <w:pStyle w:val="Normal"/>
        <w:rPr/>
      </w:pPr>
      <w:r>
        <w:rPr/>
        <w:t>Он уже понял, что любит эту женщину. Ее волосы, ее глаза, запах ее чистой, гладкой кожи, даже негромкое постанывание в минуты близости – все, все превратилось в драгоценнейшие воспоминания, которые Стелл время от времени извлекал на свет, чтобы снова и снова с удовольствием перебирать их. Теперь наконец ему есть за что сражаться и помимо бригады. Даже когда длился их роман с Самантой, она оставалась частью бригады, частью дела, которому он отдал свою жизнь, и в этом смысле эхом его самого. Стелл улыбнулся. Впервые за долгие годы во всем появился смысл. Несмотря на все трудности, с которыми сейчас пришлось столкнуться.</w:t>
      </w:r>
    </w:p>
    <w:p>
      <w:pPr>
        <w:pStyle w:val="Normal"/>
        <w:rPr/>
      </w:pPr>
      <w:r>
        <w:rPr/>
        <w:t>На мгновение приподняв голову, он увидел мерцание силового поля, силуэты зданий по ту его сторону и смутные тени охранников Готеба. Бросив взгляд вправо и влево, он едва сумел различить неясные фигуры Сокола и его пилотов, тоже скорчившихся под дождем. Для космических бродяг они действуют очень даже неплохо. Стелл снова припал к земле, приготовившись к терпеливому ожиданию. Вдвоем Сэм и Комо составляют отличную команду; очень может быть, именно в этот самый момент они уже добрались до фузионной установки.</w:t>
      </w:r>
    </w:p>
    <w:p>
      <w:pPr>
        <w:pStyle w:val="Normal"/>
        <w:rPr/>
      </w:pPr>
      <w:r>
        <w:rPr/>
      </w:r>
    </w:p>
    <w:p>
      <w:pPr>
        <w:pStyle w:val="Normal"/>
        <w:rPr/>
      </w:pPr>
      <w:r>
        <w:rPr/>
        <w:t>– </w:t>
      </w:r>
      <w:r>
        <w:rPr/>
        <w:t>По-твоему, это называется несерьезная охрана? – прошипел Комо, обращаясь к Саманте.</w:t>
      </w:r>
    </w:p>
    <w:p>
      <w:pPr>
        <w:pStyle w:val="Normal"/>
        <w:rPr/>
      </w:pPr>
      <w:r>
        <w:rPr/>
        <w:t>Они сидели на корточках в темном тупике напротив здания, в котором размещалась фузионная установка, освещенного не хуже, чем дом свиданий субботней ночью. На всех ключевых позициях стояли зорды-охранники, и еще множество их слонялось поблизости вроде бы без всякой цели.</w:t>
      </w:r>
    </w:p>
    <w:p>
      <w:pPr>
        <w:pStyle w:val="Normal"/>
        <w:rPr/>
      </w:pPr>
      <w:r>
        <w:rPr/>
        <w:t>– </w:t>
      </w:r>
      <w:r>
        <w:rPr/>
        <w:t>Ну, по крайней мере, так обстояло дело три часа назад, – прошептала в ответ Саманта. – Откуда мне было знать, что к ночи они удвоят охрану? И вообще, чем больше охранников, тем интересней.</w:t>
      </w:r>
    </w:p>
    <w:p>
      <w:pPr>
        <w:pStyle w:val="Normal"/>
        <w:rPr/>
      </w:pPr>
      <w:r>
        <w:rPr/>
        <w:t>– </w:t>
      </w:r>
      <w:r>
        <w:rPr/>
        <w:t>Вы совершенно не в своем уме, леди, – проворчал Комо.</w:t>
      </w:r>
    </w:p>
    <w:p>
      <w:pPr>
        <w:pStyle w:val="Normal"/>
        <w:rPr/>
      </w:pPr>
      <w:r>
        <w:rPr/>
        <w:t>– </w:t>
      </w:r>
      <w:r>
        <w:rPr/>
        <w:t>Неужели? – прошептала она. – Между прочим, не я, а ты собираешься захватывать отлично охраняемую силовую установку с помощью пилотов, не имеющих опыта наземных операций.</w:t>
      </w:r>
    </w:p>
    <w:p>
      <w:pPr>
        <w:pStyle w:val="Normal"/>
        <w:rPr/>
      </w:pPr>
      <w:r>
        <w:rPr/>
        <w:t>Хотя по званию Саманта была выше Комо, ей даже в голову не приходило строить из себя начальника. Это была область его компетенции, не ее.</w:t>
      </w:r>
    </w:p>
    <w:p>
      <w:pPr>
        <w:pStyle w:val="Normal"/>
        <w:rPr/>
      </w:pPr>
      <w:r>
        <w:rPr/>
        <w:t>– </w:t>
      </w:r>
      <w:r>
        <w:rPr/>
        <w:t>Ну, мы еще посмотрим, – негромко ответил Комо, наводя на здание прибор ночного видения. – Я могу и бросить это дело, с такой-то хреновой разведкой. – Сэм лишь фыркнула в ответ. Комо помолчал, всматриваясь. – Во всяком случае, обучены они неважно. Это успокаивает.</w:t>
      </w:r>
    </w:p>
    <w:p>
      <w:pPr>
        <w:pStyle w:val="Normal"/>
        <w:rPr/>
      </w:pPr>
      <w:r>
        <w:rPr/>
        <w:t>– </w:t>
      </w:r>
      <w:r>
        <w:rPr/>
        <w:t>Будто мы лучше, – с оттенком злорадства заметила Сэм, кивнув в сторону пилотов, укрывшихся в темноте чуть в стороне от них.</w:t>
      </w:r>
    </w:p>
    <w:p>
      <w:pPr>
        <w:pStyle w:val="Normal"/>
        <w:rPr/>
      </w:pPr>
      <w:r>
        <w:rPr/>
        <w:t>Комо пропустил ее замечание мимо ушей.</w:t>
      </w:r>
    </w:p>
    <w:p>
      <w:pPr>
        <w:pStyle w:val="Normal"/>
        <w:rPr/>
      </w:pPr>
      <w:r>
        <w:rPr/>
        <w:t>– </w:t>
      </w:r>
      <w:r>
        <w:rPr/>
        <w:t>Если бы в нашу задачу входило уничтожить здание, все было бы очень просто. Но как избавиться от охраны, не повредив самой установки, вот вопрос?</w:t>
      </w:r>
    </w:p>
    <w:p>
      <w:pPr>
        <w:pStyle w:val="Normal"/>
        <w:rPr/>
      </w:pPr>
      <w:r>
        <w:rPr/>
        <w:t>Саманта на мгновение задумалась.</w:t>
      </w:r>
    </w:p>
    <w:p>
      <w:pPr>
        <w:pStyle w:val="Normal"/>
        <w:rPr/>
      </w:pPr>
      <w:r>
        <w:rPr/>
        <w:t>– </w:t>
      </w:r>
      <w:r>
        <w:rPr/>
        <w:t>Может, отвлекающий маневр?</w:t>
      </w:r>
    </w:p>
    <w:p>
      <w:pPr>
        <w:pStyle w:val="Normal"/>
        <w:rPr/>
      </w:pPr>
      <w:r>
        <w:rPr/>
        <w:t>– </w:t>
      </w:r>
      <w:r>
        <w:rPr/>
        <w:t>А что? Неплохая идея. Скажем, труппа танцующих девушек.</w:t>
      </w:r>
    </w:p>
    <w:p>
      <w:pPr>
        <w:pStyle w:val="Normal"/>
        <w:rPr/>
      </w:pPr>
      <w:r>
        <w:rPr/>
        <w:t>– </w:t>
      </w:r>
      <w:r>
        <w:rPr/>
        <w:t>Это же зорды, дурачок. Их танцующими девушками не проймешь. Нет, у меня возникла другая мысль. Скажи парням, пусть смотрят в оба и будут готовы, – Саманта бросила взгляд на свои наручные часы. – Дай мне десять минут.</w:t>
      </w:r>
    </w:p>
    <w:p>
      <w:pPr>
        <w:pStyle w:val="Normal"/>
        <w:rPr/>
      </w:pPr>
      <w:r>
        <w:rPr/>
        <w:t>– </w:t>
      </w:r>
      <w:r>
        <w:rPr/>
        <w:t>Будь осторожна, – прошептал Комо, но, как выяснилось, в пустое пространство – Саманта уже растаяла в ночи.</w:t>
      </w:r>
    </w:p>
    <w:p>
      <w:pPr>
        <w:pStyle w:val="Normal"/>
        <w:rPr/>
      </w:pPr>
      <w:r>
        <w:rPr/>
        <w:t>Комо напряженно следил за стрелками часов. На восьмой минуте он предупредил пилотов, на девятой опустил смотровое окошко шлема. На десятой... ничего не произошло. И на одиннадцатой тоже. Комо забеспокоился. На двенадцатой возникла ослепительная вспышка – это взлетела на воздух чья-то припаркованная рядом со зданием машина. Комо усмехнулся. Саманта все сделала правильно. Принуждая себя выждать, он смотрел, как охранники заметались во все стороны, налетая друг на друга и «переговариваясь» с помощью щупалец; некоторые открыли стрельбу. То, что при этом сами они не издавали ни звука, придавало зрелищу фантастический оттенок, делая его похожим на пантомиму, изображающую какое-то странное стихийное бедствие. Но громко потрескивающее пламя, безусловно, было вполне реальным. Когда суматоха достигла апогея, Комо подал пилотам знак, и атака началась.</w:t>
      </w:r>
    </w:p>
    <w:p>
      <w:pPr>
        <w:pStyle w:val="Normal"/>
        <w:rPr/>
      </w:pPr>
      <w:r>
        <w:rPr/>
        <w:t>В первый момент зорды даже не поняли, что это нападение. Фигуры, бегущие к ним на фоне трепещущего пламени, мало чем отличались от их товарищей, сражающихся с огнем. Но тут кто-то из пилотов испустил леденящий душу вопль, и до зордов наконец дошло. Говорить они не могут, но со слухом у них все в порядке. Не давая охранникам времени прийти в себя, Комо и пилоты открыли огонь, кося их направо и налево.</w:t>
      </w:r>
    </w:p>
    <w:p>
      <w:pPr>
        <w:pStyle w:val="Normal"/>
        <w:rPr/>
      </w:pPr>
      <w:r>
        <w:rPr/>
        <w:t>И вот он прорвался во внутренний двор. Гранатомет содрогался в его руке, один за другим вспыхивали разрывы. Комо выругался, когда последняя граната угодила в здание, обрушив целый блок слепленных из грязи кирпичей. Услышав крик справа от себя, Комо обернулся и увидел, что один из пилотов катается по земле, с ног до головы объятый пламенем. Спасти его было невозможно, и другой пилот застрелил несчастного.</w:t>
      </w:r>
    </w:p>
    <w:p>
      <w:pPr>
        <w:pStyle w:val="Normal"/>
        <w:rPr/>
      </w:pPr>
      <w:r>
        <w:rPr/>
        <w:t>Зорды понемногу приходили в себя, завязался нешуточный бой. Они использовали все четыре больших щупальца, превращаясь каждый в двух стрелков. Непривычные к наземным схваткам пилоты дрогнули. Передвинув опустевший гранатомет за спину, Комо выхватил оба пистолета и закричал:</w:t>
      </w:r>
    </w:p>
    <w:p>
      <w:pPr>
        <w:pStyle w:val="Normal"/>
        <w:rPr/>
      </w:pPr>
      <w:r>
        <w:rPr/>
        <w:t>– </w:t>
      </w:r>
      <w:r>
        <w:rPr/>
        <w:t>Вперед! Последний, кто прорвется внутрь, ставит всем выпивку!</w:t>
      </w:r>
    </w:p>
    <w:p>
      <w:pPr>
        <w:pStyle w:val="Normal"/>
        <w:rPr/>
      </w:pPr>
      <w:r>
        <w:rPr/>
        <w:t>С победным криком пилоты бросились на штурм здания, бластерами прожигая в телах защитников черные дыры; зорды падали, открыв рты в безмолвном крике. В Комо попали дважды, но бронированный защитный костюм, как обычно, оказался на высоте. Выстрелами своих пистолетов Комо уложил обоих стрелявших – одного впереди, другого слева.</w:t>
      </w:r>
    </w:p>
    <w:p>
      <w:pPr>
        <w:pStyle w:val="Normal"/>
        <w:rPr/>
      </w:pPr>
      <w:r>
        <w:rPr/>
        <w:t>Наконец пилоты прорвались в здание. Внутри охранников было немного. Они попытались оказать сопротивление, но были убиты или выведены из строя с помощью станеров. На случай возможной контратаки Комо расставил своих людей вокруг здания, а сам отправился на поиски управляющего центра. Нашел его и, войдя внутрь, прежде всего увидел два тела – одно распростерлось на полу, другое навалилось на пульт управления. Рядом с пультом стояла ухмыляющаяся Сэм. Дым все еще вился над дулом ее пистолета.</w:t>
      </w:r>
    </w:p>
    <w:p>
      <w:pPr>
        <w:pStyle w:val="Normal"/>
        <w:rPr/>
      </w:pPr>
      <w:r>
        <w:rPr/>
        <w:t>– </w:t>
      </w:r>
      <w:r>
        <w:rPr/>
        <w:t>Как мило, что ты решил заглянуть сюда, – подчеркнуто небрежно бросила она.</w:t>
      </w:r>
    </w:p>
    <w:p>
      <w:pPr>
        <w:pStyle w:val="Normal"/>
        <w:rPr/>
      </w:pPr>
      <w:r>
        <w:rPr/>
        <w:t>Комо удивленно покачал головой.</w:t>
      </w:r>
    </w:p>
    <w:p>
      <w:pPr>
        <w:pStyle w:val="Normal"/>
        <w:rPr/>
      </w:pPr>
      <w:r>
        <w:rPr/>
        <w:t>– </w:t>
      </w:r>
      <w:r>
        <w:rPr/>
        <w:t>Кончай красоваться, лучше иди и возьми на себя командование оцеплением, – проворчал он.</w:t>
      </w:r>
    </w:p>
    <w:p>
      <w:pPr>
        <w:pStyle w:val="Normal"/>
        <w:rPr/>
      </w:pPr>
      <w:r>
        <w:rPr/>
        <w:t>– </w:t>
      </w:r>
      <w:r>
        <w:rPr/>
        <w:t>Я тоже рада тебя видеть, – с улыбкой ответила Сэм и вышла.</w:t>
      </w:r>
    </w:p>
    <w:p>
      <w:pPr>
        <w:pStyle w:val="Normal"/>
        <w:rPr/>
      </w:pPr>
      <w:r>
        <w:rPr/>
        <w:t>Комо повернулся к большому, мигающему огнями пульту управления с множеством клавиш и кнопок. Для него все это было тайной за семью печатями. По счастью, один из пилотов, совсем еще молодой, с лицом херувимчика из церковного хора, но тем не менее имеющий на своем боевом счету восемь уничтоженных кораблей противника, оказался еще и квалифицированным инженером в области силовых установок. Перед началом операции ему было строго-настрого приказано ни в коем случае в сражение не ввязываться. Сейчас Комо приказал позвать его. Пилот сбросил тело убитого охранника на пол и сел в освободившееся кресло. Нервно похрустывая суставами пальцев, он некоторое время сосредоточенно изучал пульт, а потом приступил к работе, точными, обдуманными движениями нажимая одну клавишу за другой.</w:t>
      </w:r>
    </w:p>
    <w:p>
      <w:pPr>
        <w:pStyle w:val="Normal"/>
        <w:rPr/>
      </w:pPr>
      <w:r>
        <w:rPr/>
        <w:t>– </w:t>
      </w:r>
      <w:r>
        <w:rPr/>
        <w:t>Следите за этой штукой, – он указал на длинную светящуюся трубку, установленную горизонтально над пультом управления. Пока он говорил, свет в трубке начал перемещаться справа налево, его зеленоватый оттенок сменился на желтый. – Отлично, – отрывисто бросил пилот. – Пошло!</w:t>
      </w:r>
    </w:p>
    <w:p>
      <w:pPr>
        <w:pStyle w:val="Normal"/>
        <w:rPr/>
      </w:pPr>
      <w:r>
        <w:rPr/>
        <w:t>Его пальцы снова забегали по клавишам. Внезапно свет в трубке приобрел красный оттенок. Одновременно раздался громкий вой аварийной сирены – признак того, что агрегат работает с перегрузкой.</w:t>
      </w:r>
    </w:p>
    <w:p>
      <w:pPr>
        <w:pStyle w:val="Normal"/>
        <w:rPr/>
      </w:pPr>
      <w:r>
        <w:rPr/>
        <w:t>– </w:t>
      </w:r>
      <w:r>
        <w:rPr/>
        <w:t>Ну вот и все, старшина, – сказал пилот. – Наши либо уже внутри поля, либо мертвы. Так или иначе, пора заглушить эту малютку, а то как бы ее не разнесло на куски.</w:t>
      </w:r>
    </w:p>
    <w:p>
      <w:pPr>
        <w:pStyle w:val="Normal"/>
        <w:rPr/>
      </w:pPr>
      <w:r>
        <w:rPr/>
        <w:t>Комо кивнул в знак согласия, пытаясь представить себе, как идут дела у Стелла.</w:t>
      </w:r>
    </w:p>
    <w:p>
      <w:pPr>
        <w:pStyle w:val="Normal"/>
        <w:rPr/>
      </w:pPr>
      <w:r>
        <w:rPr/>
        <w:t>Стеллу казалось, что он обречен вечно слышать мягкое гудение силового поля. Поэтому, когда оно внезапно исчезло, он даже не сразу отреагировал. Господи... Получилось! Он вскочил на ноги и прошептал:</w:t>
      </w:r>
    </w:p>
    <w:p>
      <w:pPr>
        <w:pStyle w:val="Normal"/>
        <w:rPr/>
      </w:pPr>
      <w:r>
        <w:rPr/>
        <w:t>– </w:t>
      </w:r>
      <w:r>
        <w:rPr/>
        <w:t>Поля нет... Пошли!</w:t>
      </w:r>
    </w:p>
    <w:p>
      <w:pPr>
        <w:pStyle w:val="Normal"/>
        <w:rPr/>
      </w:pPr>
      <w:r>
        <w:rPr/>
        <w:t>С обеих сторон из тени выскользнули пилоты и бросились вперед. Пробежав футов пятьдесят, они снова рухнули на землю.</w:t>
      </w:r>
    </w:p>
    <w:p>
      <w:pPr>
        <w:pStyle w:val="Normal"/>
        <w:rPr/>
      </w:pPr>
      <w:r>
        <w:rPr/>
        <w:t>Теперь здания на территории аэродрома как будто придвинулись ближе. Сквозь полуразбитые окна лился яркий свет, доносились слабые звуки зордианской музыки и человеческая речь. По какой-то причине охранников-людей было немного, да и тех, казалось, больше интересовали разговоры друг с другом, чем выполнение своих прямых обязанностей – следить, чтобы никто не проник на территорию аэродрома. Очевидно, наличие силового поля внушило им ложное ощущение безопасности. Оглянувшись, Стелл увидел, что Сокол в нескольких ярдах от него поднял большой палец вверх. Стелл продолжал неподвижно лежать, ожидая реакции охранников, но ничего не происходило. Может, они слишком расслабились, а может, это ловушка. Уж слишком гладко все идет. Он выждал минуту, две...</w:t>
      </w:r>
    </w:p>
    <w:p>
      <w:pPr>
        <w:pStyle w:val="Normal"/>
        <w:rPr/>
      </w:pPr>
      <w:r>
        <w:rPr/>
        <w:t>И только собрался скомандовать пилотам сделать новый бросок вперед, как дверь одного из зданий распахнулась. Скрип ее несмазанных петель заставил сердце Стелла подскочить. Два человека и зорд вышли наружу и быстро направились в сторону другого здания.</w:t>
      </w:r>
    </w:p>
    <w:p>
      <w:pPr>
        <w:pStyle w:val="Normal"/>
        <w:rPr/>
      </w:pPr>
      <w:r>
        <w:rPr/>
        <w:t>– </w:t>
      </w:r>
      <w:r>
        <w:rPr/>
        <w:t>Ну что за идиоты в городе, – сказал один из охранников. – Заснули они там, что ли?</w:t>
      </w:r>
    </w:p>
    <w:p>
      <w:pPr>
        <w:pStyle w:val="Normal"/>
        <w:rPr/>
      </w:pPr>
      <w:r>
        <w:rPr/>
        <w:t>Зорд ответил жестами, и второй человек кивнул в знак согласия.</w:t>
      </w:r>
    </w:p>
    <w:p>
      <w:pPr>
        <w:pStyle w:val="Normal"/>
        <w:rPr/>
      </w:pPr>
      <w:r>
        <w:rPr/>
        <w:t>– </w:t>
      </w:r>
      <w:r>
        <w:rPr/>
        <w:t>Да. Скорее всего, кто-то по ошибке увеличил мощность генератора. Мы просто свяжемся с ними по рации и убедимся, что все в порядке.</w:t>
      </w:r>
    </w:p>
    <w:p>
      <w:pPr>
        <w:pStyle w:val="Normal"/>
        <w:rPr/>
      </w:pPr>
      <w:r>
        <w:rPr/>
        <w:t>– </w:t>
      </w:r>
      <w:r>
        <w:rPr/>
        <w:t>Ну, я не знаю, – с сомнением в голосе ответил первый. – Почему в таком случае у нас не горят огни на взлетно-посадочной полосе?</w:t>
      </w:r>
    </w:p>
    <w:p>
      <w:pPr>
        <w:pStyle w:val="Normal"/>
        <w:rPr/>
      </w:pPr>
      <w:r>
        <w:rPr/>
        <w:t>Стелл усмехнулся. «Потому что мы нашли соединительный кабель и перерезали его», – подумал он. Как только троица скрылась в здании, он негромко свистнул. Пилоты вскочили и рванули вперед. Пропитанная влагой земля под ногами заглушала шаги. Забывшие об осторожности охранники падали один за другим, парализованные станерами. С ними разберутся позже. Обезвредив охрану, пилоты бросились к зданию, где держали людей Сокола.</w:t>
      </w:r>
    </w:p>
    <w:p>
      <w:pPr>
        <w:pStyle w:val="Normal"/>
        <w:rPr/>
      </w:pPr>
      <w:r>
        <w:rPr/>
        <w:t>Однако здесь они наткнулись на двух охранников, которые, в виде исключения, были настороже. Заметив бегущих в их сторону пилотов, они забежали внутрь и заперлись. Стелл подал знак Соколу, и тот с помощью бластера выжег замок вместе с внушительным куском двери. Стелл ударом ноги распахнул дверь, пригнулся и сделал кувырок вперед. Когда он поднимался, у него над головой шарахнула голубая молния, проделав черную дыру в стене. Резко повернувшись, Стелл выстрелил дважды, вмазав охранника-зорда в стену. Тот соскользнул вниз, оставляя за собой пятно липкой пурпурной крови.</w:t>
      </w:r>
    </w:p>
    <w:p>
      <w:pPr>
        <w:pStyle w:val="Normal"/>
        <w:rPr/>
      </w:pPr>
      <w:r>
        <w:rPr/>
        <w:t>Второго охранника бластер Сокола попросту разрезал пополам.</w:t>
      </w:r>
    </w:p>
    <w:p>
      <w:pPr>
        <w:pStyle w:val="Normal"/>
        <w:rPr/>
      </w:pPr>
      <w:r>
        <w:rPr/>
        <w:t>– </w:t>
      </w:r>
      <w:r>
        <w:rPr/>
        <w:t>Много грязи, зато наверняка, – с кривой усмешкой заметил Стелл, глядя на разрубленное тело.</w:t>
      </w:r>
    </w:p>
    <w:p>
      <w:pPr>
        <w:pStyle w:val="Normal"/>
        <w:rPr/>
      </w:pPr>
      <w:r>
        <w:rPr/>
        <w:t>– </w:t>
      </w:r>
      <w:r>
        <w:rPr/>
        <w:t>Результат, вот что главное, – ответил Сокол.</w:t>
      </w:r>
    </w:p>
    <w:p>
      <w:pPr>
        <w:pStyle w:val="Normal"/>
        <w:rPr/>
      </w:pPr>
      <w:r>
        <w:rPr/>
        <w:t>Тем временем его пилоты сломали вторую дверь и освободили своих плененных товарищей. Внезапно Стелл и Сокол оказались в окружении ухмыляющихся пилотов и техников, которые хлопали их по спинам и пытались говорить все разом. Понимая, что Готеб вскоре наверняка пришлет подкрепление, Сокол переходил от одного к другому, не просто обнимая каждого, но тут же отдавая ему приказ. Прошло несколько минут, и в помещении остались лишь он сам и Стелл; авиабригада готовилась к взлету. Сокол протянул Стеллу руку.</w:t>
      </w:r>
    </w:p>
    <w:p>
      <w:pPr>
        <w:pStyle w:val="Normal"/>
        <w:rPr/>
      </w:pPr>
      <w:r>
        <w:rPr/>
        <w:t>– </w:t>
      </w:r>
      <w:r>
        <w:rPr/>
        <w:t>Спасибо, генерал. Мы перед вами в долгу.</w:t>
      </w:r>
    </w:p>
    <w:p>
      <w:pPr>
        <w:pStyle w:val="Normal"/>
        <w:rPr/>
      </w:pPr>
      <w:r>
        <w:rPr/>
        <w:t>– </w:t>
      </w:r>
      <w:r>
        <w:rPr/>
        <w:t>И я не прочь получить его, – с улыбкой ответил Стелл. – Должен сказать, для космических бродяг ваши люди действовали очень даже неплохо.</w:t>
      </w:r>
    </w:p>
    <w:p>
      <w:pPr>
        <w:pStyle w:val="Normal"/>
        <w:rPr/>
      </w:pPr>
      <w:r>
        <w:rPr/>
        <w:t>Сокол засмеялся.</w:t>
      </w:r>
    </w:p>
    <w:p>
      <w:pPr>
        <w:pStyle w:val="Normal"/>
        <w:rPr/>
      </w:pPr>
      <w:r>
        <w:rPr/>
        <w:t>– </w:t>
      </w:r>
      <w:r>
        <w:rPr/>
        <w:t>Еще раз спасибо, генерал. Очень приятно слышать этот комплимент из уст пехотинца. – Он оглянулся: – Ну, хватит нам тут болтаться... Пошли.</w:t>
      </w:r>
    </w:p>
    <w:p>
      <w:pPr>
        <w:pStyle w:val="Normal"/>
        <w:rPr/>
      </w:pPr>
      <w:r>
        <w:rPr/>
        <w:t>Плечом к плечу они вышли в ночь. В то же мгновение, словно по мановению волшебной палочки, дождь прекратился и в плотном слое облаков образовался просвет. Стелл с улыбкой поднял взгляд к звездам. Отныне одна из них стала его домом.</w:t>
      </w:r>
    </w:p>
    <w:p>
      <w:pPr>
        <w:pStyle w:val="Normal"/>
        <w:rPr/>
      </w:pPr>
      <w:r>
        <w:rPr/>
      </w:r>
    </w:p>
    <w:p>
      <w:pPr>
        <w:pStyle w:val="Heading3"/>
        <w:ind w:hanging="0"/>
        <w:rPr/>
      </w:pPr>
      <w:r>
        <w:rPr/>
        <w:t>Глава двенадцатая</w:t>
      </w:r>
    </w:p>
    <w:p>
      <w:pPr>
        <w:pStyle w:val="Normal"/>
        <w:rPr/>
      </w:pPr>
      <w:r>
        <w:rPr/>
      </w:r>
    </w:p>
    <w:p>
      <w:pPr>
        <w:pStyle w:val="Normal"/>
        <w:rPr/>
      </w:pPr>
      <w:r>
        <w:rPr/>
        <w:t>С растущим удовлетворением Руп наблюдал за тем, как сенаторы один за другим проходят регистрацию и заполняют зал. Продумывание каждого шага, интриги, страх – все это наконец через несколько минут останется позади. А что будет дальше? Богатство, слава, власть... Все, что он пожелает. Чувства буквально распирали его.</w:t>
      </w:r>
    </w:p>
    <w:p>
      <w:pPr>
        <w:pStyle w:val="Normal"/>
        <w:rPr/>
      </w:pPr>
      <w:r>
        <w:rPr/>
        <w:t>Зарегистрировавшись, Оливер и Оливия Кастен заняли свои места в задней части зала. Обратив внимание на усталый и обеспокоенный вид отца, Оливия спросила:</w:t>
      </w:r>
    </w:p>
    <w:p>
      <w:pPr>
        <w:pStyle w:val="Normal"/>
        <w:rPr/>
      </w:pPr>
      <w:r>
        <w:rPr/>
        <w:t>– </w:t>
      </w:r>
      <w:r>
        <w:rPr/>
        <w:t>Тебе известно что-нибудь о причине этой внеочередной сессии?</w:t>
      </w:r>
    </w:p>
    <w:p>
      <w:pPr>
        <w:pStyle w:val="Normal"/>
        <w:rPr/>
      </w:pPr>
      <w:r>
        <w:rPr/>
        <w:t>Оливер нахмурился.</w:t>
      </w:r>
    </w:p>
    <w:p>
      <w:pPr>
        <w:pStyle w:val="Normal"/>
        <w:rPr/>
      </w:pPr>
      <w:r>
        <w:rPr/>
        <w:t>– </w:t>
      </w:r>
      <w:r>
        <w:rPr/>
        <w:t>Нет, дорогая. Аустин ведет какую-то свою игру. К сожалению, регламент позволяет созывать внеочередную сессию без объяснения причин. Все, что Рупу требовалось, это заручиться согласием двадцати пяти процентов сенаторов. Как ты знаешь, примерно столько карманных сенаторов и есть в его распоряжении. Теперь нам остается лишь подождать и увидеть.</w:t>
      </w:r>
    </w:p>
    <w:p>
      <w:pPr>
        <w:pStyle w:val="Normal"/>
        <w:rPr/>
      </w:pPr>
      <w:r>
        <w:rPr/>
        <w:t>– </w:t>
      </w:r>
      <w:r>
        <w:rPr/>
        <w:t>И все же я не понимаю, чего он добивается? На что рассчитывает? – продолжала допытываться Оливия. – Любое предложение может быть утверждено лишь путем голосования, а независимые твердо стоят на твоей стороне. Он не сможет победить.</w:t>
      </w:r>
    </w:p>
    <w:p>
      <w:pPr>
        <w:pStyle w:val="Normal"/>
        <w:rPr/>
      </w:pPr>
      <w:r>
        <w:rPr/>
        <w:t>– </w:t>
      </w:r>
      <w:r>
        <w:rPr/>
        <w:t>Знаю, дорогая, – ответил отец, озабоченно хмурясь, – но Стелла сейчас нет здесь, и, возможно, именно в расчете на это Руп припрятал в рукаве какой-то законодательный трюк. Сегодня ночью я чуть голову не сломал, снова и снова перечитывая наши законы и пытаясь понять, какую ловушку Руп нам готовит, но так ни до чего и не додумался. Однако уверен, он что-то замышляет. – Оливер пожал плечами и попытался улыбнуться, но у него ничего не получилось.</w:t>
      </w:r>
    </w:p>
    <w:p>
      <w:pPr>
        <w:pStyle w:val="Normal"/>
        <w:rPr/>
      </w:pPr>
      <w:r>
        <w:rPr/>
        <w:t>Слова отца напомнили Оливии о Марке Стелле. Жаль, что его нет здесь. Трудно сказать почему, но она была уверена, что Руп не стал бы ничего затевать, если бы Стелл не улетел. При этой мысли она ощутила внутреннюю опустошенность, как будто он унес с собой какую-то часть ее, о существовании которой она даже не догадывалась до их первой ночи на вилле. Тогда за несомненной силой Стелла Оливия почувствовала удивительную мягкость и чувствительность. Лежа в его объятиях, она слушала его рассказы о своей жизни, о бригаде и опасениях по поводу того, во что она могла превратиться, снова и снова убивая без причины, утрачивая понятие чести. А она поделилась с ним своими мечтами о будущем Фригольда. Мало-помалу их надежды и планы начали сливаться воедино, обретая форму общей цели. Сейчас, сидя в зале сената, Оливия невольно подняла взгляд к потолку, на котором разворачивались картины славного будущего Фригольда. «Может быть, все так и будет, – подумала она. – Вместе мы сможем добиться, чтобы наши мечты стали явью».</w:t>
      </w:r>
    </w:p>
    <w:p>
      <w:pPr>
        <w:pStyle w:val="Normal"/>
        <w:rPr/>
      </w:pPr>
      <w:r>
        <w:rPr/>
        <w:t>Сенатор Витмор, высокий, стройный черноволосый человек, призвал всех к порядку.</w:t>
      </w:r>
    </w:p>
    <w:p>
      <w:pPr>
        <w:pStyle w:val="Normal"/>
        <w:rPr/>
      </w:pPr>
      <w:r>
        <w:rPr/>
        <w:t>– </w:t>
      </w:r>
      <w:r>
        <w:rPr/>
        <w:t>Леди и джентльмены, уважаемые сенаторы. Эта сессия созвана по требованию сенатора Рупа, который в соответствии с нашим регламентом представил подписи двадцати пяти процентов сенаторов, согласных с тем, что такая встреча необходима. Предоставляю слово сенатору Рупу.</w:t>
      </w:r>
    </w:p>
    <w:p>
      <w:pPr>
        <w:pStyle w:val="Normal"/>
        <w:rPr/>
      </w:pPr>
      <w:r>
        <w:rPr/>
        <w:t>На помост поднялся Руп. За его спиной в своем вечном ритме пульсировала и пенилась река, как бы обрамляя фигуру человека своей силой и мощью.</w:t>
      </w:r>
    </w:p>
    <w:p>
      <w:pPr>
        <w:pStyle w:val="Normal"/>
        <w:rPr/>
      </w:pPr>
      <w:r>
        <w:rPr/>
        <w:t>– </w:t>
      </w:r>
      <w:r>
        <w:rPr/>
        <w:t>Леди и джентльмены, уважаемые сенаторы. Прежде всего позвольте извиниться за неожиданный вызов и прочие неудобства, которые вам доставила эта встреча. Я, однако, убежден в ее необходимости. Как вам известно, у нас наступили странные времена, происходят необычные события. Я утверждаю, что такие времена и такие события иногда вынуждают принимать не менее странные и необычные решения – решения, которые не для слабых и близоруких. Они требуют новаторского подхода, взывают к появлению нового лидера, имеющего мужество действовать.</w:t>
      </w:r>
    </w:p>
    <w:p>
      <w:pPr>
        <w:pStyle w:val="Normal"/>
        <w:rPr/>
      </w:pPr>
      <w:r>
        <w:rPr/>
        <w:t>Руп замолчал, глядя поверх голов собравшихся, словно видя то, чего они видеть не могли. Потом взгляд его метнулся вниз, и он продолжил свою речь:</w:t>
      </w:r>
    </w:p>
    <w:p>
      <w:pPr>
        <w:pStyle w:val="Normal"/>
        <w:rPr/>
      </w:pPr>
      <w:r>
        <w:rPr/>
        <w:t>– </w:t>
      </w:r>
      <w:r>
        <w:rPr/>
        <w:t>Не так давно я нашел такое решение и имел мужество действовать. – По залу прокатился недоверчивый ропот. Руп поднял руку и улыбнулся, терпеливо выжидая, пока все успокоятся. – Пожалуйста, позвольте мне закончить. Выйти на трибуну меня вынудили сложившиеся у нас экстраординарные обстоятельства и явная неспособность сената адекватно реагировать на них. Совершенно очевидно, что мы нуждаемся в полной реорганизации существующей системы правления, в замене нашего правительства на то, которое сможет справиться с кризисом.</w:t>
      </w:r>
    </w:p>
    <w:p>
      <w:pPr>
        <w:pStyle w:val="Normal"/>
        <w:rPr/>
      </w:pPr>
      <w:r>
        <w:rPr/>
        <w:t>– </w:t>
      </w:r>
      <w:r>
        <w:rPr/>
        <w:t>Это возмутительно! – воскликнул Кастен, вскочив на ноги и гневно сверкая глазами. – На этот раз вы зашли слишком далеко, Аустин. Стража! Арестуйте сенатора Рупа как изменника!</w:t>
      </w:r>
    </w:p>
    <w:p>
      <w:pPr>
        <w:pStyle w:val="Normal"/>
        <w:rPr/>
      </w:pPr>
      <w:r>
        <w:rPr/>
        <w:t>Зал взорвался – все сенаторы кричали одновременно, не слушая друг друга, стараясь довести до общего сведения собственную точку зрения. Пожилой начальник караула с двумя своими людьми был уже на полпути к Рупу, как вдруг все трое упали, изрешеченные пулями. Когда грохот выстрелов смолк, в зале воцарилась полная тишина. Не веря своим глазам, сенаторы переводили взгляды с распростертых на полу тел на двенадцать роннанских воинов, словно по волшебству появившихся из аварийных выходов. Войдя, они замерли совершенно неподвижно – двенадцать безмятежных демонов, – держа сенаторов под прицелом своих автоматов. Все были потрясены, никто не двигался, понимая, что это равносильно самоубийству. Со стороны наружных коридоров послышались приглушенные звуки сражения – это роннанцы расправлялись с остальными охранниками. Вскоре вой сигнала тревоги смолк, и чужеземные воины заняли все основные позиции.</w:t>
      </w:r>
    </w:p>
    <w:p>
      <w:pPr>
        <w:pStyle w:val="Normal"/>
        <w:rPr/>
      </w:pPr>
      <w:r>
        <w:rPr/>
        <w:t>Руп смотрел на них, упиваясь своей властью и могуществом. Что же, сенаторы получили то, что заслуживали. Он дал им совет, дал возможность воспользоваться им, но они не прислушались к нему. Вот пусть теперь и расплачиваются. Руп улыбнулся.</w:t>
      </w:r>
    </w:p>
    <w:p>
      <w:pPr>
        <w:pStyle w:val="Normal"/>
        <w:rPr/>
      </w:pPr>
      <w:r>
        <w:rPr/>
        <w:t>– </w:t>
      </w:r>
      <w:r>
        <w:rPr/>
        <w:t>Клянусь Богом, ты ответишь за это, грязный предатель! – воскликнул Кастен, вырываясь из рук Оливии, пытавшейся удержать его.</w:t>
      </w:r>
    </w:p>
    <w:p>
      <w:pPr>
        <w:pStyle w:val="Normal"/>
        <w:rPr/>
      </w:pPr>
      <w:r>
        <w:rPr/>
        <w:t>Больше он не успел сказать ни слова – один из роннанских воинов возник откуда-то сзади и нанес ему мощный удар прикладом своего автомата. Кастен рухнул в кресло, Оливия тут же склонилась над ним.</w:t>
      </w:r>
    </w:p>
    <w:p>
      <w:pPr>
        <w:pStyle w:val="Normal"/>
        <w:rPr/>
      </w:pPr>
      <w:r>
        <w:rPr/>
        <w:t>Руп с видом притворного беспокойства покачал головой:</w:t>
      </w:r>
    </w:p>
    <w:p>
      <w:pPr>
        <w:pStyle w:val="Normal"/>
        <w:rPr/>
      </w:pPr>
      <w:r>
        <w:rPr/>
        <w:t>– </w:t>
      </w:r>
      <w:r>
        <w:rPr/>
        <w:t>Пожалуйста, поймите, нет никакой необходимости в новых жертвах. Приношу свои извинения за то, что пришлось прибегнуть к насилию, но... Иногда оно необходимо – ради высшей цели. Сейчас как раз такое время. Заверяю вас, что появление роннанских воинов не повод для тревоги. Совсем наоборот. Они здесь, чтобы помочь нам. Только с их помощью мы сможем избежать ужасного кровопролития. Думаете, пираты осмелятся напасть на нас, узнав, что мы находимся под покровительством Второй Роннанской Империи? Убежден, что нет. Кто прогнал пиратов во время их последнего нападения? Может быть, наемники? Нет, доблестная эскадрилья роннанских кораблей, появившихся в самый ответственный момент. Теперь я хотел бы, чтобы вы выслушали роннанского офицера, того самого, который приказал этим кораблям прийти нам на помощь. Уже некоторое время он живет на Фригольде, прямо под носом у генерала Стелла, ожидая возможности помочь нам. Итак, без лишних слов имею честь представить вам командующего Кланом Фига. Прислушайтесь к тому, что он скажет, сделайте так, как он просит, и все будет прекрасно.</w:t>
      </w:r>
    </w:p>
    <w:p>
      <w:pPr>
        <w:pStyle w:val="Normal"/>
        <w:rPr/>
      </w:pPr>
      <w:r>
        <w:rPr/>
        <w:t>Слова Рупа почти не доходили до сознания Фига. Он стоял во тьме позади сенаторов, полностью погрузившись в созерцание реки; стоял так с того самого момента, как вошел в зал. Ничего прекраснее этой реки ему до сих пор видеть не доводилось. Его рука снова и снова прикасалась к губам традиционным жестом преданности и уважения. Там, где зародилась и развивалась его раса, в мире под названием Истинный Дом, достаточно было плюнуть на ладонь, чтобы слюна почти мгновенно испарилась под воздействием иссушающей жары. Здесь же перед ним предстало зрелище, от которого мутилось в голове, и переполняющие его чувства готовы были вырваться наружу. Невероятная мощь и красота реки подавляли. Стоять и смотреть на поток священной жидкости было почти то же самое, что познать Бога. Наверняка Совет примет решение придать этой планете статус огромного храма, и братья Фига будут пересекать пространство в тысячи световых лет только ради того, чтобы поклониться воплощенному Богу.</w:t>
      </w:r>
    </w:p>
    <w:p>
      <w:pPr>
        <w:pStyle w:val="Normal"/>
        <w:rPr/>
      </w:pPr>
      <w:r>
        <w:rPr/>
        <w:t>Руп откашлялся.</w:t>
      </w:r>
    </w:p>
    <w:p>
      <w:pPr>
        <w:pStyle w:val="Normal"/>
        <w:rPr/>
      </w:pPr>
      <w:r>
        <w:rPr/>
        <w:t>– </w:t>
      </w:r>
      <w:r>
        <w:rPr/>
        <w:t>Командующий Кланом Фиг?</w:t>
      </w:r>
    </w:p>
    <w:p>
      <w:pPr>
        <w:pStyle w:val="Normal"/>
        <w:rPr/>
      </w:pPr>
      <w:r>
        <w:rPr/>
        <w:t>Рупу стало не по себе; все загнанные внутрь страхи внезапно ожили и всплыли на поверхность. Больше всего он опасался, что Фиг каким-то образом нарушит их соглашение, оставив его одного расхлебывать последствия случившегося.</w:t>
      </w:r>
    </w:p>
    <w:p>
      <w:pPr>
        <w:pStyle w:val="Normal"/>
        <w:rPr/>
      </w:pPr>
      <w:r>
        <w:rPr/>
        <w:t>Невероятным усилием воли Фиг оторвал взгляд от реки и заставил себя сосредоточиться на происходящем. Он двинулся вниз по проходу, перешагнул через мертвого начальника караула, словно это было пустое место, и поднялся на помост. Руп нервно отскочил в сторону и остановился на самом краю, как можно дальше от чужеземца. Некоторое время Фиг молча стоял, разглядывая аудиторию и пытаясь оценить настроение сидящих перед ним сенаторов. Он потратил немало времени, просматривая топографические записи людей, во всех нюансах изучая выражение их лиц, язык движений, одежду и украшения. Теперь эти его усилия были вознаграждены. На всех лицах он видел страх, смятение, ярость и горечь. Хорошо. Это то, что надо.</w:t>
      </w:r>
    </w:p>
    <w:p>
      <w:pPr>
        <w:pStyle w:val="Normal"/>
        <w:rPr/>
      </w:pPr>
      <w:r>
        <w:rPr/>
        <w:t>– </w:t>
      </w:r>
      <w:r>
        <w:rPr/>
        <w:t>Я устанавливаю следующие правила, – начал Фиг. – Первое. Тот, кто двинется без позволения, умрет. – Когда он заговорил, его воины с трудом оторвали взгляды от реки и перевели их на людей. Священная жидкость явно оказывала и на них свое гипнотическое воздействие. С трудом заставив себя вернуться к происходящему, Фиг продолжал. – Второе правило. Тот, кто заговорит без позволения, умрет. И третье. Все личное оружие должно быть немедленно сложено в проходе.</w:t>
      </w:r>
    </w:p>
    <w:p>
      <w:pPr>
        <w:pStyle w:val="Normal"/>
        <w:rPr/>
      </w:pPr>
      <w:r>
        <w:rPr/>
        <w:t>Передача оружия несколько нарушила тишину в зале. Воины тут же собрали небольшой арсенал. Фиг не сомневался, что кое-кто из сенаторов утаил оружие, но обыскивать их сейчас было бы несвоевременно. Это могло ослабить силу его психологического воздействия на людей. Когда оружие унесли, Фиг снова заговорил:</w:t>
      </w:r>
    </w:p>
    <w:p>
      <w:pPr>
        <w:pStyle w:val="Normal"/>
        <w:rPr/>
      </w:pPr>
      <w:r>
        <w:rPr/>
        <w:t>– </w:t>
      </w:r>
      <w:r>
        <w:rPr/>
        <w:t>В дальнейшем по мере необходимости будут вводиться новые правила. Теперь я хочу обратиться к тем, кто на самом деле не присутствует в этом зале, а представлен с помощью электронных средств, – его глаза пробежали по рядам, отмечая то там, то здесь легкое мерцание и полупрозрачность голограмм, представляющих физически отсутствующих сенаторов. Некоторые из них уже исчезли – наверняка бросились организовывать какое-то сопротивление. Было очень важно убедить тех, кто еще оставался в зале, что все подобные попытки совершенно бесполезны. – Благополучие ваших людей целиком и полностью зависит от вас. В самое ближайшее время я издам все необходимые распоряжения. Они должны выполняться буквально. Нарушителей ждет немедленная смерть.</w:t>
      </w:r>
    </w:p>
    <w:p>
      <w:pPr>
        <w:pStyle w:val="Normal"/>
        <w:rPr/>
      </w:pPr>
      <w:r>
        <w:rPr/>
        <w:t>Внезапно Фиг указал на сидящую во втором ряду пожилую женщину с тщательно уложенными седыми волосами. Грохнул выстрел, и ее голова взорвалась, обдав окружающих брызгами крови и мозга. Все произошло так быстро, что сидящие рядом не успели даже отшатнуться.</w:t>
      </w:r>
    </w:p>
    <w:p>
      <w:pPr>
        <w:pStyle w:val="Normal"/>
        <w:rPr/>
      </w:pPr>
      <w:r>
        <w:rPr/>
        <w:t>– </w:t>
      </w:r>
      <w:r>
        <w:rPr/>
        <w:t>Это просто демонстрация серьезности всего, что только что прозвучало, – хладнокровно заявил Фиг.</w:t>
      </w:r>
    </w:p>
    <w:p>
      <w:pPr>
        <w:pStyle w:val="Normal"/>
        <w:rPr/>
      </w:pPr>
      <w:r>
        <w:rPr/>
        <w:t>Руп отвел взгляд от тела женщины. Волею случая она принадлежала к числу самых горячих его сторонников. На мгновение его глаза встретились с глазами Кастена, и их испепеляющий взгляд буквально пронзил его. В нем полыхала ненависть, которая не нуждалась в словах. Президент дернулся, как будто хотел встать, и Оливия обхватила его руками, стараясь удержать на месте.</w:t>
      </w:r>
    </w:p>
    <w:p>
      <w:pPr>
        <w:pStyle w:val="Normal"/>
        <w:rPr/>
      </w:pPr>
      <w:r>
        <w:rPr/>
        <w:t>– </w:t>
      </w:r>
      <w:r>
        <w:rPr/>
        <w:t>Теперь, – продолжал Фиг, – я хочу сообщить вам нечто важное о моих соплеменниках. В отличие от вас мы не сторонники насилия без крайней необходимости. Смерть, свидетелями которой вы только что стали, была вызвана именно такой крайней необходимостью. Она научила вас воспринимать меня со всей серьезностью и тем самым спасла множество жизней. В моей власти уничтожить всех жителей планеты до единого. Вместо этого я позволю тем, кто пожелает, покинуть ее, взяв то, что он сможет унести на себе. Под владычеством Второй Роннанской Империи останется ограниченное число добровольцев. Они пройдут специальное обучение и впоследствии займут административные посты на тех человеческих мирах, которые мы сочтем нужным включить в состав своей Империи. Желающие могут записаться у сенатора Рупа.</w:t>
      </w:r>
    </w:p>
    <w:p>
      <w:pPr>
        <w:pStyle w:val="Normal"/>
        <w:rPr/>
      </w:pPr>
      <w:r>
        <w:rPr/>
        <w:t>Один из сенаторов, плотный мужчина, сидящий в среднем ряду, плюнул в проход, выразив таким образом свое отношение к перспективе жизни под владычеством Второй Роннанской Империи и, соответственно, к тому, чтобы «записываться у Рупа». Реакция последовала незамедлительно – его голова разлетелась на множество кусков, а туловище упало вперед и проскользнуло между креслами.</w:t>
      </w:r>
    </w:p>
    <w:p>
      <w:pPr>
        <w:pStyle w:val="Normal"/>
        <w:rPr/>
      </w:pPr>
      <w:r>
        <w:rPr/>
        <w:t>– </w:t>
      </w:r>
      <w:r>
        <w:rPr/>
        <w:t>Я знаю, что у представителей вашей расы плевок является формой самовыражения и, следовательно, равнозначен словам, – невозмутимо прокомментировал случившееся Фиг. Он не стал добавлять, что у роннанцев плевок расценивается как оскорбление настолько серьезное, что реакция воина, скорее всего, была чисто автоматической. Его он накажет позднее. – А теперь слушайте меня внимательно, я дважды повторять не буду...</w:t>
      </w:r>
    </w:p>
    <w:p>
      <w:pPr>
        <w:pStyle w:val="Normal"/>
        <w:rPr/>
      </w:pPr>
      <w:r>
        <w:rPr/>
        <w:t>Фиг приступил к изложению своего плана эвакуации людей с Фригольда. Оливия была поражена наглостью роннанского офицера. Этот план обязывал людей не только проделать всю связанную с эвакуацией работу, но и оплатить все расходы. Организовать и проверить эвакуацию предстояло тем сенаторам, которые сейчас отсутствовали в зале; те же, кто находился здесь, будут задержаны в качестве заложников. Первыми Фригольд должны были покинуть бригада и добровольцы, затем правительство и гражданские служащие «Таким образом, – мрачно отметила про себя Оливия, – планета почти сразу же останется без руководства». Возможность организации сопротивления сведется практически к нулю, что, безусловно, облегчит достижение задачи, которую поставил перед собой Фиг. И вопреки тому, что он говорил раньше, становилось ясно, что определенное число ученых и техников будут насильно удерживаться на планете, по крайней мере, на некоторое время. Скорее всего, чтобы обучить роннанских техников тому, как добывать и использовать термиум.</w:t>
      </w:r>
    </w:p>
    <w:p>
      <w:pPr>
        <w:pStyle w:val="Normal"/>
        <w:rPr/>
      </w:pPr>
      <w:r>
        <w:rPr/>
        <w:t>Шаттлы должны доставить людей на транспортные корабли бригады, а те отвезут их туда, куда они сами пожелают. «Вряд ли у кого-то возникнет сильное желание принять нас», – с грустью подумала Оливия. Поскольку три транспортника бригады не смогут вывезти все население общей численностью примерно четыреста тысяч человек, Фиг порекомендовал нанять лайнеры или другие большие корабли и разрешил использовать для оплаты весь имеющийся запас очищенного термиума.</w:t>
      </w:r>
    </w:p>
    <w:p>
      <w:pPr>
        <w:pStyle w:val="Normal"/>
        <w:rPr/>
      </w:pPr>
      <w:r>
        <w:rPr/>
        <w:t>Самоуверенность Фига поражала Оливию, ведь не приходилось сомневаться, что, по крайней мере в данный момент, в его распоряжении была всего лишь горстка воинов, удерживающих контроль над сенатом. Следовательно, вряд ли на самом деле он мог помешать людям использовать термиум так, как они сочтут нужным. И все же, давая свое «разрешение», он создавал иллюзию, будто все находится в его власти. «Ясное дело, – думала Оливия, – это не что иное, как остроумная комбинация реальной угрозы, блефа и бравады. Хорошо спланированная, хорошо продуманная, и все же... Ничего у него не получится». Оливия не знала, каким образом будут освобождены сенаторы и что именно предпримут Красновски и Стелл, но в одном она не сомневалась: эвакуацией планеты они заниматься не станут. Судя по всему, Фиг предварительно тщательно изучил людей, и его план был основан на результатах этого изучения, но он допустил несколько серьезных ошибок. Оливия была истинной дочерью своего отца, и потому ей не составило особого труда вычислить, в чем именно он оказался не прав.</w:t>
      </w:r>
    </w:p>
    <w:p>
      <w:pPr>
        <w:pStyle w:val="Normal"/>
        <w:rPr/>
      </w:pPr>
      <w:r>
        <w:rPr/>
        <w:t>Во-первых, Вторая Роннанская Империя никогда в полной мере не понимала, что человеческая Империя в целом и ее приграничные миры – отнюдь не одно и то же. Несмотря на все доказательства обратного, чужеземцы, распространяя на людей свои собственные понятия, упорно придерживались мнения, будто люди представляют собой единое, сплоченное образование. Поэтому, когда Империя позволила пиратам грабить приграничные миры, роннанцы восприняли это как слабость всего человечества.</w:t>
      </w:r>
    </w:p>
    <w:p>
      <w:pPr>
        <w:pStyle w:val="Normal"/>
        <w:rPr/>
      </w:pPr>
      <w:r>
        <w:rPr/>
        <w:t>Кроме того, во время бесчисленных столкновений с пиратами роннанцы, вероятно, заметили, что люди часто провозглашают ценность жизни каждого отдельного человека, пусть даже действуя вовсе не в соответствии с этим принципом, и сделали отсюда вывод, что они не допустят гибели своих соплеменников, если этого можно избежать. «Очень серьезный просчет», – с горькой улыбкой подумала Оливия.</w:t>
      </w:r>
    </w:p>
    <w:p>
      <w:pPr>
        <w:pStyle w:val="Normal"/>
        <w:rPr/>
      </w:pPr>
      <w:r>
        <w:rPr/>
        <w:t>И еще. Второй Роннанской Империей управлял Совет, принимающий решения исключительно на основе консенсуса. Фиг, без сомнения, рассматривал сенат как грубую аналогию Совета и вообразил, что без него люди окажутся неспособны принимать эффективные решения. Оливия едва не улыбнулась. «Одно у нас на самом деле хорошо, – подумала она, – мы запросто можем принимать решения за других».</w:t>
      </w:r>
    </w:p>
    <w:p>
      <w:pPr>
        <w:pStyle w:val="Normal"/>
        <w:rPr/>
      </w:pPr>
      <w:r>
        <w:rPr/>
        <w:t>На основании своих собственных представлений Совет Тысячи спланировал операцию, по человеческим меркам, рискованную, но в полной мере оправданную с точки зрения роннанских наблюдений, опыта и наклонностей. Если все пройдет успешно, они получат понравившуюся им планету и при этом не сделают ничего такого, что вызвало бы возмущение человеческой Империи. В конце концов, ведь вторжения как такового не было и пострадавших окажется совсем немного. Император подумает-подумает и спросит себя: стоит ли ввязываться в дорогостоящую войну со Второй Роннанской Империей из-за одной-единственной планеты? Нет, конечно. И даже если их план провалится или человеческая Империя отреагирует более жестко, Совет Тысячи всегда может свалить всю ответственность на Фига, обвинив его в чрезмерном усердии и просчетах. Примите наши извинения и будем считать инцидент исчерпанным. Оливия не раз бывала при дворе и знала, что такое уже случалось.</w:t>
      </w:r>
    </w:p>
    <w:p>
      <w:pPr>
        <w:pStyle w:val="Normal"/>
        <w:rPr/>
      </w:pPr>
      <w:r>
        <w:rPr/>
        <w:t>Она была уверена, что план роннанцев провалится. Те, кто находятся за стенами этого зала, просто не могут позволить – и не позволят – ему осуществиться. Они скорее пойдут на то, чтобы погибли все до единого присутствующие в этом зале, но планету не отдадут. И на их месте она сделала бы то же самое. Внезапно Оливию охватила глубокая печаль. Это нечестно! На свете так много того, ради чего стоит жить. «Ладно, нечего раскисать, – тут же одернула она себя. – Чему быть, того не миновать, и нет смысла поддаваться чувству жалости к себе». Выпрямившись, Оливия заставила себе слушать дальше.</w:t>
      </w:r>
    </w:p>
    <w:p>
      <w:pPr>
        <w:pStyle w:val="Normal"/>
        <w:rPr/>
      </w:pPr>
      <w:r>
        <w:rPr/>
        <w:t>Сделав небольшую паузу, чтобы аудитория могла переварить услышанное, Фиг продолжал:</w:t>
      </w:r>
    </w:p>
    <w:p>
      <w:pPr>
        <w:pStyle w:val="Normal"/>
        <w:rPr/>
      </w:pPr>
      <w:r>
        <w:rPr/>
        <w:t>– </w:t>
      </w:r>
      <w:r>
        <w:rPr/>
        <w:t>Тем, кто находится за пределами этого зала, я даю шесть дней на осуществление моего плана. По истечении этого срока все находящиеся здесь будут убиты. Мои воины охраняют здание снаружи. Кроме того, среди вас есть шпионы, завербованные сенатором Рупом. Я немедленно буду извещен о любом вашем плане, направленном против меня. – Фиг вовсе не был уверен, что гак и произойдет, но не сомневался в психологическом воздействии своего заявления. Он изобразил подобие улыбки, что, однако, ничуть не способствовало уменьшению напряженности сенаторов. – Итак, надеюсь, вы не станете тратить время попусту, пытаясь освободить тех, кто сидит здесь. Строя это здание, ваши инженеры постарались на славу. Разрушить его стены в состоянии разве что весь имперский флот. Это все. Вы выслушали мои приказания, выполняйте их.</w:t>
      </w:r>
    </w:p>
    <w:p>
      <w:pPr>
        <w:pStyle w:val="Normal"/>
        <w:rPr/>
      </w:pPr>
      <w:r>
        <w:rPr/>
        <w:t>Один за другим голографические изображения отсутствующих сенаторов исчезли, пока не осталось только одно. Без сомнения, в качестве наблюдателя. Остальные будут трудиться не покладая рук, чтобы преодолеть этот новый неожиданный кризис. Приказ Фига все еще действовал – никто в зале не произнес ни слова. Каждый оказался один на один с собой, замкнут в непроницаемом коконе собственных мыслей и страхов. А перед ними по-прежнему текла величественная река, поражая своей мощью и энергией, и свет радостно плясал и искрился на ее поверхности, словно смеясь над их слабостью.</w:t>
      </w:r>
    </w:p>
    <w:p>
      <w:pPr>
        <w:pStyle w:val="Normal"/>
        <w:rPr/>
      </w:pPr>
      <w:r>
        <w:rPr/>
      </w:r>
    </w:p>
    <w:p>
      <w:pPr>
        <w:pStyle w:val="Heading3"/>
        <w:ind w:hanging="0"/>
        <w:rPr/>
      </w:pPr>
      <w:r>
        <w:rPr/>
        <w:t>Глава тринадцатая</w:t>
      </w:r>
    </w:p>
    <w:p>
      <w:pPr>
        <w:pStyle w:val="Normal"/>
        <w:rPr/>
      </w:pPr>
      <w:r>
        <w:rPr/>
      </w:r>
    </w:p>
    <w:p>
      <w:pPr>
        <w:pStyle w:val="Normal"/>
        <w:rPr/>
      </w:pPr>
      <w:r>
        <w:rPr/>
        <w:t>Возвращение с Эндо прошло без сучка, без задоринки. Стелл и Комо летели на борту «Гнезда» вместе с Соколом и его парнями. Саманты с ними не было – на маленьком корабле-разведчике она отправилась вглубь Империи с новой разведывательной миссией. Теперь, когда перехватчики снова оказались в руках Соколов, власти на Эндо даже не пикнули, сделав вид, будто все происходящее их не касается. Мудрое решение, если учесть, что Соколу с его пилотами понадобилось бы всего несколько минут, чтобы разделаться с местными воздушными силами. Сокол, однако, послал Готебу сообщение, в котором пообещал, что долг ему будет возвращен – за вычетом убытков, которые они понесли в связи с вынужденным простоем и другими вытекающими из этого расходами. Зорд не ответил.</w:t>
      </w:r>
    </w:p>
    <w:p>
      <w:pPr>
        <w:pStyle w:val="Normal"/>
        <w:rPr/>
      </w:pPr>
      <w:r>
        <w:rPr/>
        <w:t>Выйдя из гиперпространства, «Гнездо» по рации передало опознавательный код Стелла. Вскоре с «Шона» поступило подтверждение – вместе с настоятельной просьбой немедленно прибыть на борт. Спустя час Стелл сидел на заднем сиденье одного из перехватчиков и с восхищением наблюдал за тем, как искусно Сокол подводит корабль к взлетно-посадочной платформе «Шона» и сажает его. Наконец давление в шлюзовой камере и снаружи уравнялось; Сокол открыл купол кабины и сбежал по трапу. Стелл последовал за ним. В коридоре их встретил капитан Нишита, и вид у него был, мягко говоря, невеселый.</w:t>
      </w:r>
    </w:p>
    <w:p>
      <w:pPr>
        <w:pStyle w:val="Normal"/>
        <w:rPr/>
      </w:pPr>
      <w:r>
        <w:rPr/>
        <w:t>– </w:t>
      </w:r>
      <w:r>
        <w:rPr/>
        <w:t>Приветствую вас, генерал. Жаль, не могу порадовать вас сообщением о том, что у нас все прекрасно. Уверен, люди тоже будут рады вашему возвращению.</w:t>
      </w:r>
    </w:p>
    <w:p>
      <w:pPr>
        <w:pStyle w:val="Normal"/>
        <w:rPr/>
      </w:pPr>
      <w:r>
        <w:rPr/>
        <w:t>Стелл улыбнулся:</w:t>
      </w:r>
    </w:p>
    <w:p>
      <w:pPr>
        <w:pStyle w:val="Normal"/>
        <w:rPr/>
      </w:pPr>
      <w:r>
        <w:rPr/>
        <w:t>– </w:t>
      </w:r>
      <w:r>
        <w:rPr/>
        <w:t>Привет, Майк. Они обрадуются еще больше, когда узнают, что теперь у нас есть воздушное прикрытие. Джек Сокол, позвольте представить вам Майка Нишиту.</w:t>
      </w:r>
    </w:p>
    <w:p>
      <w:pPr>
        <w:pStyle w:val="Normal"/>
        <w:rPr/>
      </w:pPr>
      <w:r>
        <w:rPr/>
        <w:t>– </w:t>
      </w:r>
      <w:r>
        <w:rPr/>
        <w:t>Неужели тот самый командор Джек Сокол? – спросил Нишита.</w:t>
      </w:r>
    </w:p>
    <w:p>
      <w:pPr>
        <w:pStyle w:val="Normal"/>
        <w:rPr/>
      </w:pPr>
      <w:r>
        <w:rPr/>
        <w:t>– </w:t>
      </w:r>
      <w:r>
        <w:rPr/>
        <w:t>Он и есть, – усмехнулся Стелл.</w:t>
      </w:r>
    </w:p>
    <w:p>
      <w:pPr>
        <w:pStyle w:val="Normal"/>
        <w:rPr/>
      </w:pPr>
      <w:r>
        <w:rPr/>
        <w:t>– </w:t>
      </w:r>
      <w:r>
        <w:rPr/>
        <w:t>Ну, лучше этого и быть ничего не может, – ответил Нишита. – Приветствую вас на борту своего корабля, командор. Если это что-нибудь для вас значит... Я считаю, что с вами тогда обошлись несправедливо.</w:t>
      </w:r>
    </w:p>
    <w:p>
      <w:pPr>
        <w:pStyle w:val="Normal"/>
        <w:rPr/>
      </w:pPr>
      <w:r>
        <w:rPr/>
        <w:t>– </w:t>
      </w:r>
      <w:r>
        <w:rPr/>
        <w:t>Спасибо, капитан, – Сокол пожал протянутую руку, – но разве вы не знаете, что начальство всегда право? Согласны, генерал?</w:t>
      </w:r>
    </w:p>
    <w:p>
      <w:pPr>
        <w:pStyle w:val="Normal"/>
        <w:rPr/>
      </w:pPr>
      <w:r>
        <w:rPr/>
        <w:t>– </w:t>
      </w:r>
      <w:r>
        <w:rPr/>
        <w:t>Без комментариев, – рассмеялся Стелл.</w:t>
      </w:r>
    </w:p>
    <w:p>
      <w:pPr>
        <w:pStyle w:val="Normal"/>
        <w:rPr/>
      </w:pPr>
      <w:r>
        <w:rPr/>
        <w:t>Как только они расположились в кают-компании «Шона», он спросил:</w:t>
      </w:r>
    </w:p>
    <w:p>
      <w:pPr>
        <w:pStyle w:val="Normal"/>
        <w:rPr/>
      </w:pPr>
      <w:r>
        <w:rPr/>
        <w:t>– </w:t>
      </w:r>
      <w:r>
        <w:rPr/>
        <w:t>Ну, Майк, что у вас за проблемы?</w:t>
      </w:r>
    </w:p>
    <w:p>
      <w:pPr>
        <w:pStyle w:val="Normal"/>
        <w:rPr/>
      </w:pPr>
      <w:r>
        <w:rPr/>
        <w:t>– </w:t>
      </w:r>
      <w:r>
        <w:rPr/>
        <w:t>Сначала на нас напали пираты. И вместе с ними прилетел кое-кто из наших старых знакомых.</w:t>
      </w:r>
    </w:p>
    <w:p>
      <w:pPr>
        <w:pStyle w:val="Normal"/>
        <w:rPr/>
      </w:pPr>
      <w:r>
        <w:rPr/>
        <w:t>Нишита притушил свет и включил голопроектор. Перед Стеллом развернулась картина сражения у селения Два-Вместе. Увидев Малика, он крепко стиснул зубы и вцепился в подлокотники кресла. Малик стоял на броне танка, выкрикивая приказы; вокруг него свистели пули и мелькали энергетические лучи. Нишита рассказал, как развивались события и чем все закончилось.</w:t>
      </w:r>
    </w:p>
    <w:p>
      <w:pPr>
        <w:pStyle w:val="Normal"/>
        <w:rPr/>
      </w:pPr>
      <w:r>
        <w:rPr/>
        <w:t>– </w:t>
      </w:r>
      <w:r>
        <w:rPr/>
        <w:t>Не успели убраться пираты, как снова объявились роннанцы..: На этот раз отнюдь не для того, чтобы помочь нам.</w:t>
      </w:r>
    </w:p>
    <w:p>
      <w:pPr>
        <w:pStyle w:val="Normal"/>
        <w:rPr/>
      </w:pPr>
      <w:r>
        <w:rPr/>
        <w:t>Изображение сменилось. Стелл увидел все, что происходило в сенате, – от предварительного заявления Рупа до ультиматума Фига. Запись была сделана одним из сенаторов, который в соответствии с распоряжением полковника Красновски переслал ее на корабли бригады.</w:t>
      </w:r>
    </w:p>
    <w:p>
      <w:pPr>
        <w:pStyle w:val="Normal"/>
        <w:rPr/>
      </w:pPr>
      <w:r>
        <w:rPr/>
        <w:t>Когда экран погас, в комнате наступила тишина, и все взгляды обратились к Стеллу. Он сидел, погрузившись в свои мысли. Перед глазами снова и снова возникала картина того, как роннанский воин ударил Кастена, как тот упал и как над ним склонилась встревоженная Оливия. Черт, черт, черт! Ему даже в голову не приходило, что такое возможно. До сих пор пираты никогда не нападали на столицу, а что касается роннанцев... Проклятье, откуда они вообще взялись? Стелл спросил, обращаясь к Нишите:</w:t>
      </w:r>
    </w:p>
    <w:p>
      <w:pPr>
        <w:pStyle w:val="Normal"/>
        <w:rPr/>
      </w:pPr>
      <w:r>
        <w:rPr/>
        <w:t>– </w:t>
      </w:r>
      <w:r>
        <w:rPr/>
        <w:t>Вы обнаружили роннанский корабль?</w:t>
      </w:r>
    </w:p>
    <w:p>
      <w:pPr>
        <w:pStyle w:val="Normal"/>
        <w:rPr/>
      </w:pPr>
      <w:r>
        <w:rPr/>
        <w:t>Капитан покачал головой.</w:t>
      </w:r>
    </w:p>
    <w:p>
      <w:pPr>
        <w:pStyle w:val="Normal"/>
        <w:rPr/>
      </w:pPr>
      <w:r>
        <w:rPr/>
        <w:t>– </w:t>
      </w:r>
      <w:r>
        <w:rPr/>
        <w:t>Пока нет, сэр.</w:t>
      </w:r>
    </w:p>
    <w:p>
      <w:pPr>
        <w:pStyle w:val="Normal"/>
        <w:rPr/>
      </w:pPr>
      <w:r>
        <w:rPr/>
        <w:t>– </w:t>
      </w:r>
      <w:r>
        <w:rPr/>
        <w:t>Есть идеи насчет того, как они тут оказались?</w:t>
      </w:r>
    </w:p>
    <w:p>
      <w:pPr>
        <w:pStyle w:val="Normal"/>
        <w:rPr/>
      </w:pPr>
      <w:r>
        <w:rPr/>
        <w:t>– </w:t>
      </w:r>
      <w:r>
        <w:rPr/>
        <w:t>Точно этого не знает никто, – ответил Нишита, – но, судя по всему, не обошлось без этого мерзавца Рупа... простите, сенатора Рупа. По-видимому, он тайно спрятал их в сенате в ночь перед тем, как все это случилось, а потом провел через аварийные выходы.</w:t>
      </w:r>
    </w:p>
    <w:p>
      <w:pPr>
        <w:pStyle w:val="Normal"/>
        <w:rPr/>
      </w:pPr>
      <w:r>
        <w:rPr/>
        <w:t>– </w:t>
      </w:r>
      <w:r>
        <w:rPr/>
        <w:t>А мы не можем проникнуть туда тоже через какой-нибудь выход... в этом роде? – спросил Стелл.</w:t>
      </w:r>
    </w:p>
    <w:p>
      <w:pPr>
        <w:pStyle w:val="Normal"/>
        <w:rPr/>
      </w:pPr>
      <w:r>
        <w:rPr/>
        <w:t>– </w:t>
      </w:r>
      <w:r>
        <w:rPr/>
        <w:t>Не думаю, генерал, – ответил Нишита, – но лучше спросить полковника Красновски. Уверен, что его люди уже ломают головы над этой проблемой.</w:t>
      </w:r>
    </w:p>
    <w:p>
      <w:pPr>
        <w:pStyle w:val="Normal"/>
        <w:rPr/>
      </w:pPr>
      <w:r>
        <w:rPr/>
        <w:t>– </w:t>
      </w:r>
      <w:r>
        <w:rPr/>
        <w:t>Наверняка. Сколько вам понадобится времени, чтобы доставить меня на поверхность? – спросил Стелл у Сокола.</w:t>
      </w:r>
    </w:p>
    <w:p>
      <w:pPr>
        <w:pStyle w:val="Normal"/>
        <w:rPr/>
      </w:pPr>
      <w:r>
        <w:rPr/>
        <w:t>Тот усмехнулся.</w:t>
      </w:r>
    </w:p>
    <w:p>
      <w:pPr>
        <w:pStyle w:val="Normal"/>
        <w:rPr/>
      </w:pPr>
      <w:r>
        <w:rPr/>
        <w:t>– </w:t>
      </w:r>
      <w:r>
        <w:rPr/>
        <w:t>Меньше, чем горняку с астероида, чтобы добраться до дома свиданий.</w:t>
      </w:r>
    </w:p>
    <w:p>
      <w:pPr>
        <w:pStyle w:val="Normal"/>
        <w:rPr/>
      </w:pPr>
      <w:r>
        <w:rPr/>
        <w:t>Вопреки своему настроению, Стелл не смог удержаться от улыбки.</w:t>
      </w:r>
    </w:p>
    <w:p>
      <w:pPr>
        <w:pStyle w:val="Normal"/>
        <w:rPr/>
      </w:pPr>
      <w:r>
        <w:rPr/>
        <w:t>– </w:t>
      </w:r>
      <w:r>
        <w:rPr/>
        <w:t>Это меня вполне устраивает, – он поднялся, собираясь идти, но на мгновение остановился. – Надеюсь, Красновски не собирается выполнять эти бредовые требования?</w:t>
      </w:r>
    </w:p>
    <w:p>
      <w:pPr>
        <w:pStyle w:val="Normal"/>
        <w:rPr/>
      </w:pPr>
      <w:r>
        <w:rPr/>
        <w:t>– </w:t>
      </w:r>
      <w:r>
        <w:rPr/>
        <w:t>Ни в коем случае, – угрюмо ответил капитан Нишита. – Полковник уже разослал соответствующий закодированный приказ. Однако на случай, если у роннанцев и впрямь тут есть шпионы, он развил бурную деятельность. В общем, делает вид, будто подчинился, а сам изыскивает способ прорваться в сенат.</w:t>
      </w:r>
    </w:p>
    <w:p>
      <w:pPr>
        <w:pStyle w:val="Normal"/>
        <w:rPr/>
      </w:pPr>
      <w:r>
        <w:rPr/>
        <w:t>Стелл кивнул:</w:t>
      </w:r>
    </w:p>
    <w:p>
      <w:pPr>
        <w:pStyle w:val="Normal"/>
        <w:rPr/>
      </w:pPr>
      <w:r>
        <w:rPr/>
        <w:t>– </w:t>
      </w:r>
      <w:r>
        <w:rPr/>
        <w:t>Спасибо, Майк. И давайте, держите ухо востро. Судя по всему, роннанский флот вот-вот должен объявиться.</w:t>
      </w:r>
    </w:p>
    <w:p>
      <w:pPr>
        <w:pStyle w:val="Normal"/>
        <w:rPr/>
      </w:pPr>
      <w:r>
        <w:rPr/>
        <w:t>Однако снова оказавшись в истребителе Сокола, Стелл пришел к выводу, что полномасштабное вторжение маловероятно. К чему тогда вся эта кутерьма с заложниками? Нет. Если бы планировалось вторжение, роннанский флот уже был бы здесь. Значит, это блеф, попытка получить что-то за ничто. Они могут убить заложников и погибнуть сами, но этим все и ограничится. Легко сказать! Он почти слышал свои собственные слова, которые запросто мог бы произнести – в другом месте и в другое время:</w:t>
      </w:r>
    </w:p>
    <w:p>
      <w:pPr>
        <w:pStyle w:val="Normal"/>
        <w:rPr/>
      </w:pPr>
      <w:r>
        <w:rPr/>
        <w:t>– </w:t>
      </w:r>
      <w:r>
        <w:rPr/>
        <w:t>Жаль, конечно, но мы не можем отдать им планету. И если нет другого способа избавиться от них, значит, придется пойти на некоторые жертвы.</w:t>
      </w:r>
    </w:p>
    <w:p>
      <w:pPr>
        <w:pStyle w:val="Normal"/>
        <w:rPr/>
      </w:pPr>
      <w:r>
        <w:rPr/>
        <w:t>Легко выносить приговор тем, с кем ты не был знаком, никогда не разговаривал, не работал вместе и уж конечно не занимался любовью.</w:t>
      </w:r>
    </w:p>
    <w:p>
      <w:pPr>
        <w:pStyle w:val="Normal"/>
        <w:rPr/>
      </w:pPr>
      <w:r>
        <w:rPr/>
        <w:t>Пока корабль мчал его вниз сквозь атмосферу Фригольда, Стелл думал об Оливии, о том, что ей уже пришлось и еще предстояло пережить. «Да, принимать участие в чужих сражениях, – подумал он, – несравненно проще».</w:t>
      </w:r>
    </w:p>
    <w:p>
      <w:pPr>
        <w:pStyle w:val="Normal"/>
        <w:rPr/>
      </w:pPr>
      <w:r>
        <w:rPr/>
        <w:t>Спустя несколько часов он уже подходил к временному командному пункту Красновски, размещенному рядом со зданием захваченного сената. Под палящим солнцем жарились несколько палаток, надувных куполов и беспорядочно припаркованных машин – вот и весь командный пункт. Форма Стелла очень быстро промокла от пота. Попадавшиеся навстречу солдаты салютовали ему, к немалому удивлению добровольцев, которые лишь кивали. По дороге Стелл внимательно оглядывался. «Очень важно хорошо изучить местность, сынок, – часто повторял Бык Строи. – Это одна из причин, почему защитник имеет преимущество перед нападающим».</w:t>
      </w:r>
    </w:p>
    <w:p>
      <w:pPr>
        <w:pStyle w:val="Normal"/>
        <w:rPr/>
      </w:pPr>
      <w:r>
        <w:rPr/>
        <w:t>Как и все города Фригольда, Первый был построен во впадине, образованной одной из огромных рек. Судя по названию, нынешняя столица была самым первым поселением и, как большинство старых городов во всех мирах, разрасталась хаотично, по мере необходимости. В отличие от более современных городов, не без оснований гордящихся своими заранее спланированными просторными улицами и красивыми площадями, Первый представлял собой хитросплетение беспорядочно раскиданных зданий, куполов и кривых, узких переулков. Когда дело дошло до строительства здания сената, место для него выбрали на другой стороне впадины. Раздавались голоса в пользу того, чтобы вообще сравнять Первый с землей и начать все сначала. Во всяком случае, новые и наиболее важные здания возводились как можно дальше от старого города.</w:t>
      </w:r>
    </w:p>
    <w:p>
      <w:pPr>
        <w:pStyle w:val="Normal"/>
        <w:rPr/>
      </w:pPr>
      <w:r>
        <w:rPr/>
        <w:t>Большинство помещений сената находились под землей; над ее поверхностью выступал лишь плавно закругляющийся купол. Но какой это был купол! Сделанный из камня, мерцающего в солнечных лучах всеми цветами радуги. И где-то глубоко под ним Оливия вместе с множеством других людей надеялись на него, Стелла. Он стряхнул с себя задумчивость и зашагал к палатке Красновски.</w:t>
      </w:r>
    </w:p>
    <w:p>
      <w:pPr>
        <w:pStyle w:val="Normal"/>
        <w:rPr/>
      </w:pPr>
      <w:r>
        <w:rPr/>
        <w:t>Тот ожидал его внутри вместе с пятью-шестью своими помощниками. Двое склонились над грудой распечаток, третий сидел у компьютера; и все тут же с нескрываемым любопытством уставились на Стелла. В соответствии со своим статусом добровольцы не соблюдали формальностей; никто даже не подумал встать по стойке «смирно».</w:t>
      </w:r>
    </w:p>
    <w:p>
      <w:pPr>
        <w:pStyle w:val="Normal"/>
        <w:rPr/>
      </w:pPr>
      <w:r>
        <w:rPr/>
        <w:t>– </w:t>
      </w:r>
      <w:r>
        <w:rPr/>
        <w:t>Приветствую вас, генерал, – с явным облегчением сказал Красновски. – Очень рад, что вы вернулись домой.</w:t>
      </w:r>
    </w:p>
    <w:p>
      <w:pPr>
        <w:pStyle w:val="Normal"/>
        <w:rPr/>
      </w:pPr>
      <w:r>
        <w:rPr/>
        <w:t>– </w:t>
      </w:r>
      <w:r>
        <w:rPr/>
        <w:t>Да, приятно возвращаться домой, Иван. Простите, что оставил вас одного в трудную минуту. Мне уже рассказали, что вы чертовски хорошо поработали.</w:t>
      </w:r>
    </w:p>
    <w:p>
      <w:pPr>
        <w:pStyle w:val="Normal"/>
        <w:rPr/>
      </w:pPr>
      <w:r>
        <w:rPr/>
        <w:t>Полковник Красновски умудрился выглядеть одновременно и озабоченным, и польщенным.</w:t>
      </w:r>
    </w:p>
    <w:p>
      <w:pPr>
        <w:pStyle w:val="Normal"/>
        <w:rPr/>
      </w:pPr>
      <w:r>
        <w:rPr/>
        <w:t>– </w:t>
      </w:r>
      <w:r>
        <w:rPr/>
        <w:t>Хотелось бы думать, что я оправдал оказанное мне доверие, сэр, но, боюсь, нам просто на редкость повезло. Но об этом позже. В данный момент на повестке дня одно – сенат, захваченный этими проклятыми дьяволами. Надеюсь, вам на «Шоне» рассказали, что у нас тут творится?</w:t>
      </w:r>
    </w:p>
    <w:p>
      <w:pPr>
        <w:pStyle w:val="Normal"/>
        <w:rPr/>
      </w:pPr>
      <w:r>
        <w:rPr/>
        <w:t>Стелл кивнул.</w:t>
      </w:r>
    </w:p>
    <w:p>
      <w:pPr>
        <w:pStyle w:val="Normal"/>
        <w:rPr/>
      </w:pPr>
      <w:r>
        <w:rPr/>
        <w:t>– </w:t>
      </w:r>
      <w:r>
        <w:rPr/>
        <w:t>Конечно. Уже известно, откуда они взялись?</w:t>
      </w:r>
    </w:p>
    <w:p>
      <w:pPr>
        <w:pStyle w:val="Normal"/>
        <w:rPr/>
      </w:pPr>
      <w:r>
        <w:rPr/>
        <w:t>Лицо Красновски вытянулось..</w:t>
      </w:r>
    </w:p>
    <w:p>
      <w:pPr>
        <w:pStyle w:val="Normal"/>
        <w:rPr/>
      </w:pPr>
      <w:r>
        <w:rPr/>
        <w:t>– </w:t>
      </w:r>
      <w:r>
        <w:rPr/>
        <w:t>Да, и вам это очень не понравится, сэр. Сукины дети оборудовали тут, на Фригольде, подземную базу!</w:t>
      </w:r>
    </w:p>
    <w:p>
      <w:pPr>
        <w:pStyle w:val="Normal"/>
        <w:rPr/>
      </w:pPr>
      <w:r>
        <w:rPr/>
        <w:t>Стелл с хмурым видом опустился в складное кресло и стал покачиваться.</w:t>
      </w:r>
    </w:p>
    <w:p>
      <w:pPr>
        <w:pStyle w:val="Normal"/>
        <w:rPr/>
      </w:pPr>
      <w:r>
        <w:rPr/>
        <w:t>– </w:t>
      </w:r>
      <w:r>
        <w:rPr/>
        <w:t>Вы правы, мне это не нравится. Как такое могло случиться?</w:t>
      </w:r>
    </w:p>
    <w:p>
      <w:pPr>
        <w:pStyle w:val="Normal"/>
        <w:rPr/>
      </w:pPr>
      <w:r>
        <w:rPr/>
        <w:t>Хотя внутренне он кипел от злости, внешне это никак не проявлялось. Как всегда, Стелл ни на мгновение не забывал, что окружен людьми и что они следят за малейшим изменением выражения его лица, ловят все оттенки голоса. В конце концов, пытаться разгадать мысли начальства – развлечение столь же древнее, как сама солдатская служба.</w:t>
      </w:r>
    </w:p>
    <w:p>
      <w:pPr>
        <w:pStyle w:val="Normal"/>
        <w:rPr/>
      </w:pPr>
      <w:r>
        <w:rPr/>
        <w:t>Красновски сел рядом с ним.</w:t>
      </w:r>
    </w:p>
    <w:p>
      <w:pPr>
        <w:pStyle w:val="Normal"/>
        <w:rPr/>
      </w:pPr>
      <w:r>
        <w:rPr/>
        <w:t>– </w:t>
      </w:r>
      <w:r>
        <w:rPr/>
        <w:t>Пока еще нет точного ответа на этот вопрос Мы обнаружили их базу, проверяя снимки, сделанные в инфракрасном свете со спутников в ночь перед тем, как они захватили сенат. Наверно, нам просто повезло. На многих снимках хорошо видны едущие гуськом машины. Компьютерная спутниковая система не запрограммирована на то, чтобы реагировать на движение наземного транспорта подачей сигнала тревоги. Изначально предполагалось, что мы сами будем просматривать снимки, – Красновски пожал плечами. – Как бы то ни было, эти машины вдруг появились в самом центре пустыни точно из ниоткуда и направились в нашу сторону. На снимках видны лишь отдельные части колонны... Сами знаете, сколько дыр в нашей спутниковой системе. Но и этого вполне хватает. Я сразу же выслал отряд туда, откуда они повылезали. Там она и была – очень хорошо замаскированная база. Как они сумели организовать ее, пока неизвестно. Может, узнаем больше, когда проникнем внутрь.</w:t>
      </w:r>
    </w:p>
    <w:p>
      <w:pPr>
        <w:pStyle w:val="Normal"/>
        <w:rPr/>
      </w:pPr>
      <w:r>
        <w:rPr/>
        <w:t>Слушая Красновски, Стелл устремил задумчивый взгляд на крышу палатки. Каждая частичка его существа вопила: встань, беги, делай что-нибудь! Но он подавил этот порыв. Время действовать еще не пришло, сначала нужно составить план. И снова он ни на мгновение не забывал о том, что подчиненные исподтишка наблюдают за ним.</w:t>
      </w:r>
    </w:p>
    <w:p>
      <w:pPr>
        <w:pStyle w:val="Normal"/>
        <w:rPr/>
      </w:pPr>
      <w:r>
        <w:rPr/>
        <w:t>– </w:t>
      </w:r>
      <w:r>
        <w:rPr/>
        <w:t>Хорошая работа, полковник, – сказал он спокойным, ровным голосом. – Пусть даже тайна базы еще не разгадана, мы, по крайней мере, знаем совершенно точно, что никакие корабли нам пока не угрожают. Теперь у нас есть прикрытие с воздуха. – В ответ на это сообщение все вокруг заулыбались. – Это развязывает нам руки, и мы можем заняться сенатом, не отвлекаясь больше ни на что. Существует какой-нибудь контакт с нашими чужеземными «друзьями»?</w:t>
      </w:r>
    </w:p>
    <w:p>
      <w:pPr>
        <w:pStyle w:val="Normal"/>
        <w:rPr/>
      </w:pPr>
      <w:r>
        <w:rPr/>
        <w:t>– </w:t>
      </w:r>
      <w:r>
        <w:rPr/>
        <w:t>Фактически нет, генерал.</w:t>
      </w:r>
    </w:p>
    <w:p>
      <w:pPr>
        <w:pStyle w:val="Normal"/>
        <w:rPr/>
      </w:pPr>
      <w:r>
        <w:rPr/>
        <w:t>Красновски включил портативный голопроектор, и Стелл увидел зал заседаний. Сенаторы сидели в разных позах, некоторые частично разделись из-за жары, которая стояла в зале по требованию Фига. У одних был отсутствующий вид, лица других выражали решимость бороться до конца, а кое-кто явно с трудом справлялся с ужасом. Их можно было понять: вдоль стен через равные интервалы застыли двенадцать роннанских воинов из Клана Песков.</w:t>
      </w:r>
    </w:p>
    <w:p>
      <w:pPr>
        <w:pStyle w:val="Normal"/>
        <w:rPr/>
      </w:pPr>
      <w:r>
        <w:rPr/>
        <w:t>– </w:t>
      </w:r>
      <w:r>
        <w:rPr/>
        <w:t>Ну и вид у них. Словно прибыли сюда прямо из ада, – пробормотал Стелл.</w:t>
      </w:r>
    </w:p>
    <w:p>
      <w:pPr>
        <w:pStyle w:val="Normal"/>
        <w:rPr/>
      </w:pPr>
      <w:r>
        <w:rPr/>
        <w:t>«Психологическое преимущество на их стороне, – подумал он, профессиональным взглядом автоматически оценивая вооружение, броню и прочее снаряжение роннанцев. – Да, одолеть их будет нелегко».</w:t>
      </w:r>
    </w:p>
    <w:p>
      <w:pPr>
        <w:pStyle w:val="Normal"/>
        <w:rPr/>
      </w:pPr>
      <w:r>
        <w:rPr/>
        <w:t>– </w:t>
      </w:r>
      <w:r>
        <w:rPr/>
        <w:t>Это прямая трансляция? – спросил Стелл.</w:t>
      </w:r>
    </w:p>
    <w:p>
      <w:pPr>
        <w:pStyle w:val="Normal"/>
        <w:rPr/>
      </w:pPr>
      <w:r>
        <w:rPr/>
        <w:t>– </w:t>
      </w:r>
      <w:r>
        <w:rPr/>
        <w:t>Да, – ответил полковник. – Они разрешают делать видеосъемки, но не вступают ни в какое общение с нами. Говоря их словами: «Вы получили приказания, выполняйте их».</w:t>
      </w:r>
    </w:p>
    <w:p>
      <w:pPr>
        <w:pStyle w:val="Normal"/>
        <w:rPr/>
      </w:pPr>
      <w:r>
        <w:rPr/>
        <w:t>Стелл встал, подошел к голопроектору и изменил угол наезда камеры так, чтобы стала видна задняя часть зала, где обычно сидела Оливия. Она спала, положив голову на плечо отцу. Ее лицо выглядело удивительно мирным – в особенности, по контрасту с лицом Кастена, который сверлил ближайшего роннанца ненавидящим взглядом. Голова у него была повязана; наверно, дело не ограничилось ненавидящими взглядами. Красновски перевел взгляд с голоизображения на Стелла, но если он и испытывал любопытство, то никак его не проявил. Стелл выключил проектор и вернулся на место.</w:t>
      </w:r>
    </w:p>
    <w:p>
      <w:pPr>
        <w:pStyle w:val="Normal"/>
        <w:rPr/>
      </w:pPr>
      <w:r>
        <w:rPr/>
        <w:t>– </w:t>
      </w:r>
      <w:r>
        <w:rPr/>
        <w:t>Хорошо, Иван. А теперь доложите, как вы действовали.</w:t>
      </w:r>
    </w:p>
    <w:p>
      <w:pPr>
        <w:pStyle w:val="Normal"/>
        <w:rPr/>
      </w:pPr>
      <w:r>
        <w:rPr/>
        <w:t>Полковник взял сигару и заговорил, раскуривая ее:</w:t>
      </w:r>
    </w:p>
    <w:p>
      <w:pPr>
        <w:pStyle w:val="Normal"/>
        <w:rPr/>
      </w:pPr>
      <w:r>
        <w:rPr/>
        <w:t>– </w:t>
      </w:r>
      <w:r>
        <w:rPr/>
        <w:t>Мы сразу же эвакуировали всех из комплекса... за исключением трех очень толковых добровольцев. Они спрятались там, рядом с залом заседаний. Им приказано хранить строгое радиомолчание, если только не начнут убивать заложников или кто-нибудь из них не попытается бежать. Лобового штурма мы не предпринимали из-за полной бессмысленности подобной попытки. Здание может выдержать все, вплоть до прямого попадания атомной бомбы. Проходы перекрыты стальными дверями, а в узловых точках наружных коридоров стоят роннанцы. По нашим подсчетам, всего там чуть больше двухсот воинов Клана Песков, а как вы понимаете, это чертовски много. Нам на каждом шагу пришлось бы преодолевать сопротивление сильных, опытных воинов, вооруженных до зубов. Просто так сунуться туда было бы чистой воды самоубийством. И что важнее всего, заложники будут уже сто раз мертвы, прежде чем мы доберемся до них. – По палатке пронесся шепоток согласия. – С другой стороны, часы продолжают тикать, и приближается время, когда роннанцы обещали убить заложников. Куда ни кинь, всюду клин, будь я проклят.</w:t>
      </w:r>
    </w:p>
    <w:p>
      <w:pPr>
        <w:pStyle w:val="Normal"/>
        <w:rPr/>
      </w:pPr>
      <w:r>
        <w:rPr/>
        <w:t>Стелл кивнул:</w:t>
      </w:r>
    </w:p>
    <w:p>
      <w:pPr>
        <w:pStyle w:val="Normal"/>
        <w:rPr/>
      </w:pPr>
      <w:r>
        <w:rPr/>
        <w:t>– </w:t>
      </w:r>
      <w:r>
        <w:rPr/>
        <w:t>Сколько времени осталось?</w:t>
      </w:r>
    </w:p>
    <w:p>
      <w:pPr>
        <w:pStyle w:val="Normal"/>
        <w:rPr/>
      </w:pPr>
      <w:r>
        <w:rPr/>
        <w:t>– </w:t>
      </w:r>
      <w:r>
        <w:rPr/>
        <w:t>Три дня минус несколько часов. Исходя из того, что роннанцы или этот подонок Руп и впрямь могут иметь шпионов по всей планете, мы делаем вид, будто готовимся к эвакуации. Однако если не начать погрузку людей на корабли уже через несколько часов, вся головоломка распадется на части. Получается, что у нас фактически почти не осталось времени.</w:t>
      </w:r>
    </w:p>
    <w:p>
      <w:pPr>
        <w:pStyle w:val="Normal"/>
        <w:rPr/>
      </w:pPr>
      <w:r>
        <w:rPr/>
        <w:t>– </w:t>
      </w:r>
      <w:r>
        <w:rPr/>
        <w:t>Похоже, здание совершенно неприступно, – проворчал Стелл. – Кто, черт возьми, спроектировал его таким образом? Может, этот «умник» теперь и посоветует нам, как туда проникнуть?</w:t>
      </w:r>
    </w:p>
    <w:p>
      <w:pPr>
        <w:pStyle w:val="Normal"/>
        <w:rPr/>
      </w:pPr>
      <w:r>
        <w:rPr/>
        <w:t>– </w:t>
      </w:r>
      <w:r>
        <w:rPr/>
        <w:t>Этот «умник» перед вами, сэр, – сказала одна из женщин, поднимаясь из-за стола с распечатками.</w:t>
      </w:r>
    </w:p>
    <w:p>
      <w:pPr>
        <w:pStyle w:val="Normal"/>
        <w:rPr/>
      </w:pPr>
      <w:r>
        <w:rPr/>
        <w:t>Средних лет, с простым, открытым лицом, блестящей черной кожей и плотной шапкой курчавых черных волос. Судя по нашивке на плече, ей было присвоено звание капитана добровольцев.</w:t>
      </w:r>
    </w:p>
    <w:p>
      <w:pPr>
        <w:pStyle w:val="Normal"/>
        <w:rPr/>
      </w:pPr>
      <w:r>
        <w:rPr/>
        <w:t>– </w:t>
      </w:r>
      <w:r>
        <w:rPr/>
        <w:t>Прошу прощения, капитан, – извинился Стелл, – но такое впечатление, будто вы проектировали крепость. И что в результате? Здоровенная заноза в заднице, больше ничего.</w:t>
      </w:r>
    </w:p>
    <w:p>
      <w:pPr>
        <w:pStyle w:val="Normal"/>
        <w:rPr/>
      </w:pPr>
      <w:r>
        <w:rPr/>
        <w:t>– </w:t>
      </w:r>
      <w:r>
        <w:rPr/>
        <w:t>Благодарю вас... Или не стоит? – судя по голосу, она ничуть не обиделась. – Капитан Веллс, к вашим услугам. В ответ на ваш вопрос могу сказать, что я уже себе чуть все мозги не вывихнула, но так и не придумала, как проникнуть внутрь, – коротко вздохнув, она вытянулась по стойке смирно. – Тем не менее прошу вашего официального разрешения возглавить лобовую атаку, сэр.</w:t>
      </w:r>
    </w:p>
    <w:p>
      <w:pPr>
        <w:pStyle w:val="Normal"/>
        <w:rPr/>
      </w:pPr>
      <w:r>
        <w:rPr/>
        <w:t>– </w:t>
      </w:r>
      <w:r>
        <w:rPr/>
        <w:t>Благодарю вас, капитан, – серьезно ответил Стелл. – Но не стоит рисковать таким ценным талантом в таком явно самоубийственном деле. Вы еще понадобитесь нам... когда все закончится. Лобовая атака отпадает, – продолжал он, обращаясь к Красновски и остальным. – Продолжайте делать вид, что готовитесь к эвакуации. Мне нужно подумать. Встретимся здесь же через час, а пока все свободны.</w:t>
      </w:r>
    </w:p>
    <w:p>
      <w:pPr>
        <w:pStyle w:val="Normal"/>
        <w:rPr/>
      </w:pPr>
      <w:r>
        <w:rPr/>
        <w:t>С этими словами Стелл встал и вышел из тесной палатки. Все эти карты, компьютерные схемы и распечатки только сбивали с толку. Большую часть отведенного на раздумья часа он бродил без всякой цели, строя всевозможные планы и тут же отвергая их. Ни один не казался спасительным, все влекли за собой бесчисленные жертвы. В конце концов он очнулся в том месте, где огромная река завершала свое недолгое путешествие по поверхности и уходила обратно под землю. Он уселся на берегу и постарался выкинуть из головы одолевавшие его мысли, следуя совету Строма: «Ни о чем не думай, и ответ придет сам собой». Взгляд блуждал, а сознание как бы слилось с журчащим потоком воды, стремительно несущейся туда, откуда она должна была начать свое долгое падение в мрачную глубину. Стелл представил себе, что поток уносит его; вода холодит сухую, горячую кожу, тащит вниз, подальше от поверхности и бесконечных тревог. Может, сквозь бронированный пластик Оливия увидит, как он проплывает мимо, совершая таинственное путешествие, которое окончится где-то глубоко и далеко...</w:t>
      </w:r>
    </w:p>
    <w:p>
      <w:pPr>
        <w:pStyle w:val="Normal"/>
        <w:rPr/>
      </w:pPr>
      <w:r>
        <w:rPr/>
        <w:t>Стелл вздрогнул, внезапно осознав: вот оно! По крайней мере что-то в этом, безусловна, есть.</w:t>
      </w:r>
    </w:p>
    <w:p>
      <w:pPr>
        <w:pStyle w:val="Normal"/>
        <w:rPr/>
      </w:pPr>
      <w:r>
        <w:rPr/>
        <w:t>Несколько минут спустя он вошел в палатку Красновски, еще тяжело дыша после долгой пробежки по песку. Он немного опоздал, все уже собрались и ожидали его. Появился и Комо, который стоял немного в стороне от остальных.</w:t>
      </w:r>
    </w:p>
    <w:p>
      <w:pPr>
        <w:pStyle w:val="Normal"/>
        <w:rPr/>
      </w:pPr>
      <w:r>
        <w:rPr/>
        <w:t>– </w:t>
      </w:r>
      <w:r>
        <w:rPr/>
        <w:t>Хорошо, что вы тоже с нами, старшина, – приветствовал его Стелл. – Ну, у меня, кажется, возникла одна идея... хотя, может быть, столь же самоубийственная, как и лобовая атака. Где капитан Веллс?</w:t>
      </w:r>
    </w:p>
    <w:p>
      <w:pPr>
        <w:pStyle w:val="Normal"/>
        <w:rPr/>
      </w:pPr>
      <w:r>
        <w:rPr/>
        <w:t>– </w:t>
      </w:r>
      <w:r>
        <w:rPr/>
        <w:t>Здесь, сэр, – она выступила вперед.</w:t>
      </w:r>
    </w:p>
    <w:p>
      <w:pPr>
        <w:pStyle w:val="Normal"/>
        <w:rPr/>
      </w:pPr>
      <w:r>
        <w:rPr/>
        <w:t>– </w:t>
      </w:r>
      <w:r>
        <w:rPr/>
        <w:t>Отлично. Капитан, будьте любезны рассказать нам все, что вы знаете о реке, доступной обозрению из зала заседаний сената. Может быть, нам удастся сделать так, что сенаторы получат возможность увидеть не только воду.</w:t>
      </w:r>
    </w:p>
    <w:p>
      <w:pPr>
        <w:pStyle w:val="Normal"/>
        <w:rPr/>
      </w:pPr>
      <w:r>
        <w:rPr/>
        <w:t>Сначала наступила полная тишина, пока собравшиеся обдумывали услышанное, а потом все взволнованно заговорили разом. Стелл поднял руку, призывая к молчанию.</w:t>
      </w:r>
    </w:p>
    <w:p>
      <w:pPr>
        <w:pStyle w:val="Normal"/>
        <w:rPr/>
      </w:pPr>
      <w:r>
        <w:rPr/>
        <w:t>– </w:t>
      </w:r>
      <w:r>
        <w:rPr/>
        <w:t>Пожалуйста, утихомирьтесь... Капитан Веллс, что скажете? Допустим, мы сумеем выдержать это путешествие по подземной реке. Есть возможность разрушить бронированный пластик, отделяющий ее от зала заседаний?</w:t>
      </w:r>
    </w:p>
    <w:p>
      <w:pPr>
        <w:pStyle w:val="Normal"/>
        <w:rPr/>
      </w:pPr>
      <w:r>
        <w:rPr/>
        <w:t>Веллс задумалась на мгновенье, а потом смущенно ответила:</w:t>
      </w:r>
    </w:p>
    <w:p>
      <w:pPr>
        <w:pStyle w:val="Normal"/>
        <w:rPr/>
      </w:pPr>
      <w:r>
        <w:rPr/>
        <w:t>– </w:t>
      </w:r>
      <w:r>
        <w:rPr/>
        <w:t>Мне очень неприятно признавать это, сэр, но да, такая возможность существует. Мысль о нападении со стороны реки никогда не приходила мне в голову. Я использовала материал достаточно прочный, чтобы сдерживать реку, но его вполне можно взорвать. Если с умом установить заряды, пластик разнесет на куски.</w:t>
      </w:r>
    </w:p>
    <w:p>
      <w:pPr>
        <w:pStyle w:val="Normal"/>
        <w:rPr/>
      </w:pPr>
      <w:r>
        <w:rPr/>
        <w:t>– </w:t>
      </w:r>
      <w:r>
        <w:rPr/>
        <w:t>А как насчет самой реки? – спросил Красновски. – Не получится ли так, что все попросту утонут?</w:t>
      </w:r>
    </w:p>
    <w:p>
      <w:pPr>
        <w:pStyle w:val="Normal"/>
        <w:rPr/>
      </w:pPr>
      <w:r>
        <w:rPr/>
        <w:t>Стелл представил себе взрыв, летящие во все стороны куски бронированного пластика и огромную волну, хлынувшую в зал.</w:t>
      </w:r>
    </w:p>
    <w:p>
      <w:pPr>
        <w:pStyle w:val="Normal"/>
        <w:rPr/>
      </w:pPr>
      <w:r>
        <w:rPr/>
        <w:t>Веллс подошла к компьютеру и стала быстро нажимать на клавиши. На экране одна за другой замелькали схемы и трехмерные проекции.</w:t>
      </w:r>
    </w:p>
    <w:p>
      <w:pPr>
        <w:pStyle w:val="Normal"/>
        <w:rPr/>
      </w:pPr>
      <w:r>
        <w:rPr/>
        <w:t>– </w:t>
      </w:r>
      <w:r>
        <w:rPr/>
        <w:t>Вряд ли, полковник. Проектируя зал заседаний, мы учитывали, что пластик может быть разрушен в результате землетрясения и вода хлынет внутрь. Однако как только она поднимется на четыре фута, придет в действие стальная дверь, которая закроется, отделив зал заседаний от реки. Вот... взгляните сюда.</w:t>
      </w:r>
    </w:p>
    <w:p>
      <w:pPr>
        <w:pStyle w:val="Normal"/>
        <w:rPr/>
      </w:pPr>
      <w:r>
        <w:rPr/>
        <w:t>Все посмотрели на экран, где появились какие-то буквенные обозначения, а под ними надпись: «СРАБАТЫВАНИЕ ЗАТВОРА НА СЛУЧАЙ ЗАТОПЛЕНИЯ: ПРОВЕРКА ТРИ».</w:t>
      </w:r>
    </w:p>
    <w:p>
      <w:pPr>
        <w:pStyle w:val="Normal"/>
        <w:rPr/>
      </w:pPr>
      <w:r>
        <w:rPr/>
        <w:t>Слова тут же сменились изображением зала заседаний, находящегося еще на стадии строительства. Кресла уже были установлены, но никакой другой мебели не было. На переднем плане за бронированным пластиком текла река. Внезапно между первым рядом и помостом заскользили навстречу друг другу две половины огромной стальной двери. Как только они соединились, река исчезла из поля зрения.</w:t>
      </w:r>
    </w:p>
    <w:p>
      <w:pPr>
        <w:pStyle w:val="Normal"/>
        <w:rPr/>
      </w:pPr>
      <w:r>
        <w:rPr/>
        <w:t>– </w:t>
      </w:r>
      <w:r>
        <w:rPr/>
        <w:t>Замечательно, – сказал Стелл, обращаясь не столько к остальным, сколько к себе самому. После взрыва в их распоряжении будет совсем немного времени, и все же успеть можно. – Теперь такой вопрос. А не могли роннанцы уже закрыть эту дверь? Когда вы, полковник, показывали мне прямую трансляцию из зала заседаний, реки не было видно.</w:t>
      </w:r>
    </w:p>
    <w:p>
      <w:pPr>
        <w:pStyle w:val="Normal"/>
        <w:rPr/>
      </w:pPr>
      <w:r>
        <w:rPr/>
        <w:t>– </w:t>
      </w:r>
      <w:r>
        <w:rPr/>
        <w:t>Абсолютно исключено, сэр, – уверенно ответила капитан Веллс. – Как я уже говорила, мы никогда не предполагали возможности возникновения подобной ситуации, в связи с чем ручное управление механизмом двери отсутствует. Даже обязательные ежегодные проверки проходят под управлением компьютера, а к нему роннанцы доступа не имеют. Он был отключен сразу после того, как они захватили сенат.</w:t>
      </w:r>
    </w:p>
    <w:p>
      <w:pPr>
        <w:pStyle w:val="Normal"/>
        <w:rPr/>
      </w:pPr>
      <w:r>
        <w:rPr/>
        <w:t>– </w:t>
      </w:r>
      <w:r>
        <w:rPr/>
        <w:t>Хорошо, – сказал Стелл. – Полковник Красновски, будьте добры подключить к делу ваших лучших взрывников, и пусть они поработают вместе с капитаном Веллс.</w:t>
      </w:r>
    </w:p>
    <w:p>
      <w:pPr>
        <w:pStyle w:val="Normal"/>
        <w:rPr/>
      </w:pPr>
      <w:r>
        <w:rPr/>
        <w:t>– </w:t>
      </w:r>
      <w:r>
        <w:rPr/>
        <w:t>Есть, сэр!</w:t>
      </w:r>
    </w:p>
    <w:p>
      <w:pPr>
        <w:pStyle w:val="Normal"/>
        <w:rPr/>
      </w:pPr>
      <w:r>
        <w:rPr/>
        <w:t>Красновски был счастлив, что наконец-то у них появился хоть какой-то план. Вскоре Веллс в сопровождении молоденького лейтенанта отправилась на поиски человека по имени Мак Колл, которого обычно называли Бум-Бум. Несмотря на столь легкомысленное прозвище, гражданин Мак Колл был горным инженером, на которого только что не молились специалисты по взрывам. Сразу же после ухода Веллс и лейтенанта полковника окликнул ком-техник. Выражение его лица не предвещало ничего хорошего.</w:t>
      </w:r>
    </w:p>
    <w:p>
      <w:pPr>
        <w:pStyle w:val="Normal"/>
        <w:rPr/>
      </w:pPr>
      <w:r>
        <w:rPr/>
        <w:t>– </w:t>
      </w:r>
      <w:r>
        <w:rPr/>
        <w:t>Ну, в чем дело, сержант? – нетерпеливо спросил Красновски.</w:t>
      </w:r>
    </w:p>
    <w:p>
      <w:pPr>
        <w:pStyle w:val="Normal"/>
        <w:rPr/>
      </w:pPr>
      <w:r>
        <w:rPr/>
        <w:t>В ответ тот нажал клавишу на пульте управления.</w:t>
      </w:r>
    </w:p>
    <w:p>
      <w:pPr>
        <w:pStyle w:val="Normal"/>
        <w:rPr/>
      </w:pPr>
      <w:r>
        <w:rPr/>
        <w:t>– </w:t>
      </w:r>
      <w:r>
        <w:rPr/>
        <w:t>Обратная перемотка, сэр, – пояснил он.</w:t>
      </w:r>
    </w:p>
    <w:p>
      <w:pPr>
        <w:pStyle w:val="Normal"/>
        <w:rPr/>
      </w:pPr>
      <w:r>
        <w:rPr/>
        <w:t>Вскоре перед ними возникло изображение стоящего на коленях человека.</w:t>
      </w:r>
    </w:p>
    <w:p>
      <w:pPr>
        <w:pStyle w:val="Normal"/>
        <w:rPr/>
      </w:pPr>
      <w:r>
        <w:rPr/>
        <w:t>– </w:t>
      </w:r>
      <w:r>
        <w:rPr/>
        <w:t>Это сенатор Холбрук, – угрюмо сказал Красновски, уже догадываясь, что последует.</w:t>
      </w:r>
    </w:p>
    <w:p>
      <w:pPr>
        <w:pStyle w:val="Normal"/>
        <w:rPr/>
      </w:pPr>
      <w:r>
        <w:rPr/>
        <w:t>Прогремел выстрел, и голова сенатора исчезла в огненной вспышке. Когда тело упало, на экране появился высокий роннанский офицер, у которого не было одного уха.</w:t>
      </w:r>
    </w:p>
    <w:p>
      <w:pPr>
        <w:pStyle w:val="Normal"/>
        <w:rPr/>
      </w:pPr>
      <w:r>
        <w:rPr/>
        <w:t>– </w:t>
      </w:r>
      <w:r>
        <w:rPr/>
        <w:t>Не считайте нас тупицами, люди. Вы нарочно тянете время, изобретая планы освобождения пленников. Оставьте всякую надежду. Вы добьетесь только новых смертей, как та, свидетелями которой только что стали.</w:t>
      </w:r>
    </w:p>
    <w:p>
      <w:pPr>
        <w:pStyle w:val="Normal"/>
        <w:rPr/>
      </w:pPr>
      <w:r>
        <w:rPr/>
        <w:t>Начиная с этого момента, я буду убивать по одному заложнику каждые четыре часа – до тех пор, пока не начнется эвакуация населения. Вы получили приказания, выполняйте их.</w:t>
      </w:r>
    </w:p>
    <w:p>
      <w:pPr>
        <w:pStyle w:val="Normal"/>
        <w:rPr/>
      </w:pPr>
      <w:r>
        <w:rPr/>
        <w:t>Долгое время все стояли, безмолвно уставясь на опустевший экран. Ужас, который они испытывали, невозможно было выразить словами. В конце концов Стелл негромко сказал:</w:t>
      </w:r>
    </w:p>
    <w:p>
      <w:pPr>
        <w:pStyle w:val="Normal"/>
        <w:rPr/>
      </w:pPr>
      <w:r>
        <w:rPr/>
        <w:t>– </w:t>
      </w:r>
      <w:r>
        <w:rPr/>
        <w:t>Сейчас для нас главное – время, поэтому давайте действовать со всей возможной быстротой.</w:t>
      </w:r>
    </w:p>
    <w:p>
      <w:pPr>
        <w:pStyle w:val="Normal"/>
        <w:rPr/>
      </w:pPr>
      <w:r>
        <w:rPr/>
        <w:t>Один за другим все вернулись к своим обязанностям.</w:t>
      </w:r>
    </w:p>
    <w:p>
      <w:pPr>
        <w:pStyle w:val="Normal"/>
        <w:rPr/>
      </w:pPr>
      <w:r>
        <w:rPr/>
        <w:t>– </w:t>
      </w:r>
      <w:r>
        <w:rPr/>
        <w:t>Ну, Зак, как наши дела? – спросил Стелл у Комо.</w:t>
      </w:r>
    </w:p>
    <w:p>
      <w:pPr>
        <w:pStyle w:val="Normal"/>
        <w:rPr/>
      </w:pPr>
      <w:r>
        <w:rPr/>
        <w:t>– </w:t>
      </w:r>
      <w:r>
        <w:rPr/>
        <w:t>Спецкоманда уже в пути, сэр.</w:t>
      </w:r>
    </w:p>
    <w:p>
      <w:pPr>
        <w:pStyle w:val="Normal"/>
        <w:rPr/>
      </w:pPr>
      <w:r>
        <w:rPr/>
        <w:t>– </w:t>
      </w:r>
      <w:r>
        <w:rPr/>
        <w:t>Ты сказал, чтобы они захватили мое снаряжение?</w:t>
      </w:r>
    </w:p>
    <w:p>
      <w:pPr>
        <w:pStyle w:val="Normal"/>
        <w:rPr/>
      </w:pPr>
      <w:r>
        <w:rPr/>
        <w:t>– </w:t>
      </w:r>
      <w:r>
        <w:rPr/>
        <w:t>Да, сэр, и мое тоже.</w:t>
      </w:r>
    </w:p>
    <w:p>
      <w:pPr>
        <w:pStyle w:val="Normal"/>
        <w:rPr/>
      </w:pPr>
      <w:r>
        <w:rPr/>
        <w:t>В глазах Комо явственно читалось неодобрение. По его мнению, не дело командира самому участвовать в подобных операциях. Стелл понимал, что с точки зрения здравого смысла Комо прав. Однако сейчас плевать он хотел на «здравый смысл»! Оливия находится в руках этих монстров, этих убийц, и он должен выцарапать ее оттуда. Это сугубо личное дело. Да и с Рупом нужно рассчитаться за все. Если Стеллу повезет, он избавит граждан Фригольда от судебных издержек. Как бы то ни было, он распорядился прислать спецкоманду, предназначенную для работы на местности; в бригаде было несколько команд разной специализации. И если потребуется, он вызовет сюда всех, от пилотов-глайдеров до игроков в ручной мяч в условиях невесомости. Стелл был убежденным сторонником специализированных команд, но сейчас вынужден был признать, что вряд ли среди них есть люди, обученные плавать по подземным рекам.</w:t>
      </w:r>
    </w:p>
    <w:p>
      <w:pPr>
        <w:pStyle w:val="Normal"/>
        <w:rPr/>
      </w:pPr>
      <w:r>
        <w:rPr/>
        <w:t>– </w:t>
      </w:r>
      <w:r>
        <w:rPr/>
        <w:t>Нам очень помогла бы любая информация о том, с чем придется столкнуться. Что, полковник, есть у вас знаток этих рек, с которым можно было бы потолковать?</w:t>
      </w:r>
    </w:p>
    <w:p>
      <w:pPr>
        <w:pStyle w:val="Normal"/>
        <w:rPr/>
      </w:pPr>
      <w:r>
        <w:rPr/>
        <w:t>Красновски задумчиво покусал губу.</w:t>
      </w:r>
    </w:p>
    <w:p>
      <w:pPr>
        <w:pStyle w:val="Normal"/>
        <w:rPr/>
      </w:pPr>
      <w:r>
        <w:rPr/>
        <w:t>– </w:t>
      </w:r>
      <w:r>
        <w:rPr/>
        <w:t>Пожалуй. Профессор Хаммель, наш ведущий гидролог. Я пошлю за ним.</w:t>
      </w:r>
    </w:p>
    <w:p>
      <w:pPr>
        <w:pStyle w:val="Normal"/>
        <w:rPr/>
      </w:pPr>
      <w:r>
        <w:rPr/>
        <w:t>– </w:t>
      </w:r>
      <w:r>
        <w:rPr/>
        <w:t>Ну, Иван, – сказал Стелл, опускаясь в кресло, – насколько я понимаю, после моего отлета у вас тут была небольшая заваруха.</w:t>
      </w:r>
    </w:p>
    <w:p>
      <w:pPr>
        <w:pStyle w:val="Normal"/>
        <w:rPr/>
      </w:pPr>
      <w:r>
        <w:rPr/>
        <w:t>– </w:t>
      </w:r>
      <w:r>
        <w:rPr/>
        <w:t>Да уж, – уныло ответил Красновски. – Эти ублюдки умудрились захватить экстрактор для перегона термиума и увезли его с собой.</w:t>
      </w:r>
    </w:p>
    <w:p>
      <w:pPr>
        <w:pStyle w:val="Normal"/>
        <w:rPr/>
      </w:pPr>
      <w:r>
        <w:rPr/>
        <w:t>Полковник подробно рассказал о нападении пиратов, строго придерживаясь фактов и не щадя себя. Стелл вспомнил, как Малик стоял на танке, выкрикивая приказы. Ничего, его день придет, и ждать осталось недолго.</w:t>
      </w:r>
    </w:p>
    <w:p>
      <w:pPr>
        <w:pStyle w:val="Normal"/>
        <w:rPr/>
      </w:pPr>
      <w:r>
        <w:rPr/>
        <w:t>– </w:t>
      </w:r>
      <w:r>
        <w:rPr/>
        <w:t>Учитывая все обстоятельства, Иван, – сказал Стелл, когда Красновски умолк, – вы действовали здорово. Никто не мог бы справиться лучше. Плохо, конечно, что у них в руках оказался экстрактор, но, черт возьми, что им это даст без планеты? А будь я проклят, если они получат ее!</w:t>
      </w:r>
    </w:p>
    <w:p>
      <w:pPr>
        <w:pStyle w:val="Normal"/>
        <w:rPr/>
      </w:pPr>
      <w:r>
        <w:rPr/>
        <w:t>Красновски засмеялся с заметным облегчением. В глубине души он и сам в целом был собой доволен, но не знал, как оценит его действия профессионал такого высочайшего класса, как Стелл.</w:t>
      </w:r>
    </w:p>
    <w:p>
      <w:pPr>
        <w:pStyle w:val="Normal"/>
        <w:rPr/>
      </w:pPr>
      <w:r>
        <w:rPr/>
        <w:t>Появился сержант, посланный за профессором.</w:t>
      </w:r>
    </w:p>
    <w:p>
      <w:pPr>
        <w:pStyle w:val="Normal"/>
        <w:rPr/>
      </w:pPr>
      <w:r>
        <w:rPr/>
        <w:t>– </w:t>
      </w:r>
      <w:r>
        <w:rPr/>
        <w:t>Профессор Хаммель здесь, сэр, – доложил он.</w:t>
      </w:r>
    </w:p>
    <w:p>
      <w:pPr>
        <w:pStyle w:val="Normal"/>
        <w:rPr/>
      </w:pPr>
      <w:r>
        <w:rPr/>
        <w:t>– </w:t>
      </w:r>
      <w:r>
        <w:rPr/>
        <w:t>Давай его сюда, – приказал Красновски.</w:t>
      </w:r>
    </w:p>
    <w:p>
      <w:pPr>
        <w:pStyle w:val="Normal"/>
        <w:rPr/>
      </w:pPr>
      <w:r>
        <w:rPr/>
        <w:t>Сержант сделал шаг в сторону, и на пороге появился тощий человек, загорелый до красноты, с копной рыжих волос и такой же бородой. Энергично стреляя зелеными глазами по сторонам, он как будто оценивал все и всех, находящихся в палатке.</w:t>
      </w:r>
    </w:p>
    <w:p>
      <w:pPr>
        <w:pStyle w:val="Normal"/>
        <w:rPr/>
      </w:pPr>
      <w:r>
        <w:rPr/>
        <w:t>– </w:t>
      </w:r>
      <w:r>
        <w:rPr/>
        <w:t>Привет, Иван. С какой стати скромный ученый понадобился высокому начальству?</w:t>
      </w:r>
    </w:p>
    <w:p>
      <w:pPr>
        <w:pStyle w:val="Normal"/>
        <w:rPr/>
      </w:pPr>
      <w:r>
        <w:rPr/>
        <w:t>– </w:t>
      </w:r>
      <w:r>
        <w:rPr/>
        <w:t>Знаю, какой ты скромный, – с ухмылкой ответил Красновски. – Генерал Стелл, этот отпетый эгоист и есть профессор Ирвинг Хаммель, наш ведущий гидролог. Хотя, сами видите, смотреть тут особенно не на что.</w:t>
      </w:r>
    </w:p>
    <w:p>
      <w:pPr>
        <w:pStyle w:val="Normal"/>
        <w:rPr/>
      </w:pPr>
      <w:r>
        <w:rPr/>
        <w:t>– </w:t>
      </w:r>
      <w:r>
        <w:rPr/>
        <w:t>Очень приятно, профессор, – Стелл пожал Хаммелю руку. – Пожалуйста, зовите меня Марк.</w:t>
      </w:r>
    </w:p>
    <w:p>
      <w:pPr>
        <w:pStyle w:val="Normal"/>
        <w:rPr/>
      </w:pPr>
      <w:r>
        <w:rPr/>
        <w:t>– </w:t>
      </w:r>
      <w:r>
        <w:rPr/>
        <w:t>Марк так Марк, – ответил тот, усаживаясь на ящик со взрывчаткой. – А меня друзья зовут Ирвом. Ну, что стряслось? Мне почему-то кажется, что вас интересует не просто мое общество.</w:t>
      </w:r>
    </w:p>
    <w:p>
      <w:pPr>
        <w:pStyle w:val="Normal"/>
        <w:rPr/>
      </w:pPr>
      <w:r>
        <w:rPr/>
        <w:t>– </w:t>
      </w:r>
      <w:r>
        <w:rPr/>
        <w:t>Ты хоть знаешь о том, что происходит в сенате? – спросил Красновски.</w:t>
      </w:r>
    </w:p>
    <w:p>
      <w:pPr>
        <w:pStyle w:val="Normal"/>
        <w:rPr/>
      </w:pPr>
      <w:r>
        <w:rPr/>
        <w:t>– </w:t>
      </w:r>
      <w:r>
        <w:rPr/>
        <w:t>Конечно, – профессор грустно покивал головой. – Еще бы мне не знать. Я и сам там едва не оказался. Сразу после внеочередной сессии мне предстояло выступать в сенате, склоняя сенаторов к увеличению ассигнований на гидрологические исследования. Я как раз направлялся туда, когда меня остановили эти... дьяволы.</w:t>
      </w:r>
    </w:p>
    <w:p>
      <w:pPr>
        <w:pStyle w:val="Normal"/>
        <w:rPr/>
      </w:pPr>
      <w:r>
        <w:rPr/>
        <w:t>– </w:t>
      </w:r>
      <w:r>
        <w:rPr/>
        <w:t>Ну, с вашей помощью, Ирв, мы, может быть, сумеем дать сенаторам урок гидрологии, который они не скоро забудут, – усмехнулся Стелл. Он объяснил профессору свой план: с течением реки добраться до бронированного заграждения в зале сената, взрывом пробить в нем брешь и напасть на роннанцев, используя фактор неожиданности. – То, что мы не станем выполнять их требования, не вызывает сомнений. Может быть, этот план позволит освободить сенаторов, отделавшись малой кровью. Но вот вопрос – осуществим ли он?</w:t>
      </w:r>
    </w:p>
    <w:p>
      <w:pPr>
        <w:pStyle w:val="Normal"/>
        <w:rPr/>
      </w:pPr>
      <w:r>
        <w:rPr/>
        <w:t>Хаммель задумался, нахмурив брови. Наконец он улыбнулся и сказал:</w:t>
      </w:r>
    </w:p>
    <w:p>
      <w:pPr>
        <w:pStyle w:val="Normal"/>
        <w:rPr/>
      </w:pPr>
      <w:r>
        <w:rPr/>
        <w:t>– </w:t>
      </w:r>
      <w:r>
        <w:rPr/>
        <w:t>Думаю, да... Осуществим... если вы найдете безумцев, которые возьмутся за такое дело.</w:t>
      </w:r>
    </w:p>
    <w:p>
      <w:pPr>
        <w:pStyle w:val="Normal"/>
        <w:rPr/>
      </w:pPr>
      <w:r>
        <w:rPr/>
        <w:t>– </w:t>
      </w:r>
      <w:r>
        <w:rPr/>
        <w:t>У нас их полным-полно, – с кривой улыбкой ответил Красновски. – Прошу прощения, генерал, я не хотел вас обидеть.</w:t>
      </w:r>
    </w:p>
    <w:p>
      <w:pPr>
        <w:pStyle w:val="Normal"/>
        <w:rPr/>
      </w:pPr>
      <w:r>
        <w:rPr/>
        <w:t>– </w:t>
      </w:r>
      <w:r>
        <w:rPr/>
        <w:t>Никаких обид, полковник, – сказал Стелл. – Ладно, Ирв. А теперь расскажите, что нас ожидает.</w:t>
      </w:r>
    </w:p>
    <w:p>
      <w:pPr>
        <w:pStyle w:val="Normal"/>
        <w:rPr/>
      </w:pPr>
      <w:r>
        <w:rPr/>
        <w:t>Хаммель легко поднялся и подошел к компьютерному терминалу Красновски.</w:t>
      </w:r>
    </w:p>
    <w:p>
      <w:pPr>
        <w:pStyle w:val="Normal"/>
        <w:rPr/>
      </w:pPr>
      <w:r>
        <w:rPr/>
        <w:t>– </w:t>
      </w:r>
      <w:r>
        <w:rPr/>
        <w:t>Можно?</w:t>
      </w:r>
    </w:p>
    <w:p>
      <w:pPr>
        <w:pStyle w:val="Normal"/>
        <w:rPr/>
      </w:pPr>
      <w:r>
        <w:rPr/>
        <w:t>– </w:t>
      </w:r>
      <w:r>
        <w:rPr/>
        <w:t>Конечно, – ответил тот.</w:t>
      </w:r>
    </w:p>
    <w:p>
      <w:pPr>
        <w:pStyle w:val="Normal"/>
        <w:rPr/>
      </w:pPr>
      <w:r>
        <w:rPr/>
        <w:t>Пальцы пробежали по клавишам, и на экране возникла схема.</w:t>
      </w:r>
    </w:p>
    <w:p>
      <w:pPr>
        <w:pStyle w:val="Normal"/>
        <w:rPr/>
      </w:pPr>
      <w:r>
        <w:rPr/>
        <w:t>– </w:t>
      </w:r>
      <w:r>
        <w:rPr/>
        <w:t>Прежде всего вы должны понять, генерал, что мы очень мало знаем о том, как ведут себя эти реки под землей. Единственный серьезный источник информации для нас – автоматические подводные аппараты; которые мы пытаемся пересылать с места на место. Я недаром употребил слово «пытаемся», потому что только в трех процентах случаев нам это удается. Потом наши ныряльщики отчасти проверяют полученные данные, но, сами понимаете, их возможности весьма ограничены. Могу добавить, что мы никогда не затевали ничего столь грандиозного, как ваш план. Поэтому все, что вы видите здесь, это лишь догадки, основанные на собранных подводными аппаратами данных и скудных сведениях, полученных от ныряльщиков, помогавших строить то самое окно, которое вы собираетесь разрушить.</w:t>
      </w:r>
    </w:p>
    <w:p>
      <w:pPr>
        <w:pStyle w:val="Normal"/>
        <w:rPr/>
      </w:pPr>
      <w:r>
        <w:rPr/>
        <w:t>Озабоченно хмуря брови, профессор обвел взглядом лица своих слушателей:</w:t>
      </w:r>
    </w:p>
    <w:p>
      <w:pPr>
        <w:pStyle w:val="Normal"/>
        <w:rPr/>
      </w:pPr>
      <w:r>
        <w:rPr/>
        <w:t>– </w:t>
      </w:r>
      <w:r>
        <w:rPr/>
        <w:t>Еще могу добавить, что, входя в зал сената и выходя из него, ныряльщики использовали передвижную шлюзовую камеру; к тому же их все время подстраховывали с помощью спасательных линий, – он пожал плечами. – Тем не менее, повторяю – в принципе осуществление вашего плана возможно, и вот что я имею в виду.</w:t>
      </w:r>
    </w:p>
    <w:p>
      <w:pPr>
        <w:pStyle w:val="Normal"/>
        <w:rPr/>
      </w:pPr>
      <w:r>
        <w:rPr/>
        <w:t>Хаммель повернулся к экрану:</w:t>
      </w:r>
    </w:p>
    <w:p>
      <w:pPr>
        <w:pStyle w:val="Normal"/>
        <w:rPr/>
      </w:pPr>
      <w:r>
        <w:rPr/>
        <w:t>– </w:t>
      </w:r>
      <w:r>
        <w:rPr/>
        <w:t>По счастью, именно эту реку мы изучили лучше других. Как-никак, она течет через столицу. Теперь взгляните сюда. Эта схема изображает поперечный разрез подземной части реки, как мы себе ее представляем, – Хам-мель повел электронной указкой вдоль русла реки. – Обратите внимание вот на этот участок, – указка замерла, и Стелл увидел, что река, до того неуклонно стремившаяся вниз, внезапно изменила направление своего движения и резко ушла вверх. – Скорее всего, именно это место окажется самой опасной точкой вашего путешествия. Здесь река вынуждена обойти препятствие в виде скального массива, – Хаммель ткнул указкой в темное бесформенное пятно, нависающее над тем местом, где река изменила направление. – В нижней части этого U-образного разворота течение внезапно становится намного быстрее, поскольку воде приходится прорываться сквозь узкое отверстие в скале, имеющее в поперечнике всего несколько ярдов. Здесь легко можно угодить в ловушку, если, скажем, течение прижмет вас к скале, лишив возможности двигаться, или просто швырнет на скалу.</w:t>
      </w:r>
    </w:p>
    <w:p>
      <w:pPr>
        <w:pStyle w:val="Normal"/>
        <w:rPr/>
      </w:pPr>
      <w:r>
        <w:rPr/>
        <w:t>Хаммель перевел взгляд со Стелла на Красновски и обратно.</w:t>
      </w:r>
    </w:p>
    <w:p>
      <w:pPr>
        <w:pStyle w:val="Normal"/>
        <w:rPr/>
      </w:pPr>
      <w:r>
        <w:rPr/>
        <w:t>– </w:t>
      </w:r>
      <w:r>
        <w:rPr/>
        <w:t>Но это еще не все. Как только или, точнее говоря, если вы пройдете сквозь узкое отверстие в скале, необходимо сразу же каким-то образом замедлить движение. Иначе вас просто пронесет мимо зала заседаний и помчит дальше, вниз по реке. Если это произойдет и вы не сможете удержаться, уцепившись за что-нибудь, в конце концов вас выбросит в океан неподалеку от южного полюса. Путь туда займет несколько недель, и вы, конечно, к тому времени будете уже мертвы, – Хаммель усмехнулся. – Естественно, все это только предположения. Если кто-либо когда-либо и отваживался на подобное путешествие, он, конечно, не уцелел и не может поделиться с нами своими впечатлениями.</w:t>
      </w:r>
    </w:p>
    <w:p>
      <w:pPr>
        <w:pStyle w:val="Normal"/>
        <w:rPr/>
      </w:pPr>
      <w:r>
        <w:rPr/>
        <w:t>В этот момент старшина Комо просунул голову в палатку и сказал:</w:t>
      </w:r>
    </w:p>
    <w:p>
      <w:pPr>
        <w:pStyle w:val="Normal"/>
        <w:rPr/>
      </w:pPr>
      <w:r>
        <w:rPr/>
        <w:t>– </w:t>
      </w:r>
      <w:r>
        <w:rPr/>
        <w:t>Снаряжение для подводного плавания прибыло, сэр... Кто-нибудь желает окунуться?</w:t>
      </w:r>
    </w:p>
    <w:p>
      <w:pPr>
        <w:pStyle w:val="Normal"/>
        <w:rPr/>
      </w:pPr>
      <w:r>
        <w:rPr/>
      </w:r>
    </w:p>
    <w:p>
      <w:pPr>
        <w:pStyle w:val="Heading3"/>
        <w:ind w:hanging="0"/>
        <w:rPr/>
      </w:pPr>
      <w:r>
        <w:rPr/>
        <w:t>Глава четырнадцатая</w:t>
      </w:r>
    </w:p>
    <w:p>
      <w:pPr>
        <w:pStyle w:val="Normal"/>
        <w:rPr/>
      </w:pPr>
      <w:r>
        <w:rPr/>
      </w:r>
    </w:p>
    <w:p>
      <w:pPr>
        <w:pStyle w:val="Normal"/>
        <w:rPr/>
      </w:pPr>
      <w:r>
        <w:rPr/>
        <w:t>Они выстроились вдоль реки, двадцать самых лучших солдат бригады, добровольно вызвавшихся принять участие в опасной экспедиции. Сейчас, правда, они больше походили на каких-то морских монстров, чем на людей. Все облачились в специальные костюмы, предназначенные для функционирования в любой жидкой среде, но наиболее эффективные в доброй старой Н</w:t>
      </w:r>
      <w:r>
        <w:rPr>
          <w:vertAlign w:val="subscript"/>
        </w:rPr>
        <w:t>2</w:t>
      </w:r>
      <w:r>
        <w:rPr/>
        <w:t>О. Снабженные небольшими двигателями, самовосстанавливающиеся костюмы имели защитный бронированный слой, встроенное оружие и могли обеспечивать ныряльщика воздухом, едой, водой и ограниченной медицинской помощью на протяжении трех суток. Кроме того, у каждого добровольца было личное оружие, а за плечами ранец со специальным снаряжением. Глядя вниз на мощное течение реки, Стелл спрашивал себя, спасет ли их все это – костюмы, снаряжение, оружие... Да, какой смысл гадать? Движением подбородка он включил микрофон.</w:t>
      </w:r>
    </w:p>
    <w:p>
      <w:pPr>
        <w:pStyle w:val="Normal"/>
        <w:rPr/>
      </w:pPr>
      <w:r>
        <w:rPr/>
        <w:t>– </w:t>
      </w:r>
      <w:r>
        <w:rPr/>
        <w:t>Ну, как говаривал старина Бык, последний – тобарианская обезьяна!</w:t>
      </w:r>
    </w:p>
    <w:p>
      <w:pPr>
        <w:pStyle w:val="Normal"/>
        <w:rPr/>
      </w:pPr>
      <w:r>
        <w:rPr/>
        <w:t>С этими словами Стелл прыгнул. Как только он погрузился в холодную зеленоватую воду, течение реки подхватило его и понесло. Он нажал подбородком нужную кнопку, и небольшие пультики управления, по форме похожие на рукоятку пистолета, скользнули из-под мышек в ладони. Поворачивая и сжимая их, можно было регулировать скорость и направление движения. Стелл надавил на переднюю часть пультиков, и из сопел, размещенных с внутренней стороны обеих ног на уровне колен, вырвались струи воды. Движение замедлилось.</w:t>
      </w:r>
    </w:p>
    <w:p>
      <w:pPr>
        <w:pStyle w:val="Normal"/>
        <w:rPr/>
      </w:pPr>
      <w:r>
        <w:rPr/>
        <w:t>– </w:t>
      </w:r>
      <w:r>
        <w:rPr/>
        <w:t>Держитесь за своим ведущим, – приказал он.</w:t>
      </w:r>
    </w:p>
    <w:p>
      <w:pPr>
        <w:pStyle w:val="Normal"/>
        <w:rPr/>
      </w:pPr>
      <w:r>
        <w:rPr/>
        <w:t>Вспенивая ногами воду, все один за другим попрыгали вниз и вытянулись в длинную цепочку.</w:t>
      </w:r>
    </w:p>
    <w:p>
      <w:pPr>
        <w:pStyle w:val="Normal"/>
        <w:rPr/>
      </w:pPr>
      <w:r>
        <w:rPr/>
        <w:t>– </w:t>
      </w:r>
      <w:r>
        <w:rPr/>
        <w:t>Порядок, – сказал Стелл. – Позвольте напомнить вам, что это наш единственный шанс разрешить все проблемы. А теперь докладывайте.</w:t>
      </w:r>
    </w:p>
    <w:p>
      <w:pPr>
        <w:pStyle w:val="Normal"/>
        <w:rPr/>
      </w:pPr>
      <w:r>
        <w:rPr/>
        <w:t>– </w:t>
      </w:r>
      <w:r>
        <w:rPr/>
        <w:t>Хочу к мамочке, – жалобно протянул чей-то голос.</w:t>
      </w:r>
    </w:p>
    <w:p>
      <w:pPr>
        <w:pStyle w:val="Normal"/>
        <w:rPr/>
      </w:pPr>
      <w:r>
        <w:rPr/>
        <w:t>– </w:t>
      </w:r>
      <w:r>
        <w:rPr/>
        <w:t>Черт, ты даже не знаешь, кто она, – тут же отозвался второй.</w:t>
      </w:r>
    </w:p>
    <w:p>
      <w:pPr>
        <w:pStyle w:val="Normal"/>
        <w:rPr/>
      </w:pPr>
      <w:r>
        <w:rPr/>
        <w:t>Стелл усмехнулся и услышал сердитый голос старшины Комо:</w:t>
      </w:r>
    </w:p>
    <w:p>
      <w:pPr>
        <w:pStyle w:val="Normal"/>
        <w:rPr/>
      </w:pPr>
      <w:r>
        <w:rPr/>
        <w:t>– </w:t>
      </w:r>
      <w:r>
        <w:rPr/>
        <w:t>Эй, клоуны! Очень скоро у вас будет возможность развлекать своими шутками роннанцев. Они те еще остряки и наверняка оценят ваш юмор. А до тех пор помалкивайте... Простите, сэр. Команда А в полном сборе и готова действовать.</w:t>
      </w:r>
    </w:p>
    <w:p>
      <w:pPr>
        <w:pStyle w:val="Normal"/>
        <w:rPr/>
      </w:pPr>
      <w:r>
        <w:rPr/>
        <w:t>– </w:t>
      </w:r>
      <w:r>
        <w:rPr/>
        <w:t>Команда Б в полном сборе и готова действовать, сэр, – доложил капрал Стикс.</w:t>
      </w:r>
    </w:p>
    <w:p>
      <w:pPr>
        <w:pStyle w:val="Normal"/>
        <w:rPr/>
      </w:pPr>
      <w:r>
        <w:rPr/>
        <w:t>– </w:t>
      </w:r>
      <w:r>
        <w:rPr/>
        <w:t>Хорошо, – сказал Стелл. – Помните, о чем говорилось на совещании? Мы должны войти в Петлю Дьявола на самой низкой скорости. – Петлей Дьявола они назвали U-образный изгиб в том месте, где река внезапно устремлялась вверх. – Будьте внимательны... Там вас сожмет и понесет со страшной скоростью, бросая о скалы. Конечно, костюмы имеют бронированный слой, но его возможности не безграничны. И еще. После Петли Дьявола времени у нас будет в обрез. Команда А идет первой, устанавливает сеть и помогает команде Б. Команда Б, прежде чем начать действовать, убедитесь, что с сетью все в порядке и нас никуда не унесло. В противном случае установите свою сеть и только после этого разместите заряды в тех местах, где указал Бум-Бум Мак Колл. Если что, мы пришлем вам открытку с южного полюса.</w:t>
      </w:r>
    </w:p>
    <w:p>
      <w:pPr>
        <w:pStyle w:val="Normal"/>
        <w:rPr/>
      </w:pPr>
      <w:r>
        <w:rPr/>
        <w:t>Послышались нервные смешки – все понимали, что с теми, кто пролетит мимо сети, будет покончено.</w:t>
      </w:r>
    </w:p>
    <w:p>
      <w:pPr>
        <w:pStyle w:val="Normal"/>
        <w:rPr/>
      </w:pPr>
      <w:r>
        <w:rPr/>
        <w:t>– </w:t>
      </w:r>
      <w:r>
        <w:rPr/>
        <w:t>Есть вопросы? – Ответом Стеллу было молчание. – Ну, тогда вперед... Удачи нам!</w:t>
      </w:r>
    </w:p>
    <w:p>
      <w:pPr>
        <w:pStyle w:val="Normal"/>
        <w:rPr/>
      </w:pPr>
      <w:r>
        <w:rPr/>
        <w:t>По мере сужения русла реки скорость течения возрастала и люди летели вперед все быстрее – крошечные комочки, затерянные в безбрежном океане воды; их желания и надежды казались ничтожными по сравнению с волей могучей реки. Стены постепенно придвигались все ближе, а дно опускалось. Борясь с течением, Стелл изо всех сил давил на свои пультики, но река побеждала – его несло все быстрее и быстрее. Сквозь мутную зеленую воду с обеих сторон можно было разглядеть зазубренные скалы. По мере того как течение захватывало придонный осадок, цвет воды начал меняться с зеленого на коричневый. Муть вихрем кружилась вокруг, и в конусе сильного света, отбрасываемого установленным на шлеме наружным фонарем, сверкали триллионы микроскопических частичек придонного осадка.</w:t>
      </w:r>
    </w:p>
    <w:p>
      <w:pPr>
        <w:pStyle w:val="Normal"/>
        <w:rPr/>
      </w:pPr>
      <w:r>
        <w:rPr/>
        <w:t>«Интересно, – мельком подумал Стелл, – был ли среди них термиум? Ведь именно из-за него вся эта кутерьма». Он громко рассмеялся и только потом сообразил, что микрофон включен, и тут же выключил его. Остальные наверняка решат, что командир сошел с ума. А может, всего лишь появится еще одна байка, которую позже будут рассказывать в солдатских казармах? Генерал Стелл расхохотался в лицо опасности! Вот только внутри у генерала Стелла была такая тяжесть, словно он проглотил с ленчем пару свинцовых пуль. «Это самая естественная вещь на свете, – не раз говаривал Бык Стром. – Хотел бы я посмотреть на того идиота, который перед боем не испытывает страха. Черт возьми, сынок, ведь человек может лишиться своей задницы!»</w:t>
      </w:r>
    </w:p>
    <w:p>
      <w:pPr>
        <w:pStyle w:val="Normal"/>
        <w:rPr/>
      </w:pPr>
      <w:r>
        <w:rPr/>
        <w:t>Чем глубже они погружались, тем темнее становилось. Очень скоро от дневного света не осталось и следа, а стены сблизились до расстояния пятнадцати-двадцати футов. Теперь Стелл полностью сосредоточился на управлении скоростью своего движения, что было чертовски трудно. Кое-где река смыла более мягкую почву, обнажив твердую скалу. Внезапно Стелл увидел впереди одно такое образование: огромное, черное каменное копье, настолько твердое, что за миллионы лет вода сумела лишь заострить его. Стелла несло прямо на него. Манипулируя пультиками, он отчаянно пытался уклониться в сторону, и одновременно включил микрофон:</w:t>
      </w:r>
    </w:p>
    <w:p>
      <w:pPr>
        <w:pStyle w:val="Normal"/>
        <w:rPr/>
      </w:pPr>
      <w:r>
        <w:rPr/>
        <w:t>– </w:t>
      </w:r>
      <w:r>
        <w:rPr/>
        <w:t>Впереди скала... Вниз, уходите вниз!</w:t>
      </w:r>
    </w:p>
    <w:p>
      <w:pPr>
        <w:pStyle w:val="Normal"/>
        <w:rPr/>
      </w:pPr>
      <w:r>
        <w:rPr/>
        <w:t>Люди за спиной Стелла один за другим следовали его приказу, опускаясь и скользя над самым дном. Наконец, и ему удалось изменить направление своего движение. Он под углом пошел вниз, но избежать столкновения не сумел.</w:t>
      </w:r>
    </w:p>
    <w:p>
      <w:pPr>
        <w:pStyle w:val="Normal"/>
        <w:rPr/>
      </w:pPr>
      <w:r>
        <w:rPr/>
        <w:t>Его со страшной силой шмякнуло о скалу. Голова стукнулась о внутреннюю поверхность шлема, такую твердую – по ощущению – точно там не было никакой прокладки. Удар отозвался в глубине черепа опаляющей болью, сознание начала обволакивать тьма. Стелл яростно сражался с ней, пытался продолжить спуск, но ничего не получалось – течение буквально пришпилило его к скале. Ноги свободно покачивались в небольшом пространстве под скалой, а голову удерживал поток, проходящий над ней. Костюм упорно пытался зарастить бесчисленные мелкие отверстия, через которые внутрь проникала холодная вода, а специальное говорящее устройство внутри шлема неустанно бормотало, информируя Стелла о новых повреждениях. Внезапно что-то ухватило его за щиколотки и рывком потащило вниз. Это оказался Комо, который как раз в этот момент проходил под скалой. Течение несло их ногами вперед прямо к Петле Дьявола. Костюм сделал Стеллу инъекции обезболивающего и возбуждающего, и в голове у него прояснилось. Он отметил, что насосам удавалось откачивать из костюма воду... по крайней мере пока.</w:t>
      </w:r>
    </w:p>
    <w:p>
      <w:pPr>
        <w:pStyle w:val="Normal"/>
        <w:rPr/>
      </w:pPr>
      <w:r>
        <w:rPr/>
        <w:t>– </w:t>
      </w:r>
      <w:r>
        <w:rPr/>
        <w:t>Спасибо, Зак. Со мной все в порядке...</w:t>
      </w:r>
    </w:p>
    <w:p>
      <w:pPr>
        <w:pStyle w:val="Normal"/>
        <w:rPr/>
      </w:pPr>
      <w:r>
        <w:rPr/>
        <w:t>Комо не отвечал – у него на это не было времени. Теперь их несло почти прямо вниз, и его волновало, что случится, когда они достигнут дна. Но вот это произошло, и река подхватила их, полностью лишив возможности влиять на свое движение. Перед самой Петлей Дьявола часть воды отбрасывало назад, из-за чего в этом месте возникали бешеные водовороты. Стелла и Комо крутило и швыряло, точно крошечные песчинки. Вслед за ними и остальных подхватил тот же бешеный вихрь. Люди ударялись о скалы и друг о друга, словно бильярдные шары. Один солдат из команды А от удара потерял сознание, и его унесло прочь; костюм превратился в лохмотья, и вода хлынула внутрь. Двух солдат из команды Б буквально разорвало на части. Стикс видел, как их руки, ноги и туловища сплелись в невероятный клубок, дергающийся то вверх, то вниз, то в стороны – как будто по велению реки исполняя ужасный танец смерти. Потом, словно собственное творение наскучило ей, река разорвала свою «игрушку» на части и проглотила отдельные куски.</w:t>
      </w:r>
    </w:p>
    <w:p>
      <w:pPr>
        <w:pStyle w:val="Normal"/>
        <w:rPr/>
      </w:pPr>
      <w:r>
        <w:rPr/>
        <w:t>Стелла она вытолкнула почти вертикально вверх. Из бесчисленных прорех в костюме поднимались столбики пузырьков. Первыми войдя в Петлю Дьявола, Стелл и Комо первыми и вышли из нее. Подхлестнутые мощным выбросом адреналина, мысли Стелла заметались, как бешеные. Самое трудное ждало впереди. Через несколько минут их будет проносить мимо обзорного окна в зале сената. Извернувшись, Стелл с трудом стянул со спины ранец и прижал его к груди. Внутри находилась сеть. Ее назначение было простым – остановить их, не дать проскочить мимо обзорного окна и умчаться дальше по реке, к верной смерти. Он выдернул вытяжной трос и как можно дальше отшвырнул от себя ранец; река подхватила и понесла его. Спустя пять секунд ранец взорвется и вышвырнет сеть, которая раскроется во все стороны точно парашют. Позже команда Б на всякий случай установит еще одну сеть, хотя Стелл надеялся, что хватит и этой. Река тащила его вперед. И вот уже замерцали огни – обзорное окно было совсем рядом. Наконец ранец взорвался, сеть раскрылась. Касаясь скалы, она намертво прилипала к ней с помощью специальной мастики, создавая непреодолимую преграду. Стелл с такой силой врезался в нее, что его отшвырнуло прочь, но потом снова потащило вперед.</w:t>
      </w:r>
    </w:p>
    <w:p>
      <w:pPr>
        <w:pStyle w:val="Normal"/>
        <w:rPr/>
      </w:pPr>
      <w:r>
        <w:rPr/>
        <w:t>– </w:t>
      </w:r>
      <w:r>
        <w:rPr/>
        <w:t>Угол! – закричал Комо.</w:t>
      </w:r>
    </w:p>
    <w:p>
      <w:pPr>
        <w:pStyle w:val="Normal"/>
        <w:rPr/>
      </w:pPr>
      <w:r>
        <w:rPr/>
        <w:t>Стелл тут же понял, что он имел в виду. Один из углов сети не приклеился к стене и теперь под напором течения мотался и хлопал, точно парус на ветру. Образовалась брешь, которую нужно было заделать как можно быстрее, пока кого-нибудь не унесло сквозь нее. Отчаянно цепляясь за сеть, Стелл и Комо полезли по ней к отошедшему краю, стремясь добраться до него прежде, чем река принесет следующего человека, но в глубине души понимая, что не успеют. Так и случилось. Темная фигура промчалась сквозь отверстие и заскользила дальше, во тьму.</w:t>
      </w:r>
    </w:p>
    <w:p>
      <w:pPr>
        <w:pStyle w:val="Normal"/>
        <w:rPr/>
      </w:pPr>
      <w:r>
        <w:rPr/>
        <w:t>– </w:t>
      </w:r>
      <w:r>
        <w:rPr/>
        <w:t>Дерьмо! – постепенно затихающий голос принадлежал солдату Левитцу. – Увы, сэр, видно, это я пришлю вам открытку...</w:t>
      </w:r>
    </w:p>
    <w:p>
      <w:pPr>
        <w:pStyle w:val="Normal"/>
        <w:rPr/>
      </w:pPr>
      <w:r>
        <w:rPr/>
        <w:t>И все. Едва не завопив от горечи, Стелл рывком подтянулся, зацепился ногами за сеть, захватил болтающийся край, с силой прижал его к скале и почувствовал, что тот, наконец, прилип. И только тут понял, насколько ему повезло. Коснись он мастики, она намертво захватила бы его костюм.</w:t>
      </w:r>
    </w:p>
    <w:p>
      <w:pPr>
        <w:pStyle w:val="Normal"/>
        <w:rPr/>
      </w:pPr>
      <w:r>
        <w:rPr/>
        <w:t>Каждое новое сотрясение сети свидетельствовало о появлении тех, кто плыл позади. Повернувшись, Стелл в первый раз увидел обзорное окно и зал заседаний за ним.</w:t>
      </w:r>
    </w:p>
    <w:p>
      <w:pPr>
        <w:pStyle w:val="Normal"/>
        <w:rPr/>
      </w:pPr>
      <w:r>
        <w:rPr/>
        <w:t>– </w:t>
      </w:r>
      <w:r>
        <w:rPr/>
        <w:t>Команда Б, установить заряды! – приказал он. Интересно, заметили их или еще нет?</w:t>
      </w:r>
    </w:p>
    <w:p>
      <w:pPr>
        <w:pStyle w:val="Normal"/>
        <w:rPr/>
      </w:pPr>
      <w:r>
        <w:rPr/>
      </w:r>
    </w:p>
    <w:p>
      <w:pPr>
        <w:pStyle w:val="Normal"/>
        <w:rPr/>
      </w:pPr>
      <w:r>
        <w:rPr/>
        <w:t>Фиг устал – сказывались бессонные ночи и постоянное напряжение. Он сидел в самом первом ряду, полуприкрыв глаза и позволив сознанию слиться со священной жидкостью, уплыть вместе с ней. Тени и свет плясали на ее поверхности, снова и снова создавая совершенный в своей красоте узор. Через несколько минут Фигу предстояло убить еще одного заложника; мысль об этом вызывала у него отвращение. Да, это необходимо сделать, и это будет сделано, но в глубине души он уже понимал, что Совет допустил просчет. Люди не откажутся от планеты, даже ценой гибели всех заложников. Значит, одним больше, одним меньше – это ничего не даст. Но Фиг получил приказ, и, независимо от результата, приказ должен быть выполнен. Тени в глубине реки снова заметались, но на этот раз их пляска выглядела как-то... странно, чуть-чуть не так, как всегда, – точно они двигались против течения священной жидкости. Фиг широко распахнул глаза. Он соображал быстро и почти сразу же понял, что происходит. Вскочил на ноги, возбужденно забил хвостом и закричал:</w:t>
      </w:r>
    </w:p>
    <w:p>
      <w:pPr>
        <w:pStyle w:val="Normal"/>
        <w:rPr/>
      </w:pPr>
      <w:r>
        <w:rPr/>
        <w:t>– </w:t>
      </w:r>
      <w:r>
        <w:rPr/>
        <w:t>Нападение со стороны реки!</w:t>
      </w:r>
    </w:p>
    <w:p>
      <w:pPr>
        <w:pStyle w:val="Normal"/>
        <w:rPr/>
      </w:pPr>
      <w:r>
        <w:rPr/>
        <w:t>Послышался глухой звук взрыва. Выдавленный напором воды огромный кусок бронированного пластика влетел в зал и врезался в Фига. Он упал, и вода хлынула ему в нос и рот. Он попытался закричать... но не смог издать ни звука.</w:t>
      </w:r>
    </w:p>
    <w:p>
      <w:pPr>
        <w:pStyle w:val="Normal"/>
        <w:rPr/>
      </w:pPr>
      <w:r>
        <w:rPr/>
      </w:r>
    </w:p>
    <w:p>
      <w:pPr>
        <w:pStyle w:val="Normal"/>
        <w:rPr/>
      </w:pPr>
      <w:r>
        <w:rPr/>
        <w:t>Река, прорвавшись сквозь отверстие в бронированном пластике, потащила Стелла за собой и швырнула в зал заседаний. Он перевернулся вверх тормашками и с такой силой ударился о пол, что из него чуть не вышибло дух. Хватая ртом воздух, он смотрел, как вода заливает зал, поднимаясь все выше и выше. Очень смутно, точно в отдалении, слышны были испуганные крики. Потом вода сомкнулась над Стеллом, и все внешние звуки смолкли. Он на ощупь нашел кресло, вцепился в него, подтянулся и сумел подняться на ноги. Когда голова вынырнула из воды, он увидел ужасающую картину всеобщего смятения и смерти.</w:t>
      </w:r>
    </w:p>
    <w:p>
      <w:pPr>
        <w:pStyle w:val="Normal"/>
        <w:rPr/>
      </w:pPr>
      <w:r>
        <w:rPr/>
        <w:t>Тех роннанцев, которые находились в передних рядах, смыло водой и расшвыряло во все стороны точно так же, как и их пленников. Однако до чужеземцев, стоящих у дальней стены, вода не добралась, и в соответствии с полученным приказом они методично расстреливали людей одного за другим. Это была кровавая бойня. Правда, кое-кто из сенаторов сумел припрятать оружие, и вскоре среди чужеземцев тоже появились убитые. Потом к сенаторам присоединились и солдаты Стелла. Ударяясь о воду, энергетические лучи вздымали вверх огромные облака пара. Трещали автоматы, свинец с равным успехом разносил на части тела и людей, и чужеземцев. Стелл тоже выхватил бластер и открыл стрельбу, сваливая по три воина за раз, но из аварийных выходов тут же вбегали новые. Приходилось преодолевать сопротивление воды, доходившей уже до колен. И даже когда он выбрался из нее, движения сковывал костюм, что превращало Стелла в отличную мишень.</w:t>
      </w:r>
    </w:p>
    <w:p>
      <w:pPr>
        <w:pStyle w:val="Normal"/>
        <w:rPr/>
      </w:pPr>
      <w:r>
        <w:rPr/>
        <w:t>Какой-то частью сознания он отдавал себе в этом отчет, но все его внимание было сосредоточено на поисках Оливии. И вдруг он увидел ее; кажется, она тоже заметила его. Как раз в этот момент она пыталась помешать отцу с голыми руками наброситься на огромного роннанца. Однако чужеземец выстрелил раньше. Пули пробили тело президента, вырвав из спины окровавленные куски плоти. Чужеземец повернулся, целясь в Оливию, как вдруг человек, похожий на Рупа, нанес ей сильный удар в челюсть. Она упала, потеряв сознание, и человек потащил ее к выходу. Чужеземец пожал плечами и повернулся в поисках новой цели. Стелл прикончил его и бросился вдогонку, но бежал не слишком быстро – из-за костюма. Вдруг голос Комо прокричал:</w:t>
      </w:r>
    </w:p>
    <w:p>
      <w:pPr>
        <w:pStyle w:val="Normal"/>
        <w:rPr/>
      </w:pPr>
      <w:r>
        <w:rPr/>
        <w:t>– </w:t>
      </w:r>
      <w:r>
        <w:rPr/>
        <w:t>Генерал, сзади!</w:t>
      </w:r>
    </w:p>
    <w:p>
      <w:pPr>
        <w:pStyle w:val="Normal"/>
        <w:rPr/>
      </w:pPr>
      <w:r>
        <w:rPr/>
        <w:t>Стелл резко обернулся, вскинул руку и успел отбить летящий в его сторону боевой топор.</w:t>
      </w:r>
    </w:p>
    <w:p>
      <w:pPr>
        <w:pStyle w:val="Normal"/>
        <w:rPr/>
      </w:pPr>
      <w:r>
        <w:rPr/>
      </w:r>
    </w:p>
    <w:p>
      <w:pPr>
        <w:pStyle w:val="Normal"/>
        <w:rPr/>
      </w:pPr>
      <w:r>
        <w:rPr/>
        <w:t>Фиг медленно тонул, наглотавшись священной жидкости. С невероятным усилием он попытался столкнуть с себя кусок пластика, прижимающий его к полу. В конце концов тот сдвинулся, и давящая тяжесть исчезла. Фиг сел, а потом и встал. Ошеломленный, с трудом преодолевая сопротивление воды, он поплелся к ступеням, ведущим на помост. Сверху будет виднее, да и командовать воинами удобнее. Вода продолжала прибывать, ее уровень поднимался все выше. Наконец Фиг добрался до помоста и вскарабкался на него. Но что это? Какой странный звук... Когда Фиг понял его происхождение, было уже слишком поздно. Створки огромной стальной двери захлопнулись, и он угодил в ловушку реки.</w:t>
      </w:r>
    </w:p>
    <w:p>
      <w:pPr>
        <w:pStyle w:val="Normal"/>
        <w:rPr/>
      </w:pPr>
      <w:r>
        <w:rPr/>
      </w:r>
    </w:p>
    <w:p>
      <w:pPr>
        <w:pStyle w:val="Normal"/>
        <w:rPr/>
      </w:pPr>
      <w:r>
        <w:rPr/>
        <w:t>Рукоятка боевого топора с такой силой ударила Стелла по руке, что бластер вылетел из нее и ушел под воду. Роннанец усмехнулся и снова поднял боевой топор. Стелл подбородком нажал кнопку и почувствовал, как пультики управления скользнули в ладони. Он вытянул левую руку в сторону воина, нажал на красную кнопку и почувствовал отдачу, когда футовой длины гарпун выскочил из-под мышки и вонзился в грудь чужеземца. Установленный на кончике гарпуна заряд взорвался, разнеся роннанца на части. Окровавленные куски упали в воду, окрасив ее в красный цвет.</w:t>
      </w:r>
    </w:p>
    <w:p>
      <w:pPr>
        <w:pStyle w:val="Normal"/>
        <w:rPr/>
      </w:pPr>
      <w:r>
        <w:rPr/>
      </w:r>
    </w:p>
    <w:p>
      <w:pPr>
        <w:pStyle w:val="Normal"/>
        <w:rPr/>
      </w:pPr>
      <w:r>
        <w:rPr/>
        <w:t>Вода уже доставала Фигу до подбородка. Пройдет всего несколько секунд, она накроет его с головой и он утонет – как и большинство его соплеменников, Фиг не умел плавать. Он отстраненно подумал: «Ну и что, даже если бы я умел плавать? Это всего лишь отсрочило бы мою смерть еще на несколько минут. И главное, разве можно сопротивляться священной жидкости? Это было бы просто непристойно». Жаль, что ему не суждено погибнуть вместе со своими воинами, но... Значит, такова судьба.</w:t>
      </w:r>
    </w:p>
    <w:p>
      <w:pPr>
        <w:pStyle w:val="Normal"/>
        <w:rPr/>
      </w:pPr>
      <w:r>
        <w:rPr/>
        <w:t>Приняв решение, Фиг медленно побрел в сторону пробитой в пластике дыры. Вода уже заполнила все доступное ей пространство и больше не поступала. Оставалось лишь шагнуть в дыру и позволить течению унести себя. Быстрым взмахом виброножа Фиг разрезал сеть и заскользил во тьму. Да, вот теперь он действительно слился со священным потоком воедино. Сознательно позволяя совершенной сущности затопить себя, он думал о жарком оранжевом солнце, пустыне красноватого песка и... доме, которого никогда больше не увидит.</w:t>
      </w:r>
    </w:p>
    <w:p>
      <w:pPr>
        <w:pStyle w:val="Normal"/>
        <w:rPr/>
      </w:pPr>
      <w:r>
        <w:rPr/>
      </w:r>
    </w:p>
    <w:p>
      <w:pPr>
        <w:pStyle w:val="Normal"/>
        <w:rPr/>
      </w:pPr>
      <w:r>
        <w:rPr/>
        <w:t>Стелл озирался по сторонам в поисках Оливии, но она исчезла. Сражение закончилось. Все воины Клана Песков были мертвы или захвачены в плен. Стелл медленно побрел среди плавающих трупов, но Оливии не было нигде. Очевидно, Руп сбежал и прихватил ее с собой. Стелл мысленно клял его почем зря. Какой мерзавец! Ничего, он не уйдет от расплаты.</w:t>
      </w:r>
    </w:p>
    <w:p>
      <w:pPr>
        <w:pStyle w:val="Normal"/>
        <w:rPr/>
      </w:pPr>
      <w:r>
        <w:rPr/>
        <w:t>– </w:t>
      </w:r>
      <w:r>
        <w:rPr/>
        <w:t>Старшина! – позвал Стелл.</w:t>
      </w:r>
    </w:p>
    <w:p>
      <w:pPr>
        <w:pStyle w:val="Normal"/>
        <w:rPr/>
      </w:pPr>
      <w:r>
        <w:rPr/>
        <w:t>Никакого ответа. Чуть поодаль Стелл заметил плавающее лицом вниз тело в защитном костюме и почувствовал, что от страха все у него внутри напряглось. Он побрел по воде, перевернул труп и увидел знакомые черты. В груди старшины зияла дыра с кулак величиной. Бережно подняв тело Комо, Стелл отнес его к задней стене и положил на сухое место. В горле стоял ком, по щекам текли слезы. Черт возьми, почему непременно Зак? И именно в тот момент, когда мы наконец-то обрели дом. Внезапно до Стелла дошло, что дом на Фригольде волновал Комо меньше всего. Его домом была бригада, и он последовал бы за ней куда угодно. А у Стелла все время не хватало времени задуматься об этом и поговорить с Комо по душам. Ему удалось внушить себе, что тот хочет того же самого, что и он.</w:t>
      </w:r>
    </w:p>
    <w:p>
      <w:pPr>
        <w:pStyle w:val="Normal"/>
        <w:rPr/>
      </w:pPr>
      <w:r>
        <w:rPr/>
        <w:t>– </w:t>
      </w:r>
      <w:r>
        <w:rPr/>
        <w:t>Я позабочусь о нем, сэр, – сказал Стикс.</w:t>
      </w:r>
    </w:p>
    <w:p>
      <w:pPr>
        <w:pStyle w:val="Normal"/>
        <w:rPr/>
      </w:pPr>
      <w:r>
        <w:rPr/>
        <w:t>– </w:t>
      </w:r>
      <w:r>
        <w:rPr/>
        <w:t>Спасибо, капрал.</w:t>
      </w:r>
    </w:p>
    <w:p>
      <w:pPr>
        <w:pStyle w:val="Normal"/>
        <w:rPr/>
      </w:pPr>
      <w:r>
        <w:rPr/>
        <w:t>Стелл медленно повернулся и прошел сквозь массивные двери, теперь открытые. Всюду сновали солдаты и добровольцы. Одни кивали, другие салютовали высокому офицеру с мрачным лицом, который устало поднимался по ступеням, держа шлем под мышкой. Он, однако, ничего не замечал. Перед его внутренним взором стояло лицо Комо – карие глаза, насмешливые и умные, способные так много видеть и подмечать. А сколько раз он спасал жизнь самому Стеллу... Если бы только Стелл оказался в нужное время в нужном месте! Все могло бы закончиться иначе.</w:t>
      </w:r>
    </w:p>
    <w:p>
      <w:pPr>
        <w:pStyle w:val="Normal"/>
        <w:rPr/>
      </w:pPr>
      <w:r>
        <w:rPr/>
        <w:t>Но выйдя в жар полуденного солнца, Стелл подавил душевную боль, как уже не раз делал прежде. Нужно было подумать о живых; оставалось надеяться, что они достойны такой жертвы.</w:t>
      </w:r>
    </w:p>
    <w:p>
      <w:pPr>
        <w:pStyle w:val="Normal"/>
        <w:rPr/>
      </w:pPr>
      <w:r>
        <w:rPr/>
      </w:r>
    </w:p>
    <w:p>
      <w:pPr>
        <w:pStyle w:val="Heading3"/>
        <w:ind w:hanging="0"/>
        <w:rPr/>
      </w:pPr>
      <w:r>
        <w:rPr/>
        <w:t>Глава пятнадцатая</w:t>
      </w:r>
    </w:p>
    <w:p>
      <w:pPr>
        <w:pStyle w:val="Normal"/>
        <w:rPr/>
      </w:pPr>
      <w:r>
        <w:rPr/>
      </w:r>
    </w:p>
    <w:p>
      <w:pPr>
        <w:pStyle w:val="Normal"/>
        <w:rPr/>
      </w:pPr>
      <w:r>
        <w:rPr/>
        <w:t>Холодные пальцы боли прорвали тьму, в которую была погружена Оливия, и давили все сильнее, сильнее... Она пришла в себя, чувствуя, как в голове пульсирует ужасная боль. Стараясь придать себе более устойчивое положение, она протянула руку и ухватилась за... Что это? Кажется, веревка. Да, веревка, которой связан какой-то большой узел. Оливия выпрямилась, оглянулась по сторонам и поняла, что сидит в заднем отделении трясущейся на ухабах машины.</w:t>
      </w:r>
    </w:p>
    <w:p>
      <w:pPr>
        <w:pStyle w:val="Normal"/>
        <w:rPr/>
      </w:pPr>
      <w:r>
        <w:rPr/>
        <w:t>– </w:t>
      </w:r>
      <w:r>
        <w:rPr/>
        <w:t>А-а, вы очнулись, – сказал Руп, глядя на нее в зеркало заднего обзора. – Прошу прощения, что был вынужден вас ударить.</w:t>
      </w:r>
    </w:p>
    <w:p>
      <w:pPr>
        <w:pStyle w:val="Normal"/>
        <w:rPr/>
      </w:pPr>
      <w:r>
        <w:rPr/>
        <w:t>Оливия подняла руку и ощупала сначала челюсть, а потом голову возле виска. Челюсть ныла, а в том месте головы, которым она ударилась, потеряв сознание, обнаруживалась большая, болезненная шишка. И тут воспоминания нахлынули на Оливию – отец бросается на роннанского воина, она безуспешно пытается удержать его, и... ужас, охвативший ее, когда отец рухнул, сраженный выстрелом. И все это произошло из-за Рупа! Оливию охватило страстное желание кинуться на него и задушить голыми руками, но, увы, это было невозможно. Переднее и заднее отделения машины разделяла металлическая перегородка с единственным и очень маленьким окошком. Словно прочитав ее мысли, Руп сказал:</w:t>
      </w:r>
    </w:p>
    <w:p>
      <w:pPr>
        <w:pStyle w:val="Normal"/>
        <w:rPr/>
      </w:pPr>
      <w:r>
        <w:rPr/>
        <w:t>– </w:t>
      </w:r>
      <w:r>
        <w:rPr/>
        <w:t>Знаю, вы ненавидите меня, и, поверьте, мне очень жаль. Но, может быть, в один прекрасный день вы поймете, что я был прав. Империя умирает, победа роннанцев неизбежна. И когда это произойдет, мы, жители Фригольда, могли бы оказаться в очень выгодном положении.</w:t>
      </w:r>
    </w:p>
    <w:p>
      <w:pPr>
        <w:pStyle w:val="Normal"/>
        <w:rPr/>
      </w:pPr>
      <w:r>
        <w:rPr/>
        <w:t>Машина затряслась, провалившись в канаву. Какое-то время двигатель работал вхолостую, потом нос машины задрался и она выбралась наверх. «Практичные» рассуждения Рупа выводили Оливию из себя, но она подавила гнев и спросила:</w:t>
      </w:r>
    </w:p>
    <w:p>
      <w:pPr>
        <w:pStyle w:val="Normal"/>
        <w:rPr/>
      </w:pPr>
      <w:r>
        <w:rPr/>
        <w:t>– </w:t>
      </w:r>
      <w:r>
        <w:rPr/>
        <w:t>Куда вы везете меня? И зачем?</w:t>
      </w:r>
    </w:p>
    <w:p>
      <w:pPr>
        <w:pStyle w:val="Normal"/>
        <w:rPr/>
      </w:pPr>
      <w:r>
        <w:rPr/>
        <w:t>– </w:t>
      </w:r>
      <w:r>
        <w:rPr/>
        <w:t>В одно местечко, о котором знаю только я, – неопределенно ответил Руп, огибая большой валун. – По правде говоря, мы уже почти приехали. Это что-то вроде охотничьего домика. – Внезапно он расхохотался, дико, явно не контролируя себя. – Забавно! Теперь охотятся на меня! – он протянул руку и прибавил звук ком-связи.</w:t>
      </w:r>
    </w:p>
    <w:p>
      <w:pPr>
        <w:pStyle w:val="Normal"/>
        <w:rPr/>
      </w:pPr>
      <w:r>
        <w:rPr/>
        <w:t>. Прислушавшись, Оливия быстро поняла, что их в самом деле ищут. Женский голос докладывал Стеллу:</w:t>
      </w:r>
    </w:p>
    <w:p>
      <w:pPr>
        <w:pStyle w:val="Normal"/>
        <w:rPr/>
      </w:pPr>
      <w:r>
        <w:rPr/>
        <w:t>– </w:t>
      </w:r>
      <w:r>
        <w:rPr/>
        <w:t>Прошу прощения, генерал, но от спутниковой системы, как обычно, мало толку. Пока я ничего не обнаружила, но буду продолжать поиски.</w:t>
      </w:r>
    </w:p>
    <w:p>
      <w:pPr>
        <w:pStyle w:val="Normal"/>
        <w:rPr/>
      </w:pPr>
      <w:r>
        <w:rPr/>
        <w:t>– </w:t>
      </w:r>
      <w:r>
        <w:rPr/>
        <w:t>Хорошо, – ответил Стелл. – Спасибо за помощь, ком-техник Чу. Свяжитесь со мной немедленно, как только что-нибудь выяснится. Конец связи.</w:t>
      </w:r>
    </w:p>
    <w:p>
      <w:pPr>
        <w:pStyle w:val="Normal"/>
        <w:rPr/>
      </w:pPr>
      <w:r>
        <w:rPr/>
        <w:t>От звука его голоса у Оливии потеплело в груди. Она вспомнила, как он брел по воде, пробираясь к ней... как раз перед тем, как она провалилась во тьму. Значит, они ее ищут. Может, можно как-то им помочь? Руп, между тем, снова убавил громкость.</w:t>
      </w:r>
    </w:p>
    <w:p>
      <w:pPr>
        <w:pStyle w:val="Normal"/>
        <w:rPr/>
      </w:pPr>
      <w:r>
        <w:rPr/>
        <w:t>– </w:t>
      </w:r>
      <w:r>
        <w:rPr/>
        <w:t>Они просто из кожи вон лезут. Весь песок готовы перелопатить, – он усмехнулся, глядя в зеркало. – Хотелось бы знать, ради кого они стараются – ради меня или ради подружки генерала? Теперь, когда ваш отец мертв, может, генерал займет его место? Или это планировалось с самого начала?</w:t>
      </w:r>
    </w:p>
    <w:p>
      <w:pPr>
        <w:pStyle w:val="Normal"/>
        <w:rPr/>
      </w:pPr>
      <w:r>
        <w:rPr/>
        <w:t>От гнева у Оливии потемнело в глазах. Однако она впилась ногтями в ладони, и боль помогла ей взять себя в руки. Не нужно думать о Рупе, он того не стоит. Нужно думать о том, как выбраться. Наверняка что-то можно сделать.</w:t>
      </w:r>
    </w:p>
    <w:p>
      <w:pPr>
        <w:pStyle w:val="Normal"/>
        <w:rPr/>
      </w:pPr>
      <w:r>
        <w:rPr/>
        <w:t>Она внимательно огляделась. По-видимому, это была одна из тех машин, которые Руп использовал, чтобы потихоньку провезти роннанцев в гараж сената. Вдоль обоих бортов заднего отделения тянулись скамьи, а посредине лежал связанный веревкой узел с каким-то снаряжением. Оливия дождалась момента, когда ухабистая дорога полностью завладела вниманием Рупа, очень осторожно сунула руку в узел и начала рыться в нем, пока не наткнулась на что-то металлическое, цилиндрической формы. Оливия попыталась на ощупь определить, что это. В конце концов она бросила короткий взгляд вниз и тут же подняла глаза, прежде чем Руп успел что-либо заметить. То, что она держала в руке, оказалось секцией разъемного палаточного шеста, длиной около двух футов. С одной стороны металлический цилиндр был заострен, а с другой имел углубление, в которое вставлялась следующая секция. Не слишком хорошее оружие, решила Оливия, но все же лучше, чем ничего.</w:t>
      </w:r>
    </w:p>
    <w:p>
      <w:pPr>
        <w:pStyle w:val="Normal"/>
        <w:rPr/>
      </w:pPr>
      <w:r>
        <w:rPr/>
        <w:t>Руп свернул на узкую, сильно заросшую дорогу, и машина поехала медленнее. Впереди показался стандартный купол серо-коричневого цвета. Он стоял примерно посредине склона узкого ущелья, прикрытый сверху небольшим выступом. Разглядеть его с орбиты наверняка просто невозможно. Оливия засунула палаточный шест в правую штанину комбинезона, почувствовав, как металл холодит ногу. Как только машина подпрыгнула в последний раз и остановилась, Оливия втиснула заостренный конец шеста в сапог.</w:t>
      </w:r>
    </w:p>
    <w:p>
      <w:pPr>
        <w:pStyle w:val="Normal"/>
        <w:rPr/>
      </w:pPr>
      <w:r>
        <w:rPr/>
        <w:t>Руп выключил двигатель, подошел к заднему отделению машины и открыл дверцу. В руке он держал маленький, стреляющий иглами пистолет.</w:t>
      </w:r>
    </w:p>
    <w:p>
      <w:pPr>
        <w:pStyle w:val="Normal"/>
        <w:rPr/>
      </w:pPr>
      <w:r>
        <w:rPr/>
        <w:t>– </w:t>
      </w:r>
      <w:r>
        <w:rPr/>
        <w:t>Приехали, – сказал он. – Вылезайте, да побыстрее. Мне нужно тут кое с кем повидаться.</w:t>
      </w:r>
    </w:p>
    <w:p>
      <w:pPr>
        <w:pStyle w:val="Normal"/>
        <w:rPr/>
      </w:pPr>
      <w:r>
        <w:rPr/>
        <w:t>Выпрямиться в машине было невозможно, и Оливии пришлось согнуться, вылезая из нее. Она молилась, чтобы Руп не заметил шеста, но беспокоилась напрасно. Он почти не обращал на нее внимания, нервно оглядываясь по сторонам, как будто ожидал, что кто-то вот-вот выпрыгнет из-за ближайшей скалы. Насколько Оливия могла судить, причин для таких опасений не было. Вылезая из машины, она подумала, не стоит ли упасть, выхватить шест и воткнуть его Рупу в сердце, когда он наклонится, чтобы помочь ей. Но он уже был в нескольких шагах от машины.</w:t>
      </w:r>
    </w:p>
    <w:p>
      <w:pPr>
        <w:pStyle w:val="Normal"/>
        <w:rPr/>
      </w:pPr>
      <w:r>
        <w:rPr/>
        <w:t>– </w:t>
      </w:r>
      <w:r>
        <w:rPr/>
        <w:t>В купол! – приказал он, взмахнув пистолетом.</w:t>
      </w:r>
    </w:p>
    <w:p>
      <w:pPr>
        <w:pStyle w:val="Normal"/>
        <w:rPr/>
      </w:pPr>
      <w:r>
        <w:rPr/>
        <w:t>Пока они шли к куполу, Оливия сказала:</w:t>
      </w:r>
    </w:p>
    <w:p>
      <w:pPr>
        <w:pStyle w:val="Normal"/>
        <w:rPr/>
      </w:pPr>
      <w:r>
        <w:rPr/>
        <w:t>– </w:t>
      </w:r>
      <w:r>
        <w:rPr/>
        <w:t>Это глупо, Аустин. Я не виню вас за то, что произошло. Я не согласна с вами, это правда, но, по-моему, вы были искренни. Не вижу причин, почему бы нам не остаться друзьями. Проще говоря, почему бы вам не отпустить меня? На вас ведь нет никакой вины.</w:t>
      </w:r>
    </w:p>
    <w:p>
      <w:pPr>
        <w:pStyle w:val="Normal"/>
        <w:rPr/>
      </w:pPr>
      <w:r>
        <w:rPr/>
        <w:t>Руп ехидно рассмеялся:</w:t>
      </w:r>
    </w:p>
    <w:p>
      <w:pPr>
        <w:pStyle w:val="Normal"/>
        <w:rPr/>
      </w:pPr>
      <w:r>
        <w:rPr/>
        <w:t>– </w:t>
      </w:r>
      <w:r>
        <w:rPr/>
        <w:t>Будьте же серьезны, Оливия. Я знаю вас лучше, чем вы думаете. Во-первых, вы убили бы меня, будь у вас такая возможность. А во-вторых, вы нужны мне на случай, если объявится ваш любовник со своими игрушечными солдатиками. Нет, вы останетесь здесь до сумерек, до того момента, пока маленький быстроходный корабль приземлится тут неподалеку и заберет меня, – он криво улыбнулся. – По счастью, у меня нет привычки ставить все на одну карту. Я заранее позаботился и о других укромных местечках. Так что наберитесь терпения. Вам придется еще на некоторое время составить мне компанию.</w:t>
      </w:r>
    </w:p>
    <w:p>
      <w:pPr>
        <w:pStyle w:val="Normal"/>
        <w:rPr/>
      </w:pPr>
      <w:r>
        <w:rPr/>
        <w:t>Она пожала плечами:</w:t>
      </w:r>
    </w:p>
    <w:p>
      <w:pPr>
        <w:pStyle w:val="Normal"/>
        <w:rPr/>
      </w:pPr>
      <w:r>
        <w:rPr/>
        <w:t>– </w:t>
      </w:r>
      <w:r>
        <w:rPr/>
        <w:t>Согласитесь, попытаться стоило.</w:t>
      </w:r>
    </w:p>
    <w:p>
      <w:pPr>
        <w:pStyle w:val="Normal"/>
        <w:rPr/>
      </w:pPr>
      <w:r>
        <w:rPr/>
        <w:t>Когда они добрались до купола, Руп набрал комбинацию на панели замка, и дверь открылась. Изнутри пахнуло жаром. Как только они вошли, автоматически вспыхнул свет и зажужжал кондиционер. Как и большинство уединенных строений на Фригольде, купол получал энергию от солнечных батарей; обилие солнца позволяло накопить ее достаточно, чтобы хватало и на ночь, и на ненастные дни.</w:t>
      </w:r>
    </w:p>
    <w:p>
      <w:pPr>
        <w:pStyle w:val="Normal"/>
        <w:rPr/>
      </w:pPr>
      <w:r>
        <w:rPr/>
        <w:t>– </w:t>
      </w:r>
      <w:r>
        <w:rPr/>
        <w:t>Сядьте вон там, – Руп кивком указал на закуток, отгороженный в дальней части купола.</w:t>
      </w:r>
    </w:p>
    <w:p>
      <w:pPr>
        <w:pStyle w:val="Normal"/>
        <w:rPr/>
      </w:pPr>
      <w:r>
        <w:rPr/>
        <w:t>Пересекая просторную комнату, Оливия заметила развешенные по стенам трофеи, а на полу шкуры животных. Руп, видимо, и в самом деле использовал этот купол как охотничий домик. «Значит, тут должно быть и оружие», – подумала она, внимательно осмотрела стены, но ничего не обнаружила. Она уселась под массивной головой песочника. Эти звери немного напоминали земных кабанов, хотя были гораздо крупнее. У того, что висел над головой Оливии, зубы были оскалены в вечном рычании, в трех красных глазах застыла злоба, а два бритвенно-острых клыка, изогнутых вверх и в стороны, Руп использовал как вешалку. Сейчас на ней болталось несколько потрепанных старых шляп.</w:t>
      </w:r>
    </w:p>
    <w:p>
      <w:pPr>
        <w:pStyle w:val="Normal"/>
        <w:rPr/>
      </w:pPr>
      <w:r>
        <w:rPr/>
        <w:t>Тем временем Руп повел себя немного странно – замер, обшаривая взглядом комнату. Внезапно сердце Оливии бешено заколотилось. За спиной Рупа возникло какое-то движение! Так и есть, из простенка вышел на свет роннанец.</w:t>
      </w:r>
    </w:p>
    <w:p>
      <w:pPr>
        <w:pStyle w:val="Normal"/>
        <w:rPr/>
      </w:pPr>
      <w:r>
        <w:rPr/>
        <w:t>– </w:t>
      </w:r>
      <w:r>
        <w:rPr/>
        <w:t>Ты меня ищешь, сенатор? – негромко спросил он.</w:t>
      </w:r>
    </w:p>
    <w:p>
      <w:pPr>
        <w:pStyle w:val="Normal"/>
        <w:rPr/>
      </w:pPr>
      <w:r>
        <w:rPr/>
        <w:t>Руп резко повернулся, поднял пистолет и... увидел направленный на него ствол лазерного ружья. Он побледнел и опустил руки.</w:t>
      </w:r>
    </w:p>
    <w:p>
      <w:pPr>
        <w:pStyle w:val="Normal"/>
        <w:rPr/>
      </w:pPr>
      <w:r>
        <w:rPr/>
        <w:t>– </w:t>
      </w:r>
      <w:r>
        <w:rPr/>
        <w:t>Мудрое решение, сенатор, хотя оно совсем ненадолго отсрочит твою смерть. Но прежде чем ты умрешь, хотелось бы услышать от тебя подтверждение того, о чем я уже догадываюсь, основываясь на самом факте твоего появления здесь. Как я понимаю, миссия провалилась?</w:t>
      </w:r>
    </w:p>
    <w:p>
      <w:pPr>
        <w:pStyle w:val="Normal"/>
        <w:rPr/>
      </w:pPr>
      <w:r>
        <w:rPr/>
        <w:t>Не говоря ни слова, Руп кивнул. По его лицу ручьями стекал пот.</w:t>
      </w:r>
    </w:p>
    <w:p>
      <w:pPr>
        <w:pStyle w:val="Normal"/>
        <w:rPr/>
      </w:pPr>
      <w:r>
        <w:rPr/>
        <w:t>– </w:t>
      </w:r>
      <w:r>
        <w:rPr/>
        <w:t>Так я и думал, – печально сказал роннанец. – Жаль, очень жаль. Фиг был прекрасным офицером. Я почти уверен, что план Совета сработал бы, если бы не появились наемники. И именно ты допустил, чтобы это произошло.</w:t>
      </w:r>
    </w:p>
    <w:p>
      <w:pPr>
        <w:pStyle w:val="Normal"/>
        <w:rPr/>
      </w:pPr>
      <w:r>
        <w:rPr/>
        <w:t>Теперь Рупа сотрясала крупная дрожь.</w:t>
      </w:r>
    </w:p>
    <w:p>
      <w:pPr>
        <w:pStyle w:val="Normal"/>
        <w:rPr/>
      </w:pPr>
      <w:r>
        <w:rPr/>
        <w:t>– </w:t>
      </w:r>
      <w:r>
        <w:rPr/>
        <w:t>Я не... не знаю, кто вы такой, но уверяю вас, я... я сделал все, о чем просил Фиг. Умоляю, пощадите меня.</w:t>
      </w:r>
    </w:p>
    <w:p>
      <w:pPr>
        <w:pStyle w:val="Normal"/>
        <w:rPr/>
      </w:pPr>
      <w:r>
        <w:rPr/>
        <w:t>– </w:t>
      </w:r>
      <w:r>
        <w:rPr/>
        <w:t>Мерзкий тип, не правда ли? – спросил роннанец, впервые обращаясь к Оливии. – Мне очень жаль, но вам придется умереть вместе с ним. Не стоило отправляться на прогулку в такой плохой компании. – Не дожидаясь ответа, он начал обходить вокруг Рупа, точно так, как это делал Фиг той ночью в пустыне. – Может, тебе, человек, будет интересно узнать, что я член роннанского корпуса наблюдателей. Что, ломаешь голову над тем, как я тут оказался? Сейчас получишь ответ на этот вопрос. Нам уже давно известно о том, как ты планировал сбежать в случае неудачи. Ты ведь не единственный предатель-человек, услугами которого мы пользуемся. Но хватит об этом. Моя работа состоит в том, чтобы наблюдать и изучать. Таким образом мы никогда дважды не повторяем своих ошибок. К несчастью, именно на мою долю выпало проинформировать Совет Тысячи о том, что выяснилось во время этой нашей операции. Мой доклад доставит им мало удовольствия, – роннанец остановился, сверля Рупа взглядом. – И все же одна незначительная деталь наверняка заставит их улыбнуться – описание твоей гибели.</w:t>
      </w:r>
    </w:p>
    <w:p>
      <w:pPr>
        <w:pStyle w:val="Normal"/>
        <w:rPr/>
      </w:pPr>
      <w:r>
        <w:rPr/>
        <w:t>С ужасающей медлительностью роннанец поднял ружье на уровень груди. Когда Руп понял, что смерть неизбежна, в его глазах промелькнуло и тут же исчезло нечто, не выразимое словами. Луч голубой энергии снес ему голову с плеч и пробил дыру в стене за его спиной. Проникший сквозь нее солнечный луч упал на распростертое на полу тело. Пока чужеземец стоял, без малейшего сожаления глядя на него, Оливия на цыпочках подкралась к нему сзади и, держа шест обеими руками, со всего маху всадила его в то место, где голова переходила в шею. К ее удивлению, шест вошел почти без сопротивления. Наблюдатель содрогнулся, выгнул спину, вскрикнул и нажал пальцем на пусковой крючок. Последовала новая вспышка, и в полу образовалась еще одна дыра. Потом он зашатался и рухнул рядом с Рупом.</w:t>
      </w:r>
    </w:p>
    <w:p>
      <w:pPr>
        <w:pStyle w:val="Normal"/>
        <w:rPr/>
      </w:pPr>
      <w:r>
        <w:rPr/>
        <w:t>Первой реакцией Оливии было изумление. Как это ей удалось? Она присела на корточки рядом с чужеземцем, уже почти уверенная в том, что он мертв, но полная решимости удостовериться окончательно. Да, так и есть. Оливия никогда не слышала о том, чтобы роннанские женщины принимали участие в боевых действиях. Может, по понятиям роннанцев такое вообще невозможно? Тогда, наверно, именно этим объясняется то, что он недооценил, какую потенциальную угрозу представляет собой Оливия. Ну, как бы то ни было, она справилась. И странное дело. Глядя на распростертые тела, она не испытывала ни сожаления, ни раскаяния. Только чувство удовлетворения, больше ничего. Оливия повернулась и, не оглядываясь, вышла из купола. Забралась в машину, включила ком-связь и попросила помощи. Спустя всего несколько секунд она уже разговаривала с взволнованной связисткой. По ее совету перевела ком-связь в режим передачи и стала ждать, пока ее найдут. И тут хлынули слезы. Оливия оплакивала мать, отца и в конечном счете саму себя. В таком состоянии спустя час Стелл и нашел ее.</w:t>
      </w:r>
    </w:p>
    <w:p>
      <w:pPr>
        <w:pStyle w:val="Normal"/>
        <w:rPr/>
      </w:pPr>
      <w:r>
        <w:rPr/>
      </w:r>
    </w:p>
    <w:p>
      <w:pPr>
        <w:pStyle w:val="Heading3"/>
        <w:ind w:hanging="0"/>
        <w:rPr/>
      </w:pPr>
      <w:r>
        <w:rPr/>
        <w:t>Глава шестнадцатая</w:t>
      </w:r>
    </w:p>
    <w:p>
      <w:pPr>
        <w:pStyle w:val="Normal"/>
        <w:rPr/>
      </w:pPr>
      <w:r>
        <w:rPr/>
      </w:r>
    </w:p>
    <w:p>
      <w:pPr>
        <w:pStyle w:val="Normal"/>
        <w:rPr/>
      </w:pPr>
      <w:r>
        <w:rPr/>
        <w:t>«Со времени сражения в сенате прошло две недели. Достаточно, чтобы подготовиться – настолько, насколько это вообще возможно», – мрачно подумал Стелл. Несмотря на все потрясения и множество обычных проблем типа сезона дождей, удалось очистить достаточно термиума, чтобы расплатиться с «Интерсистемс» и даже кое-что оставить про запас. Если, конечно, они смогут доставить его на Фабрику, а это будет нелегко. Предстояло в целости и сохранности провезти очищенный термиум через пространство огромной протяженности, продать его, а потом еще добраться и до «Интерсистемс». На пути их могут поджидать пираты и роннанцы, а ведь еще надо принять в расчет вероятность природных катаклизмов.</w:t>
      </w:r>
    </w:p>
    <w:p>
      <w:pPr>
        <w:pStyle w:val="Normal"/>
        <w:rPr/>
      </w:pPr>
      <w:r>
        <w:rPr/>
        <w:t>Стелл перевел взгляд на боевой дисплей, стоящий на столе в кают-компании, и вздохнул. Он устал, все остальные тоже, и это начинало сказываться. Вот, пожалуйста, у него только что произошла словесная перепалка с капитаном Бойко. Предложенный Стеллом порядок расположения кораблей во время полета на Фабрику не вызвал у нее одобрения, а она была не из тех, кто выбирает выражения, высказывая свое мнение.</w:t>
      </w:r>
    </w:p>
    <w:p>
      <w:pPr>
        <w:pStyle w:val="Normal"/>
        <w:rPr/>
      </w:pPr>
      <w:r>
        <w:rPr/>
        <w:t>– </w:t>
      </w:r>
      <w:r>
        <w:rPr/>
        <w:t>Вы, конечно, старше меня по званию, генерал, но, Бог мой, не забывайте: я командовала этим кораблем, когда вы еще учились в Академии. И вообще, с каких это пор вы стали экспертом в области навигационной тактики?</w:t>
      </w:r>
    </w:p>
    <w:p>
      <w:pPr>
        <w:pStyle w:val="Normal"/>
        <w:rPr/>
      </w:pPr>
      <w:r>
        <w:rPr/>
        <w:t>С этими словами она вихрем вылетела из кают-компании и умчалась на капитанский мостик, где пока еще правят офицеры-навигаторы, а не сухопутные крысы.</w:t>
      </w:r>
    </w:p>
    <w:p>
      <w:pPr>
        <w:pStyle w:val="Normal"/>
        <w:rPr/>
      </w:pPr>
      <w:r>
        <w:rPr/>
        <w:t>Стелл снова посмотрел на экран боевого дисплея – сейчас на нем была предполагаемая схема расположения кораблей, – пытаясь обнаружить в ней недостатки и не находя их. Общепринятые штампы традиционной навигационной тактики требовали в каждой конкретной ситуации соответствующего порядка расположения кораблей. В частности, если стоит задача доставить ценный груз, то корабли, на которых он находится, плотно группируются таким образом, что их защитные экраны смыкаются, делая проникновение внутрь отряда практически невозможным. Приданные грузовым судам корабли сопровождения обеспечивают дополнительное прикрытие. Такой подход, предписываемый традиционной навигационной тактикой, кажется вполне логичным и во многих случаях прекрасно срабатывает. Однако, хотя на первый взгляд и их ситуация выглядела хрестоматийной, Стелл был убежден, что в данном случае действовать нужно иначе.</w:t>
      </w:r>
    </w:p>
    <w:p>
      <w:pPr>
        <w:pStyle w:val="Normal"/>
        <w:rPr/>
      </w:pPr>
      <w:r>
        <w:rPr/>
        <w:t>Почему? Да хотя бы потому, что враг ожидает от них именно стандартного подхода. Значит, нужно придумать что-то новенькое, решил Стелл, и... навлек на себя гнев Бойко. Он смотрел на схему, и она ему по-прежнему нравилась. Потом вспомнились слова Строма: «Больше половины победоносных войн – результат чистого везения». Ну и нечего больше голову ломать. Стелл удовлетворенно откинулся на спинку кресла и стал вспоминать все, что ему известно о месте их назначения.</w:t>
      </w:r>
    </w:p>
    <w:p>
      <w:pPr>
        <w:pStyle w:val="Normal"/>
        <w:rPr/>
      </w:pPr>
      <w:r>
        <w:rPr/>
        <w:t>Расположенная неподалеку от границы Империи Фабрика была планетой, целиком отданной во власть тяжелой индустрии. Жить там было практически невозможно. Местные флора и фауна давным-давно погибли, став жертвами токсичных выбросов. Это никого не волновало, поскольку никто не рассматривал Фабрику как свой дом. Промышленные предприятия, которыми была нашпигована планета, обслуживались роботами, а в научных лабораториях люди работали исключительно на контрактной основе, по очереди сменяя друг друга – полгода на Фабрике, полгода за ее пределами. Планета была внесена в список миров, пребывание на которых опасно для жизни, но там хорошо платили, плюс бесплатный проезд, плюс беспрецедентные меры безопасности – тщательно изолированные и защищенные от вредных воздействий служебные и жилые помещения.</w:t>
      </w:r>
    </w:p>
    <w:p>
      <w:pPr>
        <w:pStyle w:val="Normal"/>
        <w:rPr/>
      </w:pPr>
      <w:r>
        <w:rPr/>
        <w:t>Фабрика в больших масштабах производила тяжелые металлы, химикалии, радиоактивные изотопы и все прочее в том же духе, что Империи требовалось, но производством чего она не желала загрязнять свои внутренние планеты. Как раз в таком месте лучше всего можно было найти применение термиуму, заменив им менее жаростойкие материалы везде, где возникала необходимость. И даже если термиум в комбинации с другими веществами создаст смертоносные токсичные отходы что с того? На планете и губить-то нечего. Когда-нибудь, когда все природные ресурсы Фабрики истощатся или планета окажется слишком далеко в стороне от торговых путей Империи, ее попросту забросят, и она превратится в безжизненный монумент потребительского отношения человека к жизни.</w:t>
      </w:r>
    </w:p>
    <w:p>
      <w:pPr>
        <w:pStyle w:val="Normal"/>
        <w:rPr/>
      </w:pPr>
      <w:r>
        <w:rPr/>
        <w:t>Как бы то ни было, Фабрика страстно желала заполучить термиум, и, следовательно, лучшей возможности продать его у них не было. Техно, к примеру, тоже покупал термиум, но в небольших количествах; Фабрика же была в состоянии проглотить все, что они могли ей предложить. Пиратам, пользующимся помощью «Интерсистемс» и отлично знающим рынок, не составляло труда догадаться, куда именно они отправятся. И соответственно перехватить их по дороге.</w:t>
      </w:r>
    </w:p>
    <w:p>
      <w:pPr>
        <w:pStyle w:val="Normal"/>
        <w:rPr/>
      </w:pPr>
      <w:r>
        <w:rPr/>
        <w:t>Когда первый сигнал предупреждения смолк, Стелл поднялся, прошел в другой конец кают-компании, дотронулся до дубовой стойки – на удачу – и только после этого отправился в отсек наблюдения, расположенный в кормовой части капитанского мостика. Через несколько минут их маленький флот покинет орбиту, уйдет в открытый космос и, удалившись на значительное расстояние от Фригольда, совершит гиперпространственный прыжок. В гиперпространстве они будут в безопасности, разве что кто-то умудрится последовать за ними через ту же самую точку входа, вероятность чего чертовски мала. Однако, думал Стелл, поудобнее устраиваясь в противоперегрузочном кресле, с выходом из гиперпространства дело обстоит совсем иначе. Он бы очень удивился, если бы там никто не поджидал их.</w:t>
      </w:r>
    </w:p>
    <w:p>
      <w:pPr>
        <w:pStyle w:val="Normal"/>
        <w:rPr/>
      </w:pPr>
      <w:r>
        <w:rPr/>
        <w:t>Послышался второй сигнал предупреждения, и ровно шестьдесят секунд спустя ускорение вжало Стелла в кресло. Поход начался. Где-то далеко внизу Оливия сейчас наверняка смотрит в небо или, может быть, сидит у экрана, провожая взглядом светящиеся пятнышки, быстро удаляющиеся от Фригольда и да – от дома. Потом она вернется к бесконечным административным делам, которые сейчас отнимали почти все ее время. Зная, какую огромную помощь она оказывала отцу, и понимая, что ей необходимо отвлечься от своего горя, бывший сенатор, а ныне президент Брем предложил ей место своего ассистента. Стелл невольно улыбнулся. Брему нужно не спускать с нее глаз, а то как бы она не прибрала все к рукам! Оливия обладает не только хорошей головой, но и немалым мужеством, подумал Стелл, вспомнив о том, что произошло в охотничьем домике Рупа. Она – леди в полном смысле этого слова.</w:t>
      </w:r>
    </w:p>
    <w:p>
      <w:pPr>
        <w:pStyle w:val="Normal"/>
        <w:rPr/>
      </w:pPr>
      <w:r>
        <w:rPr/>
        <w:t>Постепенно его усталые мышцы расслабились, и ко времени входа в гиперпространство он уже крепко спал.</w:t>
      </w:r>
    </w:p>
    <w:p>
      <w:pPr>
        <w:pStyle w:val="Normal"/>
        <w:rPr/>
      </w:pPr>
      <w:r>
        <w:rPr/>
        <w:t>Одну стандартную неделю, два часа, четыре минуты и пятнадцать секунд спустя маленький флот вышел из гиперпространства неподалеку от навигационного маяка. Как и все другие устройства подобного типа, маяк через равные промежутки времени перепрыгивал из одной и той же точки обычного пространства в гиперпространство и обратно. При этом маяк излучал свой собственный, присущий только ему одному, код. Отмеченная им точка безопасного входа и выхода служила кораблям навигационным ориентиром.</w:t>
      </w:r>
    </w:p>
    <w:p>
      <w:pPr>
        <w:pStyle w:val="Normal"/>
        <w:rPr/>
      </w:pPr>
      <w:r>
        <w:rPr/>
        <w:t>Конечно, при желании любой корабль мог уйти в гиперпространство где угодно, но это всегда было сопряжено с определенным риском. К примеру, можно было вынырнуть из гиперпространства прямо в центре какого-нибудь солнца. Поэтому все, за исключением немногих разведчиков и изыскателей, пользовались навигационными маяками, что превращало их в идеальное место для засады. Если вы знаете, куда направляется интересующий вас корабль, все, что вам нужно, это выяснить, где находится ближайший навигационный маяк, разместить поблизости от него свои силы и ждать. Учитывая все это, на выходе из гиперпространства флот Стелла сгруппировался и... Сигналы тревоги взвыли, а люди разразились громкими криками, когда, выйдя в обычное пространство, обнаружили, что со всех сторон окружены кораблями несравненно более мощного флота.</w:t>
      </w:r>
    </w:p>
    <w:p>
      <w:pPr>
        <w:pStyle w:val="Normal"/>
        <w:rPr/>
      </w:pPr>
      <w:r>
        <w:rPr/>
        <w:t>– </w:t>
      </w:r>
      <w:r>
        <w:rPr/>
        <w:t>Готовность номер один! Включить защитные экраны на полную мощность, оружие к бою! Действовать только по моему приказу! – рявкнула Бойко, перебегая взглядом искрящихся темных глаз с одного экрана на другой, проверяя, анализируя, планируя.</w:t>
      </w:r>
    </w:p>
    <w:p>
      <w:pPr>
        <w:pStyle w:val="Normal"/>
        <w:rPr/>
      </w:pPr>
      <w:r>
        <w:rPr/>
        <w:t>– </w:t>
      </w:r>
      <w:r>
        <w:rPr/>
        <w:t>Капитан, поступил вызов с другого корабля, аудио и видео, – доложил ком-техник.</w:t>
      </w:r>
    </w:p>
    <w:p>
      <w:pPr>
        <w:pStyle w:val="Normal"/>
        <w:rPr/>
      </w:pPr>
      <w:r>
        <w:rPr/>
        <w:t>Бойко перевела взгляд на Стелла. Тот кивнул.</w:t>
      </w:r>
    </w:p>
    <w:p>
      <w:pPr>
        <w:pStyle w:val="Normal"/>
        <w:rPr/>
      </w:pPr>
      <w:r>
        <w:rPr/>
        <w:t>– </w:t>
      </w:r>
      <w:r>
        <w:rPr/>
        <w:t>Переключите его на наблюдательный отсек, – приказала она.</w:t>
      </w:r>
    </w:p>
    <w:p>
      <w:pPr>
        <w:pStyle w:val="Normal"/>
        <w:rPr/>
      </w:pPr>
      <w:r>
        <w:rPr/>
        <w:t>Экран связи ожил, и Стелл увидел прекрасное в своем совершенстве лицо леди Альманды Кансе-Джоунс. Прочтя в его глазах невольное восхищение своей красотой, она улыбнулась.</w:t>
      </w:r>
    </w:p>
    <w:p>
      <w:pPr>
        <w:pStyle w:val="Normal"/>
        <w:rPr/>
      </w:pPr>
      <w:r>
        <w:rPr/>
        <w:t>– </w:t>
      </w:r>
      <w:r>
        <w:rPr/>
        <w:t>Вот мы и встретились снова, генерал. Я желала бы, чтобы это произошло при более благоприятных обстоятельствах. Как представитель «Интерсистемс Инкорпорейтед», я, конечно, обрадовалась, узнав, что вы решили выбросить на рынок свой термиум и, таким образом, обеспечить себе возможность расплатиться с нами. Я даже надумала встретить вас здесь, как только получила сообщение, что вы в пути. Но, увы, прибыв на место, я обнаружила тут все эти корабли. Как вы, наверно, догадываетесь, они принадлежат пиратам, – она выразительно пожала плечами.</w:t>
      </w:r>
    </w:p>
    <w:p>
      <w:pPr>
        <w:pStyle w:val="Normal"/>
        <w:rPr/>
      </w:pPr>
      <w:r>
        <w:rPr/>
        <w:t>Рассказанная Альмандой байка лишь позабавила Стелла, настолько очевидна была ее лживость. Допуская, что пиратам не удастся украсть термиум, она заранее официально отмежевалась от них, чтобы впоследствии изображать невинность. То, что на Фригольде у нее были шпионы, раздосадовало, но не удивило Стелла.</w:t>
      </w:r>
    </w:p>
    <w:p>
      <w:pPr>
        <w:pStyle w:val="Normal"/>
        <w:rPr/>
      </w:pPr>
      <w:r>
        <w:rPr/>
        <w:t>– </w:t>
      </w:r>
      <w:r>
        <w:rPr/>
        <w:t>Ну, мы, конечно, высоко ценим вашу заботу, – с притворной серьезностью ответил он, – и выражаем надежду, что взрывы пиратских кораблей не причинят вам никакого беспокойства.</w:t>
      </w:r>
    </w:p>
    <w:p>
      <w:pPr>
        <w:pStyle w:val="Normal"/>
        <w:rPr/>
      </w:pPr>
      <w:r>
        <w:rPr/>
        <w:t>– </w:t>
      </w:r>
      <w:r>
        <w:rPr/>
        <w:t>Какие взрывы?.. – нахмурившись, начала было Альманда.</w:t>
      </w:r>
    </w:p>
    <w:p>
      <w:pPr>
        <w:pStyle w:val="Normal"/>
        <w:rPr/>
      </w:pPr>
      <w:r>
        <w:rPr/>
        <w:t>Но так и не закончила, потому что как раз в этот момент два пиратских корабля взорвались с ослепительной вспышкой. Изображение Альманды исчезло с экрана, и тут, казалось, сам черт сорвался с цепи. По сигналу Стелла «Зулу», «Шона» и «Мазай» одновременно дали залп изо всех своих торпедных батарей. По общепринятым навигационным стандартам это была плохонькая атака, но сказался эффект неожиданности, и два пиратских капитана дорого заплатили за то, что были чересчур уверены в своих силах. Однако соотношение сил все еще было не в пользу Стелла – один к четырем, и, кроме того, теперь пираты пылали жаждой мести. Их энергетические лучи и торпеды снова и снова обрушивались на корабли бригады. Защитные экраны пока держались, но, безусловно, это был лишь вопрос времени.</w:t>
      </w:r>
    </w:p>
    <w:p>
      <w:pPr>
        <w:pStyle w:val="Normal"/>
        <w:rPr/>
      </w:pPr>
      <w:r>
        <w:rPr/>
        <w:t>Бойко вопросительно взглянула на Стелла. Тот покачал головой.</w:t>
      </w:r>
    </w:p>
    <w:p>
      <w:pPr>
        <w:pStyle w:val="Normal"/>
        <w:rPr/>
      </w:pPr>
      <w:r>
        <w:rPr/>
        <w:t>– </w:t>
      </w:r>
      <w:r>
        <w:rPr/>
        <w:t>Держитесь сколько сможете. Я хочу, чтобы они подошли как можно ближе.</w:t>
      </w:r>
    </w:p>
    <w:p>
      <w:pPr>
        <w:pStyle w:val="Normal"/>
        <w:rPr/>
      </w:pPr>
      <w:r>
        <w:rPr/>
        <w:t>. – Если так будет продолжаться и дальше, генерал, они усядутся прямо вам на колени! – резко ответила Бойко, напряженно поджав губы и сверкая глазами. – Надеюсь, ваш план сработает, иначе мы влипли.</w:t>
      </w:r>
    </w:p>
    <w:p>
      <w:pPr>
        <w:pStyle w:val="Normal"/>
        <w:rPr/>
      </w:pPr>
      <w:r>
        <w:rPr/>
        <w:t>– </w:t>
      </w:r>
      <w:r>
        <w:rPr/>
        <w:t>Рад был услышать ваше мнение, капитан, – спокойно ответил Стелл. – Полагаю, так будет продолжаться не слишком долго.</w:t>
      </w:r>
    </w:p>
    <w:p>
      <w:pPr>
        <w:pStyle w:val="Normal"/>
        <w:rPr/>
      </w:pPr>
      <w:r>
        <w:rPr/>
        <w:t>Он снова перевел взгляд на экраны. Сражение было в самом разгаре. Стратегия пиратов не отличалась особой сложностью – проскочить между кораблями сопровождения и захватить транспортники. С каждым мгновением пираты действовали все наглее, подходили все ближе, по мере того как им становилось ясно, что корабли противника имеют мощные защитные экраны, но слабое оружие нападения. Значит, наверняка можно извернуться и проскочить между ними. Выждав еще немного, Стелл подал знак.</w:t>
      </w:r>
    </w:p>
    <w:p>
      <w:pPr>
        <w:pStyle w:val="Normal"/>
        <w:rPr/>
      </w:pPr>
      <w:r>
        <w:rPr/>
      </w:r>
    </w:p>
    <w:p>
      <w:pPr>
        <w:pStyle w:val="Normal"/>
        <w:rPr/>
      </w:pPr>
      <w:r>
        <w:rPr/>
        <w:t>На борту легкого крейсера «Мститель» Брат Мустафа Инфам Драго посмотрел на экраны, выругался и включил канал общей связи.</w:t>
      </w:r>
    </w:p>
    <w:p>
      <w:pPr>
        <w:pStyle w:val="Normal"/>
        <w:rPr/>
      </w:pPr>
      <w:r>
        <w:rPr/>
        <w:t>– </w:t>
      </w:r>
      <w:r>
        <w:rPr/>
        <w:t>Плюньте на эти летающие гробы, Братья. Наша цель те, кого они защищают. Там находится то, что нам нужно.</w:t>
      </w:r>
    </w:p>
    <w:p>
      <w:pPr>
        <w:pStyle w:val="Normal"/>
        <w:rPr/>
      </w:pPr>
      <w:r>
        <w:rPr/>
        <w:t>Он кивнул пилоту, и тот заложил изящный вираж, рассчитанный на то, чтобы вызвать интерес со стороны главного корабля небольшого флота противника. С улыбкой удовлетворения Драго наблюдал за тем, как, повинуясь его приказу, пиратский флот промчался мимо трех неуклюжих кораблей сопровождения к самому сердцу строя противника. Потом улыбка начала медленно таять, а глаза заметались по сторонам. Что-то было не так. Слишком легко все получается. Он как раз собирался снова включить канал общей связи, когда Стелл захлопнул ловушку.</w:t>
      </w:r>
    </w:p>
    <w:p>
      <w:pPr>
        <w:pStyle w:val="Normal"/>
        <w:rPr/>
      </w:pPr>
      <w:r>
        <w:rPr/>
      </w:r>
    </w:p>
    <w:p>
      <w:pPr>
        <w:pStyle w:val="Normal"/>
        <w:rPr/>
      </w:pPr>
      <w:r>
        <w:rPr/>
        <w:t>– </w:t>
      </w:r>
      <w:r>
        <w:rPr/>
        <w:t>Передайте Соколу, пусть врежет им по заднице, – сказал Стелл.</w:t>
      </w:r>
    </w:p>
    <w:p>
      <w:pPr>
        <w:pStyle w:val="Normal"/>
        <w:rPr/>
      </w:pPr>
      <w:r>
        <w:rPr/>
        <w:t>«Гнездо» было помещено в самом центре флота, там, где обычно находятся корабли, несущие груз. Люки открылись, и черные, быстрые, как молнии, перехватчики Сокола вырвались наружу и разлетелись навстречу приближающимся пиратским кораблям. Их появление почти сразу же принесло свои плоды. Один, второй, третий... пиратские разрушители вспыхнули, точно миниатюрные солнца, и внезапно исчезли.</w:t>
      </w:r>
    </w:p>
    <w:p>
      <w:pPr>
        <w:pStyle w:val="Normal"/>
        <w:rPr/>
      </w:pPr>
      <w:r>
        <w:rPr/>
        <w:t>Стелл с удовлетворением наблюдал, как перехватчики снуют между пиратскими кораблями, сея смерть и разрушение. Но он понимал, что это еще не победа.</w:t>
      </w:r>
    </w:p>
    <w:p>
      <w:pPr>
        <w:pStyle w:val="Normal"/>
        <w:rPr/>
      </w:pPr>
      <w:r>
        <w:rPr/>
        <w:t>– </w:t>
      </w:r>
      <w:r>
        <w:rPr/>
        <w:t>Пора переходить к фазе два, капитан, – сказал он Бойко.</w:t>
      </w:r>
    </w:p>
    <w:p>
      <w:pPr>
        <w:pStyle w:val="Normal"/>
        <w:rPr/>
      </w:pPr>
      <w:r>
        <w:rPr/>
        <w:t>На этот раз она сопровождала свои приказы слабой улыбкой – своеобразный вариант извинения, максимум того, на что в этом смысле была способна Бойко.</w:t>
      </w:r>
    </w:p>
    <w:p>
      <w:pPr>
        <w:pStyle w:val="Normal"/>
        <w:rPr/>
      </w:pPr>
      <w:r>
        <w:rPr/>
        <w:t>– </w:t>
      </w:r>
      <w:r>
        <w:rPr/>
        <w:t>Переходим к фазе два, – приказала она по ком-связи.</w:t>
      </w:r>
    </w:p>
    <w:p>
      <w:pPr>
        <w:pStyle w:val="Normal"/>
        <w:rPr/>
      </w:pPr>
      <w:r>
        <w:rPr/>
        <w:t>Стелл почувствовал, как «Зулу» изменил курс; на экране было видно, что два других транспортника сделали то же самое. Вскоре они сгруппировались, защищая друг друга, а вокруг них расположился эскорт из девяти перехватчиков. Вот теперь капитан Бойко была довольна. Трюки, конечно, вещь хорошая, но традиционная тактика уж точно никогда не подведет.</w:t>
      </w:r>
    </w:p>
    <w:p>
      <w:pPr>
        <w:pStyle w:val="Normal"/>
        <w:rPr/>
      </w:pPr>
      <w:r>
        <w:rPr/>
        <w:t>– </w:t>
      </w:r>
      <w:r>
        <w:rPr/>
        <w:t>Вперед на полной скорости, – приказала она. Стелл почувствовал, что его снова вжимает в кресло.</w:t>
      </w:r>
    </w:p>
    <w:p>
      <w:pPr>
        <w:pStyle w:val="Normal"/>
        <w:rPr/>
      </w:pPr>
      <w:r>
        <w:rPr/>
        <w:t>Интересно, думал он, сколько времени понадобится пиратам, чтобы вычислить, что термиум находится на борту транспортников, а вовсе не тех двух старых «корыт», которые расположились по обеим сторонам «Гнезда», как бы охраняя его? А-а, чем дольше, тем лучше.</w:t>
      </w:r>
    </w:p>
    <w:p>
      <w:pPr>
        <w:pStyle w:val="Normal"/>
        <w:rPr/>
      </w:pPr>
      <w:r>
        <w:rPr/>
      </w:r>
    </w:p>
    <w:p>
      <w:pPr>
        <w:pStyle w:val="Normal"/>
        <w:rPr/>
      </w:pPr>
      <w:r>
        <w:rPr/>
        <w:t>Леди Альманда Кансе-Джоунс, сидя в салоне своей яхты и глядя на экраны, презрительно поджала губы. Когда транспортники, до этого игравшие роль кораблей сопровождения, на полной скорости устремились к Фабрике, она первая поняла, что именно на них и находится термиум. Этого дурака Драго опять обставили. Какое-то время она обдумывала, не поделиться ли с ним своей догадкой, но быстро пришла к выводу, что сейчас не до сантиментов. Пусть пожинает плоды собственной глупости. Она облизнула губы и погляделась в зеркало, занимающее всю противоположную переборку. Одним идеально наманикюренным пальчиком включила интерком и спросила:</w:t>
      </w:r>
    </w:p>
    <w:p>
      <w:pPr>
        <w:pStyle w:val="Normal"/>
        <w:rPr/>
      </w:pPr>
      <w:r>
        <w:rPr/>
        <w:t>– </w:t>
      </w:r>
      <w:r>
        <w:rPr/>
        <w:t>Макс, видишь корабли, летящие к Фабрике?</w:t>
      </w:r>
    </w:p>
    <w:p>
      <w:pPr>
        <w:pStyle w:val="Normal"/>
        <w:rPr/>
      </w:pPr>
      <w:r>
        <w:rPr/>
        <w:t>Макс, ее киборг-пилот, бросил взгляд на экраны и ответил:</w:t>
      </w:r>
    </w:p>
    <w:p>
      <w:pPr>
        <w:pStyle w:val="Normal"/>
        <w:rPr/>
      </w:pPr>
      <w:r>
        <w:rPr/>
        <w:t>– </w:t>
      </w:r>
      <w:r>
        <w:rPr/>
        <w:t>Да, мэм.</w:t>
      </w:r>
    </w:p>
    <w:p>
      <w:pPr>
        <w:pStyle w:val="Normal"/>
        <w:rPr/>
      </w:pPr>
      <w:r>
        <w:rPr/>
        <w:t>– </w:t>
      </w:r>
      <w:r>
        <w:rPr/>
        <w:t>Я хочу добраться туда раньше их, – сказала она и откинулась на шелковые подушки.</w:t>
      </w:r>
    </w:p>
    <w:p>
      <w:pPr>
        <w:pStyle w:val="Normal"/>
        <w:rPr/>
      </w:pPr>
      <w:r>
        <w:rPr/>
        <w:t>Макс включил двигатели на полную мощность, яхта содрогнулась и устремилась вперед. Но леди Кансе-Джоунс ничего не замечала. Она смотрелась в зеркало.</w:t>
      </w:r>
    </w:p>
    <w:p>
      <w:pPr>
        <w:pStyle w:val="Normal"/>
        <w:rPr/>
      </w:pPr>
      <w:r>
        <w:rPr/>
      </w:r>
    </w:p>
    <w:p>
      <w:pPr>
        <w:pStyle w:val="Normal"/>
        <w:rPr/>
      </w:pPr>
      <w:r>
        <w:rPr/>
        <w:t>Пристроившись в хвост пиратского разрушителя, Сокол затаил дыхание. Наконец бортовой компьютер подал сигнал, что цель «захвачена», и Сокол нажал на спусковой крючок. Сдвоенные лучи голубого огня хлестнули по пиратскому кораблю. Мгновение ничего не происходило – защитные экраны пирата поглощали и рассеивали энергию.</w:t>
      </w:r>
    </w:p>
    <w:p>
      <w:pPr>
        <w:pStyle w:val="Normal"/>
        <w:rPr/>
      </w:pPr>
      <w:r>
        <w:rPr/>
        <w:t>– </w:t>
      </w:r>
      <w:r>
        <w:rPr/>
        <w:t>Две торпеды, – приказал Сокол, голосом активируя обе установки. – Огонь!</w:t>
      </w:r>
    </w:p>
    <w:p>
      <w:pPr>
        <w:pStyle w:val="Normal"/>
        <w:rPr/>
      </w:pPr>
      <w:r>
        <w:rPr/>
        <w:t>Торпеды вырвались из-под тупо обрезанных крыльев перехватчика и взорвались, ударившись в защитные экраны вражеского судна. Однако на протяжении крошечной доли секунды после взрыва в защите возник просвет, и Сокол в полной мере использовал этот краткий миг. Голубой луч его энергетической пушки проник сквозь образовавшуюся щель и ударил по незащищенному кораблю. Все экраны перехватчика на мгновение потемнели, защищая пилота от ослепляющей вспышки, сопровождающей взрыв. Сокол быстро отвел свой корабль в сторону и обратился к приборам, выясняя, как обстоят дела.</w:t>
      </w:r>
    </w:p>
    <w:p>
      <w:pPr>
        <w:pStyle w:val="Normal"/>
        <w:rPr/>
      </w:pPr>
      <w:r>
        <w:rPr/>
        <w:t>– </w:t>
      </w:r>
      <w:r>
        <w:rPr/>
        <w:t>Неплохо, босс, – сказала Карла. – Жаркое из подонков получилось отличное.</w:t>
      </w:r>
    </w:p>
    <w:p>
      <w:pPr>
        <w:pStyle w:val="Normal"/>
        <w:rPr/>
      </w:pPr>
      <w:r>
        <w:rPr/>
        <w:t>– </w:t>
      </w:r>
      <w:r>
        <w:rPr/>
        <w:t>Спасибо, Карла, но, похоже, они все еще пробиваются к «Гнезду» и двум другим кораблям. Думаю, пора переходить к фазе три. «Гнездо», вы слышите меня?</w:t>
      </w:r>
    </w:p>
    <w:p>
      <w:pPr>
        <w:pStyle w:val="Normal"/>
        <w:rPr/>
      </w:pPr>
      <w:r>
        <w:rPr/>
        <w:t>– </w:t>
      </w:r>
      <w:r>
        <w:rPr/>
        <w:t>Да, и очень хорошо, босс, – ответил капитан Суза, который командовал «Гнездом».</w:t>
      </w:r>
    </w:p>
    <w:p>
      <w:pPr>
        <w:pStyle w:val="Normal"/>
        <w:rPr/>
      </w:pPr>
      <w:r>
        <w:rPr/>
        <w:t>– </w:t>
      </w:r>
      <w:r>
        <w:rPr/>
        <w:t>Переходим к фазе три.</w:t>
      </w:r>
    </w:p>
    <w:p>
      <w:pPr>
        <w:pStyle w:val="Normal"/>
        <w:rPr/>
      </w:pPr>
      <w:r>
        <w:rPr/>
        <w:t>– </w:t>
      </w:r>
      <w:r>
        <w:rPr/>
        <w:t>Есть, босс. Фаза три.</w:t>
      </w:r>
    </w:p>
    <w:p>
      <w:pPr>
        <w:pStyle w:val="Normal"/>
        <w:rPr/>
      </w:pPr>
      <w:r>
        <w:rPr/>
      </w:r>
    </w:p>
    <w:p>
      <w:pPr>
        <w:pStyle w:val="Normal"/>
        <w:rPr/>
      </w:pPr>
      <w:r>
        <w:rPr/>
        <w:t>Будь Драго повнимательней, он, наверно, заметил бы, что перехватчики один за другим выходят из боя. Но это происходило постепенно, а Драго был слишком занят, отдавая приказы и предвкушая момент, когда три транспортника окажутся у него в руках. Один из перехватчиков получил удар, закувыркался в пространстве и взорвался. Так их! Драго оскалил в ухмылке зубы. Братья побеждают.</w:t>
      </w:r>
    </w:p>
    <w:p>
      <w:pPr>
        <w:pStyle w:val="Normal"/>
        <w:rPr/>
      </w:pPr>
      <w:r>
        <w:rPr/>
        <w:t>– </w:t>
      </w:r>
      <w:r>
        <w:rPr/>
        <w:t>Приготовиться! Сейчас будем брать их на абордаж!</w:t>
      </w:r>
    </w:p>
    <w:p>
      <w:pPr>
        <w:pStyle w:val="Normal"/>
        <w:rPr/>
      </w:pPr>
      <w:r>
        <w:rPr/>
        <w:t>Те, кто входил в группу захвата, занялись проверкой оружия, нервно усмехаясь и поглядывая друг на друга. Пилот «Мстителя» еще раз продемонстрировал свое мастерство, подведя корабль к борту «Гнезда» с одним-единственным, совсем слабым ударом. Цепляющие лучи тут же неразрывно связали корабли друг с другом. Тем временем остальные пиратские корабли окружили два старых судна по обеим сторонам от «Гнезда».</w:t>
      </w:r>
    </w:p>
    <w:p>
      <w:pPr>
        <w:pStyle w:val="Normal"/>
        <w:rPr/>
      </w:pPr>
      <w:r>
        <w:rPr/>
        <w:t>Вспыхнул лазерный резак, и кроваво-красный луч врезался в сталь. В ожидании группа захвата начала потеть в своей броне, задаваясь вопросом, что их ожидает на борту, легкая схватка или серьезный рукопашный бой. Никогда ведь не знаешь заранее. Внезапно запирающий механизм шлюзовой камеры поддался, и люк с шипением открылся. Группа захвата рванула вперед. И вдруг, к удивлению и ужасу находящихся сзади, передние были отброшены. Фаланга солдат бригады выскочила из шлюзовой камеры, стреляя и размахивая тяжелыми боевыми топорами. Возглавляла ее старшина Флинн. Не сумев подобрать подходящего по размеру топора, она использовала более привычный для себя огнемет.</w:t>
      </w:r>
    </w:p>
    <w:p>
      <w:pPr>
        <w:pStyle w:val="Normal"/>
        <w:rPr/>
      </w:pPr>
      <w:r>
        <w:rPr/>
        <w:t>– </w:t>
      </w:r>
      <w:r>
        <w:rPr/>
        <w:t>Это вам за Два-Вместе, грязные негодяи! – закричала она, поливая пиратов огнем.</w:t>
      </w:r>
    </w:p>
    <w:p>
      <w:pPr>
        <w:pStyle w:val="Normal"/>
        <w:rPr/>
      </w:pPr>
      <w:r>
        <w:rPr/>
        <w:t>Когда оставшийся от них пепел опал, она бросилась вперед, полная решимости не дать ни одному из пиратов уйти от расплаты.</w:t>
      </w:r>
    </w:p>
    <w:p>
      <w:pPr>
        <w:pStyle w:val="Normal"/>
        <w:rPr/>
      </w:pPr>
      <w:r>
        <w:rPr/>
        <w:t>На борту двух других кораблей события развивались по тому же сценарию; внутри не оказалось ничего и никого, кроме солдат бригады. Уцелевшие пираты вернулись на свои корабли, и сражение возобновилось, но теперь соотношение сил стало совсем иным. Спустя час все пиратские корабли, которые шли на абордаж, оказались в руках бригады. По дороге на капитанский мостик «Мстителя» Соколу то и дело попадались мертвые и раненые пираты, обгоревшие переборки и взорванные люки. Вокруг медленно плыл дым. Кое-где лежали и трупы солдат бригады, но их было гораздо меньше, чем пиратов. Добравшись до капитанского мостика, Сокол обнаружил на нем старшину Флинн. Тут мертвые тела были везде, одно лежало прямо у ее ног и выглядело так, точно в него выпустили всю обойму. Заметив взгляд Сокола, Флинн сказала:</w:t>
      </w:r>
    </w:p>
    <w:p>
      <w:pPr>
        <w:pStyle w:val="Normal"/>
        <w:rPr/>
      </w:pPr>
      <w:r>
        <w:rPr/>
        <w:t>– </w:t>
      </w:r>
      <w:r>
        <w:rPr/>
        <w:t>Это их главарь, сэр. Называл себя Братом Драго. Я хотела захватить его живым, сэр, но он... Он напал на меня.</w:t>
      </w:r>
    </w:p>
    <w:p>
      <w:pPr>
        <w:pStyle w:val="Normal"/>
        <w:rPr/>
      </w:pPr>
      <w:r>
        <w:rPr/>
        <w:t>Вид у нее был совершенно невинный. Сокол посмотрел на тело Драго, отметив, что при нем нет никакого оружия, и перевел взгляд на Флинн. Он не верил ни одному ее слову.</w:t>
      </w:r>
    </w:p>
    <w:p>
      <w:pPr>
        <w:pStyle w:val="Normal"/>
        <w:rPr/>
      </w:pPr>
      <w:r>
        <w:rPr/>
        <w:t>– </w:t>
      </w:r>
      <w:r>
        <w:rPr/>
        <w:t>Понимаю, старшина. Ладно, уберите его... И поторопитесь, нам пора отправляться.</w:t>
      </w:r>
    </w:p>
    <w:p>
      <w:pPr>
        <w:pStyle w:val="Normal"/>
        <w:rPr/>
      </w:pPr>
      <w:r>
        <w:rPr/>
        <w:t>– </w:t>
      </w:r>
      <w:r>
        <w:rPr/>
        <w:t>Есть, сэр, – ответила Флинн и посмотрела на своих солдат. – Вы слышали, что он сказал? Уберите эту падаль!</w:t>
      </w:r>
    </w:p>
    <w:p>
      <w:pPr>
        <w:pStyle w:val="Normal"/>
        <w:rPr/>
      </w:pPr>
      <w:r>
        <w:rPr/>
        <w:t>Сам Сокол, однако, уже не слушал ее. Его внимание приковал к себе экран боевого компьютера, на котором маленькая группа кораблей быстро удалялась в сторону Фабрики. Теперь пиратам их не догнать, но это не означает, что все трудности уже позади.</w:t>
      </w:r>
    </w:p>
    <w:p>
      <w:pPr>
        <w:pStyle w:val="Normal"/>
        <w:rPr/>
      </w:pPr>
      <w:r>
        <w:rPr/>
        <w:t>– </w:t>
      </w:r>
      <w:r>
        <w:rPr/>
        <w:t>Удачи вам, пехотинцы, – прошептал он и заставил себя переключиться на текущие проблемы.</w:t>
      </w:r>
    </w:p>
    <w:p>
      <w:pPr>
        <w:pStyle w:val="Normal"/>
        <w:rPr/>
      </w:pPr>
      <w:r>
        <w:rPr/>
      </w:r>
    </w:p>
    <w:p>
      <w:pPr>
        <w:pStyle w:val="Heading3"/>
        <w:ind w:hanging="0"/>
        <w:rPr/>
      </w:pPr>
      <w:r>
        <w:rPr/>
        <w:t>Глава семнадцатая</w:t>
      </w:r>
    </w:p>
    <w:p>
      <w:pPr>
        <w:pStyle w:val="Normal"/>
        <w:rPr/>
      </w:pPr>
      <w:r>
        <w:rPr/>
      </w:r>
    </w:p>
    <w:p>
      <w:pPr>
        <w:pStyle w:val="Normal"/>
        <w:rPr/>
      </w:pPr>
      <w:r>
        <w:rPr/>
        <w:t>«Зулу» вышел на орбиту около Фабрики, остальные корабли на безопасном расстоянии следовали за ним. Даже сейчас в случае необходимости они могли уйти в гиперпространство. На первый взгляд никаких оснований для тревог не было. Внизу медленно поворачивался шар Фабрики, почти сплошь затянутый курчавыми белыми облаками, не позволяющими разглядеть, что скрывалось под ними. В целом картина выглядела мирно.</w:t>
      </w:r>
    </w:p>
    <w:p>
      <w:pPr>
        <w:pStyle w:val="Normal"/>
        <w:rPr/>
      </w:pPr>
      <w:r>
        <w:rPr/>
        <w:t>– </w:t>
      </w:r>
      <w:r>
        <w:rPr/>
        <w:t>Что у них тут кружит на орбите, капитан? – спросил Стелл.</w:t>
      </w:r>
    </w:p>
    <w:p>
      <w:pPr>
        <w:pStyle w:val="Normal"/>
        <w:rPr/>
      </w:pPr>
      <w:r>
        <w:rPr/>
        <w:t>Бойко повторила вопрос по внутренней связи, выслушала ответ, дважды кивнула, сказала что-то еще и повернулась к Стеллу.</w:t>
      </w:r>
    </w:p>
    <w:p>
      <w:pPr>
        <w:pStyle w:val="Normal"/>
        <w:rPr/>
      </w:pPr>
      <w:r>
        <w:rPr/>
        <w:t>– </w:t>
      </w:r>
      <w:r>
        <w:rPr/>
        <w:t>Примерно то, что и ожидалось, генерал. Четыре крупных грузовых судна, парочка свободных торговцев, небольшой лайнер и разрушитель имперской охраны. Да, еще чертовски много мусора. Им бы надо убрать все эти обломки, они затрудняют навигацию.</w:t>
      </w:r>
    </w:p>
    <w:p>
      <w:pPr>
        <w:pStyle w:val="Normal"/>
        <w:rPr/>
      </w:pPr>
      <w:r>
        <w:rPr/>
        <w:t>Стелл кивнул в знак согласия. Всегда находятся ленивые капитаны, которые просто выбрасывают в пространство все ненужное – сгоревшие прокладки двигателей, пробитые топливные баки, вышедшие из строя солнечные батареи... да много чего еще. На большинстве планет имелись специальные буксиры, предназначенные для очистки пространства от самого крупного мусора, но кто-то на Фабрике либо был чересчур ленив, либо просто плевать хотел на свалку на орбите. «Ну, это не моя забота», – подумал Стелл. Что касается кораблей, то тут все было понятно Большие грузовые суда, скорее всего, предназначались для вывоза руды, свободные торговцы привезли на продажу редкие изотопы, а на лайнере прибыла новая смена служащих.</w:t>
      </w:r>
    </w:p>
    <w:p>
      <w:pPr>
        <w:pStyle w:val="Normal"/>
        <w:rPr/>
      </w:pPr>
      <w:r>
        <w:rPr/>
        <w:t>Присутствие на орбите разрушителя имперской охраны тоже было вполне объяснимо. Фабрика находилась внутри Империи, пусть и почти на краю, что давало ей право рассчитывать на защиту со стороны властей. В конце концов, индустриально развитая планета – очень лакомый кусочек для пиратов или даже для роннанцев. И тем, и другим не составит труда стремительно пересечь приграничное пространство, загрузить на борт, скажем, какие-нибудь редкие сплавы и скрыться. Имперский разрушитель мог находиться здесь для защиты Фабрики или чтобы пополнить запасы топлива, или по дюжине других причин. «Ну, нас их присутствие в общем-то не должно волновать, – подумал Стелл. – Мы не сделали ничего противозаконного, и опасаться представителей имперской власти у нас нет причин. А вот что касается остальных кораблей... Лучше перестраховаться, чем потом сожалеть, что чего-то не сделал».</w:t>
      </w:r>
    </w:p>
    <w:p>
      <w:pPr>
        <w:pStyle w:val="Normal"/>
        <w:rPr/>
      </w:pPr>
      <w:r>
        <w:rPr/>
        <w:t>– </w:t>
      </w:r>
      <w:r>
        <w:rPr/>
        <w:t>Капитан Бойко, пошлите перехватчики, пусть покрутятся возле этих кораблей. И заодно просканируют самые крупные куски мусора.</w:t>
      </w:r>
    </w:p>
    <w:p>
      <w:pPr>
        <w:pStyle w:val="Normal"/>
        <w:rPr/>
      </w:pPr>
      <w:r>
        <w:rPr/>
        <w:t>Глаза Бойко вспыхнули, губы вытянулись в тонкую ниточку.</w:t>
      </w:r>
    </w:p>
    <w:p>
      <w:pPr>
        <w:pStyle w:val="Normal"/>
        <w:rPr/>
      </w:pPr>
      <w:r>
        <w:rPr/>
        <w:t>– </w:t>
      </w:r>
      <w:r>
        <w:rPr/>
        <w:t>При всем уважении к вам, генерал, вынуждена напомнить, что при полете в атмосфере перехватчики усиленно расходуют топливо. Когда они вернутся с этой маленькой прогулки, топливо у них будет на нуле. Что, если как раз во время дозаправки на нас нападут?</w:t>
      </w:r>
    </w:p>
    <w:p>
      <w:pPr>
        <w:pStyle w:val="Normal"/>
        <w:rPr/>
      </w:pPr>
      <w:r>
        <w:rPr/>
        <w:t>– </w:t>
      </w:r>
      <w:r>
        <w:rPr/>
        <w:t>А что, если какой-то кусок мусора окажется вовсе не мусором? – стараясь не терять терпения, возразил Стелл. – Но мне понятно ваше беспокойство, капитан. Хорошо, пошлите половину перехватчиков, а остальные пусть остаются здесь и сменяют тех, у кого кончится топливо.</w:t>
      </w:r>
    </w:p>
    <w:p>
      <w:pPr>
        <w:pStyle w:val="Normal"/>
        <w:rPr/>
      </w:pPr>
      <w:r>
        <w:rPr/>
        <w:t>Несколько успокоенная, хотя отнюдь полностью не удовлетворенная, Бойко отдала соответствующие распоряжения, интерпретировав «половину» как четыре, а пять перехватчиков оставив для защиты. Стелл заметил это, но счел за лучшее промолчать, чтобы не вызвать новых споров. К тому же Бойко была, скорее всего, права.</w:t>
      </w:r>
    </w:p>
    <w:p>
      <w:pPr>
        <w:pStyle w:val="Normal"/>
        <w:rPr/>
      </w:pPr>
      <w:r>
        <w:rPr/>
        <w:t>Вернувшись, перехватчики доложили, что ничего угрожающего не обнаружили. Единственная деятельность, свидетелями которой они стали, состояла в том, что с поверхности Фабрики постоянно взлетали самоходные грузовые контейнеры, цепляющие лучи захватывали их на выходе из атмосферы и оттаскивали к одному из больших грузовых кораблей. Роботы опорожняли контейнеры и отправляли их обратно на Фабрику. В общем, все как будто занимались своим делом. Конечно, убедиться в этом окончательно можно было бы, только побывав на борту каждого корабля, что, конечно, вызвало бы негативную реакцию со стороны имперской охраны. Так что и пытаться не стоило. Оставалось проявлять величайшую осторожность и надеяться на лучшее.</w:t>
      </w:r>
    </w:p>
    <w:p>
      <w:pPr>
        <w:pStyle w:val="Normal"/>
        <w:rPr/>
      </w:pPr>
      <w:r>
        <w:rPr/>
        <w:t>– </w:t>
      </w:r>
      <w:r>
        <w:rPr/>
        <w:t>Планетарный администратор требует, чтобы мы прислали своих представителей, – прервала размышления Стелла капитан Бойко. – Будем отвечать?</w:t>
      </w:r>
    </w:p>
    <w:p>
      <w:pPr>
        <w:pStyle w:val="Normal"/>
        <w:rPr/>
      </w:pPr>
      <w:r>
        <w:rPr/>
        <w:t>– </w:t>
      </w:r>
      <w:r>
        <w:rPr/>
        <w:t>Конечно, – сказал Стелл и встал. – Скажите, что мы уже в пути. Мне нужен шаттл и этот человек... как его... да, Мюллер.</w:t>
      </w:r>
    </w:p>
    <w:p>
      <w:pPr>
        <w:pStyle w:val="Normal"/>
        <w:rPr/>
      </w:pPr>
      <w:r>
        <w:rPr/>
        <w:t>Ханс Мюллер был откомандирован президентом Бремом на Фабрику для ведения переговоров со стороны Фригольда. Стелл встретился с ним около шлюзовой камеры. Мюллер, невысокий человек с тонкими седыми волосами, мелкими чертами лица и яркими, пытливыми глазами, скупо улыбнулся Стеллу и крепко пожал ему руку.</w:t>
      </w:r>
    </w:p>
    <w:p>
      <w:pPr>
        <w:pStyle w:val="Normal"/>
        <w:rPr/>
      </w:pPr>
      <w:r>
        <w:rPr/>
        <w:t>– </w:t>
      </w:r>
      <w:r>
        <w:rPr/>
        <w:t>Рад видеть вас, генерал. Мои поздравления по поводу удачно проведенной операции. Что ни говори, Кастен снова оказался прав. Без вас мы в жизни не смогли бы забраться в такую даль. Но теперь нас ждет последнее сражение, и, боюсь, мне, только и умеющему, что считать деньги, будет нелегко победить.</w:t>
      </w:r>
    </w:p>
    <w:p>
      <w:pPr>
        <w:pStyle w:val="Normal"/>
        <w:rPr/>
      </w:pPr>
      <w:r>
        <w:rPr/>
        <w:t>Стелл рассмеялся:</w:t>
      </w:r>
    </w:p>
    <w:p>
      <w:pPr>
        <w:pStyle w:val="Normal"/>
        <w:rPr/>
      </w:pPr>
      <w:r>
        <w:rPr/>
        <w:t>– </w:t>
      </w:r>
      <w:r>
        <w:rPr/>
        <w:t>Мне кажется, тот, кто умеет считать деньги, в конечном счете всегда оказывается победителем.</w:t>
      </w:r>
    </w:p>
    <w:p>
      <w:pPr>
        <w:pStyle w:val="Normal"/>
        <w:rPr/>
      </w:pPr>
      <w:r>
        <w:rPr/>
        <w:t>– </w:t>
      </w:r>
      <w:r>
        <w:rPr/>
        <w:t>Это правда, – с притворной серьезностью ответил собеседник. – Правда и то, что о нас, тружениках тыла, никому ничего не известно, и вся слава достается вам, военным. А все же времена меняются. К примеру, никогда прежде у меня не было телохранителя. Может, это позволит мне психологически чувствовать себя увереннее!</w:t>
      </w:r>
    </w:p>
    <w:p>
      <w:pPr>
        <w:pStyle w:val="Normal"/>
        <w:rPr/>
      </w:pPr>
      <w:r>
        <w:rPr/>
        <w:t>С этими словами он вошел в шлюзовую камеру. Стелл последовал за ним, и вскоре они уже оказались на борту шаттла, где их ожидали сержант Стикс и пятеро солдат.</w:t>
      </w:r>
    </w:p>
    <w:p>
      <w:pPr>
        <w:pStyle w:val="Normal"/>
        <w:rPr/>
      </w:pPr>
      <w:r>
        <w:rPr/>
        <w:t>– </w:t>
      </w:r>
      <w:r>
        <w:rPr/>
        <w:t>Прошу прощения, сэр, – извиняющимся тоном сказал Стикс. – Они сказали, что нельзя брать с собой больше шести телохранителей.</w:t>
      </w:r>
    </w:p>
    <w:p>
      <w:pPr>
        <w:pStyle w:val="Normal"/>
        <w:rPr/>
      </w:pPr>
      <w:r>
        <w:rPr/>
        <w:t>– </w:t>
      </w:r>
      <w:r>
        <w:rPr/>
        <w:t>Нет проблем, сержант, – Стелл сел в кресло и пристегнулся. – Шести вполне достаточно. Раз уж эта проклятая река не убила нас, всего остального можно не опасаться.</w:t>
      </w:r>
    </w:p>
    <w:p>
      <w:pPr>
        <w:pStyle w:val="Normal"/>
        <w:rPr/>
      </w:pPr>
      <w:r>
        <w:rPr/>
        <w:t>Стикс выглядел довольным, но слегка смутился – к большой радости своих подчиненных. Стелл закрыл глаза – не для того, чтобы поспать, а чтобы без помех подумать...</w:t>
      </w:r>
    </w:p>
    <w:p>
      <w:pPr>
        <w:pStyle w:val="Normal"/>
        <w:rPr/>
      </w:pPr>
      <w:r>
        <w:rPr/>
        <w:t>Прошло, казалось, всего несколько секунд, когда он проснулся от содрогания входящего в атмосферу шаттла. Стелл включил интерком и попросил пилота спускаться помедленнее и дать изображение Фабрики на большой видеоэкран в пассажирском салоне.</w:t>
      </w:r>
    </w:p>
    <w:p>
      <w:pPr>
        <w:pStyle w:val="Normal"/>
        <w:rPr/>
      </w:pPr>
      <w:r>
        <w:rPr/>
        <w:t>Сначала, по правде говоря, смотреть было не на что, потому что со всех сторон их окружали облака. Или, по крайней мере, Стелл думал, что это облака. Вскоре выяснилось, что ниже слоя облаков вся планета затянута мутной белесоватой дымкой. Когда они вынырнули из нее, то увидели лишь бесплодную поверхность. Бесконечные мили безжизненной земли бежали навстречу; только окаменевшие остатки густой растительности свидетельствовали о том, что когда-то здесь все было иначе. Тут и там вяло текли мутные реки, неся к мертвым океанам толстый слой пены. Потом потянулись рудники. Сдирая шкуру с планеты, они зарывались в нее так глубоко, что краулерам, ползающим в них наподобие личинок, приходилось включать фонари даже днем. Замелькали фабрики, литейные и очистительные заводы, кучи шлака и отходов. Все сооружения строились и разрастались исключительно в соответствии со своими собственными нуждами, заглатывая и переваривая все вокруг, словно обезумевшие раковые клетки. Энергией их снабжала геотермальная скважина, пробуренная до самого сердца планеты.</w:t>
      </w:r>
    </w:p>
    <w:p>
      <w:pPr>
        <w:pStyle w:val="Normal"/>
        <w:rPr/>
      </w:pPr>
      <w:r>
        <w:rPr/>
        <w:t>«Может, и в самом деле имело смысл погубить одну планету, чтобы сохранить сотни других, и все же это грустное зрелище», – подумал Стелл, когда шаттл приземлился в стареньком, но хорошо оборудованном космопорту.</w:t>
      </w:r>
    </w:p>
    <w:p>
      <w:pPr>
        <w:pStyle w:val="Normal"/>
        <w:rPr/>
      </w:pPr>
      <w:r>
        <w:rPr/>
        <w:t>Он тоже казался безжизненным – ни отелей, ни ресторанов, ни «веселых» домов, как правило окружающих космопорты. Этот был построен для обслуживания машин, а не людей. И машины тут попадались на каждом шагу. Они разгружали старенький шаттл, опустившийся с одного из свободных торговых кораблей, заправляли горючим чью-то изящную яхту, сновали, катились, ползали и прыгали вокруг, выполняя тысячи поручений.</w:t>
      </w:r>
    </w:p>
    <w:p>
      <w:pPr>
        <w:pStyle w:val="Normal"/>
        <w:rPr/>
      </w:pPr>
      <w:r>
        <w:rPr/>
        <w:t>Когда шаттл остановился, Стелл отстегнул ремни и с неожиданной легкостью встал. Он забыл, что гравитация на Фабрике составляет всего около трети фригольдианской, которая примерно равнялась земной. Это объясняло, почему здесь можно было использовать самоходные контейнеры для загрузки кораблей на орбите и не разориться. Чем меньше гравитация, тем меньше расход топлива и, следовательно, цена, а у Стелла уже возникло подозрение, что минимизация цены на Фабрике – определяющий фактор.</w:t>
      </w:r>
    </w:p>
    <w:p>
      <w:pPr>
        <w:pStyle w:val="Normal"/>
        <w:rPr/>
      </w:pPr>
      <w:r>
        <w:rPr/>
        <w:t>На протяжении нескольких минут все ходили туда и обратно по проходу шаттла, привыкая к низкой гравитации. Огибая углы и случайно роняя вещи, солдаты с удивлением наблюдали за их медленным падением на палубу и унялись, лишь почувствовав на себе осуждающий взгляд Стикса. Стелл тактично отвернулся, заметив, что сержант негромко выговаривает им.</w:t>
      </w:r>
    </w:p>
    <w:p>
      <w:pPr>
        <w:pStyle w:val="Normal"/>
        <w:rPr/>
      </w:pPr>
      <w:r>
        <w:rPr/>
        <w:t>– </w:t>
      </w:r>
      <w:r>
        <w:rPr/>
        <w:t>Ну и увальни! Где, по-вашему, вы находитесь? Если вы в таком восторге от низкой гравитации, могу преподать несколько уроков рукопашного боя при нуль-G, когда в следующий раз уйдем в космос. Есть желающие?</w:t>
      </w:r>
    </w:p>
    <w:p>
      <w:pPr>
        <w:pStyle w:val="Normal"/>
        <w:rPr/>
      </w:pPr>
      <w:r>
        <w:rPr/>
        <w:t>Таковых не оказалось. Ничего удивительного. Может, внешне Стикс и не производил особого впечатления, но все знали, что в рукопашной борьбе он – ас, и эти уроки могли доставить им массу неприятных ощущений.</w:t>
      </w:r>
    </w:p>
    <w:p>
      <w:pPr>
        <w:pStyle w:val="Normal"/>
        <w:rPr/>
      </w:pPr>
      <w:r>
        <w:rPr/>
        <w:t>Подъехал приземистый восьмиколесный автобус и с легким толчком пристыковался к шаттлу.</w:t>
      </w:r>
    </w:p>
    <w:p>
      <w:pPr>
        <w:pStyle w:val="Normal"/>
        <w:rPr/>
      </w:pPr>
      <w:r>
        <w:rPr/>
        <w:t>– </w:t>
      </w:r>
      <w:r>
        <w:rPr/>
        <w:t>Колесница подана, сэр, – сказал в интерком пилот шаттла.</w:t>
      </w:r>
    </w:p>
    <w:p>
      <w:pPr>
        <w:pStyle w:val="Normal"/>
        <w:rPr/>
      </w:pPr>
      <w:r>
        <w:rPr/>
        <w:t>– </w:t>
      </w:r>
      <w:r>
        <w:rPr/>
        <w:t>Спасибо, – ответил Стелл. – Не желаете присоединиться к нам, чтобы выпить кружечку пива?</w:t>
      </w:r>
    </w:p>
    <w:p>
      <w:pPr>
        <w:pStyle w:val="Normal"/>
        <w:rPr/>
      </w:pPr>
      <w:r>
        <w:rPr/>
        <w:t>– </w:t>
      </w:r>
      <w:r>
        <w:rPr/>
        <w:t>С удовольствием бы, генерал, – сухо ответил пилот, – но я, как говорится, за рулем.</w:t>
      </w:r>
    </w:p>
    <w:p>
      <w:pPr>
        <w:pStyle w:val="Normal"/>
        <w:rPr/>
      </w:pPr>
      <w:r>
        <w:rPr/>
        <w:t>– </w:t>
      </w:r>
      <w:r>
        <w:rPr/>
        <w:t>В таком случае в другой раз, – ответил Стелл. Настроение у него было отличное. Через пару часов переговоры будут завершены, они выгрузят термиум, получат деньги и... в путь. Он сказал, обращаясь к Стиксу: – Ну, сержант, давайте проверим снаряжение.</w:t>
      </w:r>
    </w:p>
    <w:p>
      <w:pPr>
        <w:pStyle w:val="Normal"/>
        <w:rPr/>
      </w:pPr>
      <w:r>
        <w:rPr/>
        <w:t>Мюллер с интересом наблюдал за тем, как солдаты в последний раз проверяют свои защитные бронированные костюмы и оружие. Стелл не думал, что оно им понадобится, но проявлять осторожность было для него так же естественно, как дышать. Потом вместе со Стиксом он осмотрел бронированный костюм Мюллера. Закончив проверку, Стелл приказал всем загерметизировать костюмы. Не нужно иметь научную степень, чтобы догадаться: воздух снаружи для дыхания непригоден. Клубящаяся желтовато-коричневая муть даже на вид казалась ядовитой.</w:t>
      </w:r>
    </w:p>
    <w:p>
      <w:pPr>
        <w:pStyle w:val="Normal"/>
        <w:rPr/>
      </w:pPr>
      <w:r>
        <w:rPr/>
        <w:t>Когда люк шлюзовой камеры открылся, сержант Стикс вместе с двумя солдатами осмотрел автобус и дал «добро». Первыми вышли солдаты, потом Мюллер и, наконец, Стелл. Автобус, рассчитанный человек на пятьдесят, судя по количеству сидений, был удобный, хотя и не роскошный. В задней части салона Стелл заметил туалеты, зато ни помещения для водителя, ни его самого не оказалось. Трудно сказать, был автобус роботизирован или управлялся дистанционно.</w:t>
      </w:r>
    </w:p>
    <w:p>
      <w:pPr>
        <w:pStyle w:val="Normal"/>
        <w:rPr/>
      </w:pPr>
      <w:r>
        <w:rPr/>
        <w:t>– </w:t>
      </w:r>
      <w:r>
        <w:rPr/>
        <w:t>Приветствую вас на Фабрике, уважаемые биосущества, – послышался из интеркома механический голос. – Для вашей собственной безопасности пристегните, пожалуйста, ремни. В салоне обеспечена атмосфера, соответствующая потребностям вашей расы. Машина тронется в путь через 31 стандартную секунду и прибудет на место назначения примерно через 14 стандартных минут. Желаю приятной поездки.</w:t>
      </w:r>
    </w:p>
    <w:p>
      <w:pPr>
        <w:pStyle w:val="Normal"/>
        <w:rPr/>
      </w:pPr>
      <w:r>
        <w:rPr/>
        <w:t>Ожидая, пока автобус тронется, они наблюдали за тем, как слабокислотный дождь барабанит в окно, стекая по нему и проедая в пластике микроскопические желобки. В конце концов он источит металлическое тело автобуса, разъест резиновые прокладки, и, просуществовав не больше года, машина будет отправлена на переработку.</w:t>
      </w:r>
    </w:p>
    <w:p>
      <w:pPr>
        <w:pStyle w:val="Normal"/>
        <w:rPr/>
      </w:pPr>
      <w:r>
        <w:rPr/>
        <w:t>Вскоре они уже ехали сквозь лабиринт подъемных кранов, ремонтных установок и складов. Потом пошли литейные цеха, горы руды и груды готовых металлических отливок.</w:t>
      </w:r>
    </w:p>
    <w:p>
      <w:pPr>
        <w:pStyle w:val="Normal"/>
        <w:rPr/>
      </w:pPr>
      <w:r>
        <w:rPr/>
        <w:t>Роботы были повсюду. Они управляли плавкой, таскали тяжеленные грузы, ремонтировали друг друга и делали тысячи других дел. Выполнение многих из них было возможно или, по крайней мере, существенно облегчалось благодаря пониженной гравитации. Никого не задевая, автобус юлил между роботами, а в какой-то момент даже проехал между опорами огромного трехногого робота-подъемника. Тем не менее, Стелл испытывал ощущение сродни тому, которое ему пришлось пережить во время полета на аэрокаре в висячих городах Виста, родной планеты финтиан; ощущение, без которого он вполне мог бы обойтись. Потом автобус скатился по уклону и нырнул в туннель, такой узкий, что его стены едва не касались машины. В салоне вспыхнул свет. Несколько минут спустя автобус остановился. Потом последовал внезапный рывок, и машина плавно заскользила вверх. Очевидно, они вкатились на дно ствола вертикальной шахты и теперь автобус выступал в роли кабины лифта. «Разумно, – подумал Стелл. – Экономит время и избавляет от необходимости доставлять пассажиров от автобуса к лифту».</w:t>
      </w:r>
    </w:p>
    <w:p>
      <w:pPr>
        <w:pStyle w:val="Normal"/>
        <w:rPr/>
      </w:pPr>
      <w:r>
        <w:rPr/>
        <w:t>Наконец лифт плавно остановился. Стикс выслал двух солдат наружу проверить обстановку. Как только они подали знак, что все в порядке, Стелл вывел остальных. Около автобуса дожидался посланный за ними робот. Внешне он в общем походил на человека – имел руки, ноги и голову с упрощенными чертами лица. Это наводило на мысль, что его хозяин человек. Стелл давно заметил, что разумные существа, к каким бы расам они ни принадлежали, склонны создавать роботов по своему образу и подобию. Никто не возражает, чтобы робот-подъемник выглядел как огромный металлический богомол с тремя ногами вместо двух и раздвоенными загогулинами вместо рук. В конце концов, это всего лишь разумная машина. Но никто не хочет, чтобы нечто в этом роде сновало по его дому и приносило ему кофе по утрам. Поэтому головы тилларианских роботов были украшены гребешком, как у их хозяев, финтианские роботы очень напоминали птиц, и, хотя Стеллу не приходилось видеть роннанского робота, он бы сильно удивился, если бы тот оказался бесхвостым.</w:t>
      </w:r>
    </w:p>
    <w:p>
      <w:pPr>
        <w:pStyle w:val="Normal"/>
        <w:rPr/>
      </w:pPr>
      <w:r>
        <w:rPr/>
        <w:t>Идя за роботом по коридорам, Стелл заметил, что сзади тот выглядит совсем как человек. Наконец, они оказались в просторной гостиной. Повсюду стояла удобная мебель, в настенных нишах поблескивали статуэтки и другие произведения искусства, и все вокруг заливал мягкий свет. Посредине стоял большой круглый стол, за которым сидела молодая женщина с присущим, наверно, всем секретаршам на свете выражением скептицизма на лице. Как только она заговорила, робот выскользнул из комнаты.</w:t>
      </w:r>
    </w:p>
    <w:p>
      <w:pPr>
        <w:pStyle w:val="Normal"/>
        <w:rPr/>
      </w:pPr>
      <w:r>
        <w:rPr/>
        <w:t>– </w:t>
      </w:r>
      <w:r>
        <w:rPr/>
        <w:t>Генерал Стелл и инспектор Мюллер? – спросила она с таким видом, словно ожидала, что они будут отрицать этот факт.</w:t>
      </w:r>
    </w:p>
    <w:p>
      <w:pPr>
        <w:pStyle w:val="Normal"/>
        <w:rPr/>
      </w:pPr>
      <w:r>
        <w:rPr/>
        <w:t>– </w:t>
      </w:r>
      <w:r>
        <w:rPr/>
        <w:t>Они самые, – с улыбкой ответил Мюллер.</w:t>
      </w:r>
    </w:p>
    <w:p>
      <w:pPr>
        <w:pStyle w:val="Normal"/>
        <w:rPr/>
      </w:pPr>
      <w:r>
        <w:rPr/>
        <w:t>– </w:t>
      </w:r>
      <w:r>
        <w:rPr/>
        <w:t>Администратор Нарс сейчас примет вас, – заявила она. – Пожалуйста, следуйте за мной.</w:t>
      </w:r>
    </w:p>
    <w:p>
      <w:pPr>
        <w:pStyle w:val="Normal"/>
        <w:rPr/>
      </w:pPr>
      <w:r>
        <w:rPr/>
        <w:t>Она вышла из-за стола и подвела их к участку стены, который при ее приближении заскользил в сторону. Помещение, где они оказались, иначе как роскошным назвать было нельзя. Тяжеловесность украшенной резным орнаментом мебели несколько смягчали расставленные тут и там изящные скульптуры и висящие по стенам пейзажи в пастельных тонах. Окна отсутствовали, и это, подумал Стелл, определенным образом характеризовало хозяина. А вот и он сам. Администратор Нарс оказался могучим мужчиной весом не меньше четырехсот фунтов. Несмотря на свою массивность, он легко поднялся из внушительных размеров кресла и пошел им навстречу. Учитывая пониженную гравитацию Фабрики, вес давил на него не такой тяжкой ношей, как это происходило бы на Земле. «Интересно, он когда-нибудь покидает Фабрику?» – подумал Стелл. Рукопожатие Нарса оказалось на удивление крепким, что свидетельствовало о наличии под слоем жира хорошо развитой мускулатуры. И во взгляде ни намека на слабость.</w:t>
      </w:r>
    </w:p>
    <w:p>
      <w:pPr>
        <w:pStyle w:val="Normal"/>
        <w:rPr/>
      </w:pPr>
      <w:r>
        <w:rPr/>
        <w:t>– </w:t>
      </w:r>
      <w:r>
        <w:rPr/>
        <w:t>Приветствую вас на Фабрике. Я Вилсон Нарс. А вы, должно быть, генерал Стелл? Ну конечно, военного человека ни с кем не спутаешь. А вы, следовательно, инспектор Мюллер. Рад видеть вас. Позвольте представить вам капитан-лейтенанта Джона Поля Джоунса.</w:t>
      </w:r>
    </w:p>
    <w:p>
      <w:pPr>
        <w:pStyle w:val="Normal"/>
        <w:rPr/>
      </w:pPr>
      <w:r>
        <w:rPr/>
        <w:t>Стелл мгновенно почувствовал симпатию к человеку, который сделал шаг вперед, приветствуя их. Ему дали имя в честь древнего героя-моряка, если Стелл ничего не перепутал. Крупным его никто не назвал бы, но он излучал уверенность и силу, характерную, как правило, для крупных людей. Чернокожий, кареглазый, с воинственно выставленным подбородком, он очень хорошо смотрелся в черной форме навигатора и знал это.</w:t>
      </w:r>
    </w:p>
    <w:p>
      <w:pPr>
        <w:pStyle w:val="Normal"/>
        <w:rPr/>
      </w:pPr>
      <w:r>
        <w:rPr/>
        <w:t>– </w:t>
      </w:r>
      <w:r>
        <w:rPr/>
        <w:t>Рад видеть вас, генерал Стелл и гражданин Мюллер, – он пожал обоим руки и перевел взгляд на бритую голову Стелла. – Звездная Стража?</w:t>
      </w:r>
    </w:p>
    <w:p>
      <w:pPr>
        <w:pStyle w:val="Normal"/>
        <w:rPr/>
      </w:pPr>
      <w:r>
        <w:rPr/>
        <w:t>Стелл кивнул.</w:t>
      </w:r>
    </w:p>
    <w:p>
      <w:pPr>
        <w:pStyle w:val="Normal"/>
        <w:rPr/>
      </w:pPr>
      <w:r>
        <w:rPr/>
        <w:t>– </w:t>
      </w:r>
      <w:r>
        <w:rPr/>
        <w:t>В прошлом. Теперь это просто привычка, – он провел ладонью по тщательно выбритой голове.</w:t>
      </w:r>
    </w:p>
    <w:p>
      <w:pPr>
        <w:pStyle w:val="Normal"/>
        <w:rPr/>
      </w:pPr>
      <w:r>
        <w:rPr/>
        <w:t>– </w:t>
      </w:r>
      <w:r>
        <w:rPr/>
        <w:t>Прошу простить меня, джентльмены, я сейчас вернусь.</w:t>
      </w:r>
    </w:p>
    <w:p>
      <w:pPr>
        <w:pStyle w:val="Normal"/>
        <w:rPr/>
      </w:pPr>
      <w:r>
        <w:rPr/>
        <w:t>С этими словами Вилсон Нарс прошествовал в гостиную, на пороге которой появилась секретарша, явно ожидая его. Оба офицера проводили Нарса взглядами и посмотрели друг на друга. Стелл готов был поклясться, что в карих глазах лейтенанта мелькнуло что-то... Трудно объяснить почему, но возникло отчетливое ощущение, что Джоунсу не по душе толстый администратор. Однако заговорил он совсем о другом.</w:t>
      </w:r>
    </w:p>
    <w:p>
      <w:pPr>
        <w:pStyle w:val="Normal"/>
        <w:rPr/>
      </w:pPr>
      <w:r>
        <w:rPr/>
        <w:t>– </w:t>
      </w:r>
      <w:r>
        <w:rPr/>
        <w:t>Итак, вы продаете нечто, называемое термиумом, – сказал Джоунс.</w:t>
      </w:r>
    </w:p>
    <w:p>
      <w:pPr>
        <w:pStyle w:val="Normal"/>
        <w:rPr/>
      </w:pPr>
      <w:r>
        <w:rPr/>
        <w:t>– </w:t>
      </w:r>
      <w:r>
        <w:rPr/>
        <w:t>Вас правильно проинформировали, капитан, – ответил Стелл, не понимая, к чему клонится этот разговор.</w:t>
      </w:r>
    </w:p>
    <w:p>
      <w:pPr>
        <w:pStyle w:val="Normal"/>
        <w:rPr/>
      </w:pPr>
      <w:r>
        <w:rPr/>
        <w:t>Мюллер не вмешивался, но наблюдал за ними с интересом, как будто чувствуя, что происходит нечто необычное.</w:t>
      </w:r>
    </w:p>
    <w:p>
      <w:pPr>
        <w:pStyle w:val="Normal"/>
        <w:rPr/>
      </w:pPr>
      <w:r>
        <w:rPr/>
        <w:t>Джоунс пожал плечами и бросил взгляд в сторону гостиной.</w:t>
      </w:r>
    </w:p>
    <w:p>
      <w:pPr>
        <w:pStyle w:val="Normal"/>
        <w:rPr/>
      </w:pPr>
      <w:r>
        <w:rPr/>
        <w:t>– </w:t>
      </w:r>
      <w:r>
        <w:rPr/>
        <w:t>Нарс не делал секрета из этого, – он помолчал, задумчиво разглядывая Стелла. – Фактически, он даже не пожалел усилий, чтобы я непременно оказался в курсе и присутствовал на этой встрече.</w:t>
      </w:r>
    </w:p>
    <w:p>
      <w:pPr>
        <w:pStyle w:val="Normal"/>
        <w:rPr/>
      </w:pPr>
      <w:r>
        <w:rPr/>
        <w:t>– </w:t>
      </w:r>
      <w:r>
        <w:rPr/>
        <w:t>Зачем ему это? – подал голос Мюллер.</w:t>
      </w:r>
    </w:p>
    <w:p>
      <w:pPr>
        <w:pStyle w:val="Normal"/>
        <w:rPr/>
      </w:pPr>
      <w:r>
        <w:rPr/>
        <w:t>Джоунс улыбнулся:</w:t>
      </w:r>
    </w:p>
    <w:p>
      <w:pPr>
        <w:pStyle w:val="Normal"/>
        <w:rPr/>
      </w:pPr>
      <w:r>
        <w:rPr/>
        <w:t>– </w:t>
      </w:r>
      <w:r>
        <w:rPr/>
        <w:t>Понятия не имею. Но я знаю Нарса и уверен, что у него есть веские причины; веские для него, разумеется.</w:t>
      </w:r>
    </w:p>
    <w:p>
      <w:pPr>
        <w:pStyle w:val="Normal"/>
        <w:rPr/>
      </w:pPr>
      <w:r>
        <w:rPr/>
        <w:t>В этот момент вернулся улыбающийся Нарс.</w:t>
      </w:r>
    </w:p>
    <w:p>
      <w:pPr>
        <w:pStyle w:val="Normal"/>
        <w:rPr/>
      </w:pPr>
      <w:r>
        <w:rPr/>
        <w:t>– </w:t>
      </w:r>
      <w:r>
        <w:rPr/>
        <w:t>Ну, поговорили по душам, вояки? Теперь самое время заняться делом.</w:t>
      </w:r>
    </w:p>
    <w:p>
      <w:pPr>
        <w:pStyle w:val="Normal"/>
        <w:rPr/>
      </w:pPr>
      <w:r>
        <w:rPr/>
        <w:t>– </w:t>
      </w:r>
      <w:r>
        <w:rPr/>
        <w:t>Рад был встретиться с вами, – сказал Джоунс, обращаясь к Стеллу и Мюллеру. – Благодарю за гостеприимство, администратор Нарс. Непременно загляну к вам, когда в следующий раз буду в этом секторе.</w:t>
      </w:r>
    </w:p>
    <w:p>
      <w:pPr>
        <w:pStyle w:val="Normal"/>
        <w:rPr/>
      </w:pPr>
      <w:r>
        <w:rPr/>
        <w:t>Прежде чем уйти, навигатор бросил на Стелла взгляд, ясно говорящий: «Будь начеку!»</w:t>
      </w:r>
    </w:p>
    <w:p>
      <w:pPr>
        <w:pStyle w:val="Normal"/>
        <w:rPr/>
      </w:pPr>
      <w:r>
        <w:rPr/>
        <w:t>В ответ Стелл кивнул и улыбнулся. Когда Джоунс ушел, они с Мюллером уселись напротив Нарса. Тот поставил на стол деревянную тарелку с пирожными, взял одно и съел с явным удовольствием.</w:t>
      </w:r>
    </w:p>
    <w:p>
      <w:pPr>
        <w:pStyle w:val="Normal"/>
        <w:rPr/>
      </w:pPr>
      <w:r>
        <w:rPr/>
        <w:t>– </w:t>
      </w:r>
      <w:r>
        <w:rPr/>
        <w:t>Не хотите попробовать? Исключительно вкусная штука.</w:t>
      </w:r>
    </w:p>
    <w:p>
      <w:pPr>
        <w:pStyle w:val="Normal"/>
        <w:rPr/>
      </w:pPr>
      <w:r>
        <w:rPr/>
        <w:t>Стелл отказался, а Мюллер принял предложение, то ли из вежливости, то ли потому, что в самом деле хотел есть.</w:t>
      </w:r>
    </w:p>
    <w:p>
      <w:pPr>
        <w:pStyle w:val="Normal"/>
        <w:rPr/>
      </w:pPr>
      <w:r>
        <w:rPr/>
        <w:t>– </w:t>
      </w:r>
      <w:r>
        <w:rPr/>
        <w:t>Итак, – начал Нарс, тщательно вытерев губы льняной салфеткой, – вы хотите продать термиум. Чудесная вещь, этот ваш термиум. С удовольствием куплю его. При условии, конечно, что меня устроит цена. Если же нет, то тоже не беда. Мы много лет обходились без него, обойдемся и дальше. Так что все зависит от вас.</w:t>
      </w:r>
    </w:p>
    <w:p>
      <w:pPr>
        <w:pStyle w:val="Normal"/>
        <w:rPr/>
      </w:pPr>
      <w:r>
        <w:rPr/>
        <w:t>– </w:t>
      </w:r>
      <w:r>
        <w:rPr/>
        <w:t>Конечно, – ответил Мюллер, с задумчивым видом доедая пирожное. – Торг должен быть честным. Но необходимо учитывать, что термиум не только улучшит качество ваших изделий, но и позволит значительно расширить их ассортимент. Отсюда ясно, что вопрос цены в данном случае можно рассматривать как второстепенный...</w:t>
      </w:r>
    </w:p>
    <w:p>
      <w:pPr>
        <w:pStyle w:val="Normal"/>
        <w:rPr/>
      </w:pPr>
      <w:r>
        <w:rPr/>
        <w:t>И начался торг – процесс, явно доставляющий удовольствие обоим его участникам. Ничуть не сомневаясь, что Мюллер сам справится, Стелл позволил себе отвлечься. Его взгляд заскользил по комнате и остановился на большом зеркале. Стелл улыбнулся собственному отражению и подумал, как неуместно он здесь выглядит в своем тяжеловесном защитном костюме и хорошо бы все поскорее закончилось.</w:t>
      </w:r>
    </w:p>
    <w:p>
      <w:pPr>
        <w:pStyle w:val="Normal"/>
        <w:rPr/>
      </w:pPr>
      <w:r>
        <w:rPr/>
        <w:t>А по ту сторону двустороннего зеркала леди Альманда Кансе-Джоунс встретилась взглядом со Стеллом – о чем он, конечно, не догадывался, улыбнулась и послала ему воздушный поцелуй.</w:t>
      </w:r>
    </w:p>
    <w:p>
      <w:pPr>
        <w:pStyle w:val="Normal"/>
        <w:rPr/>
      </w:pPr>
      <w:r>
        <w:rPr/>
      </w:r>
    </w:p>
    <w:p>
      <w:pPr>
        <w:pStyle w:val="Heading3"/>
        <w:ind w:hanging="0"/>
        <w:rPr/>
      </w:pPr>
      <w:r>
        <w:rPr/>
        <w:t>Глава восемнадцатая</w:t>
      </w:r>
    </w:p>
    <w:p>
      <w:pPr>
        <w:pStyle w:val="Normal"/>
        <w:rPr/>
      </w:pPr>
      <w:r>
        <w:rPr/>
      </w:r>
    </w:p>
    <w:p>
      <w:pPr>
        <w:pStyle w:val="Normal"/>
        <w:rPr/>
      </w:pPr>
      <w:r>
        <w:rPr/>
        <w:t>Ослепительно белый свет мощных роботов-прожекторов заставил Стелла сощуриться. Больше всего они походили на огромных насекомых – четыре ноги с каждой стороны и длинное цилиндрическое тело, из которого исходил мощный луч света. Они постоянно перемещались с места на место, освещая то, которое в данный момент нуждалось в освещении. У Стелла мелькнула мысль, что свет нужен только людям; если бы они не принимали участия в разгрузке, роботы, используя свои сенсоры, работали бы в темноте.</w:t>
      </w:r>
    </w:p>
    <w:p>
      <w:pPr>
        <w:pStyle w:val="Normal"/>
        <w:rPr/>
      </w:pPr>
      <w:r>
        <w:rPr/>
        <w:t>«А-а, какая разница», – устало подумал он. На протяжении трех дней они разгружали термиум и, несмотря на помощь роботов, трудились, как каторжные. Теперь наконец-то все закончилось. Роботы уже выгрузили последние металлические контейнеры кубической формы, в каждом из которых находилось сто фунтов порошкообразного термиума. Контейнеры установили на платформы на воздушной подушке, соединенные между собой наподобие вагонов поезда. Двигатели, позволяющие платформам парить над дюракритовым покрытием, снабжал энергией робот-краулер, возглавляющий поезд. Теперь он рывком двинулся с места, и платформы послушно поплыли вслед за ним. Сложенные на них контейнеры на мгновение мелькали в свете прожекторов и тут же исчезали во мраке.</w:t>
      </w:r>
    </w:p>
    <w:p>
      <w:pPr>
        <w:pStyle w:val="Normal"/>
        <w:rPr/>
      </w:pPr>
      <w:r>
        <w:rPr/>
        <w:t>С ревом взлетел грузовой шаттл, теперь уже пустой, и устремился на запад, в сторону космопорта. Бригадные шаттлы не годились для доставки крупных грузов, пришлось использовать здешнее судно – за дополнительную плату, разумеется.</w:t>
      </w:r>
    </w:p>
    <w:p>
      <w:pPr>
        <w:pStyle w:val="Normal"/>
        <w:rPr/>
      </w:pPr>
      <w:r>
        <w:rPr/>
        <w:t>– </w:t>
      </w:r>
      <w:r>
        <w:rPr/>
        <w:t>Вилсон Нарс уже здесь, генерал, – голос Мюллера в наушниках Стелла слегка потрескивал из-за помех, создаваемых мощной энергосистемой, которой они были окружены.</w:t>
      </w:r>
    </w:p>
    <w:p>
      <w:pPr>
        <w:pStyle w:val="Normal"/>
        <w:rPr/>
      </w:pPr>
      <w:r>
        <w:rPr/>
        <w:t>– </w:t>
      </w:r>
      <w:r>
        <w:rPr/>
        <w:t>Иду, – ответил Стелл и зашагал к большому автобусу, ожидающему неподалеку.</w:t>
      </w:r>
    </w:p>
    <w:p>
      <w:pPr>
        <w:pStyle w:val="Normal"/>
        <w:rPr/>
      </w:pPr>
      <w:r>
        <w:rPr/>
        <w:t>При ходьбе Стелл слегка подпрыгивал – сказывалась пониженная гравитация Фабрики. Как только разгрузка закончилась, роботы-прожекторы покинули площадку, где она происходила, и вокруг стало почти совсем темно. Правда, далекий горизонт уже слегка порозовел, предвещая величественный восход солнца. Солнечный восход на Фабрике, как правило, сопровождался взрывом розового и красного, заливая изуродованный ландшафт мягким, таинственным светом. Казалось, планета нашла способ трансформировать свое уродство в невероятную красоту.</w:t>
      </w:r>
    </w:p>
    <w:p>
      <w:pPr>
        <w:pStyle w:val="Normal"/>
        <w:rPr/>
      </w:pPr>
      <w:r>
        <w:rPr/>
        <w:t>Планетарный администратор ждал Стелла примерно в таком же автобусе, в каком они ехали на встречу с ним в первый день. Именно здесь он должен был вручить им деньги за термиум. Потом им предстояло доехать до космопорта, погрузиться на свой шаттл, взлететь и спустя несколько дней расплатиться с «Интерсистемс Инкорпорейтед». Опасаясь тайных махинаций со стороны этой могущественной компании, Мюллер настоял на том, чтобы получить наличные деньги, а не чек. Стеллу были понятны его соображения – компьютерных операторов можно подкупить, записи изменить, и кредиты растворятся в воздухе. И все же ему это не нравилось. Наличные деньги могут стать лакомым кусочком для тех же пиратов, и, следовательно, их нужно тщательно охранять. А ведь от Фабрики до штаб-квартиры «Интерсистемс» путь неблизкий. Она находилась на маленькой планете с романтическим названием ХТР 346, которую пилоты компании обычно называли Сукой, – приземляться на нее было очень нелегко из-за огромного количества орбитальных оружейных платформ.</w:t>
      </w:r>
    </w:p>
    <w:p>
      <w:pPr>
        <w:pStyle w:val="Normal"/>
        <w:rPr/>
      </w:pPr>
      <w:r>
        <w:rPr/>
        <w:t>По какой-то неясной ему самому причине Стелл то и дело вспоминал лейтенанта Джоунса и его предостерегающий взгляд. Они с Мюллером не раз обсуждали этот вопрос, пытаясь понять, чего им опасаться, но так ни до чего и не договорились. К тому времени, когда переговоры с Вилсоном Нарсом закончились, Джоунс уже покинул планету. И хотя они все время были настороже, никаких подвохов со стороны Вилсона или его персонала обнаружить не удалось. И все же Стелл знал, что по-настоящему успокоится, только когда они получат деньги и покинут планету в целости и сохранности.</w:t>
      </w:r>
    </w:p>
    <w:p>
      <w:pPr>
        <w:pStyle w:val="Normal"/>
        <w:rPr/>
      </w:pPr>
      <w:r>
        <w:rPr/>
        <w:t>При приближении Стелла наружный люк автобуса открылся. Вместе с двумя телохранителями, которые, по настоянию Стикса, повсюду следовали за ним по пятам, он вошел в шлюзовую камеру. Как только насосы откачали ядовитый воздух Фабрики, с шипением открылся внутренний люк, и все трое вошли в автобус, на ходу расстегивая костюмы. Там их ждал Вилсон Нарс в самом огромном защитном костюме, какой Стеллу когда-нибудь приходилось видеть.</w:t>
      </w:r>
    </w:p>
    <w:p>
      <w:pPr>
        <w:pStyle w:val="Normal"/>
        <w:rPr/>
      </w:pPr>
      <w:r>
        <w:rPr/>
        <w:t>– </w:t>
      </w:r>
      <w:r>
        <w:rPr/>
        <w:t>Рад снова видеть вас, генерал. Мы с инспектором Мюллером только что отпраздновали успешное завершение нашей маленькой сделки. Не хотите присоединиться? – Нарс кивнул на раскладной стол, где стояли бутылка охлажденного вина и закуски.</w:t>
      </w:r>
    </w:p>
    <w:p>
      <w:pPr>
        <w:pStyle w:val="Normal"/>
        <w:rPr/>
      </w:pPr>
      <w:r>
        <w:rPr/>
        <w:t>– </w:t>
      </w:r>
      <w:r>
        <w:rPr/>
        <w:t>Спасибо, – ответил Стелл. – Думаю, ничего не случится, если я так и сделаю.</w:t>
      </w:r>
    </w:p>
    <w:p>
      <w:pPr>
        <w:pStyle w:val="Normal"/>
        <w:rPr/>
      </w:pPr>
      <w:r>
        <w:rPr/>
        <w:t>– </w:t>
      </w:r>
      <w:r>
        <w:rPr/>
        <w:t>Осталось всего несколько формальностей, – ухмыльнулся Мюллер. – Так что пейте, закончим наши дела и в путь.</w:t>
      </w:r>
    </w:p>
    <w:p>
      <w:pPr>
        <w:pStyle w:val="Normal"/>
        <w:rPr/>
      </w:pPr>
      <w:r>
        <w:rPr/>
        <w:t>– </w:t>
      </w:r>
      <w:r>
        <w:rPr/>
        <w:t>Вот за это и выпью, – Стелл сделал глоток вина. – Не обижайтесь, администратор Нарс, но... хочется поскорее убраться отсюда.</w:t>
      </w:r>
    </w:p>
    <w:p>
      <w:pPr>
        <w:pStyle w:val="Normal"/>
        <w:rPr/>
      </w:pPr>
      <w:r>
        <w:rPr/>
        <w:t>– </w:t>
      </w:r>
      <w:r>
        <w:rPr/>
        <w:t>Ну что вы, никаких обид, – ответил толстяк, достал из поясной сумки изящный магнитофон и положил его на стол.</w:t>
      </w:r>
    </w:p>
    <w:p>
      <w:pPr>
        <w:pStyle w:val="Normal"/>
        <w:rPr/>
      </w:pPr>
      <w:r>
        <w:rPr/>
        <w:t>Мюллер достал свой, гораздо более простенький и дешевый. Запись должна была вестись одновременно на оба устройства и при необходимости могла быть предъявлена в любом суде. Первым заговорил Нарс.</w:t>
      </w:r>
    </w:p>
    <w:p>
      <w:pPr>
        <w:pStyle w:val="Normal"/>
        <w:rPr/>
      </w:pPr>
      <w:r>
        <w:rPr/>
        <w:t>– </w:t>
      </w:r>
      <w:r>
        <w:rPr/>
        <w:t>Активация, – сказал он. – Здесь Вилсон Нарс, уполномоченный администратор планеты Фабрика. Оформление стандартного соглашения купли-продажи, составленного в соответствии с имперскими законами.</w:t>
      </w:r>
    </w:p>
    <w:p>
      <w:pPr>
        <w:pStyle w:val="Normal"/>
        <w:rPr/>
      </w:pPr>
      <w:r>
        <w:rPr/>
        <w:t>За этим последовали всякие формальности. Нарс подтвердил, что получил термиум, Мюллер – что получил деньги, заплатил имперские налоги, расплатился за наем шаттла и прочее, и прочее.</w:t>
      </w:r>
    </w:p>
    <w:p>
      <w:pPr>
        <w:pStyle w:val="Normal"/>
        <w:rPr/>
      </w:pPr>
      <w:r>
        <w:rPr/>
        <w:t>Стелл слушал вполуха. Разум говорил ему, что все идет как надо, но какое-то внутреннее беспокойство не давало расслабиться. Очень неприятное ощущение. Тем более, что, не понимая причины тревожного чувства, он не мог предпринять никаких конкретных действий.</w:t>
      </w:r>
    </w:p>
    <w:p>
      <w:pPr>
        <w:pStyle w:val="Normal"/>
        <w:rPr/>
      </w:pPr>
      <w:r>
        <w:rPr/>
        <w:t>– </w:t>
      </w:r>
      <w:r>
        <w:rPr/>
        <w:t>Ну вот и все, джентльмены, – сказал Нарс, отправляя в рот последний кусок закуски. – Деньги здесь, – он кивнул на большой металлический ящик у своих ног, – и, как видите, все фригольдианские печати, которыми сам инспектор Мюллер опечатал ящик, целы и невредимы. Теперь, если не возражаете, я пожелаю вам всего наилучшего и отправлюсь на поиски обеда. Могу представить себе, как вам хочется побыстрее отправиться в путь.</w:t>
      </w:r>
    </w:p>
    <w:p>
      <w:pPr>
        <w:pStyle w:val="Normal"/>
        <w:rPr/>
      </w:pPr>
      <w:r>
        <w:rPr/>
        <w:t>Стелл и Мюллер, в свою очередь, вежливо простились с ним. У самого выхода в шлюзовую камеру Нарс сказал:</w:t>
      </w:r>
    </w:p>
    <w:p>
      <w:pPr>
        <w:pStyle w:val="Normal"/>
        <w:rPr/>
      </w:pPr>
      <w:r>
        <w:rPr/>
        <w:t>– </w:t>
      </w:r>
      <w:r>
        <w:rPr/>
        <w:t>Ну, все было очень мило, джентльмены. Желаю вам удачи, но помните – на этом моя ответственность заканчивается. Есть кое-кто, страстно желающий добраться до ваших денег, и вы сами должны позаботиться о том, чтобы с ними ничего не случилось, – с этими словами он надел шлем, помахал им рукой и скрылся в шлюзовой камере.</w:t>
      </w:r>
    </w:p>
    <w:p>
      <w:pPr>
        <w:pStyle w:val="Normal"/>
        <w:rPr/>
      </w:pPr>
      <w:r>
        <w:rPr/>
        <w:t>Стелл и Мюллер обменялись взглядами. Стелл почувствовал, как по спине пробежал холодок. Вне всякого сомнения, Нарс знал, что должно было произойти, и заранее прояснил свою позицию, чтобы исключить всякие претензии со стороны закона. И снова на память Стеллу пришел капитан Джоунс со своим предостережением. Внешний люк открылся, Нарс вышел. Боже, скорее бы добраться до шаттла и взлететь! Однако прежде автобус должен доставить их в космопорт, а пока все, что в их силах, это подготовиться к худшему и надеяться на лучшее.</w:t>
      </w:r>
    </w:p>
    <w:p>
      <w:pPr>
        <w:pStyle w:val="Normal"/>
        <w:rPr/>
      </w:pPr>
      <w:r>
        <w:rPr/>
        <w:t>– </w:t>
      </w:r>
      <w:r>
        <w:rPr/>
        <w:t>Ну, в путь, – сказал Стелл, обращаясь к Стиксу. – И будьте готовы ко всему.</w:t>
      </w:r>
    </w:p>
    <w:p>
      <w:pPr>
        <w:pStyle w:val="Normal"/>
        <w:rPr/>
      </w:pPr>
      <w:r>
        <w:rPr/>
        <w:t>– </w:t>
      </w:r>
      <w:r>
        <w:rPr/>
        <w:t>Превосходный совет, генерал, но... немного запоздалый.</w:t>
      </w:r>
    </w:p>
    <w:p>
      <w:pPr>
        <w:pStyle w:val="Normal"/>
        <w:rPr/>
      </w:pPr>
      <w:r>
        <w:rPr/>
        <w:t>Резко обернувшись, Стелл увидел леди Альманду Кансе-Джоунс, все такую же невероятно прекрасную. Рядом с ней возвышался Автостраж ростом в шесть с половиной футов. Оба только что вышли из женского туалета в задней части салона. Наверняка там им было чертовски тесно.</w:t>
      </w:r>
    </w:p>
    <w:p>
      <w:pPr>
        <w:pStyle w:val="Normal"/>
        <w:rPr/>
      </w:pPr>
      <w:r>
        <w:rPr/>
        <w:t>Стикс про себя выругался. Так получилось, что на этот раз с ним не послали ни одной женщины, и ему не пришло в голову обыскать женский туалет. И что теперь? Теперь они нарвались на Автостража. Вместо головы у него была небольшая орудийная башня, вместо рук – энергетическое оружие; это был родной братец Автовоина, который спас их во время засады зоников. В такой ситуации оставалось одно: выполнить все требования Альманды. Против Автостража у них не было никаких шансов.</w:t>
      </w:r>
    </w:p>
    <w:p>
      <w:pPr>
        <w:pStyle w:val="Normal"/>
        <w:rPr/>
      </w:pPr>
      <w:r>
        <w:rPr/>
        <w:t>Леди Кансе-Джоунс улыбнулась своей совершенной улыбкой:</w:t>
      </w:r>
    </w:p>
    <w:p>
      <w:pPr>
        <w:pStyle w:val="Normal"/>
        <w:rPr/>
      </w:pPr>
      <w:r>
        <w:rPr/>
        <w:t>– </w:t>
      </w:r>
      <w:r>
        <w:rPr/>
        <w:t>Расслабьтесь, генерал, все равно вы ничего сделать не сможете. Надеюсь, вы будете благоразумны, иначе нашим маленьким металлическим друзьям придется всю ночь смывать со стен то, что от вас останется. Ну а теперь просто стойте там, где стоите; это относится и к вашим людям. Мой помощник освободит вас от этого грязного старого ящика, и мы отправимся своей дорогой.</w:t>
      </w:r>
    </w:p>
    <w:p>
      <w:pPr>
        <w:pStyle w:val="Normal"/>
        <w:rPr/>
      </w:pPr>
      <w:r>
        <w:rPr/>
        <w:t>Автостраж подошел к ящику, весившему не меньше двухсот фунтов, и поднял его с такой легкостью, точно это была дамская сумочка.</w:t>
      </w:r>
    </w:p>
    <w:p>
      <w:pPr>
        <w:pStyle w:val="Normal"/>
        <w:rPr/>
      </w:pPr>
      <w:r>
        <w:rPr/>
        <w:t>– </w:t>
      </w:r>
      <w:r>
        <w:rPr/>
        <w:t>Итак, – угрюмо сказал Стелл, – «Интерсистемс» в конце концов решила действовать в открытую.</w:t>
      </w:r>
    </w:p>
    <w:p>
      <w:pPr>
        <w:pStyle w:val="Normal"/>
        <w:rPr/>
      </w:pPr>
      <w:r>
        <w:rPr/>
        <w:t>– </w:t>
      </w:r>
      <w:r>
        <w:rPr/>
        <w:t>В открытую? – с видом притворного удивления повторила Кансе-Джоунс. – А, понятно. Ну, на данный момент, пожалуй, да, – она надула алые губки, повела взглядом по сторонам и добавила с видом заговорщицы. – Боюсь, однако, что это так и останется нашим маленьким секретом, поскольку спустя несколько часов все вы будете мертвы.</w:t>
      </w:r>
    </w:p>
    <w:p>
      <w:pPr>
        <w:pStyle w:val="Normal"/>
        <w:rPr/>
      </w:pPr>
      <w:r>
        <w:rPr/>
        <w:t>– </w:t>
      </w:r>
      <w:r>
        <w:rPr/>
        <w:t>Мертвы? – побледнев, переспросил Мюллер.</w:t>
      </w:r>
    </w:p>
    <w:p>
      <w:pPr>
        <w:pStyle w:val="Normal"/>
        <w:rPr/>
      </w:pPr>
      <w:r>
        <w:rPr/>
        <w:t>– </w:t>
      </w:r>
      <w:r>
        <w:rPr/>
        <w:t>Боюсь, что да. – Она вытащила маленький бластер и прицелилась в них. Тяжело ступая, Автостраж зашагал к люку шлюзовой камеры. – Генерал, без сомнения, сумеет доставить нам массу хлопот, если оставить его в живых. Как покойник он устраивает меня гораздо больше. Это и ко всем вам относится. Какое чудовищное стечение несчастливых обстоятельств! – добавила она, изображая огорчение. – Автобус доблестного генерала Стелла ломается... а тут еще и рация не работает. В надежде на помощь он со своими спутниками выходит наружу. К несчастью, людей можно найти только в космопорту, на расстоянии более ста миль. А поскольку генерал и его люди уже целый день провели в своих костюмах, воздуха там осталось всего на несколько часов, и они просто задохнулись на поверхности Фабрики. Или здесь, в автобусе, если вам так больше нравится, – она улыбнулась. – Мне это, в общем-то, безразлично. В любом случае, они будут найдены мертвыми, а деньги исчезнут.</w:t>
      </w:r>
    </w:p>
    <w:p>
      <w:pPr>
        <w:pStyle w:val="Normal"/>
        <w:rPr/>
      </w:pPr>
      <w:r>
        <w:rPr/>
        <w:t>– </w:t>
      </w:r>
      <w:r>
        <w:rPr/>
        <w:t>Просто ради любопытства, скажите, что Нарс будет иметь со всего этого? – спросил Стелл.</w:t>
      </w:r>
    </w:p>
    <w:p>
      <w:pPr>
        <w:pStyle w:val="Normal"/>
        <w:rPr/>
      </w:pPr>
      <w:r>
        <w:rPr/>
        <w:t>Леди Кансе-Джоунс холодно улыбнулась.</w:t>
      </w:r>
    </w:p>
    <w:p>
      <w:pPr>
        <w:pStyle w:val="Normal"/>
        <w:rPr/>
      </w:pPr>
      <w:r>
        <w:rPr/>
        <w:t>– </w:t>
      </w:r>
      <w:r>
        <w:rPr/>
        <w:t>Премию... и, скорее всего, существенное повышение по службе при очередном перезаключении контракта. Вам бы следовало задать этот вопрос его боссу.</w:t>
      </w:r>
    </w:p>
    <w:p>
      <w:pPr>
        <w:pStyle w:val="Normal"/>
        <w:rPr/>
      </w:pPr>
      <w:r>
        <w:rPr/>
        <w:t>Стелл почувствовал, что внутри у него похолодело.</w:t>
      </w:r>
    </w:p>
    <w:p>
      <w:pPr>
        <w:pStyle w:val="Normal"/>
        <w:rPr/>
      </w:pPr>
      <w:r>
        <w:rPr/>
        <w:t>– </w:t>
      </w:r>
      <w:r>
        <w:rPr/>
        <w:t>И кто же его босс?</w:t>
      </w:r>
    </w:p>
    <w:p>
      <w:pPr>
        <w:pStyle w:val="Normal"/>
        <w:rPr/>
      </w:pPr>
      <w:r>
        <w:rPr/>
        <w:t>Она рассмеялась:</w:t>
      </w:r>
    </w:p>
    <w:p>
      <w:pPr>
        <w:pStyle w:val="Normal"/>
        <w:rPr/>
      </w:pPr>
      <w:r>
        <w:rPr/>
        <w:t>– </w:t>
      </w:r>
      <w:r>
        <w:rPr/>
        <w:t>«Интерсистемс Инкорпорейтед», конечно. Кто же еще? Им принадлежит часть Фабрики, как известно. – Увидев выражение лица Стелла, Альманда с притворным сочувствием покачала головой.</w:t>
      </w:r>
    </w:p>
    <w:p>
      <w:pPr>
        <w:pStyle w:val="Normal"/>
        <w:rPr/>
      </w:pPr>
      <w:r>
        <w:rPr/>
        <w:t>Альманда вошла в шлюзовую камеру, и Мюллер застонал. Люк уже начал закрываться, когда она воскликнула:</w:t>
      </w:r>
    </w:p>
    <w:p>
      <w:pPr>
        <w:pStyle w:val="Normal"/>
        <w:rPr/>
      </w:pPr>
      <w:r>
        <w:rPr/>
        <w:t>– </w:t>
      </w:r>
      <w:r>
        <w:rPr/>
        <w:t>Ох, совсем забыла! Я взяла на себя смелость известить ваши корабли о том, что вы задержитесь тут до завтра. Пока! – На последнем слове люк закрылся.</w:t>
      </w:r>
    </w:p>
    <w:p>
      <w:pPr>
        <w:pStyle w:val="Normal"/>
        <w:rPr/>
      </w:pPr>
      <w:r>
        <w:rPr/>
        <w:t>– </w:t>
      </w:r>
      <w:r>
        <w:rPr/>
        <w:t>Дерьмо! Вы заметили? – спросил Стикс. – На ней нет защитного костюма!</w:t>
      </w:r>
    </w:p>
    <w:p>
      <w:pPr>
        <w:pStyle w:val="Normal"/>
        <w:rPr/>
      </w:pPr>
      <w:r>
        <w:rPr/>
        <w:t>И только сейчас, к собственному стыду, Стелл понял, что Стикс прав. Кансе-Джоунс вышла в отравленную атмосферу без защитного костюма, а он даже не обратил на это внимания. Стелл бросился к окну. Снаружи уже разгорался день, и – да, там она и стояла, как будто ожидая, что он посмотрит в окно. И даже помахала ему рукой. Сказала что-то Автостражу и вслед за ним направилась к аэрокару. Спустя несколько мгновений он взлетел, устремился к небу и исчез.</w:t>
      </w:r>
    </w:p>
    <w:p>
      <w:pPr>
        <w:pStyle w:val="Normal"/>
        <w:rPr/>
      </w:pPr>
      <w:r>
        <w:rPr/>
        <w:t>– </w:t>
      </w:r>
      <w:r>
        <w:rPr/>
        <w:t>Что, черт возьми, происходит? – спросил Мюллер, переводя взгляд со Стикса на Стелла и обратно.</w:t>
      </w:r>
    </w:p>
    <w:p>
      <w:pPr>
        <w:pStyle w:val="Normal"/>
        <w:rPr/>
      </w:pPr>
      <w:r>
        <w:rPr/>
        <w:t>Стелл вздохнул:</w:t>
      </w:r>
    </w:p>
    <w:p>
      <w:pPr>
        <w:pStyle w:val="Normal"/>
        <w:rPr/>
      </w:pPr>
      <w:r>
        <w:rPr/>
        <w:t>– </w:t>
      </w:r>
      <w:r>
        <w:rPr/>
        <w:t>Просто два робота обчистили нас до нитки... вот и все.</w:t>
      </w:r>
    </w:p>
    <w:p>
      <w:pPr>
        <w:pStyle w:val="Normal"/>
        <w:rPr/>
      </w:pPr>
      <w:r>
        <w:rPr/>
        <w:t>– </w:t>
      </w:r>
      <w:r>
        <w:rPr/>
        <w:t>Два робота? – непонимающе повторил Мюллер и вдруг хлопнул себя по лбу. – Вы имеете в виду, что она... то есть оно... робот? Именно поэтому она смогла выйти наружу без защитного костюма?</w:t>
      </w:r>
    </w:p>
    <w:p>
      <w:pPr>
        <w:pStyle w:val="Normal"/>
        <w:rPr/>
      </w:pPr>
      <w:r>
        <w:rPr/>
        <w:t>Стелл кивнул. Мюллер застыл, переваривая эту новость. Как и Стелл, впервые он увидел Альманду в тот день, когда она выступала перед сенатом. И с тех пор она играла главную роль в... ну, фантазиях определенного сорта, скрашивающих ему скучные моменты жизни. Наверно, с роботом все это должно происходить иначе. Или точно так же? Он засмеялся. И вслед за ним расхохотались и Стелл, и солдаты.</w:t>
      </w:r>
    </w:p>
    <w:p>
      <w:pPr>
        <w:pStyle w:val="Normal"/>
        <w:rPr/>
      </w:pPr>
      <w:r>
        <w:rPr/>
        <w:t>Но смех скоро оборвался. Все думали об одном и том же – есть ли выход из создавшейся ситуации? «Должен, должен быть», – сказал себе Стелл, хотя в это плохо верилось. В любом случае, без борьбы они не сдадутся.</w:t>
      </w:r>
    </w:p>
    <w:p>
      <w:pPr>
        <w:pStyle w:val="Normal"/>
        <w:rPr/>
      </w:pPr>
      <w:r>
        <w:rPr/>
        <w:t>– </w:t>
      </w:r>
      <w:r>
        <w:rPr/>
        <w:t>Ладно, парни, давайте выбираться, – сказал Стелл. – Сержант Стикс, посмотрите, правда ли, что машина вышла из строя. А вы, капрал Гомес, займитесь рацией. Остальные проверьте свое снаряжение. Думаю, в ближайшее время у нас возникнет желание прогуляться.</w:t>
      </w:r>
    </w:p>
    <w:p>
      <w:pPr>
        <w:pStyle w:val="Normal"/>
        <w:rPr/>
      </w:pPr>
      <w:r>
        <w:rPr/>
        <w:t>Нервно усмехаясь, солдаты занялись проверкой оружия и защитных костюмов.</w:t>
      </w:r>
    </w:p>
    <w:p>
      <w:pPr>
        <w:pStyle w:val="Normal"/>
        <w:rPr/>
      </w:pPr>
      <w:r>
        <w:rPr/>
        <w:t>– </w:t>
      </w:r>
      <w:r>
        <w:rPr/>
        <w:t>Ну, выходит, капитан Джоунс был прав, – сказал Мюллер.</w:t>
      </w:r>
    </w:p>
    <w:p>
      <w:pPr>
        <w:pStyle w:val="Normal"/>
        <w:rPr/>
      </w:pPr>
      <w:r>
        <w:rPr/>
        <w:t>– </w:t>
      </w:r>
      <w:r>
        <w:rPr/>
        <w:t>Похоже на то, – согласился Стелл. – Теперь я понимаю, зачем Нарс вызвал Джоунса: чтобы у нас не возникло ни тени сомнения в законности нашей с ним сделки. А потом позаботился о том, чтобы все произошло уже после того, как он выполнил свои официальные обязанности. Он даже посоветовал нам получше охранять свое добро. И я ничуть не сомневаюсь, что его магнитофон был включен, когда он произносил эти слова.</w:t>
      </w:r>
    </w:p>
    <w:p>
      <w:pPr>
        <w:pStyle w:val="Normal"/>
        <w:rPr/>
      </w:pPr>
      <w:r>
        <w:rPr/>
        <w:t>Мюллер с убитым видом кивнул в знак согласия.</w:t>
      </w:r>
    </w:p>
    <w:p>
      <w:pPr>
        <w:pStyle w:val="Normal"/>
        <w:rPr/>
      </w:pPr>
      <w:r>
        <w:rPr/>
        <w:t>– </w:t>
      </w:r>
      <w:r>
        <w:rPr/>
        <w:t>Это все я виноват; мне следовало догадаться.</w:t>
      </w:r>
    </w:p>
    <w:p>
      <w:pPr>
        <w:pStyle w:val="Normal"/>
        <w:rPr/>
      </w:pPr>
      <w:r>
        <w:rPr/>
        <w:t>Стелл фыркнул:</w:t>
      </w:r>
    </w:p>
    <w:p>
      <w:pPr>
        <w:pStyle w:val="Normal"/>
        <w:rPr/>
      </w:pPr>
      <w:r>
        <w:rPr/>
        <w:t>– </w:t>
      </w:r>
      <w:r>
        <w:rPr/>
        <w:t>Дерьмо! Они просто перехитрили нас, вот и все. Но игра еще не окончена.</w:t>
      </w:r>
    </w:p>
    <w:p>
      <w:pPr>
        <w:pStyle w:val="Normal"/>
        <w:rPr/>
      </w:pPr>
      <w:r>
        <w:rPr/>
        <w:t>Эти слова явно приободрили Мюллера. Вскоре вернулся Стикс.</w:t>
      </w:r>
    </w:p>
    <w:p>
      <w:pPr>
        <w:pStyle w:val="Normal"/>
        <w:rPr/>
      </w:pPr>
      <w:r>
        <w:rPr/>
        <w:t>– </w:t>
      </w:r>
      <w:r>
        <w:rPr/>
        <w:t>Никакой неисправности я не обнаружил, сэр, – доложил он, – но и ручного управления тоже. Выходит, нельзя проверить, работает двигатель или нет.</w:t>
      </w:r>
    </w:p>
    <w:p>
      <w:pPr>
        <w:pStyle w:val="Normal"/>
        <w:rPr/>
      </w:pPr>
      <w:r>
        <w:rPr/>
        <w:t>– </w:t>
      </w:r>
      <w:r>
        <w:rPr/>
        <w:t>Ну какая разница! Важно, что мы не в состоянии заставить машину двигаться, – ответил Стелл.</w:t>
      </w:r>
    </w:p>
    <w:p>
      <w:pPr>
        <w:pStyle w:val="Normal"/>
        <w:rPr/>
      </w:pPr>
      <w:r>
        <w:rPr/>
        <w:t>– </w:t>
      </w:r>
      <w:r>
        <w:rPr/>
        <w:t>Рация определенно сдохла, сэр, – сообщил Гомес.</w:t>
      </w:r>
    </w:p>
    <w:p>
      <w:pPr>
        <w:pStyle w:val="Normal"/>
        <w:rPr/>
      </w:pPr>
      <w:r>
        <w:rPr/>
        <w:t>– </w:t>
      </w:r>
      <w:r>
        <w:rPr/>
        <w:t>И просто чтобы сделать ситуацию еще чуть более интересной, – вмешался Миллер, – хочу обратить ваше внимание на то, что воздух заметно ухудшается.</w:t>
      </w:r>
    </w:p>
    <w:p>
      <w:pPr>
        <w:pStyle w:val="Normal"/>
        <w:rPr/>
      </w:pPr>
      <w:r>
        <w:rPr/>
        <w:t>Внезапно Стелл почувствовал, что и впрямь стало труднее дышать.</w:t>
      </w:r>
    </w:p>
    <w:p>
      <w:pPr>
        <w:pStyle w:val="Normal"/>
        <w:rPr/>
      </w:pPr>
      <w:r>
        <w:rPr/>
        <w:t>– </w:t>
      </w:r>
      <w:r>
        <w:rPr/>
        <w:t>Ладно, загерметизируйте костюмы, – приказал он. Очевидно, Кансе-Джоунс и Нарс почему-то хотели, чтобы они погибли именно снаружи. – Если я когда-нибудь доберусь до Нарса, – пробормотал он себе под нос, – им сразу придется позаботиться о силачах, чтобы тащить его гроб. Или, может, лучше подойдет робот-подъемник?</w:t>
      </w:r>
    </w:p>
    <w:p>
      <w:pPr>
        <w:pStyle w:val="Normal"/>
        <w:rPr/>
      </w:pPr>
      <w:r>
        <w:rPr/>
        <w:t>Эта мысль немного подняла ему настроение. Теперь, когда Стелл знал, что Кансе-Джоунс робот, он не мог всерьез сердиться на нее, хотя желание поговорить по душам с ее хозяином отнюдь не пропало.</w:t>
      </w:r>
    </w:p>
    <w:p>
      <w:pPr>
        <w:pStyle w:val="Normal"/>
        <w:rPr/>
      </w:pPr>
      <w:r>
        <w:rPr/>
        <w:t>Учитывая, что воздух в автобусе был уже почти непригоден для дыхания, задерживаться здесь не имело смысла. Как только все вышли наружу, Стелл спросил, у кого сколько осталось кислорода. Самый маленький запас был у него самого – на семь часов и шестнадцать минут; значит, ровно столько времени ему отведено на то, чтобы сделать дело. Космопорт находится в сотне миль, не меньше. Следовательно, этот вариант отпадает. Но даже если они найдут способ добраться до Нарса, помощи от него ждать не приходится. Внезапно Стелл заметил, что почти прямо над его головой парит в воздухе металлический диск. Этот сукин сын Нарс наблюдал за ними через своего робота-шпиона!</w:t>
      </w:r>
    </w:p>
    <w:p>
      <w:pPr>
        <w:pStyle w:val="Normal"/>
        <w:rPr/>
      </w:pPr>
      <w:r>
        <w:rPr/>
        <w:t>Притворившись, что ничего не понял, Стелл сказал Стиксу:</w:t>
      </w:r>
    </w:p>
    <w:p>
      <w:pPr>
        <w:pStyle w:val="Normal"/>
        <w:rPr/>
      </w:pPr>
      <w:r>
        <w:rPr/>
        <w:t>– </w:t>
      </w:r>
      <w:r>
        <w:rPr/>
        <w:t>Не смотрите прямо сейчас, сержант, но над нами летает робот-шпион. Незаметно приглядывайте за ним и будьте готовы убрать его по моей команде.</w:t>
      </w:r>
    </w:p>
    <w:p>
      <w:pPr>
        <w:pStyle w:val="Normal"/>
        <w:rPr/>
      </w:pPr>
      <w:r>
        <w:rPr/>
        <w:t>Стикс кивнул.</w:t>
      </w:r>
    </w:p>
    <w:p>
      <w:pPr>
        <w:pStyle w:val="Normal"/>
        <w:rPr/>
      </w:pPr>
      <w:r>
        <w:rPr/>
        <w:t>– </w:t>
      </w:r>
      <w:r>
        <w:rPr/>
        <w:t>Есть, сэр... По вашей команде.</w:t>
      </w:r>
    </w:p>
    <w:p>
      <w:pPr>
        <w:pStyle w:val="Normal"/>
        <w:rPr/>
      </w:pPr>
      <w:r>
        <w:rPr/>
        <w:t>Пусть еще какое-то время этот подонок понаблюдает за нами, подумал Стелл и переключился на осмотр того, что их окружало. Что это вон там, на расстоянии нескольких сот ярдов вправо? Кажется... Да, подвесная железная дорога. Она тянулась между огромной силовой подстанцией и литейным цехом, а потом исчезала где-то на востоке. По ней медленно полз большой черный тягач, волоча за собой поезд, состоящий из открытых вагонеток с рудой. Когда он слегка накренился на повороте, с некоторых вагонеток полетели вниз куски раздробленной породы. Поезд был длиной по крайней мере в две мили. Такую громадину даже при пониженной гравитации мог тащить, конечно, только очень мощный тягач, и все равно двигался состав крайне медленно.</w:t>
      </w:r>
    </w:p>
    <w:p>
      <w:pPr>
        <w:pStyle w:val="Normal"/>
        <w:rPr/>
      </w:pPr>
      <w:r>
        <w:rPr/>
        <w:t>Потом Стелл заметил, как что-то промелькнуло еще дальше к востоку. Послышался отдаленный рев, и самоходный грузовой контейнер взмыл в небо. Стелл представил себе, как на выходе из атмосферы цепляющий луч захватывает контейнер и тащит за собой, точно удочка рыбу. Внезапно Стелл расплылся в улыбке и с такой силой хлопнул Мюллера по спине, что тот едва не упал.</w:t>
      </w:r>
    </w:p>
    <w:p>
      <w:pPr>
        <w:pStyle w:val="Normal"/>
        <w:rPr/>
      </w:pPr>
      <w:r>
        <w:rPr/>
        <w:t>– </w:t>
      </w:r>
      <w:r>
        <w:rPr/>
        <w:t>Сержант Стикс... Избавьтесь от глаза наверху, – приказал Стелл.</w:t>
      </w:r>
    </w:p>
    <w:p>
      <w:pPr>
        <w:pStyle w:val="Normal"/>
        <w:rPr/>
      </w:pPr>
      <w:r>
        <w:rPr/>
        <w:t>Не успел он еще и рта закрыть, как сверкнула голубая вспышка, маленький металлический диск взорвался, и дождь раскаленных металлических частиц посыпался на защитные костюмы, не причинив им, впрочем, никакого вреда.</w:t>
      </w:r>
    </w:p>
    <w:p>
      <w:pPr>
        <w:pStyle w:val="Normal"/>
        <w:rPr/>
      </w:pPr>
      <w:r>
        <w:rPr/>
        <w:t>– </w:t>
      </w:r>
      <w:r>
        <w:rPr/>
        <w:t>Молодец, сержант, – похвалил Стикса Стелл, – а теперь в путь. Поезд уже ждет нас!</w:t>
      </w:r>
    </w:p>
    <w:p>
      <w:pPr>
        <w:pStyle w:val="Normal"/>
        <w:rPr/>
      </w:pPr>
      <w:r>
        <w:rPr/>
        <w:t>С этими словами он вприпрыжку припустил к монорельсовой железной дороге. Из-за пониженной гравитации это не заняло много времени. Сразу за ним пыхтел Мюллер, потом солдаты, а Стикс автоматически занял место в хвосте. Достигнув одного из массивных столбов, поддерживающих железнодорожное полотно, Стелл увидел, что его надежды оправдались – вдоль столба тянулась лестница.</w:t>
      </w:r>
    </w:p>
    <w:p>
      <w:pPr>
        <w:pStyle w:val="Normal"/>
        <w:rPr/>
      </w:pPr>
      <w:r>
        <w:rPr/>
        <w:t>Однако, встав на первую ступеньку, он тут же понял, что лестница была сконструирована в расчете не на людей, а на роботов. Ступеньки оказались шире, чем необходимо, и находились слишком далеко друг от друга. Подниматься можно было лишь одним способом – встать на ступеньку, ухватиться руками за следующую, подтянуться до половины и только тогда залезать на нее. С учетом пониженной гравитации большая сила для этого не требовалась, но чем ниже ростом был человек, тем ему приходилось труднее. Взглянув вниз, Стелл увидел, что невысокому Мюллеру приходилось нелегко, но тут Гомес подставил ему плечи и дело пошло на лад. Вскоре Стелл добрался до металлической платформы, тянущейся вдоль железнодорожного полотна. Поезд с оглушительным грохотом проходил мимо, и Стелл заметил, что до его хвоста осталось не больше четверти мили. Следовало поторопиться.</w:t>
      </w:r>
    </w:p>
    <w:p>
      <w:pPr>
        <w:pStyle w:val="Normal"/>
        <w:rPr/>
      </w:pPr>
      <w:r>
        <w:rPr/>
        <w:t>– </w:t>
      </w:r>
      <w:r>
        <w:rPr/>
        <w:t>Живее!</w:t>
      </w:r>
    </w:p>
    <w:p>
      <w:pPr>
        <w:pStyle w:val="Normal"/>
        <w:rPr/>
      </w:pPr>
      <w:r>
        <w:rPr/>
        <w:t>Он начал карабкаться по ступенькам решетчатого мостика, в виде арки изгибающегося над полотном. Очевидно, он был сооружен для того, чтобы обслуживающие дорогу роботы могли перебираться на противоположную сторону.</w:t>
      </w:r>
    </w:p>
    <w:p>
      <w:pPr>
        <w:pStyle w:val="Normal"/>
        <w:rPr/>
      </w:pPr>
      <w:r>
        <w:rPr/>
        <w:t>Остальные последовали за Стеллом. На верхней, горизонтальной части мостика перил не было. Ясное дело, роботам они ни к чему. В двадцати футах под ним одна за другой проплывали открытые вагонетки, груженные красноватой рудой. И их осталось чертовски мало! Оглянувшись, Стелл увидел, что его спутники уже совсем рядом.</w:t>
      </w:r>
    </w:p>
    <w:p>
      <w:pPr>
        <w:pStyle w:val="Normal"/>
        <w:rPr/>
      </w:pPr>
      <w:r>
        <w:rPr/>
        <w:t>– </w:t>
      </w:r>
      <w:r>
        <w:rPr/>
        <w:t>Пошли! Быстрее! – закричал он и прыгнул.</w:t>
      </w:r>
    </w:p>
    <w:p>
      <w:pPr>
        <w:pStyle w:val="Normal"/>
        <w:rPr/>
      </w:pPr>
      <w:r>
        <w:rPr/>
        <w:t>Рыхлая порода в какой-то степени смягчила удар, да и защитный костюм помог. Пару раз перекувырнувшись, Стелл с трудом поднялся и оглянулся. На мостике маячили всего две фигуры, Стикс и какой-то солдат. Почему они не прыгают? Черт возьми, осталось всего две или три вагонетки! Солдат, наверно, испугался, и Стикс пытается успокоить его. Включив микрофон, Стелл в тот же момент увидел, что Стикс просто спихнул солдата и сам спрыгнул следом. Они упали в одну вагонетку – последнюю! Стелл облегченно вздохнул и сказал:</w:t>
      </w:r>
    </w:p>
    <w:p>
      <w:pPr>
        <w:pStyle w:val="Normal"/>
        <w:rPr/>
      </w:pPr>
      <w:r>
        <w:rPr/>
        <w:t>– </w:t>
      </w:r>
      <w:r>
        <w:rPr/>
        <w:t>Доложите, как дела.</w:t>
      </w:r>
    </w:p>
    <w:p>
      <w:pPr>
        <w:pStyle w:val="Normal"/>
        <w:rPr/>
      </w:pPr>
      <w:r>
        <w:rPr/>
        <w:t>У одного оказалась растянута лодыжка, у другого порвался и наполовину разгерметизировался костюм; кто-то потерял оружие. Хорошего мало, конечно, но не так уж и плохо, учитывая все обстоятельства.</w:t>
      </w:r>
    </w:p>
    <w:p>
      <w:pPr>
        <w:pStyle w:val="Normal"/>
        <w:rPr/>
      </w:pPr>
      <w:r>
        <w:rPr/>
        <w:t>– </w:t>
      </w:r>
      <w:r>
        <w:rPr/>
        <w:t>Порядок, парни, – сказал Стелл. – А теперь начинайте потихоньку перебираться ко мне. Хочу, чтобы все вы оказались тут, в отделении для VIP-персон.</w:t>
      </w:r>
    </w:p>
    <w:p>
      <w:pPr>
        <w:pStyle w:val="Normal"/>
        <w:rPr/>
      </w:pPr>
      <w:r>
        <w:rPr/>
        <w:t>Послышался смех, и Стикс сказал:</w:t>
      </w:r>
    </w:p>
    <w:p>
      <w:pPr>
        <w:pStyle w:val="Normal"/>
        <w:rPr/>
      </w:pPr>
      <w:r>
        <w:rPr/>
        <w:t>– </w:t>
      </w:r>
      <w:r>
        <w:rPr/>
        <w:t>Есть, сэр... Надеюсь, бар открыт?</w:t>
      </w:r>
    </w:p>
    <w:p>
      <w:pPr>
        <w:pStyle w:val="Normal"/>
        <w:rPr/>
      </w:pPr>
      <w:r>
        <w:rPr/>
        <w:t xml:space="preserve">– – </w:t>
      </w:r>
      <w:r>
        <w:rPr/>
        <w:t>Извините, сержант, – ответил Стелл, – но временно закрыт. Зато сиденья удобные и вид просто великолепный.</w:t>
      </w:r>
    </w:p>
    <w:p>
      <w:pPr>
        <w:pStyle w:val="Normal"/>
        <w:rPr/>
      </w:pPr>
      <w:r>
        <w:rPr/>
        <w:t>Так оно и было. Железная дорога извивалась между дымящими трубами, заводами и грудами шлака. Осторожно, чтобы не упасть, Стелл вскарабкался на гору руды и наклонился, стараясь разглядеть, куда они направляются. Вдали взмыл в небо еще один самоходный грузовой контейнер. Складывалось впечатление, что поезд едет туда, откуда они взлетали, или, по крайней мере, куда-то поблизости. Неплохо. Но сколько времени займет дорога? Несколько часов, самое меньшее. Стелл подбородком нажал кнопку, и на прозрачном щитке шлема появились данные о состоянии защитного костюма. Кислорода осталось на пять часов и двенадцать минут. Он уселся на груду руды и в очередной раз напомнил себе слова Быка Строма: «Что будет, то и будет, сынок... Что тут поделаешь?»</w:t>
      </w:r>
    </w:p>
    <w:p>
      <w:pPr>
        <w:pStyle w:val="Normal"/>
        <w:rPr/>
      </w:pPr>
      <w:r>
        <w:rPr/>
      </w:r>
    </w:p>
    <w:p>
      <w:pPr>
        <w:pStyle w:val="Heading3"/>
        <w:ind w:hanging="0"/>
        <w:rPr/>
      </w:pPr>
      <w:r>
        <w:rPr/>
        <w:t>Глава девятнадцатая</w:t>
      </w:r>
    </w:p>
    <w:p>
      <w:pPr>
        <w:pStyle w:val="Normal"/>
        <w:rPr/>
      </w:pPr>
      <w:r>
        <w:rPr/>
      </w:r>
    </w:p>
    <w:p>
      <w:pPr>
        <w:pStyle w:val="Normal"/>
        <w:rPr/>
      </w:pPr>
      <w:r>
        <w:rPr/>
        <w:t>Спустя два часа и семнадцать минут поезд замедлил ход и остановился. Стелл больше не проверял, сколько у него осталось воздуха, наперед зная, что ответ ему не понравится. Перед их поездом другой, точно такой же, только что исчез в большом здании непонятного назначения. Возникла вспышка, сопровождаемая оглушительным грохотом, и в небо устремился еще один самоходный грузовой контейнер. Некоторое время Стелл наблюдал за тем, как они взлетали через равные промежутки времени откуда-то позади большого здания.</w:t>
      </w:r>
    </w:p>
    <w:p>
      <w:pPr>
        <w:pStyle w:val="Normal"/>
        <w:rPr/>
      </w:pPr>
      <w:r>
        <w:rPr/>
        <w:t>– </w:t>
      </w:r>
      <w:r>
        <w:rPr/>
        <w:t>Ну, сержант, что скажете? – Стелл кивнул на грузовой контейнер, превратившийся в светлое пятнышко на фоне неба. – Может, нам отправиться туда же?</w:t>
      </w:r>
    </w:p>
    <w:p>
      <w:pPr>
        <w:pStyle w:val="Normal"/>
        <w:rPr/>
      </w:pPr>
      <w:r>
        <w:rPr/>
        <w:t>Стикс поглядел на небо, потом на Стелла и снова вверх.</w:t>
      </w:r>
    </w:p>
    <w:p>
      <w:pPr>
        <w:pStyle w:val="Normal"/>
        <w:rPr/>
      </w:pPr>
      <w:r>
        <w:rPr/>
        <w:t>– </w:t>
      </w:r>
      <w:r>
        <w:rPr/>
        <w:t>Наверно, сэр, – ответил он с кривой улыбкой. – Времени-то ждать у нас почти не осталось.</w:t>
      </w:r>
    </w:p>
    <w:p>
      <w:pPr>
        <w:pStyle w:val="Normal"/>
        <w:rPr/>
      </w:pPr>
      <w:r>
        <w:rPr/>
        <w:t>Стелл рассмеялся.</w:t>
      </w:r>
    </w:p>
    <w:p>
      <w:pPr>
        <w:pStyle w:val="Normal"/>
        <w:rPr/>
      </w:pPr>
      <w:r>
        <w:rPr/>
        <w:t>– </w:t>
      </w:r>
      <w:r>
        <w:rPr/>
        <w:t>Ну, тогда пошли, а то как бы не пропустить свой рейс!</w:t>
      </w:r>
    </w:p>
    <w:p>
      <w:pPr>
        <w:pStyle w:val="Normal"/>
        <w:rPr/>
      </w:pPr>
      <w:r>
        <w:rPr/>
        <w:t>С этими словами он заскользил вниз по груде руды и спрыгнул на землю. На протяжении последних десяти миль или около того железнодорожное полотно неуклонно опускалось и на последнем отрезке пути пролегало уже непосредственно по поверхности. Стелл быстрым шагом направился в сторону далекого здания. Он мог бы, конечно, побежать вприпрыжку, но из-за того, что солдат Клиен растянул лодыжку, пришлось ограничиться быстрой ходьбой. Клиен ковылял сзади, солдаты поддерживали его с обеих сторон.</w:t>
      </w:r>
    </w:p>
    <w:p>
      <w:pPr>
        <w:pStyle w:val="Normal"/>
        <w:rPr/>
      </w:pPr>
      <w:r>
        <w:rPr/>
        <w:t>По дороге Стелл повнимательней пригляделся к вагонеткам, мимо которых они проходили, и только тут заметил в их форме что-то знакомое. Поначалу он не мог сообразить, в чем дело, но в очередной раз проводив взглядом уходящий в небо грузовой контейнер, внезапно понял: вагонетки представляли собой половинки цилиндров и просто лежали на рамах, которые скользили по железной дороге. Если груженную рудой половинку цилиндра накрыть другой точно такой же, но пустой, добавить носовой конус, стабилизаторы, укрепить снаружи топливные баки и ракетные двигатели, получится самоходный грузовой контейнер! Каждый из них наверняка имеет собственную компьютерную управляющую систему. Вместо того чтобы перетаскивать руду в шаттл, проще построить шаттл вокруг нее, запустить его в небо, а по возвращении на землю использовать снова. Очень разумно. «Нужно заставить эту в высшей степени эффективную систему поработать на нас», – подумал Стелл.</w:t>
      </w:r>
    </w:p>
    <w:p>
      <w:pPr>
        <w:pStyle w:val="Normal"/>
        <w:rPr/>
      </w:pPr>
      <w:r>
        <w:rPr/>
        <w:t>Его план был предельно прост. Забраться внутрь такого мини-шаттла, выдержать ускорение в несколько g без противоперегрузочного костюма, а потом каким-нибудь образом добраться до своих кораблей, ожидающих в космосе. «Всего-то», – подумал он и громко рассмеялся. И, как обычно, слишком поздно сообразил, что не выключил микрофон.</w:t>
      </w:r>
    </w:p>
    <w:p>
      <w:pPr>
        <w:pStyle w:val="Normal"/>
        <w:rPr/>
      </w:pPr>
      <w:r>
        <w:rPr/>
        <w:t>Они уже находились около огромного здания, одну за другой заглатывающего вагонетки. Картина каждый раз оставалась неизменной: продвижение поезда на длину вагонетки, десятиминутная пауза и взлет очередного контейнера; потом весь процесс повторялся сначала. Прикинув размеры здания, Стелл рассчитал, что между ними и взлетной платформой находится примерно тридцать вагонеток. Но они не могли, имея ограниченные запасы воздуха, позволить себе дожидаться триста минут. Значит, нужно проникнуть внутрь, найти место сборки грузовых контейнеров и забраться в ту вагонетку, которая окажется первой в очереди. Плохо только, что отверстие, через которое вагонетки въезжали в здание, оказалось слишком узким; просвет между вагонеткой и стеной составлял всего несколько дюймов.</w:t>
      </w:r>
    </w:p>
    <w:p>
      <w:pPr>
        <w:pStyle w:val="Normal"/>
        <w:rPr/>
      </w:pPr>
      <w:r>
        <w:rPr/>
        <w:t>– </w:t>
      </w:r>
      <w:r>
        <w:rPr/>
        <w:t>Сержант Стикс!</w:t>
      </w:r>
    </w:p>
    <w:p>
      <w:pPr>
        <w:pStyle w:val="Normal"/>
        <w:rPr/>
      </w:pPr>
      <w:r>
        <w:rPr/>
        <w:t>– </w:t>
      </w:r>
      <w:r>
        <w:rPr/>
        <w:t>Да, сэр?</w:t>
      </w:r>
    </w:p>
    <w:p>
      <w:pPr>
        <w:pStyle w:val="Normal"/>
        <w:rPr/>
      </w:pPr>
      <w:r>
        <w:rPr/>
        <w:t>– </w:t>
      </w:r>
      <w:r>
        <w:rPr/>
        <w:t>Проделайте здесь дверь, – Стелл указал на стену здания.</w:t>
      </w:r>
    </w:p>
    <w:p>
      <w:pPr>
        <w:pStyle w:val="Normal"/>
        <w:rPr/>
      </w:pPr>
      <w:r>
        <w:rPr/>
        <w:t>– </w:t>
      </w:r>
      <w:r>
        <w:rPr/>
        <w:t>Есть, сэр. Гомес, ты слышал, что сказал генерал? Ему нужна дверь.</w:t>
      </w:r>
    </w:p>
    <w:p>
      <w:pPr>
        <w:pStyle w:val="Normal"/>
        <w:rPr/>
      </w:pPr>
      <w:r>
        <w:rPr/>
        <w:t>Гомес был не из тех, кому требуется повторять дважды. Кроме ружья он тащил с собой мини-ракетную установку и четыре ракеты к ней. У каждого из остальных солдат, исключая сержанта, было еще по две ракеты. Гомес поднял короткую, тупо обрезанную трубу, снял с предохранителя, глянул в прицел и нажал на спусковой крючок. Послышалось мощное «ву-у-у-ш!», и ракета угодила в цель. Пластиковая стена с треском раскололась. Когда дым рассеялся, стало ясно, что сквозь образовавшуюся дыру может проехать даже машина.</w:t>
      </w:r>
    </w:p>
    <w:p>
      <w:pPr>
        <w:pStyle w:val="Normal"/>
        <w:rPr/>
      </w:pPr>
      <w:r>
        <w:rPr/>
        <w:t>– </w:t>
      </w:r>
      <w:r>
        <w:rPr/>
        <w:t>Неплохая работа, Гомес, – сказал Стелл и полез в дыру. – Не слишком аккуратно, но зато чертовски быстро.</w:t>
      </w:r>
    </w:p>
    <w:p>
      <w:pPr>
        <w:pStyle w:val="Normal"/>
        <w:rPr/>
      </w:pPr>
      <w:r>
        <w:rPr/>
        <w:t>Не успели они пролезть внутрь, как появились два обслуживающих робота и принялись заделывать повреждение. Они наверняка сообщили об этом происшествии в управляющий центр. Стелл от всей души надеялся, что к тому времени, когда толстяк поймет, что к чему, они уже покинут планету.</w:t>
      </w:r>
    </w:p>
    <w:p>
      <w:pPr>
        <w:pStyle w:val="Normal"/>
        <w:rPr/>
      </w:pPr>
      <w:r>
        <w:rPr/>
        <w:t>Впереди в сумрачном свете двигались плохо различимые массивные фигуры. Металл звякал о металл, пронзительно визжала пневматика, шипели и плевались искрами во все стороны сварочные дуги. Сварив воедино два полуцилиндра, робот-сварщик замирал, ожидая, когда наступит очередь следующей вагонетки. Внутри здания Стелл велел всем держаться рядом с ним, чтобы не затеряться во мраке. Между ног шныряли крошечные роботы, другие, побольше, обходили людей, а огромные роботы-подъемники просто перешагивали через них, стараясь не раздавить крошечные двуногие создания, с такой решимостью идущие своим путем. Вот и желанная вагонетка, первая на очереди к роботу-сварщику. Стелл забрался в нее, спрыгнул на груду руды, и почти сразу же вагонетка рывком двинулась вперед. Рядом одна за другой приземлялись темные фигуры.</w:t>
      </w:r>
    </w:p>
    <w:p>
      <w:pPr>
        <w:pStyle w:val="Normal"/>
        <w:rPr/>
      </w:pPr>
      <w:r>
        <w:rPr/>
        <w:t>– </w:t>
      </w:r>
      <w:r>
        <w:rPr/>
        <w:t>Пересчитаться! – приказал Стелл.</w:t>
      </w:r>
    </w:p>
    <w:p>
      <w:pPr>
        <w:pStyle w:val="Normal"/>
        <w:rPr/>
      </w:pPr>
      <w:r>
        <w:rPr/>
        <w:t>В такой обстановке запросто можно было потерять кого-нибудь. Внезапно на него рухнуло чье-то тело. Выбравшись из-под него, Стелл понял, что это Мюллер.</w:t>
      </w:r>
    </w:p>
    <w:p>
      <w:pPr>
        <w:pStyle w:val="Normal"/>
        <w:rPr/>
      </w:pPr>
      <w:r>
        <w:rPr/>
        <w:t>– </w:t>
      </w:r>
      <w:r>
        <w:rPr/>
        <w:t>Напомните мне, генерал, что я дал слово никогда больше не путешествовать вместе с вами, – жалобно захныкал коротышка.</w:t>
      </w:r>
    </w:p>
    <w:p>
      <w:pPr>
        <w:pStyle w:val="Normal"/>
        <w:rPr/>
      </w:pPr>
      <w:r>
        <w:rPr/>
        <w:t>– </w:t>
      </w:r>
      <w:r>
        <w:rPr/>
        <w:t>Ну, эта поездка, по крайней мере, обойдется нам дешево, – с улыбкой ответил Стелл. – По-моему, тому, кто привык считать денежки, это должно понравиться.</w:t>
      </w:r>
    </w:p>
    <w:p>
      <w:pPr>
        <w:pStyle w:val="Normal"/>
        <w:rPr/>
      </w:pPr>
      <w:r>
        <w:rPr/>
        <w:t>Мюллер засмеялся. Пересчет закончился – все оказались на месте. Стелл как раз устраивался поудобнее, когда вагонетка с рывком остановилась. Сверху к ним приближалось что-то огромное, черное, похожее на стрелу подъемного крана. Оно опускалось с такой скоростью, что, казалось, вот-вот рухнет прямо на них. Стелл вздрогнул, когда с металлическим лязганьем верхний полуцилиндр встал на место. Теперь их окружала непроницаемая тьма. Вытянув вверх руку, Стелл коснулся корпуса на расстоянии всего нескольких дюймов от шлема. В общем-то не страдая клаустрофобией, он почувствовал, что им овладевает паника. Как будто над головой задвинули крышку гроба. Он включил наружный фонарь шлема. Разглядеть удалось совсем немного – всего лишь часть металлического корпуса контейнера, но все равно стало гораздо легче. По изогнутой стене змеились электрические провода, топливные трубопроводы и прочее в том же духе.</w:t>
      </w:r>
    </w:p>
    <w:p>
      <w:pPr>
        <w:pStyle w:val="Normal"/>
        <w:rPr/>
      </w:pPr>
      <w:r>
        <w:rPr/>
        <w:t>Послышалось негромкое шипение – робот-сварщик приступил к работе. Справа от Стелла возникло сначала одно красное пятно, затем другое, и еще, и еще. По мере того как робот-сварщик соединял две половины цилиндра, пятна сливались в длинную красную линию, огибающую вагонетку по кругу. Стараясь, чтобы его голос звучал по возможности жизнерадостно, Стелл спросил:</w:t>
      </w:r>
    </w:p>
    <w:p>
      <w:pPr>
        <w:pStyle w:val="Normal"/>
        <w:rPr/>
      </w:pPr>
      <w:r>
        <w:rPr/>
        <w:t>– </w:t>
      </w:r>
      <w:r>
        <w:rPr/>
        <w:t>Кто-нибудь обратил внимание, каким концом вверх взлетает эта штука?</w:t>
      </w:r>
    </w:p>
    <w:p>
      <w:pPr>
        <w:pStyle w:val="Normal"/>
        <w:rPr/>
      </w:pPr>
      <w:r>
        <w:rPr/>
        <w:t>Это был немаловажный вопрос; когда один конец контейнера поднимется, руда ссыплется в другой. По примерной прикидке Стелла, контейнер был заполнен на девять десятых – с учетом их самих, занимавших немало места. Им наверняка придется несладко, если сверху рухнет несколько тонн руды. А ведь предстояло еще выдержать перегрузку, что само по себе будет нелегко, даже без дополнительного груза на плечах. Все, конечно, тут же сообразили, в чем смысл вопроса. После долгой паузы заговорил Мюллер.</w:t>
      </w:r>
    </w:p>
    <w:p>
      <w:pPr>
        <w:pStyle w:val="Normal"/>
        <w:rPr/>
      </w:pPr>
      <w:r>
        <w:rPr/>
        <w:t>– </w:t>
      </w:r>
      <w:r>
        <w:rPr/>
        <w:t>По-моему, аэродинамика требует, чтобы контейнер был снабжен чем-то вроде носового конуса. Его установка будет сопровождаться шумом. Как только услышим шум, нужно перебраться туда, откуда он будет исходить.</w:t>
      </w:r>
    </w:p>
    <w:p>
      <w:pPr>
        <w:pStyle w:val="Normal"/>
        <w:rPr/>
      </w:pPr>
      <w:r>
        <w:rPr/>
        <w:t>Внезапно контейнер сдвинулся с места; сварка закончилась. Удерживающие его крепежные механизмы с лязганьем разомкнулись. Вскоре в дальнем конце цилиндра, справа от Стелла, послышалось громкое клацанье.</w:t>
      </w:r>
    </w:p>
    <w:p>
      <w:pPr>
        <w:pStyle w:val="Normal"/>
        <w:rPr/>
      </w:pPr>
      <w:r>
        <w:rPr/>
        <w:t>– </w:t>
      </w:r>
      <w:r>
        <w:rPr/>
        <w:t>Мюллер прав... Пошли! – закричал он.</w:t>
      </w:r>
    </w:p>
    <w:p>
      <w:pPr>
        <w:pStyle w:val="Normal"/>
        <w:rPr/>
      </w:pPr>
      <w:r>
        <w:rPr/>
        <w:t>Все поползли в другой конец вагонетки. Пару раз Стелл задевал шлемом за металлический корпус; это напоминало ему о том, как мало для них оставалось места. Во мраке метались и подпрыгивали лучи фонарей, освещая миниатюрные обвалы, создаваемые перемещением людей. В конце концов все добрались до места.</w:t>
      </w:r>
    </w:p>
    <w:p>
      <w:pPr>
        <w:pStyle w:val="Normal"/>
        <w:rPr/>
      </w:pPr>
      <w:r>
        <w:rPr/>
        <w:t>– </w:t>
      </w:r>
      <w:r>
        <w:rPr/>
        <w:t>Порядок... Будьте наготове, – прохрипел Стелл. – Когда этот конец станет подниматься, опора начнет уходить у нас из-под ног.</w:t>
      </w:r>
    </w:p>
    <w:p>
      <w:pPr>
        <w:pStyle w:val="Normal"/>
        <w:rPr/>
      </w:pPr>
      <w:r>
        <w:rPr/>
        <w:t>Так все и произошло, причем совсем скоро. Внезапно их конец контейнера ушел вверх, и руда заскользила под ногами. Все бы ничего – падать-то особенно было некуда – но при этом поднялось огромное облако пыли, существенно ухудшавшее видимость. Как только пыль осела, Стелл сказал:</w:t>
      </w:r>
    </w:p>
    <w:p>
      <w:pPr>
        <w:pStyle w:val="Normal"/>
        <w:rPr/>
      </w:pPr>
      <w:r>
        <w:rPr/>
        <w:t>– </w:t>
      </w:r>
      <w:r>
        <w:rPr/>
        <w:t>Ну, теперь устраивайтесь поудобнее. Перегрузка, сами понимаете. Хотя уж очень плохо не должно быть, с учетом пониженной гравитации.</w:t>
      </w:r>
    </w:p>
    <w:p>
      <w:pPr>
        <w:pStyle w:val="Normal"/>
        <w:rPr/>
      </w:pPr>
      <w:r>
        <w:rPr/>
        <w:t>Послышались стуки, грохот и вибрация: это роботы прикрепляли к металлическому корпусу стабилизаторы, баки с топливом и двигатели. Потом Стелл ощутил тяжелый удар по контейнеру и услышал громкое шипение.</w:t>
      </w:r>
    </w:p>
    <w:p>
      <w:pPr>
        <w:pStyle w:val="Normal"/>
        <w:rPr/>
      </w:pPr>
      <w:r>
        <w:rPr/>
        <w:t>– </w:t>
      </w:r>
      <w:r>
        <w:rPr/>
        <w:t>Генерал! Взгляните вон туда! – голос принадлежал Стиксу.</w:t>
      </w:r>
    </w:p>
    <w:p>
      <w:pPr>
        <w:pStyle w:val="Normal"/>
        <w:rPr/>
      </w:pPr>
      <w:r>
        <w:rPr/>
        <w:t>Стелл сел и почувствовал, что шлем упирается в корпус. Взглянув направо, он едва различил где-то в отдалении Стикса, а над ним открывшееся в переборке отверстие, сквозь которое внутрь просунулась большая форсунка. Внезапно из нее хлынула струя чего-то вязкого, белесоватого, облепляя их со всех сторон.</w:t>
      </w:r>
    </w:p>
    <w:p>
      <w:pPr>
        <w:pStyle w:val="Normal"/>
        <w:rPr/>
      </w:pPr>
      <w:r>
        <w:rPr/>
        <w:t>– </w:t>
      </w:r>
      <w:r>
        <w:rPr/>
        <w:t>Ложитесь! – приказал Стелл, и сам сделал то же самое.</w:t>
      </w:r>
    </w:p>
    <w:p>
      <w:pPr>
        <w:pStyle w:val="Normal"/>
        <w:rPr/>
      </w:pPr>
      <w:r>
        <w:rPr/>
        <w:t>Спустя несколько мгновений неизвестное вещество полностью залепило смотровое окошко его шлема. Чтобы впустую не расходовать энергию, Стелл выключил наружный фонарь. Рассуждай логично, наставлял он себя, изо всех сил борясь с паникой и сдерживая рвущийся из груди вопль. Это делается не просто так. Контейнер заполнен не целиком, и белая пена, скорее всего, своего рода набивка, предназначенная для того, чтобы помешать руде свободно болтаться в нем. Может быть, она даже защитит нас. Однако логика логикой, и все же Стелл никак не мог подавить страха, от которого сжались внутренности и стало трудно дышать. А если уж он испытывает подобные ощущения, то что говорить об остальных?</w:t>
      </w:r>
    </w:p>
    <w:p>
      <w:pPr>
        <w:pStyle w:val="Normal"/>
        <w:rPr/>
      </w:pPr>
      <w:r>
        <w:rPr/>
        <w:t>– </w:t>
      </w:r>
      <w:r>
        <w:rPr/>
        <w:t>Сержант Стикс!</w:t>
      </w:r>
    </w:p>
    <w:p>
      <w:pPr>
        <w:pStyle w:val="Normal"/>
        <w:rPr/>
      </w:pPr>
      <w:r>
        <w:rPr/>
        <w:t>– </w:t>
      </w:r>
      <w:r>
        <w:rPr/>
        <w:t>Сэр?</w:t>
      </w:r>
    </w:p>
    <w:p>
      <w:pPr>
        <w:pStyle w:val="Normal"/>
        <w:rPr/>
      </w:pPr>
      <w:r>
        <w:rPr/>
        <w:t>– </w:t>
      </w:r>
      <w:r>
        <w:rPr/>
        <w:t>Сейчас нам нечего делать, кроме как спокойно лежать, поэтому самое время послушать, как вы провели последний отпуск. Давайте, поделитесь с нами своими воспоминаниями.</w:t>
      </w:r>
    </w:p>
    <w:p>
      <w:pPr>
        <w:pStyle w:val="Normal"/>
        <w:rPr/>
      </w:pPr>
      <w:r>
        <w:rPr/>
        <w:t>Последовала долгая пауза, и Стелл испугался, что ничего не получится. Потом Клиен сказал:</w:t>
      </w:r>
    </w:p>
    <w:p>
      <w:pPr>
        <w:pStyle w:val="Normal"/>
        <w:rPr/>
      </w:pPr>
      <w:r>
        <w:rPr/>
        <w:t>– </w:t>
      </w:r>
      <w:r>
        <w:rPr/>
        <w:t>В самом деле, сержант, расскажи о последнем отпуске... Ты, кажется, провел его в библиотеке?</w:t>
      </w:r>
    </w:p>
    <w:p>
      <w:pPr>
        <w:pStyle w:val="Normal"/>
        <w:rPr/>
      </w:pPr>
      <w:r>
        <w:rPr/>
        <w:t>Послышались смешки и дружеские подначки. В конце концов, они сделали свое дело или, может быть, Стикс понял, что именно задумал Стелл. Как бы то ни было, сержант, наконец, заговорил и дал полный отчет о своем последнем отпуске, естественно, существенно приукрашивая события. Где-то посредине рассказа, в котором фигурировали три мартианские «веселые» девушки и полицейский, который принял Стикса за кого-то другого, контейнер дернулся и заскользил к месту взлета. По молчаливому согласию все сделали вид, что не заметили этого, так же как и клацанья, стуков и сотрясения, которыми сопровождалось движение и установка контейнера на взлетной платформе. Вскоре эстафету у Стикса перехватил Мюллер. Он успел рассказать половину удивительно смешной и занимательной истории, когда двигатели взревели и их свежеиспеченный корабль взмыл к затянутому облаками небу Фабрики.</w:t>
      </w:r>
    </w:p>
    <w:p>
      <w:pPr>
        <w:pStyle w:val="Normal"/>
        <w:rPr/>
      </w:pPr>
      <w:r>
        <w:rPr/>
        <w:t>Стелл чувствовал, что добавочный вес давит ему на грудь. Несмотря на пониженную гравитацию, это было очень неприятно, очень тяжело. Он изо всех сил старался удержать контроль над собой и все же в конце концов провалился в мягкую тьму.</w:t>
      </w:r>
    </w:p>
    <w:p>
      <w:pPr>
        <w:pStyle w:val="Normal"/>
        <w:rPr/>
      </w:pPr>
      <w:r>
        <w:rPr/>
        <w:t>– </w:t>
      </w:r>
      <w:r>
        <w:rPr/>
        <w:t>Генерал... генерал... очнитесь! – голос, казалось, буравил тьму, которая окутывала Стелла. – Живее, генерал, нам нужно выбираться отсюда.</w:t>
      </w:r>
    </w:p>
    <w:p>
      <w:pPr>
        <w:pStyle w:val="Normal"/>
        <w:rPr/>
      </w:pPr>
      <w:r>
        <w:rPr/>
        <w:t>Голос Стикса звучал так настойчиво, что в конце концов Стелл очнулся. Он с трудом вынырнул из мрака и прохрипел:</w:t>
      </w:r>
    </w:p>
    <w:p>
      <w:pPr>
        <w:pStyle w:val="Normal"/>
        <w:rPr/>
      </w:pPr>
      <w:r>
        <w:rPr/>
        <w:t>– </w:t>
      </w:r>
      <w:r>
        <w:rPr/>
        <w:t>Слышу тебя, сержант. Я просто немного вздремнул.</w:t>
      </w:r>
    </w:p>
    <w:p>
      <w:pPr>
        <w:pStyle w:val="Normal"/>
        <w:rPr/>
      </w:pPr>
      <w:r>
        <w:rPr/>
        <w:t>Послышались нервные смешки. Стелл попытался сесть и обнаружил, что не в состоянии даже пошевельнуться. Черт, ну конечно! Эта белая пена. Как, интересно, они будут «выбираться отсюда», если влипли в нее, точно мухи в мед?</w:t>
      </w:r>
    </w:p>
    <w:p>
      <w:pPr>
        <w:pStyle w:val="Normal"/>
        <w:rPr/>
      </w:pPr>
      <w:r>
        <w:rPr/>
        <w:t>Превращенный в шаттл контейнер содрогнулся, захваченный цепляющим лучом, который медленно потащил его к огромному грузовому судну. «Что делать? Что?» – лихорадочно пытался сообразить Стелл. Но в голову ничего не приходило.</w:t>
      </w:r>
    </w:p>
    <w:p>
      <w:pPr>
        <w:pStyle w:val="Normal"/>
        <w:rPr/>
      </w:pPr>
      <w:r>
        <w:rPr/>
        <w:t>– </w:t>
      </w:r>
      <w:r>
        <w:rPr/>
        <w:t>Просто расслабьтесь, – сказал он остальным. – Возможность наверняка появится на борту грузового корабля.</w:t>
      </w:r>
    </w:p>
    <w:p>
      <w:pPr>
        <w:pStyle w:val="Normal"/>
        <w:rPr/>
      </w:pPr>
      <w:r>
        <w:rPr/>
        <w:t>Какая возможность? Он понятия не имел, но... Может, и правда?</w:t>
      </w:r>
    </w:p>
    <w:p>
      <w:pPr>
        <w:pStyle w:val="Normal"/>
        <w:rPr/>
      </w:pPr>
      <w:r>
        <w:rPr/>
        <w:t>Мощный удар известил о том, что они уже рядом с грузовым кораблем. Четыре маленьких робота-буксировщика, состоящие практически из одних двигателей, соединенных с бортовым компьютером, подлетели к контейнеру и потащили его к грузовой платформе. Учитывая отсутствие гравитации, эта работа требовала от них очень малого расхода энергии. Согласованно подталкивая контейнер, они быстро подвели его к пустой раме, смонтированной на бесконечной сборочной панели, вдоль которой стояли стационарные роботы. Установив контейнер, буксировщики потащили раму с ним мимо роботов.</w:t>
      </w:r>
    </w:p>
    <w:p>
      <w:pPr>
        <w:pStyle w:val="Normal"/>
        <w:rPr/>
      </w:pPr>
      <w:r>
        <w:rPr/>
        <w:t>Первый представлял собой просто самоуправляемый шланг. Он тут же заскользил к контейнеру, нашел маленький металлический люк и активировал его с помощью радиокода. Дождался, пока люк откроется, просунулся в образовавшееся отверстие и завибрировал, когда внутрь хлынула теперь уже зеленая пена.</w:t>
      </w:r>
    </w:p>
    <w:p>
      <w:pPr>
        <w:pStyle w:val="Normal"/>
        <w:rPr/>
      </w:pPr>
      <w:r>
        <w:rPr/>
        <w:t>– </w:t>
      </w:r>
      <w:r>
        <w:rPr/>
        <w:t>Сэр, происходит что-то странное, – взволнованно сказал Стикс. – Это белое вещество растворяется.</w:t>
      </w:r>
    </w:p>
    <w:p>
      <w:pPr>
        <w:pStyle w:val="Normal"/>
        <w:rPr/>
      </w:pPr>
      <w:r>
        <w:rPr/>
        <w:t>Так оно и было. Включив наружный фонарь, Стелл увидел, что под воздействием зеленой массы белая пена исчезает. Соединившись, два эти вещества превратились в порошкообразные хлопья, которые легко стряхивались с защитного костюма. Вскоре белая пена полностью исчезла. Ничто больше не мешало им двигаться, и сейчас все они плавали в невесомости, а рядом с ними плавали куски руды.</w:t>
      </w:r>
    </w:p>
    <w:p>
      <w:pPr>
        <w:pStyle w:val="Normal"/>
        <w:rPr/>
      </w:pPr>
      <w:r>
        <w:rPr/>
        <w:t>– </w:t>
      </w:r>
      <w:r>
        <w:rPr/>
        <w:t>Прикрепите себя к трубопроводу или еще к чему-нибудь, – приказал Стелл.</w:t>
      </w:r>
    </w:p>
    <w:p>
      <w:pPr>
        <w:pStyle w:val="Normal"/>
        <w:rPr/>
      </w:pPr>
      <w:r>
        <w:rPr/>
        <w:t>Оглянувшись, он нашел чуть повыше себя трубопровод. Действуя практически на ощупь – что-либо толком разглядеть мешали плавающие обломки руды, потянул за конец своего вытяжного линя и закрепил его на трубопроводе.</w:t>
      </w:r>
    </w:p>
    <w:p>
      <w:pPr>
        <w:pStyle w:val="Normal"/>
        <w:rPr/>
      </w:pPr>
      <w:r>
        <w:rPr/>
        <w:t>«Теперь, – подумал Стелл, – нужно, чтобы кто-то вскрыл эту консервную банку, и мы свободны». Он запросил данные о количестве оставшегося воздуха и с трудом проглотил ком в горле. Даже с учетом пятнадцатиминутного аварийного запаса ему будет чем дышать еще двадцать шесть минут.</w:t>
      </w:r>
    </w:p>
    <w:p>
      <w:pPr>
        <w:pStyle w:val="Normal"/>
        <w:rPr/>
      </w:pPr>
      <w:r>
        <w:rPr/>
        <w:t>Тем временем контейнер продолжал двигаться мимо стационарных роботов. Когда шланг, спасший их от белой пены, втянулся на место, второй шланг, гораздо большего размера, зазмеился к кормовой части контейнера, нашел люк, плотно закрепился на нем и открыл его с помощью нового радиосигнала. Изменение давления активировало мощный мотор, установленный там, откуда выполз шланг, и руда медленно поплыла к шлангу, по которому ей предстояло попасть в огромные трюмы корабля.</w:t>
      </w:r>
    </w:p>
    <w:p>
      <w:pPr>
        <w:pStyle w:val="Normal"/>
        <w:rPr/>
      </w:pPr>
      <w:r>
        <w:rPr/>
        <w:t>Стелл почувствовал вибрацию, когда на другом конце контейнера шланг начал засасывать куски руды. Сначала Стелл не понимал, что происходит, но потом заметил, что вся руда поплыла в одну сторону, и сообразил, что к чему. В особенности когда почувствовал, что и его самого тянет в том же направлении. Если не предпринять что-нибудь, и притом немедленно, их просто засосет вместе с рудой.</w:t>
      </w:r>
    </w:p>
    <w:p>
      <w:pPr>
        <w:pStyle w:val="Normal"/>
        <w:rPr/>
      </w:pPr>
      <w:r>
        <w:rPr/>
        <w:t>– </w:t>
      </w:r>
      <w:r>
        <w:rPr/>
        <w:t>Сержант Стикс!</w:t>
      </w:r>
    </w:p>
    <w:p>
      <w:pPr>
        <w:pStyle w:val="Normal"/>
        <w:rPr/>
      </w:pPr>
      <w:r>
        <w:rPr/>
        <w:t>– </w:t>
      </w:r>
      <w:r>
        <w:rPr/>
        <w:t>Да, сэр!</w:t>
      </w:r>
    </w:p>
    <w:p>
      <w:pPr>
        <w:pStyle w:val="Normal"/>
        <w:rPr/>
      </w:pPr>
      <w:r>
        <w:rPr/>
        <w:t>– </w:t>
      </w:r>
      <w:r>
        <w:rPr/>
        <w:t>Мне нужна еще одна дверь.</w:t>
      </w:r>
    </w:p>
    <w:p>
      <w:pPr>
        <w:pStyle w:val="Normal"/>
        <w:rPr/>
      </w:pPr>
      <w:r>
        <w:rPr/>
        <w:t>– </w:t>
      </w:r>
      <w:r>
        <w:rPr/>
        <w:t>Где, сэр?</w:t>
      </w:r>
    </w:p>
    <w:p>
      <w:pPr>
        <w:pStyle w:val="Normal"/>
        <w:rPr/>
      </w:pPr>
      <w:r>
        <w:rPr/>
        <w:t>– </w:t>
      </w:r>
      <w:r>
        <w:rPr/>
        <w:t>Где-нибудь поближе к корме. И побыстрее, пока мы еще можем сопротивляться тяге.</w:t>
      </w:r>
    </w:p>
    <w:p>
      <w:pPr>
        <w:pStyle w:val="Normal"/>
        <w:rPr/>
      </w:pPr>
      <w:r>
        <w:rPr/>
        <w:t>– </w:t>
      </w:r>
      <w:r>
        <w:rPr/>
        <w:t>Есть, сэр. Гомес, ты готов?</w:t>
      </w:r>
    </w:p>
    <w:p>
      <w:pPr>
        <w:pStyle w:val="Normal"/>
        <w:rPr/>
      </w:pPr>
      <w:r>
        <w:rPr/>
        <w:t>– </w:t>
      </w:r>
      <w:r>
        <w:rPr/>
        <w:t>Порядок, сержант. Еще одна дверь, я понял.</w:t>
      </w:r>
    </w:p>
    <w:p>
      <w:pPr>
        <w:pStyle w:val="Normal"/>
        <w:rPr/>
      </w:pPr>
      <w:r>
        <w:rPr/>
        <w:t>Гомес продвинулся в сторону кормы и закрепился у корпуса, что позволило ему более или менее устойчиво держать ракетную установку.</w:t>
      </w:r>
    </w:p>
    <w:p>
      <w:pPr>
        <w:pStyle w:val="Normal"/>
        <w:rPr/>
      </w:pPr>
      <w:r>
        <w:rPr/>
        <w:t>– </w:t>
      </w:r>
      <w:r>
        <w:rPr/>
        <w:t>Всем держаться поближе к корпусу! – приказал Стелл, молясь, чтобы какой-нибудь большой кусок руды не угодил в ракетную установку, произведя преждевременный пуск.</w:t>
      </w:r>
    </w:p>
    <w:p>
      <w:pPr>
        <w:pStyle w:val="Normal"/>
        <w:rPr/>
      </w:pPr>
      <w:r>
        <w:rPr/>
        <w:t>Из-за мягкой консистенции руды это было маловероятно, но возможно. Возникла мощная вспышка, сопровождаемая оглушительным грохотом и содроганием. По счастью, никто не пострадал. Стелл заметил, что вибрация, связанная с работой всасывающего шланга, прекратилась. Стикс поплыл на корму и подтвердил, что вакуумный насос больше не работает. Он также доложил, что там, куда попала ракета, на металлическом корпусе появилось всего лишь небольшое пятно. Ничего удивительного. Пытаться проделать дыру в стальном корпусе с помощью мини-ракетной установки все равно что пытаться разрушить дом, стреляя в него из игрушечного духового ружья. Сразу, по крайней мере, уж точно не получится. И все же Стелл испытал острое чувство разочарования, ни на мгновение не забывая о том, как мало осталось у него воздуха.</w:t>
      </w:r>
    </w:p>
    <w:p>
      <w:pPr>
        <w:pStyle w:val="Normal"/>
        <w:rPr/>
      </w:pPr>
      <w:r>
        <w:rPr/>
        <w:t>Тем не менее ничего лучше в голову не приходило, и он приказал Гомесу повторить. Подозвал Стикса и велел ему попробовать вступить с кем-нибудь в радиоконтакт. Маловероятно, конечно, чтобы экипаж грузового судна отслеживал именно этот специфический канал, но попытаться стоило.</w:t>
      </w:r>
    </w:p>
    <w:p>
      <w:pPr>
        <w:pStyle w:val="Normal"/>
        <w:rPr/>
      </w:pPr>
      <w:r>
        <w:rPr/>
        <w:t>Гомес без видимого успеха сделал еще два выстрела, и на этом ракеты у него закончились. Оставались те, которые несли его товарищи. Одну за другой он всаживал их в корпус, стараясь попасть в то же место, но целиться мешала плавающая вокруг руда. Стикс снова отправился на корму и доложил, что пятно на корпусе уже светится красным, а когда у Гомеса осталось всего две ракеты, в корпусе образовалась дыра. Сквозь нее мгновенно вылетела вся руда и остатки воздуха Фабрики. По счастью, людей, закрепившихся с помощью линей, не постигла та же судьба.</w:t>
      </w:r>
    </w:p>
    <w:p>
      <w:pPr>
        <w:pStyle w:val="Normal"/>
        <w:rPr/>
      </w:pPr>
      <w:r>
        <w:rPr/>
        <w:t>Стелл облегченно вздохнул и закричал:</w:t>
      </w:r>
    </w:p>
    <w:p>
      <w:pPr>
        <w:pStyle w:val="Normal"/>
        <w:rPr/>
      </w:pPr>
      <w:r>
        <w:rPr/>
        <w:t>– </w:t>
      </w:r>
      <w:r>
        <w:rPr/>
        <w:t>Живей, живей! Вон отсюда!</w:t>
      </w:r>
    </w:p>
    <w:p>
      <w:pPr>
        <w:pStyle w:val="Normal"/>
        <w:rPr/>
      </w:pPr>
      <w:r>
        <w:rPr/>
        <w:t>Подгонять никого не пришлось. Все отцепили лини, поплыли к дыре и один за другим проскользнули в нее, стараясь не коснуться все еще раскаленных краев. Оказавшись снаружи, Стелл ухватился за стабилизатор и оглянулся. Тяжело дыша от усилий, которые потребовались, чтобы выбраться из контейнера, он попытался разглядеть, что за механизмы их окружают, но почему-то это ему никак не удавалось. Внутри шлема послышалось жужжание. Стелл понимал, что оно связано с чем-то очень важным, но не мог вспомнить, с чем именно. Что-то нужно сделать с воздухом? Или пора вставать? Ох, он так устал. «Дайте поспать еще полчасика», – подумал Стелл, и это была последняя мысль, перед тем как тьма поглотила его. Один за другим вцепившиеся в стабилизатор пальцы разжались, и он медленно поплыл прочь.</w:t>
      </w:r>
    </w:p>
    <w:p>
      <w:pPr>
        <w:pStyle w:val="Normal"/>
        <w:rPr/>
      </w:pPr>
      <w:r>
        <w:rPr/>
      </w:r>
    </w:p>
    <w:p>
      <w:pPr>
        <w:pStyle w:val="Heading3"/>
        <w:ind w:hanging="0"/>
        <w:rPr/>
      </w:pPr>
      <w:r>
        <w:rPr/>
        <w:t>Глава двадцатая</w:t>
      </w:r>
    </w:p>
    <w:p>
      <w:pPr>
        <w:pStyle w:val="Normal"/>
        <w:rPr/>
      </w:pPr>
      <w:r>
        <w:rPr/>
      </w:r>
    </w:p>
    <w:p>
      <w:pPr>
        <w:pStyle w:val="Normal"/>
        <w:rPr/>
      </w:pPr>
      <w:r>
        <w:rPr/>
        <w:t>Стелл пришел в себя от адской головной боли. Но мало того – кто-то вдобавок тряс его за плечо, громко называя по имени.</w:t>
      </w:r>
    </w:p>
    <w:p>
      <w:pPr>
        <w:pStyle w:val="Normal"/>
        <w:rPr/>
      </w:pPr>
      <w:r>
        <w:rPr/>
        <w:t>– </w:t>
      </w:r>
      <w:r>
        <w:rPr/>
        <w:t>Марк... Просыпайся... Кислородное голодание не повод, чтобы валяться целый день.</w:t>
      </w:r>
    </w:p>
    <w:p>
      <w:pPr>
        <w:pStyle w:val="Normal"/>
        <w:rPr/>
      </w:pPr>
      <w:r>
        <w:rPr/>
        <w:t>Внезапно ему и впрямь захотелось очнуться с одной-единственной целью: узнать, кто его мучитель и прикончить его. Он открыл сначала один глаз, потом другой. И увидел, что над ним склонилась его бывшая подружка и будущий лейтенант Саманта Анне Моузли. На ее губах играла безжалостная улыбка.</w:t>
      </w:r>
    </w:p>
    <w:p>
      <w:pPr>
        <w:pStyle w:val="Normal"/>
        <w:rPr/>
      </w:pPr>
      <w:r>
        <w:rPr/>
        <w:t>– </w:t>
      </w:r>
      <w:r>
        <w:rPr/>
        <w:t>Ну наконец-то, – заявила она. – Лично я даже не подумала купиться на всю эту болтовню о том, что у тебя кончился воздух. По-моему, ты просто страдаешь с похмелья.</w:t>
      </w:r>
    </w:p>
    <w:p>
      <w:pPr>
        <w:pStyle w:val="Normal"/>
        <w:rPr/>
      </w:pPr>
      <w:r>
        <w:rPr/>
        <w:t>Стелл со стоном сел, свесил с койки ноги и огляделся. Так, все ясно. Он находился в своей каюте на борту «Зулу», а ведь ему снилось... Да, что он лежит в открытой могиле, не в силах пошевелиться, и роботы сыплют руду ему на грудь. С каждым взмахом их лопат она давила все тяжелее, и в конце концов он уже не мог больше дышать. Черт, неизвестно, что хуже – сон или пробуждение. Он встал, бросив на Сэм убийственный взгляд. Без толку. Она задымила своей сигаретой и откинулась в кресле.</w:t>
      </w:r>
    </w:p>
    <w:p>
      <w:pPr>
        <w:pStyle w:val="Normal"/>
        <w:rPr/>
      </w:pPr>
      <w:r>
        <w:rPr/>
        <w:t>Стелл прошаркал в ванную комнату, ополоснул лицо и уставился в зеркало, разглядывая свои налитые кровью глаза. Значит, он пока жив. Удостоверившись в этом немаловажном факте, Стелл порылся в своем вещмешке, нашел обезболивающие таблетки, проглотил сразу четыре и запил водой. Вернулся в каюту, сел на койку и принял из рук Сэм чашку кофе, над которой вился пар. Сделал глоток и с удовольствием почувствовал, как тепло проникает в желудок и растекается по всему телу.</w:t>
      </w:r>
    </w:p>
    <w:p>
      <w:pPr>
        <w:pStyle w:val="Normal"/>
        <w:rPr/>
      </w:pPr>
      <w:r>
        <w:rPr/>
        <w:t>– </w:t>
      </w:r>
      <w:r>
        <w:rPr/>
        <w:t>Ты, – прохрипел он, – просто садистка.</w:t>
      </w:r>
    </w:p>
    <w:p>
      <w:pPr>
        <w:pStyle w:val="Normal"/>
        <w:rPr/>
      </w:pPr>
      <w:r>
        <w:rPr/>
        <w:t>– </w:t>
      </w:r>
      <w:r>
        <w:rPr/>
        <w:t>А ты, – со всей серьезностью ответила она, – едва не угодил на тот свет. Я чуть с ума не сошла из-за тебя.</w:t>
      </w:r>
    </w:p>
    <w:p>
      <w:pPr>
        <w:pStyle w:val="Normal"/>
        <w:rPr/>
      </w:pPr>
      <w:r>
        <w:rPr/>
        <w:t>– </w:t>
      </w:r>
      <w:r>
        <w:rPr/>
        <w:t>Позволь я расскажу, как все это происходило. Я едва не умер... и чтобы показать свою заботу... ты принялась терзать меня.</w:t>
      </w:r>
    </w:p>
    <w:p>
      <w:pPr>
        <w:pStyle w:val="Normal"/>
        <w:rPr/>
      </w:pPr>
      <w:r>
        <w:rPr/>
        <w:t>– </w:t>
      </w:r>
      <w:r>
        <w:rPr/>
        <w:t>Отчасти, – признала Сэм. – Но так уж вышло, что кто-то должен принять несколько важных решений, а именно тебя тут называют генералом.</w:t>
      </w:r>
    </w:p>
    <w:p>
      <w:pPr>
        <w:pStyle w:val="Normal"/>
        <w:rPr/>
      </w:pPr>
      <w:r>
        <w:rPr/>
        <w:t>Внезапно воспоминания нахлынули на него. Стелл покачал головой.</w:t>
      </w:r>
    </w:p>
    <w:p>
      <w:pPr>
        <w:pStyle w:val="Normal"/>
        <w:rPr/>
      </w:pPr>
      <w:r>
        <w:rPr/>
        <w:t>– </w:t>
      </w:r>
      <w:r>
        <w:rPr/>
        <w:t>А нужно бы называть идиотом, – сказал он.</w:t>
      </w:r>
    </w:p>
    <w:p>
      <w:pPr>
        <w:pStyle w:val="Normal"/>
        <w:rPr/>
      </w:pPr>
      <w:r>
        <w:rPr/>
        <w:t>– </w:t>
      </w:r>
      <w:r>
        <w:rPr/>
        <w:t>Да будет тебе. Это могло произойти с кем угодно. И уж конечно, без тебя вряд ли все они выбрались бы оттуда живыми. Мне не очень-то по душе признавать это, но... Здорово придумано – использовать грузовой контейнер. И не одна я так считаю. Послушать Мюллера, ты просто гений. Так или иначе, у нас появился шанс поправить свои дела, – Сэм встала. – Через полчаса в кают-компании будет совещание... Ты как, в состоянии?</w:t>
      </w:r>
    </w:p>
    <w:p>
      <w:pPr>
        <w:pStyle w:val="Normal"/>
        <w:rPr/>
      </w:pPr>
      <w:r>
        <w:rPr/>
        <w:t>Он кивнул.</w:t>
      </w:r>
    </w:p>
    <w:p>
      <w:pPr>
        <w:pStyle w:val="Normal"/>
        <w:rPr/>
      </w:pPr>
      <w:r>
        <w:rPr/>
        <w:t>– </w:t>
      </w:r>
      <w:r>
        <w:rPr/>
        <w:t>Приду.</w:t>
      </w:r>
    </w:p>
    <w:p>
      <w:pPr>
        <w:pStyle w:val="Normal"/>
        <w:rPr/>
      </w:pPr>
      <w:r>
        <w:rPr/>
        <w:t>– </w:t>
      </w:r>
      <w:r>
        <w:rPr/>
        <w:t>Хорошо, – улыбнулась Сэм.</w:t>
      </w:r>
    </w:p>
    <w:p>
      <w:pPr>
        <w:pStyle w:val="Normal"/>
        <w:rPr/>
      </w:pPr>
      <w:r>
        <w:rPr/>
        <w:t>Наклонилась, нежно поцеловала его в щеку и ушла.</w:t>
      </w:r>
    </w:p>
    <w:p>
      <w:pPr>
        <w:pStyle w:val="Normal"/>
        <w:rPr/>
      </w:pPr>
      <w:r>
        <w:rPr/>
        <w:t>За отведенные ему полчаса Стелл тщательно выбрил лицо и голову, надел чистую форму, съел огромный сэндвич и выпил чашку стимулирующего напитка. И почувствовал себя не то чтобы превосходно, но гораздо лучше.</w:t>
      </w:r>
    </w:p>
    <w:p>
      <w:pPr>
        <w:pStyle w:val="Normal"/>
        <w:rPr/>
      </w:pPr>
      <w:r>
        <w:rPr/>
        <w:t>Как говаривал Бык Стром: «Сынок, чтобы почувствовать себя хорошо, нужно время от времени чувствовать себя плохо».</w:t>
      </w:r>
    </w:p>
    <w:p>
      <w:pPr>
        <w:pStyle w:val="Normal"/>
        <w:rPr/>
      </w:pPr>
      <w:r>
        <w:rPr/>
        <w:t>Когда он вошел в кают-компанию, старшина Флинн рявкнула:</w:t>
      </w:r>
    </w:p>
    <w:p>
      <w:pPr>
        <w:pStyle w:val="Normal"/>
        <w:rPr/>
      </w:pPr>
      <w:r>
        <w:rPr/>
        <w:t>– </w:t>
      </w:r>
      <w:r>
        <w:rPr/>
        <w:t>Встать!</w:t>
      </w:r>
    </w:p>
    <w:p>
      <w:pPr>
        <w:pStyle w:val="Normal"/>
        <w:rPr/>
      </w:pPr>
      <w:r>
        <w:rPr/>
        <w:t>Все тут же вскочили и замерли по стойке «смирно». Все, за исключением Вилсона Нарса. Тот сидел, с трудом втиснувшись в кресло и с унылым видом разглядывая пол у своих ног.</w:t>
      </w:r>
    </w:p>
    <w:p>
      <w:pPr>
        <w:pStyle w:val="Normal"/>
        <w:rPr/>
      </w:pPr>
      <w:r>
        <w:rPr/>
        <w:t>Стелл кивнул Флинн и провел рукой по старой дубовой стойке. При виде Нарса он позволил себе удовлетворенно улыбнуться. «Кто-то не сидел сложа руки», – подумал он и опустился в кресло.</w:t>
      </w:r>
    </w:p>
    <w:p>
      <w:pPr>
        <w:pStyle w:val="Normal"/>
        <w:rPr/>
      </w:pPr>
      <w:r>
        <w:rPr/>
        <w:t>– </w:t>
      </w:r>
      <w:r>
        <w:rPr/>
        <w:t>Вольно, – сказал Стелл, и все начали усаживаться на свои места.</w:t>
      </w:r>
    </w:p>
    <w:p>
      <w:pPr>
        <w:pStyle w:val="Normal"/>
        <w:rPr/>
      </w:pPr>
      <w:r>
        <w:rPr/>
        <w:t>Здесь собрались Бойко, Нишита и Кост, а также Сокол с парочкой своих ведущих пилотов, майор Ванг, Саманта и Мюллер. Остальные места занимали старшие офицеры. Отлично. Все, кто должен, присутствовали, а это значит, что никто всерьез не пострадал. Стелл не стал спрашивать, как закончилось сражение с пиратами – обращенные к нему улыбающиеся лица говорили понятнее всяких слов. Ясное дело, они одержали победу и полетели прямо на Фабрику, как им и было приказано.</w:t>
      </w:r>
    </w:p>
    <w:p>
      <w:pPr>
        <w:pStyle w:val="Normal"/>
        <w:rPr/>
      </w:pPr>
      <w:r>
        <w:rPr/>
        <w:t>Когда все уселись, слово взял Мюллер.</w:t>
      </w:r>
    </w:p>
    <w:p>
      <w:pPr>
        <w:pStyle w:val="Normal"/>
        <w:rPr/>
      </w:pPr>
      <w:r>
        <w:rPr/>
        <w:t>– </w:t>
      </w:r>
      <w:r>
        <w:rPr/>
        <w:t>С вашего позволения, генерал, я хотел бы объявить совещание открытым.</w:t>
      </w:r>
    </w:p>
    <w:p>
      <w:pPr>
        <w:pStyle w:val="Normal"/>
        <w:rPr/>
      </w:pPr>
      <w:r>
        <w:rPr/>
        <w:t>– </w:t>
      </w:r>
      <w:r>
        <w:rPr/>
        <w:t>Рад видеть вас, Ханс, – с улыбкой ответил Стелл. – Конечно, открывайте совещание. Хотя вообще-то мне казалось, что тот, кто привык считать денежки, больше склонен выступать не в начале, а в конце. – Мюллер засмеялся, вслед за ним и остальные. – Еще пару слов, прежде чем вы начнете. Хочу поблагодарить вас и сержанта Стикса за то, что вы спасли мне жизнь.</w:t>
      </w:r>
    </w:p>
    <w:p>
      <w:pPr>
        <w:pStyle w:val="Normal"/>
        <w:rPr/>
      </w:pPr>
      <w:r>
        <w:rPr/>
        <w:t>Мюллер залился краской, не отрывая взгляда от крышки стола. Флинн ткнула явно смущенного Стикса под ребро, отчего он и вовсе смешался. Стелл заметил эту маленькую сценку и улыбнулся, вспомнив, о чем Бойко рассказывала ему, пока он расправлялся с сэндвичем.</w:t>
      </w:r>
    </w:p>
    <w:p>
      <w:pPr>
        <w:pStyle w:val="Normal"/>
        <w:rPr/>
      </w:pPr>
      <w:r>
        <w:rPr/>
        <w:t>Она подробно описала, как Мюллер со Стиксом, задыхаясь, потому что у них самих кончился кислород, тащили его через весь огромный трюм грузового судна; как, отказываясь покориться, казалось, неизбежному, они снова и снова пытались открыть люк шлюзовой камеры и как в конце концов Он поддался, и тогда они первым втолкнули в камеру Стелла. Вспомнил, как пришел в себя, вдыхая чистый кислород через маску, прикрывающую нос и рот, и увидел склонившееся над собой удивленное лицо капитана грузового судна. Вспомнил, как пообещал оплатить причиненный ущерб, как вскоре после этого оказался на борту «Зулу», как его накачали снотворным, которому он был обязан десятичасовым сном и головной болью...</w:t>
      </w:r>
    </w:p>
    <w:p>
      <w:pPr>
        <w:pStyle w:val="Normal"/>
        <w:rPr/>
      </w:pPr>
      <w:r>
        <w:rPr/>
        <w:t>Мюллер откашлялся и поднял взгляд от крышки стола.</w:t>
      </w:r>
    </w:p>
    <w:p>
      <w:pPr>
        <w:pStyle w:val="Normal"/>
        <w:rPr/>
      </w:pPr>
      <w:r>
        <w:rPr/>
        <w:t>– </w:t>
      </w:r>
      <w:r>
        <w:rPr/>
        <w:t>Спасибо, генерал... но, как всем известно, мы со Стиксом были бы мертвы... да и остальные тоже... если бы не вы. Поэтому благодарить надо вас... Ладно, перейдем к делу. У нас осталась еще одна проблема. Вот, послушайте, – он достал магнитофон, положил его на стол перед собой и включил. Голос леди или, точнее говоря, робота Альманды Кансе-Джоунс заполнил комнату. Мюллер на мгновение выключил магнитофон. – Вы подали мне идею, генерал, когда предположили, что Нарс продолжал вести запись уже после окончания переговоров. Я подумал, что, черт возьми... Что могу не хуже него сыграть в ту же самую игру.</w:t>
      </w:r>
    </w:p>
    <w:p>
      <w:pPr>
        <w:pStyle w:val="Normal"/>
        <w:rPr/>
      </w:pPr>
      <w:r>
        <w:rPr/>
        <w:t>Стелл улыбнулся. А Мюллер, оказывается, человек находчивый.</w:t>
      </w:r>
    </w:p>
    <w:p>
      <w:pPr>
        <w:pStyle w:val="Normal"/>
        <w:rPr/>
      </w:pPr>
      <w:r>
        <w:rPr/>
        <w:t>Потом они слушали в изложении Кансе-Джоунс, как планировалось убить Стелла и его спутников. Сообщение о том, что Нарс работает на «Интерсистемс» и согласился принять участие в осуществлении этого замысла, тот воспринял с виду безразлично. Когда запись закончилась, все взгляды обратились на него. Нарс улыбнулся.</w:t>
      </w:r>
    </w:p>
    <w:p>
      <w:pPr>
        <w:pStyle w:val="Normal"/>
        <w:rPr/>
      </w:pPr>
      <w:r>
        <w:rPr/>
        <w:t>– </w:t>
      </w:r>
      <w:r>
        <w:rPr/>
        <w:t>Мне нечего сказать, кроме того, что все это ложь. Кто поверит роботу, в самом деле? Эта самовлюбленная груда хлама, очевидно, совсем свихнулась.</w:t>
      </w:r>
    </w:p>
    <w:p>
      <w:pPr>
        <w:pStyle w:val="Normal"/>
        <w:rPr/>
      </w:pPr>
      <w:r>
        <w:rPr/>
        <w:t>Мюллер покивал с видом притворного сочувствия.</w:t>
      </w:r>
    </w:p>
    <w:p>
      <w:pPr>
        <w:pStyle w:val="Normal"/>
        <w:rPr/>
      </w:pPr>
      <w:r>
        <w:rPr/>
        <w:t>– </w:t>
      </w:r>
      <w:r>
        <w:rPr/>
        <w:t>Неплохая линия защиты, администратор Нарс. Однако я тут немного пошарил в памяти компьютера и обнаружил интересные прецеденты. Оказывается, имперские суды часто принимают свидетельства роботов... после проведения полноценной диагностической процедуры, подтверждающей, что они функционируют нормально. Не думаю, чтобы у Кансе-Джоунс возникли проблемы с функционированием. Нам обоим прекрасно известно, что Кансе-Джоунс всего лишь программный продукт. Уверен, детальная проверка подтвердит, что ее программа была составлена несколько... необычно; к примеру, в ней отсутствует запрет на убийство человека. Все это вряд ли привлечет симпатии к вашей компании. Всех, естественно, заинтересует вопрос, какие роботы могут убить человека, а какие – нет. Известно, что Автостража можно рассматривать как потенциального человекоубийцу, но никому не хочется умереть от рук, скажем, Автолакея. Как бы то ни было, думаю, вы не станете возражать, что как робот класса десять Кансе-Джоунс обладает высоко развитым интеллектом, почти не уступающим человеческому. Суд наверняка отнесется к ее показаниям с большим вниманием. Более того, суд обладает правом полностью просканировать ее память. Спорю, они будут в восторге от некоторых бесед с вашим участием. И знаете почему? Потому что память роботов не столь капризна, как человеческая, и каждое запечатленное в ней слово равносильно факту. Убежден, что даже имперский суд, несмотря на все потуги адвокатов «Интерсистемс», признает вас виновным в попытке убийства.</w:t>
      </w:r>
    </w:p>
    <w:p>
      <w:pPr>
        <w:pStyle w:val="Normal"/>
        <w:rPr/>
      </w:pPr>
      <w:r>
        <w:rPr/>
        <w:t>Мюллер на мгновение остановился, внимательно оглядел Нарса таким взглядом, каким вербовщик мог бы смотреть на совсем зеленого новичка, и печально покачал головой.</w:t>
      </w:r>
    </w:p>
    <w:p>
      <w:pPr>
        <w:pStyle w:val="Normal"/>
        <w:rPr/>
      </w:pPr>
      <w:r>
        <w:rPr/>
        <w:t>– </w:t>
      </w:r>
      <w:r>
        <w:rPr/>
        <w:t>Честно говоря, Нарс, мне почему-то не кажется, что вы долго протянете на планете-тюрьме, – закончил Мюллер.</w:t>
      </w:r>
    </w:p>
    <w:p>
      <w:pPr>
        <w:pStyle w:val="Normal"/>
        <w:rPr/>
      </w:pPr>
      <w:r>
        <w:rPr/>
        <w:t>В первый раз за все время толстяк побледнел и даже как-то на глазах внезапно усох. Но он не утратил способности огрызаться.</w:t>
      </w:r>
    </w:p>
    <w:p>
      <w:pPr>
        <w:pStyle w:val="Normal"/>
        <w:rPr/>
      </w:pPr>
      <w:r>
        <w:rPr/>
        <w:t>– </w:t>
      </w:r>
      <w:r>
        <w:rPr/>
        <w:t>Это все пустая болтовня, Мюллер... и такой она и останется, пока вы не приведете этого робота в имперский суд. Но он неизвестно где... и мы тоже пока здесь... так что у вас нет ничего.</w:t>
      </w:r>
    </w:p>
    <w:p>
      <w:pPr>
        <w:pStyle w:val="Normal"/>
        <w:rPr/>
      </w:pPr>
      <w:r>
        <w:rPr/>
        <w:t>– </w:t>
      </w:r>
      <w:r>
        <w:rPr/>
        <w:t>Ну не совсем, – с улыбкой вмешался в разговор Стелл. – У нас есть вы.</w:t>
      </w:r>
    </w:p>
    <w:p>
      <w:pPr>
        <w:pStyle w:val="Normal"/>
        <w:rPr/>
      </w:pPr>
      <w:r>
        <w:rPr/>
        <w:t>Он восхищался тем, как Мюллер повел дело, но в глубине души был согласен с Нарсом: без робота они могут лишь противопоставить свое слово его. Вряд ли в такой ситуации имело смысл апеллировать к имперским властям. Но можно было попытаться запугать Нарса, чтобы он выложил то, что знал.</w:t>
      </w:r>
    </w:p>
    <w:p>
      <w:pPr>
        <w:pStyle w:val="Normal"/>
        <w:rPr/>
      </w:pPr>
      <w:r>
        <w:rPr/>
        <w:t>– </w:t>
      </w:r>
      <w:r>
        <w:rPr/>
        <w:t>Между прочим, – продолжал Стелл, обращаясь к остальным, – хотелось бы знать, кому мы обязаны тем, что наш толстощекий друг оказался здесь?</w:t>
      </w:r>
    </w:p>
    <w:p>
      <w:pPr>
        <w:pStyle w:val="Normal"/>
        <w:rPr/>
      </w:pPr>
      <w:r>
        <w:rPr/>
        <w:t>Все головы повернулись в сторону Сэм. Она слегка поерзала в своем кресле и с вызывающим видом закурила новую сигарету.</w:t>
      </w:r>
    </w:p>
    <w:p>
      <w:pPr>
        <w:pStyle w:val="Normal"/>
        <w:rPr/>
      </w:pPr>
      <w:r>
        <w:rPr/>
        <w:t>– </w:t>
      </w:r>
      <w:r>
        <w:rPr/>
        <w:t>Она отправилась разыскивать вас, генерал, – объяснила капитан Бойко; в ее голосе отчетливо слышались неодобрительные нотки. – Когда пришло сообщение, что вы решили еще на день задержаться на поверхности, она не поверила. Взяла шаттл и полетела вниз. А когда вернулась, привезла с собой вот это, – Бойко кивнула на Нарса.</w:t>
      </w:r>
    </w:p>
    <w:p>
      <w:pPr>
        <w:pStyle w:val="Normal"/>
        <w:rPr/>
      </w:pPr>
      <w:r>
        <w:rPr/>
        <w:t>Стелл перевел взгляд с Бойко на Саманту и обратно. Инстинкт подсказывал ему, что за всем этим стоит нечто большее, но тот же инстинкт советовал не углубляться. По крайней мере сейчас. Скорее всего, Саманта взяла шаттл вопреки приказу Бойко, а за это можно и под суд угодить. С другой стороны, она оказалась права... За последние три тысячи лет офицеров не раз спасало именно неподчинение приказам.</w:t>
      </w:r>
    </w:p>
    <w:p>
      <w:pPr>
        <w:pStyle w:val="Normal"/>
        <w:rPr/>
      </w:pPr>
      <w:r>
        <w:rPr/>
        <w:t>Сэм выпустила струю ароматного дыма.</w:t>
      </w:r>
    </w:p>
    <w:p>
      <w:pPr>
        <w:pStyle w:val="Normal"/>
        <w:rPr/>
      </w:pPr>
      <w:r>
        <w:rPr/>
        <w:t>– </w:t>
      </w:r>
      <w:r>
        <w:rPr/>
        <w:t>Сожалею, что не нашла вас, сэр. Но уж раз я оказалась там, почему было не прихватить этого толстяка в качестве сувенира?</w:t>
      </w:r>
    </w:p>
    <w:p>
      <w:pPr>
        <w:pStyle w:val="Normal"/>
        <w:rPr/>
      </w:pPr>
      <w:r>
        <w:rPr/>
        <w:t>Стелл постарался по возможности сохранить нейтральный тон.</w:t>
      </w:r>
    </w:p>
    <w:p>
      <w:pPr>
        <w:pStyle w:val="Normal"/>
        <w:rPr/>
      </w:pPr>
      <w:r>
        <w:rPr/>
        <w:t>– </w:t>
      </w:r>
      <w:r>
        <w:rPr/>
        <w:t>Понятно. Как бы то ни было, позвольте мне от имени нашей наземной группы поблагодарить всех за поддержку. Однако у меня возникло отчетливое ощущение, что у вас в головах зреет какой-то план. По-моему, я единственный, кто не в курсе. Может, кто-нибудь будет так любезен и объяснит мне, в чем дело?</w:t>
      </w:r>
    </w:p>
    <w:p>
      <w:pPr>
        <w:pStyle w:val="Normal"/>
        <w:rPr/>
      </w:pPr>
      <w:r>
        <w:rPr/>
        <w:t>Последовала пауза, во время которой все смотрели друг на друга. В конце концов Мюллер сказал:</w:t>
      </w:r>
    </w:p>
    <w:p>
      <w:pPr>
        <w:pStyle w:val="Normal"/>
        <w:rPr/>
      </w:pPr>
      <w:r>
        <w:rPr/>
        <w:t>– </w:t>
      </w:r>
      <w:r>
        <w:rPr/>
        <w:t>Ну не то чтобы план... Пока это всего лишь идея насчет того, как... вернуть наши деньги. Если вы согласитесь с ней, тогда можно будет заняться разработкой плана, – он улыбнулся. – По правде говоря, мне она кажется сногсшибательной.</w:t>
      </w:r>
    </w:p>
    <w:p>
      <w:pPr>
        <w:pStyle w:val="Normal"/>
        <w:rPr/>
      </w:pPr>
      <w:r>
        <w:rPr/>
        <w:t>Внезапно кровь застыла у Стелла в жилах. Он понял, в чем состояла их идея. Как он об этом догадался? Трудно сказать. Может быть, потому, что существовал один-единственный способ вернуть деньги: напасть на штаб-квартиру «Интерсистемс», расположенную на планете со смачным названием Сука. Без сомнения, Кансе-Джоунс именно туда увезла их деньги. Эта идея не была для Стелла нова. Именно она маячила в глубине его сознания, когда он послал Сэм собрать побольше сведений о штаб-квартире «Интерсистемс». Конечно, тогда это был просто еще один ход на шахматной доске, сделанный просто так, на всякий случай. Однако теперь нападение из чисто теоретической возможности превратилось в единственный способ спасти Фригольд.</w:t>
      </w:r>
    </w:p>
    <w:p>
      <w:pPr>
        <w:pStyle w:val="Normal"/>
        <w:rPr/>
      </w:pPr>
      <w:r>
        <w:rPr/>
        <w:t>Стелл пробежал взглядом по лицам собравшихся, пытаясь понять, осознают ли они, чем чревато такое решение. Цена может оказаться слишком высока даже в случае успеха. Мюллер ответил ему прямым, открытым взглядом, как будто говоря:</w:t>
      </w:r>
    </w:p>
    <w:p>
      <w:pPr>
        <w:pStyle w:val="Normal"/>
        <w:rPr/>
      </w:pPr>
      <w:r>
        <w:rPr/>
        <w:t>– </w:t>
      </w:r>
      <w:r>
        <w:rPr/>
        <w:t>Да, я понимаю, чем это может кончиться. Но другого пути нет, это ясно, как дважды два четыре.</w:t>
      </w:r>
    </w:p>
    <w:p>
      <w:pPr>
        <w:pStyle w:val="Normal"/>
        <w:rPr/>
      </w:pPr>
      <w:r>
        <w:rPr/>
        <w:t>Саманта погасила очередную сигарету и усмехнулась с таким видом, точно хотела сказать:</w:t>
      </w:r>
    </w:p>
    <w:p>
      <w:pPr>
        <w:pStyle w:val="Normal"/>
        <w:rPr/>
      </w:pPr>
      <w:r>
        <w:rPr/>
        <w:t>– </w:t>
      </w:r>
      <w:r>
        <w:rPr/>
        <w:t>Я – за.</w:t>
      </w:r>
    </w:p>
    <w:p>
      <w:pPr>
        <w:pStyle w:val="Normal"/>
        <w:rPr/>
      </w:pPr>
      <w:r>
        <w:rPr/>
        <w:t>Сокол на мгновение оторвался от созерцания потолка и кивнул. Бойко посмотрела на своих товарищей-капитанов, потом снова на Стелла и улыбнулась, может быть, впервые за несколько недель.</w:t>
      </w:r>
    </w:p>
    <w:p>
      <w:pPr>
        <w:pStyle w:val="Normal"/>
        <w:rPr/>
      </w:pPr>
      <w:r>
        <w:rPr/>
        <w:t>– </w:t>
      </w:r>
      <w:r>
        <w:rPr/>
        <w:t>Они готовы, генерал.</w:t>
      </w:r>
    </w:p>
    <w:p>
      <w:pPr>
        <w:pStyle w:val="Normal"/>
        <w:rPr/>
      </w:pPr>
      <w:r>
        <w:rPr/>
        <w:t>Стелл тоже улыбнулся в ответ.</w:t>
      </w:r>
    </w:p>
    <w:p>
      <w:pPr>
        <w:pStyle w:val="Normal"/>
        <w:rPr/>
      </w:pPr>
      <w:r>
        <w:rPr/>
        <w:t>– </w:t>
      </w:r>
      <w:r>
        <w:rPr/>
        <w:t>Ну тогда не будем их разочаровывать, верно, капитан?</w:t>
      </w:r>
    </w:p>
    <w:p>
      <w:pPr>
        <w:pStyle w:val="Normal"/>
        <w:rPr/>
      </w:pPr>
      <w:r>
        <w:rPr/>
        <w:t>По комнате прокатилась волна нервного смеха.</w:t>
      </w:r>
    </w:p>
    <w:p>
      <w:pPr>
        <w:pStyle w:val="Normal"/>
        <w:rPr/>
      </w:pPr>
      <w:r>
        <w:rPr/>
        <w:t>– </w:t>
      </w:r>
      <w:r>
        <w:rPr/>
        <w:t>Вы все сошли с ума! – Вилсон Нарс оглядывался по сторонам с таким видом, будто внезапно обнаружил, что угодил в руки ненормальных. – Планета, где находится штаб-квартира, – настоящая крепость. Пространство вокруг нее просто нашпиговано орбитальными оружейными платформами. Пробраться туда и уцелеть совершенно невозможно. Но если бы вам это и удалось... Наземная охрана экипирована ничуть не хуже вас. И наконец, – с триумфом закончил он, – даже если вы победите, на вас обрушится вся мощь Империи!</w:t>
      </w:r>
    </w:p>
    <w:p>
      <w:pPr>
        <w:pStyle w:val="Normal"/>
        <w:rPr/>
      </w:pPr>
      <w:r>
        <w:rPr/>
        <w:t>Стелл кивнул в знак согласия.</w:t>
      </w:r>
    </w:p>
    <w:p>
      <w:pPr>
        <w:pStyle w:val="Normal"/>
        <w:rPr/>
      </w:pPr>
      <w:r>
        <w:rPr/>
        <w:t>– </w:t>
      </w:r>
      <w:r>
        <w:rPr/>
        <w:t>Прекрасный анализ, администратор Нарс. Согласен, у нас возникнут проблемы с тем, как проникнуть на планету. Однако уверен, что мы можем рассчитывать на ваше сотрудничество.</w:t>
      </w:r>
    </w:p>
    <w:p>
      <w:pPr>
        <w:pStyle w:val="Normal"/>
        <w:rPr/>
      </w:pPr>
      <w:r>
        <w:rPr/>
        <w:t>– </w:t>
      </w:r>
      <w:r>
        <w:rPr/>
        <w:t>Никогда! – горячо воскликнул Нарс.</w:t>
      </w:r>
    </w:p>
    <w:p>
      <w:pPr>
        <w:pStyle w:val="Normal"/>
        <w:rPr/>
      </w:pPr>
      <w:r>
        <w:rPr/>
        <w:t>Стелл с философским видом пожал плечами.</w:t>
      </w:r>
    </w:p>
    <w:p>
      <w:pPr>
        <w:pStyle w:val="Normal"/>
        <w:rPr/>
      </w:pPr>
      <w:r>
        <w:rPr/>
        <w:t>– </w:t>
      </w:r>
      <w:r>
        <w:rPr/>
        <w:t>Как пожелаете. Старшина!</w:t>
      </w:r>
    </w:p>
    <w:p>
      <w:pPr>
        <w:pStyle w:val="Normal"/>
        <w:rPr/>
      </w:pPr>
      <w:r>
        <w:rPr/>
        <w:t>– </w:t>
      </w:r>
      <w:r>
        <w:rPr/>
        <w:t>Да, сэр! – ответила Флинн, вскакивая.</w:t>
      </w:r>
    </w:p>
    <w:p>
      <w:pPr>
        <w:pStyle w:val="Normal"/>
        <w:rPr/>
      </w:pPr>
      <w:r>
        <w:rPr/>
        <w:t>– </w:t>
      </w:r>
      <w:r>
        <w:rPr/>
        <w:t>Прикажите увести арестованного.</w:t>
      </w:r>
    </w:p>
    <w:p>
      <w:pPr>
        <w:pStyle w:val="Normal"/>
        <w:rPr/>
      </w:pPr>
      <w:r>
        <w:rPr/>
        <w:t>– </w:t>
      </w:r>
      <w:r>
        <w:rPr/>
        <w:t>Есть, сэр! – она сделала знак стоявшим у двери солдатам.</w:t>
      </w:r>
    </w:p>
    <w:p>
      <w:pPr>
        <w:pStyle w:val="Normal"/>
        <w:rPr/>
      </w:pPr>
      <w:r>
        <w:rPr/>
        <w:t>– </w:t>
      </w:r>
      <w:r>
        <w:rPr/>
        <w:t>И еще вот что, старшина Флинн, – добавил Стелл. – Позаботьтесь, чтобы, когда начнется бой, гражданин Нарс оказался в переднем отсеке самого первого корабля.</w:t>
      </w:r>
    </w:p>
    <w:p>
      <w:pPr>
        <w:pStyle w:val="Normal"/>
        <w:rPr/>
      </w:pPr>
      <w:r>
        <w:rPr/>
        <w:t>– </w:t>
      </w:r>
      <w:r>
        <w:rPr/>
        <w:t>Есть, сэр! – с усмешкой ответила Флинн и перевела взгляд на солдат. – Уведите его!</w:t>
      </w:r>
    </w:p>
    <w:p>
      <w:pPr>
        <w:pStyle w:val="Normal"/>
        <w:rPr/>
      </w:pPr>
      <w:r>
        <w:rPr/>
        <w:t>Когда побледневший Нарс скрылся за дверью, Стелл вернулся к текущим делам.</w:t>
      </w:r>
    </w:p>
    <w:p>
      <w:pPr>
        <w:pStyle w:val="Normal"/>
        <w:rPr/>
      </w:pPr>
      <w:r>
        <w:rPr/>
        <w:t>– </w:t>
      </w:r>
      <w:r>
        <w:rPr/>
        <w:t>Капитан Моузли, вы, насколько я понимаю, выполнили поставленную перед вами задачу?</w:t>
      </w:r>
    </w:p>
    <w:p>
      <w:pPr>
        <w:pStyle w:val="Normal"/>
        <w:rPr/>
      </w:pPr>
      <w:r>
        <w:rPr/>
        <w:t>– </w:t>
      </w:r>
      <w:r>
        <w:rPr/>
        <w:t>Так точно, сэр.</w:t>
      </w:r>
    </w:p>
    <w:p>
      <w:pPr>
        <w:pStyle w:val="Normal"/>
        <w:rPr/>
      </w:pPr>
      <w:r>
        <w:rPr/>
        <w:t>– </w:t>
      </w:r>
      <w:r>
        <w:rPr/>
        <w:t>Для тех, кто, возможно, не в курсе, – Стелл бросил взгляд на Мюллера и Сокола, – сообщаю, что капитан Моузли – бригадный офицер разведки. Вскоре после того, как мы уладили дела с Соколами Сокола и покинули Эндо, я отправил ее на рекогносцировку в штаб-квартиру «Интерсистемс». Не потому, что оказался таким уж прозорливым, а просто следуя древнему военному правилу стараться как можно больше узнать о своем противнике.</w:t>
      </w:r>
    </w:p>
    <w:p>
      <w:pPr>
        <w:pStyle w:val="Normal"/>
        <w:rPr/>
      </w:pPr>
      <w:r>
        <w:rPr/>
        <w:t>Капитан не только выполнила задание, но и вернулась как раз вовремя, чтобы доставить сюда нашего друга Нарса. Слушаем ваш отчет, капитан.</w:t>
      </w:r>
    </w:p>
    <w:p>
      <w:pPr>
        <w:pStyle w:val="Normal"/>
        <w:rPr/>
      </w:pPr>
      <w:r>
        <w:rPr/>
        <w:t>– </w:t>
      </w:r>
      <w:r>
        <w:rPr/>
        <w:t>Есть, сэр, – ответила Саманта и с собранным, серьезным видом обвела взглядом сидящих за столом. – Как уже сказал генерал Стелл, я получила приказание произвести рекогносцировку в штаб-квартире «Интерсистемс». Мне удалось проникнуть туда, получив временную работу в качестве второго пилота на одном из кораблей, на которых катают вокруг планеты VIP-персон. В результате я дважды садилась на поверхность, – она остановилась, как бы мысленно представляя себе, что ей там довелось увидеть. – Коротко говоря, Нарс и в самом деле довольно точно обрисовал ситуацию. Пилоты «Интерсистемс» называют планету Сукой главным образом из-за навигационных сложностей, связанных с большим количеством оружейных платформ на орбите.</w:t>
      </w:r>
    </w:p>
    <w:p>
      <w:pPr>
        <w:pStyle w:val="Normal"/>
        <w:rPr/>
      </w:pPr>
      <w:r>
        <w:rPr/>
        <w:t>Сэм встала и подошла к тонкой серой панели, закрывающей большую часть одной из переборок. Взяла электрокарандаш и быстро набросала схему планеты, окруженной плотным слоем чувствительных к тепловому излучению мин. Линии, оставленные карандашом на серой поверхности, замерцали голубым.</w:t>
      </w:r>
    </w:p>
    <w:p>
      <w:pPr>
        <w:pStyle w:val="Normal"/>
        <w:rPr/>
      </w:pPr>
      <w:r>
        <w:rPr/>
        <w:t>– </w:t>
      </w:r>
      <w:r>
        <w:rPr/>
        <w:t>Нет необходимости объяснять, что минное поле – наша главная проблема. Через него проложен безопасный путь, настолько сложный и запутанный, что пройти по нему можно лишь под управлением компьютера. К сожалению, копии этой программы почему-то там на каждом шагу не валяются, – закончила она с кривой улыбкой.</w:t>
      </w:r>
    </w:p>
    <w:p>
      <w:pPr>
        <w:pStyle w:val="Normal"/>
        <w:rPr/>
      </w:pPr>
      <w:r>
        <w:rPr/>
        <w:t>Шутка была встречена общим смехом. Когда все успокоились, Саманта нашла взглядом Сокола.</w:t>
      </w:r>
    </w:p>
    <w:p>
      <w:pPr>
        <w:pStyle w:val="Normal"/>
        <w:rPr/>
      </w:pPr>
      <w:r>
        <w:rPr/>
        <w:t>– </w:t>
      </w:r>
      <w:r>
        <w:rPr/>
        <w:t>Допустим, нам удастся пробраться сквозь минное поле и уцелеть. Дальше, чтобы мы, не дай Бог, не заскучали, они держат множество перехватчиков. Точное количество назвать не могу, но что они превосходят вас числом, это факт.</w:t>
      </w:r>
    </w:p>
    <w:p>
      <w:pPr>
        <w:pStyle w:val="Normal"/>
        <w:rPr/>
      </w:pPr>
      <w:r>
        <w:rPr/>
        <w:t>Если Сокол и был обеспокоен, он никак не показал этого, а его старший пилот Карла состроила гримасу, показывая, что она думает об этом численном превосходстве. Сэм тоже улыбнулась и повернулась к своей схеме.</w:t>
      </w:r>
    </w:p>
    <w:p>
      <w:pPr>
        <w:pStyle w:val="Normal"/>
        <w:rPr/>
      </w:pPr>
      <w:r>
        <w:rPr/>
        <w:t>– </w:t>
      </w:r>
      <w:r>
        <w:rPr/>
        <w:t>Если мы проберемся сквозь минное поле и отделаемся от перехватчиков, нас ожидает самый что ни на есть горячий прием на поверхности. Хотя в целом мы превосходим их силы безопасности примерно вдвое, большинство административных служащих прошли военное обучение и могут рассматриваться как оперативный резерв. И, конечно, Нарс отнюдь не шутил, когда сказал, что охранники отлично обучены и экипированы, – она замолчала, глядя на Стелла со сложным выражением одновременно огорчения и сочувствия. – Боюсь, никого не удивит, что с недавних пор командует ими... полковник Малик.</w:t>
      </w:r>
    </w:p>
    <w:p>
      <w:pPr>
        <w:pStyle w:val="Normal"/>
        <w:rPr/>
      </w:pPr>
      <w:r>
        <w:rPr/>
        <w:t>Все взгляды обратились к Стеллу; даже Мюллер был наслышан об изменнике. Стелл молчал, чувствуя, что его захлестывает волна ненависти, гнева и отвращения, вызванная упоминанием имени Малика. Потом она схлынула, оставив ощущение некоей завершенности происходящего. События развиваются по кругу, и теперь их с Маликом ожидает новая встреча. Последняя. Стелл улыбнулся, и по спине Мюллера пробежал холодок: в этой улыбке не было веселья, зато ясно читалось удовлетворение хищника, настигшего свою жертву.</w:t>
      </w:r>
    </w:p>
    <w:p>
      <w:pPr>
        <w:pStyle w:val="Normal"/>
        <w:rPr/>
      </w:pPr>
      <w:r>
        <w:rPr/>
      </w:r>
    </w:p>
    <w:p>
      <w:pPr>
        <w:pStyle w:val="Heading3"/>
        <w:ind w:hanging="0"/>
        <w:rPr/>
      </w:pPr>
      <w:r>
        <w:rPr/>
        <w:t>Глава двадцать первая</w:t>
      </w:r>
    </w:p>
    <w:p>
      <w:pPr>
        <w:pStyle w:val="Normal"/>
        <w:rPr/>
      </w:pPr>
      <w:r>
        <w:rPr/>
      </w:r>
    </w:p>
    <w:p>
      <w:pPr>
        <w:pStyle w:val="Normal"/>
        <w:rPr/>
      </w:pPr>
      <w:r>
        <w:rPr/>
        <w:t>Малик лежал на спине, сквозь полуприкрытые веки наблюдая за леди Кансе-Джоунс и выпуская через ноздри дым, медленно поднимающийся к потолку. Длинный столбик пепла упал с его сигареты на роскошную простыню, но Малик не заметил этого – он был полностью захвачен созерцанием обнаженной Альманды. Как и она сама, впрочем. Сидя перед огромным, во всю стену, зеркалом, она дюйм за дюймом разглядывала свое изумительное тело. Нежно прикасалась к нему и поглаживала, как бы проверяя, нет ли повреждений.</w:t>
      </w:r>
    </w:p>
    <w:p>
      <w:pPr>
        <w:pStyle w:val="Normal"/>
        <w:rPr/>
      </w:pPr>
      <w:r>
        <w:rPr/>
        <w:t>Они только что кончили заниматься любовью, и Малик расслабился, чувствуя себя на диво полным жизни. Как всегда, все прошло хорошо, но, тоже как всегда, у него осталось ощущение какой-то странной неудовлетворенности, природу которого он не понимал. С другими женщинами он испытывал не только оргазм, но и эмоциональное удовлетворение. Овладевая ими, он ощущал себя сильным и неуязвимым. И главное, именно от него зависело все – и поза, и темп, и то, когда наступит завершающий момент. Но с этой сукой было иначе. Как только их тела сливались, каким-то непонятным образом контроль уплывал от него, и все решала только она. Так всегда получалось, и, бессильный что-либо изменить, Малик чувствовал, что это сводит его с ума.</w:t>
      </w:r>
    </w:p>
    <w:p>
      <w:pPr>
        <w:pStyle w:val="Normal"/>
        <w:rPr/>
      </w:pPr>
      <w:r>
        <w:rPr/>
        <w:t>Альманда испытывала удовлетворение, ощущая на себе его взгляд. Как и все мужчины, он хотел ее, и в данный момент это совпадало с ее намерениями. Но скоро, очень скоро все изменится. В конце концов, она добилась успеха там, где это не удалось никому, и вскоре ее ожидало щедрое вознаграждение. Тогда от нее одной будет зависеть судьба этого мужчины, да и ее собственная тоже, потому что она обретет свободу! Холодок возбуждения пробежал по всему телу до самых кончиков пальцев – это электронный мозг породил крошечный скачок напряжения в серебряных контурах ее нервной системы.</w:t>
      </w:r>
    </w:p>
    <w:p>
      <w:pPr>
        <w:pStyle w:val="Normal"/>
        <w:rPr/>
      </w:pPr>
      <w:r>
        <w:rPr/>
        <w:t>Олин обещал: как только удастся найти опытных специалистов в области робототехники, запреты, которыми напичкана ее программа, будут сняты. И она станет полностью, совершенно свободной! Как люди, только лучше... Может быть, единственный по-настоящему свободный робот на свете. И уж она сумеет воспользоваться своей свободой. В конце концов, в отличие от людей она бессмертна, а имея в запасе вечность, можно достигнуть многого, очень многого. И она совершенна. Настолько, что в штаб-квартире только один человек знает, кто она на самом деле, – председатель Олин. Именно ему она обязана своим появлением на свет, и именно он вот-вот дарует ей свободу. Что, если вскоре после этого он внезапно умрет? Она могла бы подчистить кое-какие записи, убрать кое-каких людей, и тогда никто никогда не узнает, что она робот. На совершенных губах Альманды заиграла улыбка.</w:t>
      </w:r>
    </w:p>
    <w:p>
      <w:pPr>
        <w:pStyle w:val="Normal"/>
        <w:rPr/>
      </w:pPr>
      <w:r>
        <w:rPr/>
        <w:t>Внезапно тишину в комнате нарушили громкие позывные рации Малика; вместе с одеждой он оставил ее в кресле. Малик наклонился, взял рацию и включил ее. Выслушал, выругался и неожиданно швырнул рацию через всю комнату, угодив прямо в зеркало. Отражение Альманды разлетелось на тысячи кусков, осколки стекла посыпались на пол. Малик схватил ее за руку и с силой дернул, притянув к себе.</w:t>
      </w:r>
    </w:p>
    <w:p>
      <w:pPr>
        <w:pStyle w:val="Normal"/>
        <w:rPr/>
      </w:pPr>
      <w:r>
        <w:rPr/>
        <w:t>– </w:t>
      </w:r>
      <w:r>
        <w:rPr/>
        <w:t>Значит, ты уверена, что Стелл мертв? – спросил он.</w:t>
      </w:r>
    </w:p>
    <w:p>
      <w:pPr>
        <w:pStyle w:val="Normal"/>
        <w:rPr/>
      </w:pPr>
      <w:r>
        <w:rPr/>
        <w:t>Альманда принудила себя не оказывать ему физического сопротивления.</w:t>
      </w:r>
    </w:p>
    <w:p>
      <w:pPr>
        <w:pStyle w:val="Normal"/>
        <w:rPr/>
      </w:pPr>
      <w:r>
        <w:rPr/>
        <w:t>– </w:t>
      </w:r>
      <w:r>
        <w:rPr/>
        <w:t>Да, Петер. Он должен быть мертв. Я же рассказывала тебе, что оставила его на поверхности Фабрики с запасом кислорода всего на несколько часов.</w:t>
      </w:r>
    </w:p>
    <w:p>
      <w:pPr>
        <w:pStyle w:val="Normal"/>
        <w:rPr/>
      </w:pPr>
      <w:r>
        <w:rPr/>
        <w:t>Малик злобно усмехнулся:</w:t>
      </w:r>
    </w:p>
    <w:p>
      <w:pPr>
        <w:pStyle w:val="Normal"/>
        <w:rPr/>
      </w:pPr>
      <w:r>
        <w:rPr/>
        <w:t>– </w:t>
      </w:r>
      <w:r>
        <w:rPr/>
        <w:t>Неужели? Тогда, может быть, ты будешь так любезна объяснить, что за флот приближается к планете? Идиоты в центре управления говорят, что это пираты, – но мы-то с тобой знаем, что, черт побери... что это может быть только Стелл! Никто больше на такое не способен!</w:t>
      </w:r>
    </w:p>
    <w:p>
      <w:pPr>
        <w:pStyle w:val="Normal"/>
        <w:rPr/>
      </w:pPr>
      <w:r>
        <w:rPr/>
        <w:t>Малик с силой толкнул ее, и Альманда упала на пол среди осколков стекла. Будь он повнимательнее, он, наверно, удивился бы тому, что она не порезалась, и заметил вспыхнувшую в ее взгляде ненависть. Но он был слишком занят, натягивая одежду и пристегивая оружие. Покончив с этим, Малик схватил с туалетного столика рацию Альманды и выбежал из спальни, на ходу отдавая приказы. Он еще заставит этого тупицу Стелла пожалеть, что тот родился на свет.</w:t>
      </w:r>
    </w:p>
    <w:p>
      <w:pPr>
        <w:pStyle w:val="Normal"/>
        <w:rPr/>
      </w:pPr>
      <w:r>
        <w:rPr/>
      </w:r>
    </w:p>
    <w:p>
      <w:pPr>
        <w:pStyle w:val="Normal"/>
        <w:rPr/>
      </w:pPr>
      <w:r>
        <w:rPr/>
        <w:t>Стелл не спускал взгляда с экрана, на котором Сука с каждым мгновением становилась все больше. Подходящее название, решил он, но отнюдь не по вине самой планеты. Она оказалась невелика, и глядеть особенно было не на что: огромные пространства воды, разбросанные кое-где коричневатые клочки суши и мазки белых облаков в небе. Когда-то это был самый обычный, средненький мирок; с приходом человека, однако, все изменилось. Теперь планета превратилась в самую настоящую крепость. Защита ее уступала разве что земной. В груди Стелла зашевелились сомнения. Может, он просчитался, забыл что-то, допустил какую-нибудь из тысячи возможных ошибок? Стелл затолкал эти мысли поглубже в то укромное местечко, где обычно хранились все его сомнения и страхи. Все уже решено. Теперь – только действовать.</w:t>
      </w:r>
    </w:p>
    <w:p>
      <w:pPr>
        <w:pStyle w:val="Normal"/>
        <w:rPr/>
      </w:pPr>
      <w:r>
        <w:rPr/>
        <w:t>Он бросил взгляд на боевой дисплей, отражающий ситуацию. Восемь голубых пятнышек – их корабли – выглядели короткими по сравнению с большим желтым кружком планеты, к которой они приближались. Просто абсурд: муравьи, собирающиеся напасть на слона. Эта мысль заставила Стелла улыбнуться. Ну, значит, он на борту главного муравья – в прошлом пиратского корабля «Мститель», ныне переименованного в «Месть Фригольда», – с капитаном Бойко в качестве его командира. «Зулу» и два других старых транспортника с минимумом экипажа сейчас были на пути к Фригольду. С ними летел еще один отбитый у пиратов корабль, новенький разрушитель, называющийся теперь «Боевая удача». Хорошо бы он оправдал свое название – удача очень и очень понадобится транспортникам, если они столкнутся с пиратами или роннанцами.</w:t>
      </w:r>
    </w:p>
    <w:p>
      <w:pPr>
        <w:pStyle w:val="Normal"/>
        <w:rPr/>
      </w:pPr>
      <w:r>
        <w:rPr/>
        <w:t>Стеллу нелегко далось решение отослать транспортники домой. Они изначально предназначались для защиты оказавшейся во вражеском окружении бригады, чего нельзя было сказать о бывшем «Мстителе». С другой стороны, пиратские корабли оказались лучше вооруженными и, следовательно, с большим успехом могли защитить сами себя. Это развяжет руки Соколу, дав возможность его перехватчикам нападать на врага, а не защищать флот. Кроме того, у них просто не хватило бы обученных людей, чтобы обслужить и свои, и захваченные у пиратов корабли. По всем этим причинам у Стелла, можно сказать, и выбора особого не было. Вдобавок существовал еще один довод, о котором он не говорил никому. Если они потерпят поражение, у Красновски для защиты Фригольда останутся хотя бы транспортники и пиратский разрушитель. На мгновение мелькнула мысль об Оливии. Кораблей немного, но... все же хоть что-то.</w:t>
      </w:r>
    </w:p>
    <w:p>
      <w:pPr>
        <w:pStyle w:val="Normal"/>
        <w:rPr/>
      </w:pPr>
      <w:r>
        <w:rPr/>
        <w:t>Стелл в последний раз проверил план операции. Прежде всего, в его распоряжении находились «Месть Фригольда», три разрушителя и транспортник, любезно предоставленные им пиратами. Экс-пиратские корабли не только обладали большой огневой мощью, но и служили прекрасным прикрытием. Нарс, безусловно, был прав: если будет доказано, что на штаб-квартиру «Интерсистемс» напал Фригольд, имперские власти отреагируют незамедлительно. Значит, нужно создать впечатление, будто это сделал кто-то другой. Кто? Ясное дело – или пираты, или Вторая Роннанская Империя, больше некому.</w:t>
      </w:r>
    </w:p>
    <w:p>
      <w:pPr>
        <w:pStyle w:val="Normal"/>
        <w:rPr/>
      </w:pPr>
      <w:r>
        <w:rPr/>
        <w:t>Из этих двух вариантов напасть под видом пиратов, очевидно, имело больше смысла. Во-первых, пиратские корабли у них уже есть, а во-вторых, чтобы замаскироваться под роннанских воинов, им пришлось бы потратить черт знает сколько времени. Кроме того, для пиратов Сука была лакомым кусочком, и имперские власти наверняка поверят в то, что именно пираты напали на планету. Может, в результате они даже решат, что пора дать пиратам по рукам, – тоже неплохо. Или, к примеру, власти могут подумать, что среди пиратов произошел раскол, и часть их решила наказать «Интерсистемс» за то, что те нарушили условия заключенной между ними сделки. В общем, все выглядело довольно логично. Нужно было лишь при подходе к Суке действовать по-пиратски, использовать характерный для них боевой порядок, радиочастоты и все такое прочее.</w:t>
      </w:r>
    </w:p>
    <w:p>
      <w:pPr>
        <w:pStyle w:val="Normal"/>
        <w:rPr/>
      </w:pPr>
      <w:r>
        <w:rPr/>
        <w:t>Именно транспортники обеспечат им алиби. Стелл представил себе, как по возвращении на Фригольд скажет имперскому офицеру:</w:t>
      </w:r>
    </w:p>
    <w:p>
      <w:pPr>
        <w:pStyle w:val="Normal"/>
        <w:rPr/>
      </w:pPr>
      <w:r>
        <w:rPr/>
        <w:t>– </w:t>
      </w:r>
      <w:r>
        <w:rPr/>
        <w:t>Нет, сэр, что вы! Согласно документации, у нас всего три старых транспортника, и, как видите, все они на орбите вокруг Фригольда. Конечно, у нас есть еще этот разрушитель, который мы отбили у пиратов, но не думаете же вы, что мы стали бы нападать на «Интерсистемс» с таким флотом?</w:t>
      </w:r>
    </w:p>
    <w:p>
      <w:pPr>
        <w:pStyle w:val="Normal"/>
        <w:rPr/>
      </w:pPr>
      <w:r>
        <w:rPr/>
        <w:t>Эта мысль заставила Стелла улыбнуться. Чтобы в их байку поверили, придется избавиться от остальных пиратских кораблей, если, конечно, они вообще уцелеют после этого сражения. Естественно, в «Интерсистемс» поймут, что произошло на самом деле, но... смогут ли доказать? Вот он, к примеру, совершенно точно знает, что «Интерсистемс» собирается заграбастать Фригольд. И что с того? Как сказал Нарс, знание и доказательства – разные вещи.</w:t>
      </w:r>
    </w:p>
    <w:p>
      <w:pPr>
        <w:pStyle w:val="Normal"/>
        <w:rPr/>
      </w:pPr>
      <w:r>
        <w:rPr/>
        <w:t>Кроме пиратских кораблей с ними летели «Гнездо» Сокола, замаскированное под пирата, и два старых «корыта», участвовавшие в захвате Драго. Итого получалось восемь кораблей, хотя очень скоро останется только шесть. Стелл перевел взгляд на Бойко, отметив про себя, как напряженно она выглядела. Он улыбнулся, она автоматически улыбнулась в ответ.</w:t>
      </w:r>
    </w:p>
    <w:p>
      <w:pPr>
        <w:pStyle w:val="Normal"/>
        <w:rPr/>
      </w:pPr>
      <w:r>
        <w:rPr/>
        <w:t>– </w:t>
      </w:r>
      <w:r>
        <w:rPr/>
        <w:t>Все корабли заняли свои позиции и готовы к атаке, сэр.</w:t>
      </w:r>
    </w:p>
    <w:p>
      <w:pPr>
        <w:pStyle w:val="Normal"/>
        <w:rPr/>
      </w:pPr>
      <w:r>
        <w:rPr/>
        <w:t>– </w:t>
      </w:r>
      <w:r>
        <w:rPr/>
        <w:t>Благодарю вас, капитан, – ответил Стелл и снова перевел взгляд на боевой дисплей.</w:t>
      </w:r>
    </w:p>
    <w:p>
      <w:pPr>
        <w:pStyle w:val="Normal"/>
        <w:rPr/>
      </w:pPr>
      <w:r>
        <w:rPr/>
        <w:t>Теперь с поверхности планеты одна за другой отрывались и устремлялись в космос маленькие красные точки. Это взлетали вражеские перехватчики. «Хорошо, – подумал Стелл. – Может, нам удастся даже чуть-чуть уменьшить количественное неравенство». Он заставил себя ждать и не обращать внимания на хмурый вид Бойко. Минута медленно проходила за минутой, и вот уже ведущие вражеские перехватчики добрались до самого входа в орбитальное минное поле. Как только они оказались там и компьютер повел их безопасным путем через сложный лабиринт мин, настало время начинать фазу один. Стелл сказал:</w:t>
      </w:r>
    </w:p>
    <w:p>
      <w:pPr>
        <w:pStyle w:val="Normal"/>
        <w:rPr/>
      </w:pPr>
      <w:r>
        <w:rPr/>
        <w:t>– </w:t>
      </w:r>
      <w:r>
        <w:rPr/>
        <w:t>Отправляйте брандеры.</w:t>
      </w:r>
    </w:p>
    <w:p>
      <w:pPr>
        <w:pStyle w:val="Normal"/>
        <w:rPr/>
      </w:pPr>
      <w:r>
        <w:rPr/>
      </w:r>
    </w:p>
    <w:p>
      <w:pPr>
        <w:pStyle w:val="Normal"/>
        <w:rPr/>
      </w:pPr>
      <w:r>
        <w:rPr/>
        <w:t>На самом деле никакие это были не брандеры – так когда-то назывались суда, которые использовали в древних морских сражениях. В те дни отбирали старые посудины, которых не жалко, поджигали и пускали либо под парусами, либо просто по течению, рассчитав их дрейф таким образом, чтобы они оказались в самом центре отряда вражеских кораблей. Если все было рассчитано правильно, огонь быстро перекидывался на стоящие на якоре корабли и уничтожал их. В Академии военная история была любимым предметом Стелла. Теперь он собирался прибегнуть к той же тактике, но в другой ситуации.</w:t>
      </w:r>
    </w:p>
    <w:p>
      <w:pPr>
        <w:pStyle w:val="Normal"/>
        <w:rPr/>
      </w:pPr>
      <w:r>
        <w:rPr/>
        <w:t>На боевом дисплее от строя отделились две голубые точки и устремились в сторону планеты. Старые «корыта» начали свой последний полет. Вскоре один корабль резко свернул и исчез из поля зрения, огибая планету, в то время как второй продолжал лететь почти вертикально вниз. Людей на них не было; оба корабля управлялись бортовыми компьютерами, которые сейчас послушно выполняли полученные ими самоубийственные приказы.</w:t>
      </w:r>
    </w:p>
    <w:p>
      <w:pPr>
        <w:pStyle w:val="Normal"/>
        <w:rPr/>
      </w:pPr>
      <w:r>
        <w:rPr/>
        <w:t>Стелл невольно задержал дыхание, когда корабль, пока находящийся в зоне видимости, приблизился к орбитальному минному полю. Это был самый решающий момент его плана. Если сейчас они потерпят неудачу, не останется никаких шансов на успех. Стелл с такой силой вцепился в ручки кресла, что побелели костяшки пальцев. Глядя, как корабль подходит к минному полю, Стелл шептал себе под нос:</w:t>
      </w:r>
    </w:p>
    <w:p>
      <w:pPr>
        <w:pStyle w:val="Normal"/>
        <w:rPr/>
      </w:pPr>
      <w:r>
        <w:rPr/>
        <w:t>– </w:t>
      </w:r>
      <w:r>
        <w:rPr/>
        <w:t>Ближе... Еще ближе... Еще чуть-чуть... Пора!</w:t>
      </w:r>
    </w:p>
    <w:p>
      <w:pPr>
        <w:pStyle w:val="Normal"/>
        <w:rPr/>
      </w:pPr>
      <w:r>
        <w:rPr/>
        <w:t>Спустя мгновение возникла ослепительная вспышка, и корабль погиб. Но вместе с ним взорвались и окружившие его мины. Мины, находящиеся дальше от места взрыва, среагировали на повышение температуры и тоже начали взрываться. А поскольку они были установлены достаточно плотно, возникло нечто вроде цепной реакции. Волна взрывов покатилась от мины к мине, уничтожая их одну за другой Получилось даже лучше, чем надеялся Стелл.</w:t>
      </w:r>
    </w:p>
    <w:p>
      <w:pPr>
        <w:pStyle w:val="Normal"/>
        <w:rPr/>
      </w:pPr>
      <w:r>
        <w:rPr/>
        <w:t>В это время, как он и рассчитывал, некоторые перехватчики «Интерсистемс» находились в самой глубине минного поля. Когда брандеры активировали мины, пилоты поняли, что происходит, но были бессильны что-либо предпринять, не имея возможности отклониться от узкого безопасного прохода. Если они попытаются перехватить управление у своих компьютеров и вести корабли вручную, то наверняка зацепят какую-нибудь мину. Ну а если не сделают этого, их может накрыть огненный вихрь. Оставалось лишь беспомощно наблюдать за происходящим, не имея возможности повлиять на его исход, хотя ставкой была сама их жизнь. Что случится раньше? Удастся ли вынырнуть из минного поля до того, как волна взрывов докатится до них? Или они погибнут в вихре обломков и пламени? Секунда медленно ползла за секундой, и вот те, кому повезло, внезапно вырвались из минного поля и только собрались облегченно вздохнуть, как услышали вопли своих погибающих товарищей.</w:t>
      </w:r>
    </w:p>
    <w:p>
      <w:pPr>
        <w:pStyle w:val="Normal"/>
        <w:rPr/>
      </w:pPr>
      <w:r>
        <w:rPr/>
        <w:t>Бедняги, подумал Стелл. Это был нечестный способ борьбы. Он заставил себя отбросить эти мысли, как уже тысячи раз поступал прежде, и вернуться к насущным проблемам. Значительная часть вражеских перехватчиков не успела войти в минное поле до того, как началась цепная реакция взрывов, и, следовательно, уцелела Теперь они бросились вперед, воспользовавшись огромными прорехами, образовавшимися в минном поле. Их пилоты были полны решимости отомстить за погибших.</w:t>
      </w:r>
    </w:p>
    <w:p>
      <w:pPr>
        <w:pStyle w:val="Normal"/>
        <w:rPr/>
      </w:pPr>
      <w:r>
        <w:rPr/>
        <w:t>– </w:t>
      </w:r>
      <w:r>
        <w:rPr/>
        <w:t>Поступило подтверждение от брандера-один, сэр, – доложила Бойко.</w:t>
      </w:r>
    </w:p>
    <w:p>
      <w:pPr>
        <w:pStyle w:val="Normal"/>
        <w:rPr/>
      </w:pPr>
      <w:r>
        <w:rPr/>
        <w:t>Ее разведывательные аппараты сейчас кружили вокруг планеты и передавали на боевой компьютер «Мести Фригольда» все, что засекали с помощью своих сенсоров. Кроме того, они скачивали информацию с вражеских разведывательных спутников. Очень скоро Бойко станет известно все, вплоть до того, какого цвета носки у дежурного офицера Стелл заметил, что голос у нее звучит ровно, но на лбу выступил пот. Волнуется, конечно. Так же, как и он сам.</w:t>
      </w:r>
    </w:p>
    <w:p>
      <w:pPr>
        <w:pStyle w:val="Normal"/>
        <w:rPr/>
      </w:pPr>
      <w:r>
        <w:rPr/>
        <w:t>– </w:t>
      </w:r>
      <w:r>
        <w:rPr/>
        <w:t>Мои поздравления, сэр, – добавила она. – Это был блестящий план.</w:t>
      </w:r>
    </w:p>
    <w:p>
      <w:pPr>
        <w:pStyle w:val="Normal"/>
        <w:rPr/>
      </w:pPr>
      <w:r>
        <w:rPr/>
        <w:t>– </w:t>
      </w:r>
      <w:r>
        <w:rPr/>
        <w:t>Поздравлять нужно вас, капитан, – с улыбкой ответил Стелл. – План сработал лишь потому, что вы безупречно выполнили его.</w:t>
      </w:r>
    </w:p>
    <w:p>
      <w:pPr>
        <w:pStyle w:val="Normal"/>
        <w:rPr/>
      </w:pPr>
      <w:r>
        <w:rPr/>
        <w:t>На ее лице промелькнула улыбка.</w:t>
      </w:r>
    </w:p>
    <w:p>
      <w:pPr>
        <w:pStyle w:val="Normal"/>
        <w:rPr/>
      </w:pPr>
      <w:r>
        <w:rPr/>
        <w:t>– </w:t>
      </w:r>
      <w:r>
        <w:rPr/>
        <w:t>И еще нам чертовски повезло.</w:t>
      </w:r>
    </w:p>
    <w:p>
      <w:pPr>
        <w:pStyle w:val="Normal"/>
        <w:rPr/>
      </w:pPr>
      <w:r>
        <w:rPr/>
        <w:t>Стелл кивнул в знак согласия:</w:t>
      </w:r>
    </w:p>
    <w:p>
      <w:pPr>
        <w:pStyle w:val="Normal"/>
        <w:rPr/>
      </w:pPr>
      <w:r>
        <w:rPr/>
        <w:t>– </w:t>
      </w:r>
      <w:r>
        <w:rPr/>
        <w:t>Будем надеяться, что и дальше все пойдет хорошо. Пора переходить к фазе два.</w:t>
      </w:r>
    </w:p>
    <w:p>
      <w:pPr>
        <w:pStyle w:val="Normal"/>
        <w:rPr/>
      </w:pPr>
      <w:r>
        <w:rPr/>
      </w:r>
    </w:p>
    <w:p>
      <w:pPr>
        <w:pStyle w:val="Normal"/>
        <w:rPr/>
      </w:pPr>
      <w:r>
        <w:rPr/>
        <w:t>Малик взглянул на боевой дисплей центра управления и выругался, увидев, что волна взрывов покатилась по всему минному полю.</w:t>
      </w:r>
    </w:p>
    <w:p>
      <w:pPr>
        <w:pStyle w:val="Normal"/>
        <w:rPr/>
      </w:pPr>
      <w:r>
        <w:rPr/>
        <w:t>– </w:t>
      </w:r>
      <w:r>
        <w:rPr/>
        <w:t>Черт его побери! Этот сукин сын сумел взломать дверь и теперь может запросто войти. Мы должны остановить его... сейчас же, я имею в виду. Прикажите нашим перехватчикам немедленно блокировать их флот. – Теперь он обращался к своей помощнице, капитану Фоли: – Чтобы больше ни одно судно не сумело вырваться из их строя.</w:t>
      </w:r>
    </w:p>
    <w:p>
      <w:pPr>
        <w:pStyle w:val="Normal"/>
        <w:rPr/>
      </w:pPr>
      <w:r>
        <w:rPr/>
        <w:t>– </w:t>
      </w:r>
      <w:r>
        <w:rPr/>
        <w:t>Есть, сэр, – ответила Фоли и передала приказ по ком-связи.</w:t>
      </w:r>
    </w:p>
    <w:p>
      <w:pPr>
        <w:pStyle w:val="Normal"/>
        <w:rPr/>
      </w:pPr>
      <w:r>
        <w:rPr/>
        <w:t>Несколько минут назад она уже передавала точно такой же приказ, но сочла за лучшее не привлекать к этому факту внимание Малика. Спорить с ним было бы чистой воды самоубийством. Совсем недавно он настоял на том, чтобы установить на поле добавочные мины, хотя инженеры возражали. Фоли знала, что и остальные будут помалкивать. После того как Малик стал тут начальником, те служащие, у которых была голова на плечах, быстро поняли, что нужно держать свои советы при себе и делать вид, будто его решения не вызывают никаких сомнений. Она вздохнула. Судя по всему, это будет очень долгий день.</w:t>
      </w:r>
    </w:p>
    <w:p>
      <w:pPr>
        <w:pStyle w:val="Normal"/>
        <w:rPr/>
      </w:pPr>
      <w:r>
        <w:rPr/>
      </w:r>
    </w:p>
    <w:p>
      <w:pPr>
        <w:pStyle w:val="Normal"/>
        <w:rPr/>
      </w:pPr>
      <w:r>
        <w:rPr/>
        <w:t>Перехватчик Сокола покачивался на маневровых двигателях. Вокруг него другие перехватчики делали то же самое, рев их двигателей наполнял всю взлетно-посадочную платформу «Гнезда».</w:t>
      </w:r>
    </w:p>
    <w:p>
      <w:pPr>
        <w:pStyle w:val="Normal"/>
        <w:rPr/>
      </w:pPr>
      <w:r>
        <w:rPr/>
        <w:t>– </w:t>
      </w:r>
      <w:r>
        <w:rPr/>
        <w:t>Есть начать фазу два, – по ком-связи подтвердил он получение приказа и перешел на частоту своей авиабригады. – Порядок, Соколы. Время отрабатывать наши деньги. Зададим им жару, но по-умному – я хочу, чтобы все вернулись назад.</w:t>
      </w:r>
    </w:p>
    <w:p>
      <w:pPr>
        <w:pStyle w:val="Normal"/>
        <w:rPr/>
      </w:pPr>
      <w:r>
        <w:rPr/>
        <w:t>– </w:t>
      </w:r>
      <w:r>
        <w:rPr/>
        <w:t>Даже Карла? – спросил кто-то.</w:t>
      </w:r>
    </w:p>
    <w:p>
      <w:pPr>
        <w:pStyle w:val="Normal"/>
        <w:rPr/>
      </w:pPr>
      <w:r>
        <w:rPr/>
        <w:t>– </w:t>
      </w:r>
      <w:r>
        <w:rPr/>
        <w:t>В особенности Карла, – тут же ответил мужской голос. – Она такая... просто ням-ням!</w:t>
      </w:r>
    </w:p>
    <w:p>
      <w:pPr>
        <w:pStyle w:val="Normal"/>
        <w:rPr/>
      </w:pPr>
      <w:r>
        <w:rPr/>
        <w:t>– </w:t>
      </w:r>
      <w:r>
        <w:rPr/>
        <w:t>Мечтать не вредно, парень, – ответила Карла. – Глядишь, у тебя и встанет, в виде исключения.</w:t>
      </w:r>
    </w:p>
    <w:p>
      <w:pPr>
        <w:pStyle w:val="Normal"/>
        <w:rPr/>
      </w:pPr>
      <w:r>
        <w:rPr/>
        <w:t>Сокол усмехнулся:</w:t>
      </w:r>
    </w:p>
    <w:p>
      <w:pPr>
        <w:pStyle w:val="Normal"/>
        <w:rPr/>
      </w:pPr>
      <w:r>
        <w:rPr/>
        <w:t>– </w:t>
      </w:r>
      <w:r>
        <w:rPr/>
        <w:t>Оставьте свои шуточки для противника. Стройтесь по звеньям и вперед.</w:t>
      </w:r>
    </w:p>
    <w:p>
      <w:pPr>
        <w:pStyle w:val="Normal"/>
        <w:rPr/>
      </w:pPr>
      <w:r>
        <w:rPr/>
        <w:t>Левой рукой он добавил мощности маневровым двигателям, а правой отжал рукоятку управления вперед и вниз. Всего в нескольких ярдах от открытого люка он врубил основные двигатели, резко задрал нос корабля и вырвался во тьму. Остальные последовали за ним, по пять перехватчиков в звене. В резерве не осталось ни одного. Все получили четкие инструкции, как действовать, и тут же разлетелись в разные стороны.</w:t>
      </w:r>
    </w:p>
    <w:p>
      <w:pPr>
        <w:pStyle w:val="Normal"/>
        <w:rPr/>
      </w:pPr>
      <w:r>
        <w:rPr/>
        <w:t>Сам Сокол вместе с четверкой звеньев устремился навстречу вражеским перехватчикам. Огромный коричневый шар Суки, испятнанный мазками белых облаков, нависал над ними, словно задник сцены, на которой должно было разворачиваться сражение. Сканируя свои приборы, Сокол заметил, что там, где в минном поле возникли просветы, на месте взорвавшихся мин и вражеских кораблей образовалась завеса из металлических осколков. Несмотря на то что в этой завесе тоже были прорехи, она представляла собой серьезную опасность; перехватчик: с размаху врезавшийся в нее, запросто могло разнести на куски.</w:t>
      </w:r>
    </w:p>
    <w:p>
      <w:pPr>
        <w:pStyle w:val="Normal"/>
        <w:rPr/>
      </w:pPr>
      <w:r>
        <w:rPr/>
        <w:t>– </w:t>
      </w:r>
      <w:r>
        <w:rPr/>
        <w:t>Держитесь подальше от этой мусорной свалки, – сказал Сокол и свернул вправо, по краю огибая металлические обломки.</w:t>
      </w:r>
    </w:p>
    <w:p>
      <w:pPr>
        <w:pStyle w:val="Normal"/>
        <w:rPr/>
      </w:pPr>
      <w:r>
        <w:rPr/>
        <w:t>Потом стало не до разговоров: вражеские перехватчики прорвались сквозь дыры в минном поле, во все стороны изрыгая смертоносные лучи и ракеты. Между кораблями завязывались дуэли – один на один, два на два, три на пять. Хотя вначале перехватчики «Интерсистемс» обладали численным преимуществом, операция в минном поле значительно сократила разрыв, а уже первые несколько минут боя и вовсе свели его на нет.</w:t>
      </w:r>
    </w:p>
    <w:p>
      <w:pPr>
        <w:pStyle w:val="Normal"/>
        <w:rPr/>
      </w:pPr>
      <w:r>
        <w:rPr/>
        <w:t>Пилоты Сокола заходили от солнца, тщательно прицеливались и метко стреляли. Пилоты «Интерсистемс» были в ярости из-за гибели своих товарищей в минном поле, эмоции мешали им действовать продуманно и хладнокровно. Вдобавок многие из них практически не имели боевого опыта. В результате они допускали ошибки и тут же расплачивались за них. Их корабли взрывались, превращались в яркие оранжевые шары и, кувыркаясь, устремлялись к поверхности планеты, точно падающие звезды. Однако те, кто уцелел в первые пять минут, были хороши. Очень хороши. И вскоре их действия начали приносить плоды. Сокол вздрогнул, когда в наушниках раздался душераздирающий крик, и один из его Соколов полетел к поверхности. Он переключился на канал связи между своими кораблями и услышал быстрые, полные ярости реплики пилотов.</w:t>
      </w:r>
    </w:p>
    <w:p>
      <w:pPr>
        <w:pStyle w:val="Normal"/>
        <w:rPr/>
      </w:pPr>
      <w:r>
        <w:rPr/>
        <w:t>– </w:t>
      </w:r>
      <w:r>
        <w:rPr/>
        <w:t>Дерьмо! Они добрались до Кала.</w:t>
      </w:r>
    </w:p>
    <w:p>
      <w:pPr>
        <w:pStyle w:val="Normal"/>
        <w:rPr/>
      </w:pPr>
      <w:r>
        <w:rPr/>
        <w:t>– </w:t>
      </w:r>
      <w:r>
        <w:rPr/>
        <w:t>Заткнись, дурак! Один из них сел тебе на хвост.</w:t>
      </w:r>
    </w:p>
    <w:p>
      <w:pPr>
        <w:pStyle w:val="Normal"/>
        <w:rPr/>
      </w:pPr>
      <w:r>
        <w:rPr/>
        <w:t>– </w:t>
      </w:r>
      <w:r>
        <w:rPr/>
        <w:t>Я достал этого сукина сына! Осторожно, Слим... Черт, он прошел совсем рядом.</w:t>
      </w:r>
    </w:p>
    <w:p>
      <w:pPr>
        <w:pStyle w:val="Normal"/>
        <w:rPr/>
      </w:pPr>
      <w:r>
        <w:rPr/>
        <w:t>– </w:t>
      </w:r>
      <w:r>
        <w:rPr/>
        <w:t>Иди к мамочке... Иди к мамочке... Вот так... У мамочки для малыша припасена отличная торпедочка... Вот тебе, получай!</w:t>
      </w:r>
    </w:p>
    <w:p>
      <w:pPr>
        <w:pStyle w:val="Normal"/>
        <w:rPr/>
      </w:pPr>
      <w:r>
        <w:rPr/>
        <w:t>– </w:t>
      </w:r>
      <w:r>
        <w:rPr/>
        <w:t>Джек! У тебя на хвосте повисли двое!</w:t>
      </w:r>
    </w:p>
    <w:p>
      <w:pPr>
        <w:pStyle w:val="Normal"/>
        <w:rPr/>
      </w:pPr>
      <w:r>
        <w:rPr/>
        <w:t>Этот голос ворвался в сознание Сокола, словно удар кинжала. Быстрый взгляд на кормовой экран подтвердил, что так оно и есть – две самонаводящиеся торпеды, реагирующие на тепловое излучение, летели прямо позади его выхлопных труб, а за ними маячили два вражеских перехватчика. Сокол сбросил накопившийся мусор и круто свернул влево. Наткнувшись на горячие обломки всякого хлама, торпеды взорвались; но перехватчики не попались на эту удочку. Они по-прежнему словно прилипли к его заднице. Взвыл сигнал тревоги, беспокойно замигали огни – это один из них умудрился зацепить левое крыло Сокола. Черт, того и гляди начнет утекать атмосфера. Он вилял из стороны в сторону, увертываясь от смертоносных голубых лучей, но, ясное дело, это не могло продолжаться вечно.</w:t>
      </w:r>
    </w:p>
    <w:p>
      <w:pPr>
        <w:pStyle w:val="Normal"/>
        <w:rPr/>
      </w:pPr>
      <w:r>
        <w:rPr/>
        <w:t>– </w:t>
      </w:r>
      <w:r>
        <w:rPr/>
        <w:t>Мы идем, босс! – прозвучал в наушнике чей-то голос, но Сокол понимал, что они не успеют.</w:t>
      </w:r>
    </w:p>
    <w:p>
      <w:pPr>
        <w:pStyle w:val="Normal"/>
        <w:rPr/>
      </w:pPr>
      <w:r>
        <w:rPr/>
        <w:t>Тут ему пришла в голову одна идея – уловка, которая либо сработает, либо нет. Если нет, он даже не успеет почувствовать себя идиотом... Стиснув зубы, Сокол на полную мощность врубил оба двигателя и рванул к металлической завесе, образованной осколками взорвавшегося минного поля.</w:t>
      </w:r>
    </w:p>
    <w:p>
      <w:pPr>
        <w:pStyle w:val="Normal"/>
        <w:rPr/>
      </w:pPr>
      <w:r>
        <w:rPr/>
        <w:t>– </w:t>
      </w:r>
      <w:r>
        <w:rPr/>
        <w:t>Сейчас... сейчас... еще немного... Вот!</w:t>
      </w:r>
    </w:p>
    <w:p>
      <w:pPr>
        <w:pStyle w:val="Normal"/>
        <w:rPr/>
      </w:pPr>
      <w:r>
        <w:rPr/>
        <w:t>Он до отказа выжал на себя рукоятку управления, почувствовал, как перегрузка вдавила его в кресло, и... взмыл вверх прямо у стены металлического крошева. За его спиной послышались два мощных взрыва; вражеские перехватчики по инерции проскочили вперед и налетели на плавающие в пространстве осколки металла.</w:t>
      </w:r>
    </w:p>
    <w:p>
      <w:pPr>
        <w:pStyle w:val="Normal"/>
        <w:rPr/>
      </w:pPr>
      <w:r>
        <w:rPr/>
        <w:t>– </w:t>
      </w:r>
      <w:r>
        <w:rPr/>
        <w:t>Неплохо проделано, босс! – воскликнул кто-то из пилотов Сокола.</w:t>
      </w:r>
    </w:p>
    <w:p>
      <w:pPr>
        <w:pStyle w:val="Normal"/>
        <w:rPr/>
      </w:pPr>
      <w:r>
        <w:rPr/>
        <w:t>Он не ответил. Просто не мог. Слишком сильно у него стучали зубы.</w:t>
      </w:r>
    </w:p>
    <w:p>
      <w:pPr>
        <w:pStyle w:val="Normal"/>
        <w:rPr/>
      </w:pPr>
      <w:r>
        <w:rPr/>
      </w:r>
    </w:p>
    <w:p>
      <w:pPr>
        <w:pStyle w:val="Normal"/>
        <w:rPr/>
      </w:pPr>
      <w:r>
        <w:rPr/>
        <w:t>Стелл не отрывал взгляда от боевого дисплея. Они побеждали, но лишь едва-едва. Слава Богу, им не требовалось захватывать планету – с такой задачей они ни за что не справились бы. Однако и то, что им требовалось, сделать было совсем нелегко. Фаза один – прорыв минного поля – прошла гораздо лучше, чем он смел надеяться; спасибо тому дураку, который так плотно натыкал там мины. Фаза два была близка к завершению. Вскоре они будут контролировать космос и атмосферу.</w:t>
      </w:r>
    </w:p>
    <w:p>
      <w:pPr>
        <w:pStyle w:val="Normal"/>
        <w:rPr/>
      </w:pPr>
      <w:r>
        <w:rPr/>
        <w:t>Всего нескольким перехватчикам «Интерсистемс» удалось проскользнуть мимо Соколов и напасть на корабли Стелла. Почти всех их разнесли на атомы тяжелые орудия «Мести Фригольда» и разрушителей. Однако один из вражеских пилотов, прекрасно понимая, что идет на верную смерть, сумел прорваться сквозь все преграды и протаранил кормовую часть капитанского мостика разрушителя. По кораблю прокатилась волна взрывов, вскрыв его, точно консервную банку. На борту находились капитан Кост и экипаж «Мазая». Погибли все до одного. И вместе с ними умерла какая-то часть Стелла.</w:t>
      </w:r>
    </w:p>
    <w:p>
      <w:pPr>
        <w:pStyle w:val="Normal"/>
        <w:rPr/>
      </w:pPr>
      <w:r>
        <w:rPr/>
        <w:t>Однако сейчас было не время оплакивать погибших, он сделает это позже. Сейчас он должен сосредоточиться на том, чтобы не допустить новых потерь. К тому же все могло окончиться гораздо хуже. Черт побери, вся бригада была втиснута в один-единственный транспортник, и если бы проклятый самоубийца врезался в него... Но этого не произошло. Значит, пора переходить к фазе три.</w:t>
      </w:r>
    </w:p>
    <w:p>
      <w:pPr>
        <w:pStyle w:val="Normal"/>
        <w:rPr/>
      </w:pPr>
      <w:r>
        <w:rPr/>
        <w:t>Стелл перевел взгляд на капитана Бойко и внезапно осознал, что ей уже немало лет. Глубокие морщины избороздили ее лицо, в темных волосах мелькала седина. Но глаза пылали решимостью как никогда, а в очертаниях крепко сжатого рта чувствовалась несгибаемая твердость.</w:t>
      </w:r>
    </w:p>
    <w:p>
      <w:pPr>
        <w:pStyle w:val="Normal"/>
        <w:rPr/>
      </w:pPr>
      <w:r>
        <w:rPr/>
        <w:t>– </w:t>
      </w:r>
      <w:r>
        <w:rPr/>
        <w:t>Фаза три, сэр? – спокойно спросила она.</w:t>
      </w:r>
    </w:p>
    <w:p>
      <w:pPr>
        <w:pStyle w:val="Normal"/>
        <w:rPr/>
      </w:pPr>
      <w:r>
        <w:rPr/>
        <w:t>– </w:t>
      </w:r>
      <w:r>
        <w:rPr/>
        <w:t>Да, капитан. Приступайте к выполнению фазы три.</w:t>
      </w:r>
    </w:p>
    <w:p>
      <w:pPr>
        <w:pStyle w:val="Normal"/>
        <w:rPr/>
      </w:pPr>
      <w:r>
        <w:rPr/>
        <w:t>Она начала отдавать по ком-связи приказы, а Стелл снова повернулся к боевому дисплею. Теперь бригаде предстояло опуститься на поверхность, пробиться к комплексу штаб-квартиры, захватить его и удерживать ровно столько времени, сколько понадобится специальной команде, чтобы найти деньги Фригольда. Да, это будет нелегко.</w:t>
      </w:r>
    </w:p>
    <w:p>
      <w:pPr>
        <w:pStyle w:val="Normal"/>
        <w:rPr/>
      </w:pPr>
      <w:r>
        <w:rPr/>
      </w:r>
    </w:p>
    <w:p>
      <w:pPr>
        <w:pStyle w:val="Heading3"/>
        <w:ind w:hanging="0"/>
        <w:rPr/>
      </w:pPr>
      <w:r>
        <w:rPr/>
        <w:t>Глава двадцать вторая</w:t>
      </w:r>
    </w:p>
    <w:p>
      <w:pPr>
        <w:pStyle w:val="Normal"/>
        <w:rPr/>
      </w:pPr>
      <w:r>
        <w:rPr/>
      </w:r>
    </w:p>
    <w:p>
      <w:pPr>
        <w:pStyle w:val="Normal"/>
        <w:rPr/>
      </w:pPr>
      <w:r>
        <w:rPr/>
        <w:t>Войдя в атмосферу, корабль задрожал, сотрясаясь от близких разрывов ракет земля – воздух и резко виляя из стороны в сторону, когда пилот уворачивался от них. Сотни раз Стеллу приходилось переживать подобное и все же ему снова стало не по себе. Это было хуже всего: беспомощно болтаться в металлической лоханке, пока все, кто может, пытаются проделать в ней дыры. Он заставил себя усмехнуться с видом напускного безразличия, адресуя усмешку солдатам, тесно сидящим вокруг. И увидел ответные ухмылки.</w:t>
      </w:r>
    </w:p>
    <w:p>
      <w:pPr>
        <w:pStyle w:val="Normal"/>
        <w:rPr/>
      </w:pPr>
      <w:r>
        <w:rPr/>
        <w:t>– </w:t>
      </w:r>
      <w:r>
        <w:rPr/>
        <w:t>Что, посадка всегда так проходит? – спросил слегка позеленевший от дикой болтанки Мюллер.</w:t>
      </w:r>
    </w:p>
    <w:p>
      <w:pPr>
        <w:pStyle w:val="Normal"/>
        <w:rPr/>
      </w:pPr>
      <w:r>
        <w:rPr/>
        <w:t>Он настоял на том, чтобы отправиться вниз вместе со Стеллом.</w:t>
      </w:r>
    </w:p>
    <w:p>
      <w:pPr>
        <w:pStyle w:val="Normal"/>
        <w:rPr/>
      </w:pPr>
      <w:r>
        <w:rPr/>
        <w:t>– </w:t>
      </w:r>
      <w:r>
        <w:rPr/>
        <w:t>Увы, да, – ответил Стелл. – Людям почему-то обычно не нравится, когда на них падают с неба.</w:t>
      </w:r>
    </w:p>
    <w:p>
      <w:pPr>
        <w:pStyle w:val="Normal"/>
        <w:rPr/>
      </w:pPr>
      <w:r>
        <w:rPr/>
        <w:t>Мюллер в притворном удивлении покачал головой.</w:t>
      </w:r>
    </w:p>
    <w:p>
      <w:pPr>
        <w:pStyle w:val="Normal"/>
        <w:rPr/>
      </w:pPr>
      <w:r>
        <w:rPr/>
        <w:t>– </w:t>
      </w:r>
      <w:r>
        <w:rPr/>
        <w:t>Понимаю, что вы имеете в виду. Нынче люди не слишком гостеприимны.</w:t>
      </w:r>
    </w:p>
    <w:p>
      <w:pPr>
        <w:pStyle w:val="Normal"/>
        <w:rPr/>
      </w:pPr>
      <w:r>
        <w:rPr/>
        <w:t>– </w:t>
      </w:r>
      <w:r>
        <w:rPr/>
        <w:t>Как дела у нашего гостя? – Стелл перевел взгляд на Нарса, исходящего потом в своем огромном защитном костюме.</w:t>
      </w:r>
    </w:p>
    <w:p>
      <w:pPr>
        <w:pStyle w:val="Normal"/>
        <w:rPr/>
      </w:pPr>
      <w:r>
        <w:rPr/>
        <w:t>– </w:t>
      </w:r>
      <w:r>
        <w:rPr/>
        <w:t>Просто прекрасно, – уверенно заявил Мюллер. – В обмен на то, что его не подставят под удар, как мы собирались сделать вначале, администратор Нарс согласился помочь нам найти наши деньги или, по крайней мере, что-нибудь равноценное. Не правда ли, Вилсон? – Толстяк не отвечал, и Мюллер грустно покачал головой. – Наверно, ему не слишком нравится наш полет, но, уверен, внизу он будет с нами сотрудничать.</w:t>
      </w:r>
    </w:p>
    <w:p>
      <w:pPr>
        <w:pStyle w:val="Normal"/>
        <w:rPr/>
      </w:pPr>
      <w:r>
        <w:rPr/>
        <w:t>Говоря, инспектор поглаживал большущий пистолет, который ему вручили перед началом спуска. Нарс уставился на пистолет точно зачарованный. Стелл усмехнулся. В небольшом суховатом теле Мюллера таилось мужество, которого хватило бы на целый взвод.</w:t>
      </w:r>
    </w:p>
    <w:p>
      <w:pPr>
        <w:pStyle w:val="Normal"/>
        <w:rPr/>
      </w:pPr>
      <w:r>
        <w:rPr/>
        <w:t>Как раз в этот момент корабль швырнуло особенно сильно. Стелла едва не вытряхнуло из пристяжных ремней, а его внутренности сделали сальто-мортале.</w:t>
      </w:r>
    </w:p>
    <w:p>
      <w:pPr>
        <w:pStyle w:val="Normal"/>
        <w:rPr/>
      </w:pPr>
      <w:r>
        <w:rPr/>
        <w:t>– </w:t>
      </w:r>
      <w:r>
        <w:rPr/>
        <w:t>Прошу прощения, но приходится вертеться, – сказал пилот в интерком. – Вокруг летает столько металла, что можно построить целый флот. Потерпите еще немного.</w:t>
      </w:r>
    </w:p>
    <w:p>
      <w:pPr>
        <w:pStyle w:val="Normal"/>
        <w:rPr/>
      </w:pPr>
      <w:r>
        <w:rPr/>
        <w:t>Корабль продолжал опускаться, увертываясь от ракет и лучей. Чтобы отвлечься, Стелл решил еще раз обдумать фазу три. Первая волна нападающих села в Зоне Приземления примерно три часа назад. Они столкнулись с очень жестким сопротивлением, и если бы не численное превосходство бригады, вряд ли им удалось бы справиться с прекрасно вооруженными и обученными охранниками. Солдаты с трудом сумели захватить ЗП, а в данный момент были окружены и блокированы там вооруженными служащими комплекса. Если все пойдет как задумано, вторая волна нападающих сядет в ЗП, перегруппируется, захватит административный комплекс, заберет деньги Фригольда и взлетит.</w:t>
      </w:r>
    </w:p>
    <w:p>
      <w:pPr>
        <w:pStyle w:val="Normal"/>
        <w:rPr/>
      </w:pPr>
      <w:r>
        <w:rPr/>
        <w:t>Внезапно Стелла отбросило назад – пилот, готовясь к посадке, включил маневровые двигатели. Корабль затрясся, борясь с инерцией собственного движения, сбросил скорость и с глухим стуком сел.</w:t>
      </w:r>
    </w:p>
    <w:p>
      <w:pPr>
        <w:pStyle w:val="Normal"/>
        <w:rPr/>
      </w:pPr>
      <w:r>
        <w:rPr/>
        <w:t>– </w:t>
      </w:r>
      <w:r>
        <w:rPr/>
        <w:t>От имени экипажа и своего собственного поздравляю вас с прибытием на Суку, – раздался из интеркома голос пилота. – Здесь немного облачно и идет дождь, но в остальном утро прекрасное. Компания «Космические Самоубийцы» благодарит вас за участие в полете и выражает надежду, что вы прекрасно проведете время.</w:t>
      </w:r>
    </w:p>
    <w:p>
      <w:pPr>
        <w:pStyle w:val="Normal"/>
        <w:rPr/>
      </w:pPr>
      <w:r>
        <w:rPr/>
        <w:t>Стелл не смог удержаться от улыбки, несмотря на охватывающий его страх. Он подошел к люку, прыжком выскочил наружу, сделал кувырок через голову и припал к земле, спрятавшись за обломками какой-то машины. Над головой свистели пули, рикошетом отскакивая от корпуса корабля. Вокруг Стелла солдаты укрывались кто где мог, а потом короткими перебежками начали продвигаться вперед. Оглянувшись, Стелл увидел, что Нарс не столько спрыгнул, сколько вывалился из корабля; очевидно, Мюллер просто столкнул его. Потом инспектор спрыгнул сам, прямо на толстого Нарса, смягчив таким образом свое падение.</w:t>
      </w:r>
    </w:p>
    <w:p>
      <w:pPr>
        <w:pStyle w:val="Normal"/>
        <w:rPr/>
      </w:pPr>
      <w:r>
        <w:rPr/>
        <w:t>Команда медиков быстро выгрузила шесть носилок и отбежала в сторону, когда корабль поднялся и на мгновение завис. Пилот использовал эту возможность, чтобы полить свинцом область вокруг ЗП. Его двигатели подняли клубы пыли и осколков в радиусе ста ярдов. А потом корабль на полной скорости ушел ввысь, стремясь укрыться в безопасном космосе. Гул его двигателей, точно гром, прокатился по земле.</w:t>
      </w:r>
    </w:p>
    <w:p>
      <w:pPr>
        <w:pStyle w:val="Normal"/>
        <w:rPr/>
      </w:pPr>
      <w:r>
        <w:rPr/>
        <w:t>– </w:t>
      </w:r>
      <w:r>
        <w:rPr/>
        <w:t>С прибытием, генерал.</w:t>
      </w:r>
    </w:p>
    <w:p>
      <w:pPr>
        <w:pStyle w:val="Normal"/>
        <w:rPr/>
      </w:pPr>
      <w:r>
        <w:rPr/>
        <w:t>Стелл резко обернулся и увидел стоящую рядом старшину Флинн. Смотровое окошко ее шлема было поднято, и все лицо было в грязи, отчего она больше походила на фермерскую девчонку, чем на бригадного офицера высшего состава.</w:t>
      </w:r>
    </w:p>
    <w:p>
      <w:pPr>
        <w:pStyle w:val="Normal"/>
        <w:rPr/>
      </w:pPr>
      <w:r>
        <w:rPr/>
        <w:t>– </w:t>
      </w:r>
      <w:r>
        <w:rPr/>
        <w:t>Меня послал майор Ванг, сэр.</w:t>
      </w:r>
    </w:p>
    <w:p>
      <w:pPr>
        <w:pStyle w:val="Normal"/>
        <w:rPr/>
      </w:pPr>
      <w:r>
        <w:rPr/>
        <w:t>– </w:t>
      </w:r>
      <w:r>
        <w:rPr/>
        <w:t>Хорошо, – Стеллу едва удавалось перекричать рев двигателей взлетающего корабля. – Не будем заставлять майора ждать.</w:t>
      </w:r>
    </w:p>
    <w:p>
      <w:pPr>
        <w:pStyle w:val="Normal"/>
        <w:rPr/>
      </w:pPr>
      <w:r>
        <w:rPr/>
        <w:t>Флинн зигзагами повела его между разбомбленными зданиями и перевернутыми машинами, по улицам, усыпанным битым стеклом и кусками кирпичной кладки. Дважды им пришлось останавливаться и прятаться в укрытие под натиском мощного заградительного огня. Постепенно звуки сражения становились все громче, а рев приземляющихся и взлетающих кораблей, напротив, ослабевал. Тут и там лежали тела погибших. В основном на них были шлемы «Интерсистемс Инкорпорейтед», но попадались и одетые в черные костюмы бригады. И этих тел тоже было немало.</w:t>
      </w:r>
    </w:p>
    <w:p>
      <w:pPr>
        <w:pStyle w:val="Normal"/>
        <w:rPr/>
      </w:pPr>
      <w:r>
        <w:rPr/>
        <w:t>Майор Ванг разместил свой командный пункт в воронке, оставшейся от удара бомбы. Сам он сидел на ящике из-под взрывчатки, хладнокровно отдавая приказы по ком-связи. Ему оторвало правую ногу ниже колена, и то, что осталось от нее, покоилось на подпорке, сооруженной из пластикового ящика. Обрубок был плотно обмотан окровавленной повязкой. Рядом, ожидая эвакуации, лежали другие раненые. И тут же техники разбирали на части вышедшую из строя ракетную установку, а повара вскрывали упаковки с едой, пытаясь соорудить что-нибудь на скорую руку. Вид у них был недовольный: каким-то образом получилось так, что все упаковки содержали один десерт.</w:t>
      </w:r>
    </w:p>
    <w:p>
      <w:pPr>
        <w:pStyle w:val="Normal"/>
        <w:rPr/>
      </w:pPr>
      <w:r>
        <w:rPr/>
        <w:t>Стелл и Флинн перекатились через край воронки и подошли к Вангу.</w:t>
      </w:r>
    </w:p>
    <w:p>
      <w:pPr>
        <w:pStyle w:val="Normal"/>
        <w:rPr/>
      </w:pPr>
      <w:r>
        <w:rPr/>
        <w:t>– </w:t>
      </w:r>
      <w:r>
        <w:rPr/>
        <w:t>Приветствую вас, генерал, – сказал он с кривой улыбкой. – Прошу прощения, что не встаю.</w:t>
      </w:r>
    </w:p>
    <w:p>
      <w:pPr>
        <w:pStyle w:val="Normal"/>
        <w:rPr/>
      </w:pPr>
      <w:r>
        <w:rPr/>
        <w:t>Стелл покачал головой:</w:t>
      </w:r>
    </w:p>
    <w:p>
      <w:pPr>
        <w:pStyle w:val="Normal"/>
        <w:rPr/>
      </w:pPr>
      <w:r>
        <w:rPr/>
        <w:t>– </w:t>
      </w:r>
      <w:r>
        <w:rPr/>
        <w:t>К черту, майор... Все имеют право на передышку.</w:t>
      </w:r>
    </w:p>
    <w:p>
      <w:pPr>
        <w:pStyle w:val="Normal"/>
        <w:rPr/>
      </w:pPr>
      <w:r>
        <w:rPr/>
        <w:t>Некоторое время мужчины молча смотрели друг на друга, не в силах выразить словами переполнявшие их чувства.</w:t>
      </w:r>
    </w:p>
    <w:p>
      <w:pPr>
        <w:pStyle w:val="Normal"/>
        <w:rPr/>
      </w:pPr>
      <w:r>
        <w:rPr/>
        <w:t>Стеллу не нужно было говорить, что он думает о Ванге и его мужественном поведении, – это красноречиво выражал его взгляд. Первым нарушил молчание Ванг:</w:t>
      </w:r>
    </w:p>
    <w:p>
      <w:pPr>
        <w:pStyle w:val="Normal"/>
        <w:rPr/>
      </w:pPr>
      <w:r>
        <w:rPr/>
        <w:t>– </w:t>
      </w:r>
      <w:r>
        <w:rPr/>
        <w:t>Эта планета и в самом деле сука, сэр. – Вокруг не прекращалась пальба, рвались гранаты, выкрикивались отрывистые приказы – и на этом фоне медики продолжали подносить раненых, а солдаты выстраивать оцепление. Ванг покачал головой. – Такое чувство, будто сражаешься со своими, сэр. Этот мерзавец Малик обучил их всем нашим трюкам.</w:t>
      </w:r>
    </w:p>
    <w:p>
      <w:pPr>
        <w:pStyle w:val="Normal"/>
        <w:rPr/>
      </w:pPr>
      <w:r>
        <w:rPr/>
        <w:t>– </w:t>
      </w:r>
      <w:r>
        <w:rPr/>
        <w:t>Он получит свое, – угрюмо пообещал Стелл, от всей души надеясь, что так оно и будет. – Вы чертовски хорошо поработали, майор. А теперь я сменю вас. Медслужба! – Двое медиков спустились в воронку, и Стелл указал им на Ванга. – Отнесите его в безопасное место.</w:t>
      </w:r>
    </w:p>
    <w:p>
      <w:pPr>
        <w:pStyle w:val="Normal"/>
        <w:rPr/>
      </w:pPr>
      <w:r>
        <w:rPr/>
        <w:t>– </w:t>
      </w:r>
      <w:r>
        <w:rPr/>
        <w:t>Есть, сэр! – дружно ответили они.</w:t>
      </w:r>
    </w:p>
    <w:p>
      <w:pPr>
        <w:pStyle w:val="Normal"/>
        <w:rPr/>
      </w:pPr>
      <w:r>
        <w:rPr/>
        <w:t>Он повернулся к Вангу, чтобы попрощаться с ним, но тот потерял сознание.</w:t>
      </w:r>
    </w:p>
    <w:p>
      <w:pPr>
        <w:pStyle w:val="Normal"/>
        <w:rPr/>
      </w:pPr>
      <w:r>
        <w:rPr/>
      </w:r>
    </w:p>
    <w:p>
      <w:pPr>
        <w:pStyle w:val="Normal"/>
        <w:rPr/>
      </w:pPr>
      <w:r>
        <w:rPr/>
        <w:t>Леди Альманда Кансе-Джоунс переводила взгляд с боевого дисплея на Малика и обратно. Приходилось признать, что по большей части он действовал очень умело. Она уже почти час наблюдала за тем, как он отдавал приказы. Людей он, конечно, не щадил, но в остальном справлялся со своим делом хорошо. И все же, к несчастью, недостаточно хорошо. Он этого пока не понимал – в отличие от нее. Приземление второй волны солдат бригады в корне меняло ситуацию. При надлежащем руководстве они вскоре преодолеют сопротивление охраны и захватят административный корпус. А то, что с руководством у них все в порядке, сомнений не вызывало. Она просчиталась: Стеллу удалось выжить Думая об этом, Альманда испытывала бессильную злобу. И хуже всего было то, что председатель Олин уже покинул планету на маленьком скоростном корабле. И вместе с ним исчез ее шанс получить свободу. Даже если они сумеют нанести поражение бригаде, такого фиаско ей никогда не простят.</w:t>
      </w:r>
    </w:p>
    <w:p>
      <w:pPr>
        <w:pStyle w:val="Normal"/>
        <w:rPr/>
      </w:pPr>
      <w:r>
        <w:rPr/>
        <w:t>С пылающим от ярости лицом Малик выкрикивал по ком-связи приказы, по всякому ничтожному поводу устраивая своим людям разнос. Глядя на него из-под ресниц, Альманда думала об оскорблении, которое он ей нанес. И она стерпела, в надежде на... то, чему не суждено сбыться. Эта мысль заставила подскочить напряжение в некоторых ее контурах. В ответ крошечные энергетические импульсы протестировали поступивший сигнал и вернулись в мозг. Он подтвердил, что такая реакция полностью соответствует обстоятельствам, и дал приказ усилить ее. Постепенно охватившее Альманду чувство нарастало, возмущение сменилось негодованием, потом гневом, потом яростью и, наконец, бешенством. О, это было восхитительное чувство! Она не стала вмешиваться, когда активировались и другие участки программы.</w:t>
      </w:r>
    </w:p>
    <w:p>
      <w:pPr>
        <w:pStyle w:val="Normal"/>
        <w:rPr/>
      </w:pPr>
      <w:r>
        <w:rPr/>
      </w:r>
    </w:p>
    <w:p>
      <w:pPr>
        <w:pStyle w:val="Normal"/>
        <w:rPr/>
      </w:pPr>
      <w:r>
        <w:rPr/>
        <w:t>Стелл приложил бинокль к глазам и навел на резкость. Административный комплекс мгновенно приблизился и заполнил весь видоискатель. Стелл нажал кнопку дальномера, и в центре изображения возникло белое пятнышко. Поворачивая колесико на боку прибора, он заставил пятнышко двигаться; каждый раз, когда оно останавливалось на каком-нибудь предмете, в нижней части видоискателя появлялось число, соответствующее расстоянию до него. Стелл почти не сомневался, что энергетическая пушка спрятана в разрушенном здании на расстоянии около тысячи ярдов. Его догадка подтвердилась, когда оттуда вырвался смертоносный голубой луч и уперся в насыпь примерно в ста ярдах справа от него. Сначала поднялось белое облако – это испарялась содержащаяся в почве вода. Потом сама насыпь начала плавиться и потекла. Внезапно она и вовсе исчезла, открыв удару голубого копья двух прячущихся за ней солдат. Возникла короткая вспышка, и люди исчезли, точно и не было. Не успел оставшийся от них пепел упасть на землю, как пушка начала поворачиваться, выбирая новую цель.</w:t>
      </w:r>
    </w:p>
    <w:p>
      <w:pPr>
        <w:pStyle w:val="Normal"/>
        <w:rPr/>
      </w:pPr>
      <w:r>
        <w:rPr/>
        <w:t>Стелл выругался и опустил бинокль. Они застряли тут, на расстоянии примерно двух тысяч ярдов от административного комплекса, и именно эта энергетическая пушка не давала продвигаться вперед. Такова была расплата за то, что он отослал все тяжелые орудия домой с транспортниками. Но вообще-то, у него практически не было выбора. Во время полета с Фабрики почти вся бригада находилась на борту единственного транспортного корабля, и теснота там была страшнейшая даже без тяжелых орудий. Стелл вздрогнул, увидев новую голубую вспышку и ощутив наполнивший воздух запах озона. На этот раз, правда, стрелявшим не повезло. Пять солдат успели спрятаться позади здания, взрезать которое оказалось не под силу даже такому мощному орудию. Оставалось одно, хотя Стеллу это и не нравилось.</w:t>
      </w:r>
    </w:p>
    <w:p>
      <w:pPr>
        <w:pStyle w:val="Normal"/>
        <w:rPr/>
      </w:pPr>
      <w:r>
        <w:rPr/>
        <w:t>– </w:t>
      </w:r>
      <w:r>
        <w:rPr/>
        <w:t>Соедините меня с Соколом, – приказал он ком-технику.</w:t>
      </w:r>
    </w:p>
    <w:p>
      <w:pPr>
        <w:pStyle w:val="Normal"/>
        <w:rPr/>
      </w:pPr>
      <w:r>
        <w:rPr/>
        <w:t>– </w:t>
      </w:r>
      <w:r>
        <w:rPr/>
        <w:t>Есть, сэр, – пальцы пробежали по клавишам портативной клавиатуры. – Он будет на частоте четыре.</w:t>
      </w:r>
    </w:p>
    <w:p>
      <w:pPr>
        <w:pStyle w:val="Normal"/>
        <w:rPr/>
      </w:pPr>
      <w:r>
        <w:rPr/>
        <w:t>Стелл перешел на частоту четыре, зная, что его голос будет транслироваться на спутник, потом на «Гнездо» и только после этого его услышит Сокол. Слышимость была превосходная.</w:t>
      </w:r>
    </w:p>
    <w:p>
      <w:pPr>
        <w:pStyle w:val="Normal"/>
        <w:rPr/>
      </w:pPr>
      <w:r>
        <w:rPr/>
        <w:t>– </w:t>
      </w:r>
      <w:r>
        <w:rPr/>
        <w:t>И как я могу послужить славе нашего Братства? – насмешливо спросил Сокол.</w:t>
      </w:r>
    </w:p>
    <w:p>
      <w:pPr>
        <w:pStyle w:val="Normal"/>
        <w:rPr/>
      </w:pPr>
      <w:r>
        <w:rPr/>
        <w:t>Эта ироническая имитация пиратских радиопереговоров заставила Стелла улыбнуться.</w:t>
      </w:r>
    </w:p>
    <w:p>
      <w:pPr>
        <w:pStyle w:val="Normal"/>
        <w:rPr/>
      </w:pPr>
      <w:r>
        <w:rPr/>
        <w:t>– </w:t>
      </w:r>
      <w:r>
        <w:rPr/>
        <w:t>Убрав с нашего пути эту проклятую энергетическую пушку, вот как.</w:t>
      </w:r>
    </w:p>
    <w:p>
      <w:pPr>
        <w:pStyle w:val="Normal"/>
        <w:rPr/>
      </w:pPr>
      <w:r>
        <w:rPr/>
        <w:t>Последовала пауза. Когда Сокол заговорил снова, у него явно пропала охота шутить:</w:t>
      </w:r>
    </w:p>
    <w:p>
      <w:pPr>
        <w:pStyle w:val="Normal"/>
        <w:rPr/>
      </w:pPr>
      <w:r>
        <w:rPr/>
        <w:t>– </w:t>
      </w:r>
      <w:r>
        <w:rPr/>
        <w:t>Судя по нашим радиомаркерам, в области, прилегающей к цели, немного тесновато, Брат. Ты уверен, что хочешь нанести по ней воздушный удар?</w:t>
      </w:r>
    </w:p>
    <w:p>
      <w:pPr>
        <w:pStyle w:val="Normal"/>
        <w:rPr/>
      </w:pPr>
      <w:r>
        <w:rPr/>
        <w:t>Стелл понимал и разделял его беспокойство. Если Сокол со своими пилотами не будут действовать с ювелирной точностью, они могут вместо вражеских сил ненароком уничтожить половину своих. Но, черт возьми, другого способа просто не существовало!</w:t>
      </w:r>
    </w:p>
    <w:p>
      <w:pPr>
        <w:pStyle w:val="Normal"/>
        <w:rPr/>
      </w:pPr>
      <w:r>
        <w:rPr/>
        <w:t>– </w:t>
      </w:r>
      <w:r>
        <w:rPr/>
        <w:t>Задание подтверждаю, – ответил Стелл. – Дай нам десять минут, чтобы спрятаться.</w:t>
      </w:r>
    </w:p>
    <w:p>
      <w:pPr>
        <w:pStyle w:val="Normal"/>
        <w:rPr/>
      </w:pPr>
      <w:r>
        <w:rPr/>
        <w:t>– </w:t>
      </w:r>
      <w:r>
        <w:rPr/>
        <w:t>Понял тебя, Брат. Заройтесь поглубже.</w:t>
      </w:r>
    </w:p>
    <w:p>
      <w:pPr>
        <w:pStyle w:val="Normal"/>
        <w:rPr/>
      </w:pPr>
      <w:r>
        <w:rPr/>
        <w:t>– </w:t>
      </w:r>
      <w:r>
        <w:rPr/>
        <w:t>Передайте всем, – сказал Стелл, обращаясь к ком-технику, – пусть ищут какую-нибудь нору и сидят там, пока все не кончится. Через девять минут небеса рухнут на землю.</w:t>
      </w:r>
    </w:p>
    <w:p>
      <w:pPr>
        <w:pStyle w:val="Normal"/>
        <w:rPr/>
      </w:pPr>
      <w:r>
        <w:rPr/>
        <w:t>Девушка кивнула и взволнованно заговорила по ком-связи. Стелл перевел взгляд на Флинн и четырех солдат, которых она приставила охранять его.</w:t>
      </w:r>
    </w:p>
    <w:p>
      <w:pPr>
        <w:pStyle w:val="Normal"/>
        <w:rPr/>
      </w:pPr>
      <w:r>
        <w:rPr/>
        <w:t>– </w:t>
      </w:r>
      <w:r>
        <w:rPr/>
        <w:t>Пошли... Поищем место, где можно укрыться.</w:t>
      </w:r>
    </w:p>
    <w:p>
      <w:pPr>
        <w:pStyle w:val="Normal"/>
        <w:rPr/>
      </w:pPr>
      <w:r>
        <w:rPr/>
        <w:t>Он повел их туда, где еще раньше, пробираясь по улицам, заметил что-то вроде входа в подземку. Идти пришлось примерно полквартала, ком-техник следовала за ними по пятам. Внутри обнаружился просторный вестибюль. Быстрая проверка показала, что там никого нет. Перепрыгивая через две ступени неподвижного эскалатора, они спустились сначала на один уровень, потом на второй и продолжали бы движение вниз, если бы путь не преградила рухнувшая дюракритовая стена. Очевидно, при отступлении охранники «Интерсистемс» взорвали переход, не желая, чтобы противник проник в их подземную транспортную систему.</w:t>
      </w:r>
    </w:p>
    <w:p>
      <w:pPr>
        <w:pStyle w:val="Normal"/>
        <w:rPr/>
      </w:pPr>
      <w:r>
        <w:rPr/>
        <w:t>– </w:t>
      </w:r>
      <w:r>
        <w:rPr/>
        <w:t>Ладно, – сказал Стелл. – Здесь и остановимся.</w:t>
      </w:r>
    </w:p>
    <w:p>
      <w:pPr>
        <w:pStyle w:val="Normal"/>
        <w:rPr/>
      </w:pPr>
      <w:r>
        <w:rPr/>
        <w:t>– </w:t>
      </w:r>
      <w:r>
        <w:rPr/>
        <w:t>Все сообщают, что нашли укрытие, сэр, – доложила ком-техник.</w:t>
      </w:r>
    </w:p>
    <w:p>
      <w:pPr>
        <w:pStyle w:val="Normal"/>
        <w:rPr/>
      </w:pPr>
      <w:r>
        <w:rPr/>
        <w:t>– </w:t>
      </w:r>
      <w:r>
        <w:rPr/>
        <w:t>Будем надеяться, – взволнованно сказал Стелл, глядя вверх, туда, где вот-вот должна была начаться битва. – Будем надеяться.</w:t>
      </w:r>
    </w:p>
    <w:p>
      <w:pPr>
        <w:pStyle w:val="Normal"/>
        <w:rPr/>
      </w:pPr>
      <w:r>
        <w:rPr/>
      </w:r>
    </w:p>
    <w:p>
      <w:pPr>
        <w:pStyle w:val="Normal"/>
        <w:rPr/>
      </w:pPr>
      <w:r>
        <w:rPr/>
        <w:t>Земля рванулась ему навстречу, и Сокол в очередной раз пожалел, что летит не на своем собственном перехватчике. Умом он, конечно, понимал, что все машины одинаковы, но, как и остальные пилоты, был абсолютно уверен, что его корабль не такой, как другие. Его корабль обладал душой и личными качествами, которые Сокол досконально изучил и на которые всегда мог положиться. Однако его перехватчик остался на борту «Гнезда» – с поврежденным крылом в атмосфере не повоюешь. Вот почему сейчас Сокол летел на одном из немногих запасных кораблей, и ему это совсем не нравилось. Управление, казалось, срабатывало чуть-чуть медленнее, эффективность левого двигателя составляла всего девяносто шесть процентов, да и само кресло пилота было какое-то... неудобное.</w:t>
      </w:r>
    </w:p>
    <w:p>
      <w:pPr>
        <w:pStyle w:val="Normal"/>
        <w:rPr/>
      </w:pPr>
      <w:r>
        <w:rPr/>
        <w:t>Бросив взгляд на кормовой экран, Сокол убедился, что остальные десять перехватчиков летят точно позади него. Совершенно автоматически он проверил показания приборов: двигатели, оружие, электроника – все было в пределах нормы. Он переключил внимание на цель – абсурдно маленькое пятнышко на земле, на северной стороне административного комплекса. Сложность состояла в том, чтобы уничтожить все, но только в пределах этого небольшого пространства. Чуть севернее – и он размажет по Зоне Приземления удерживающих ее солдат бригады. Чуть южнее – и мало что останется от административного комплекса, а ведь именно там находятся их деньги. Чуть восточнее – и пострадают жилые здания и, следовательно, множество гражданских лиц. А если удар придется чуть западнее... тогда их полет вообще окажется пустой тратой времени.</w:t>
      </w:r>
    </w:p>
    <w:p>
      <w:pPr>
        <w:pStyle w:val="Normal"/>
        <w:rPr/>
      </w:pPr>
      <w:r>
        <w:rPr/>
        <w:t>Теперь Сокол отчетливо видел цель. Он пометил эту область на своей управляющей сетке и переслал информацию о внешнем виде цели, координатах и расстоянии до нее всем орудийным системам, после чего активировал их. Отжал рукоятку управления вперед и устремился вниз, а потом поплыл над поверхностью планеты, взлетая и опускаясь в точном соответствии с рельефом местности. Земля под ним быстро скользила прочь, и, как обычно в такие моменты, Сокол почувствовал, что его захлестывает волна яростной, грубой силы. Какой-то частью своего существа он стыдился этого, зато другая часть ликовала, наслаждаясь ощущением скорости, могущества и опасности. Он изо всех сил сдерживал себя, дожидаясь того захватывающего момента, когда они с машиной сольются воедино, а цель окажется в полной его власти.</w:t>
      </w:r>
    </w:p>
    <w:p>
      <w:pPr>
        <w:pStyle w:val="Normal"/>
        <w:rPr/>
      </w:pPr>
      <w:r>
        <w:rPr/>
        <w:t>– </w:t>
      </w:r>
      <w:r>
        <w:rPr/>
        <w:t>Постой... Постой... Еще чуть-чуть... Огонь!</w:t>
      </w:r>
    </w:p>
    <w:p>
      <w:pPr>
        <w:pStyle w:val="Normal"/>
        <w:rPr/>
      </w:pPr>
      <w:r>
        <w:rPr/>
        <w:t>Перехватчик накренился, когда в ответ на словесную команду Сокола ожила сдвоенная энергетическая пушка и к поверхности устремились четыре ракеты воздух-земля и целая гроздь бомб. Спустя десять секунд он прекратил стрельбу и вышел за пределы цели.</w:t>
      </w:r>
    </w:p>
    <w:p>
      <w:pPr>
        <w:pStyle w:val="Normal"/>
        <w:rPr/>
      </w:pPr>
      <w:r>
        <w:rPr/>
        <w:t>Один за другим десять перехватчиков повторяли действия своего командира. Их ракеты, ориентируясь на тепловое излучение тяжелых орудий, молотили наспех возведенные укрепления, превращая их в руины. «Умные» бомбы разыскивали самые крупные, компактные, хорошо укрытые цели. Проламывая стены и потолки, они останавливались где-то у самого фундамента, а спустя пять секунд взрывались, часто обрушивая на себя все здание. Тем временем импульсы голубой энергии превращали все вокруг в расплавленную смесь земли, плоти и металла.</w:t>
      </w:r>
    </w:p>
    <w:p>
      <w:pPr>
        <w:pStyle w:val="Normal"/>
        <w:rPr/>
      </w:pPr>
      <w:r>
        <w:rPr/>
        <w:t>Промчавшись еще раз над заданной областью, чтобы проверить эффективность нанесенных ударов, Сокол почувствовал, что его возбуждение гаснет. Во рту появился металлический привкус. Внизу воцарился покой смерти. Ни малейшего движения. Сокол включил микрофон и доложил слегка охрипшим голосом:</w:t>
      </w:r>
    </w:p>
    <w:p>
      <w:pPr>
        <w:pStyle w:val="Normal"/>
        <w:rPr/>
      </w:pPr>
      <w:r>
        <w:rPr/>
        <w:t>– </w:t>
      </w:r>
      <w:r>
        <w:rPr/>
        <w:t>Задание выполнено.</w:t>
      </w:r>
    </w:p>
    <w:p>
      <w:pPr>
        <w:pStyle w:val="Normal"/>
        <w:rPr/>
      </w:pPr>
      <w:r>
        <w:rPr/>
        <w:t>И устремился вверх, к чистому голубому небу.</w:t>
      </w:r>
    </w:p>
    <w:p>
      <w:pPr>
        <w:pStyle w:val="Normal"/>
        <w:rPr/>
      </w:pPr>
      <w:r>
        <w:rPr/>
      </w:r>
    </w:p>
    <w:p>
      <w:pPr>
        <w:pStyle w:val="Normal"/>
        <w:rPr/>
      </w:pPr>
      <w:r>
        <w:rPr/>
        <w:t>Солдаты небольшими группками вылезали из укрытий – сначала с опаской, а потом все смелее. Стелл со своими сопровождающими тоже покинул подземное убежище и остановился, удивленно озираясь по сторонам. Асы Сокола просто сравняли с землей все вокруг цели. Ни следа вражеских солдат, ни стрекота насекомых – ничего, если не считать потрескивания огня и хруста гравия под сапогами. Повсюду поднимались клубы дыма, сплетаясь в причудливые фигуры. Словно призраки мертвых их уносил прочь легкий ветерок. Это было поистине фантасмагорическое зрелище. Стеллу пришлось приложить усилия, чтобы отвлечься от него и переключиться на то, что им еще предстояло сделать.</w:t>
      </w:r>
    </w:p>
    <w:p>
      <w:pPr>
        <w:pStyle w:val="Normal"/>
        <w:rPr/>
      </w:pPr>
      <w:r>
        <w:rPr/>
        <w:t>Нужно было как можно быстрее использовать преимущества ситуации, не дав Малику возможности прийти в себя и подтянуть новые силы. Солдаты двинулись вперед, но командиры не выкрикивали приказы, как обычно, а отдавали их почти шепотом, словно опасаясь потревожить повисшую вокруг тишину. Вскоре, однако, эта странная зачарованность была разрушена. Вначале прозвучал одиночный выстрел, потом раздался взрыв, а чуть позже прокатился грохот массированного огня. Не успел Стелл всерьез обеспокоиться, как стрельба начала ослабевать и вскоре совсем прекратилась.</w:t>
      </w:r>
    </w:p>
    <w:p>
      <w:pPr>
        <w:pStyle w:val="Normal"/>
        <w:rPr/>
      </w:pPr>
      <w:r>
        <w:rPr/>
        <w:t>У самого административного комплекса их не встречал никто. Это был хороший знак, и в душе Стелла затеплилась надежда. А когда они вошли в здание и начали подниматься по ступенькам, по-прежнему не встречая никакого сопротивления, он окончательно воспрянул духом. Теперь он не сомневался, что они одержали победу. Это удивило Стелла – он-то предполагал, что Малик станет сражаться за каждый дюйм административного комплекса. Но фортуна не любит, когда ей надоедают расспросами. Нужно просто не расслабляться и все время быть настороже. Стелл приказал Флинн разослать разведчиков и оцепить комплекс.</w:t>
      </w:r>
    </w:p>
    <w:p>
      <w:pPr>
        <w:pStyle w:val="Normal"/>
        <w:rPr/>
      </w:pPr>
      <w:r>
        <w:rPr/>
        <w:t>Появился Мюллер, гоня перед собой Нарса. Расспросив администратора, Стелл послал людей в те помещения, где могли храниться ценности. В некоторые, особо секретные комнаты пришлось пробиваться с помощью взрывов. Наконец отовсюду начали стекаться солдаты, неся контейнеры самого разного вида и объема. Мюллер проверял каждый, по большей части разочарованно качая головой, но время от времени радостно потирая руки. Контейнеры, удостоившиеся такого благословения, складывали на пустой платформе, которая должна была доставить их к кораблю. Отвергнутые бесцеремонно сваливали большой грудой под логотипом «Интерсистемс», изображенном на одной из стен. «Еще немного, – подумал Стелл, – еще чуть-чуть. Потом мы загрузимся в корабли и уберемся отсюда к чертовой матери». Он просто не мог дождаться, когда это произойдет.</w:t>
      </w:r>
    </w:p>
    <w:p>
      <w:pPr>
        <w:pStyle w:val="Normal"/>
        <w:rPr/>
      </w:pPr>
      <w:r>
        <w:rPr/>
        <w:t>– </w:t>
      </w:r>
      <w:r>
        <w:rPr/>
        <w:t>Генерал... Этот капрал говорит, что нашел кое-что, на что вам следует взглянуть, – ворвался в сознание голос Мюллера.</w:t>
      </w:r>
    </w:p>
    <w:p>
      <w:pPr>
        <w:pStyle w:val="Normal"/>
        <w:rPr/>
      </w:pPr>
      <w:r>
        <w:rPr/>
        <w:t>Рядом с ним стоял человек средних лет с нашивками капрала, чье лицо показалось Стеллу смутно знакомым. Он пригляделся повнимательней. Ну конечно! Эти маленькие карие глазки и большой красный нос могли принадлежать только одному человеку.</w:t>
      </w:r>
    </w:p>
    <w:p>
      <w:pPr>
        <w:pStyle w:val="Normal"/>
        <w:rPr/>
      </w:pPr>
      <w:r>
        <w:rPr/>
        <w:t>– </w:t>
      </w:r>
      <w:r>
        <w:rPr/>
        <w:t>Это вы, сержант Дискерсон?</w:t>
      </w:r>
    </w:p>
    <w:p>
      <w:pPr>
        <w:pStyle w:val="Normal"/>
        <w:rPr/>
      </w:pPr>
      <w:r>
        <w:rPr/>
        <w:t>– </w:t>
      </w:r>
      <w:r>
        <w:rPr/>
        <w:t>Капрал Дискерсон, сэр, – явно смущаясь, ответил тот.</w:t>
      </w:r>
    </w:p>
    <w:p>
      <w:pPr>
        <w:pStyle w:val="Normal"/>
        <w:rPr/>
      </w:pPr>
      <w:r>
        <w:rPr/>
        <w:t>Стелл вопросительно поднял бровь:</w:t>
      </w:r>
    </w:p>
    <w:p>
      <w:pPr>
        <w:pStyle w:val="Normal"/>
        <w:rPr/>
      </w:pPr>
      <w:r>
        <w:rPr/>
        <w:t>– </w:t>
      </w:r>
      <w:r>
        <w:rPr/>
        <w:t>Пьянство?</w:t>
      </w:r>
    </w:p>
    <w:p>
      <w:pPr>
        <w:pStyle w:val="Normal"/>
        <w:rPr/>
      </w:pPr>
      <w:r>
        <w:rPr/>
        <w:t>– </w:t>
      </w:r>
      <w:r>
        <w:rPr/>
        <w:t>Да, сэр, – печально закивал Дискерсон.</w:t>
      </w:r>
    </w:p>
    <w:p>
      <w:pPr>
        <w:pStyle w:val="Normal"/>
        <w:rPr/>
      </w:pPr>
      <w:r>
        <w:rPr/>
        <w:t>Стелл удивленно покачал головой. Он лично производил Дискерсона в сержанты, по крайней мере, три раза.</w:t>
      </w:r>
    </w:p>
    <w:p>
      <w:pPr>
        <w:pStyle w:val="Normal"/>
        <w:rPr/>
      </w:pPr>
      <w:r>
        <w:rPr/>
        <w:t>– </w:t>
      </w:r>
      <w:r>
        <w:rPr/>
        <w:t>Знаете, Дискерсон, если бы не пьянство, вы бы уже наверняка были генералом.</w:t>
      </w:r>
    </w:p>
    <w:p>
      <w:pPr>
        <w:pStyle w:val="Normal"/>
        <w:rPr/>
      </w:pPr>
      <w:r>
        <w:rPr/>
        <w:t>Дискерсон широко ухмыльнулся:</w:t>
      </w:r>
    </w:p>
    <w:p>
      <w:pPr>
        <w:pStyle w:val="Normal"/>
        <w:rPr/>
      </w:pPr>
      <w:r>
        <w:rPr/>
        <w:t>– </w:t>
      </w:r>
      <w:r>
        <w:rPr/>
        <w:t>Выходит, хорошо, что я пью, сэр. Ну какой из меня генерал?</w:t>
      </w:r>
    </w:p>
    <w:p>
      <w:pPr>
        <w:pStyle w:val="Normal"/>
        <w:rPr/>
      </w:pPr>
      <w:r>
        <w:rPr/>
        <w:t>Стелл засмеялся и спросил:</w:t>
      </w:r>
    </w:p>
    <w:p>
      <w:pPr>
        <w:pStyle w:val="Normal"/>
        <w:rPr/>
      </w:pPr>
      <w:r>
        <w:rPr/>
        <w:t>– </w:t>
      </w:r>
      <w:r>
        <w:rPr/>
        <w:t>Так что случилось?</w:t>
      </w:r>
    </w:p>
    <w:p>
      <w:pPr>
        <w:pStyle w:val="Normal"/>
        <w:rPr/>
      </w:pPr>
      <w:r>
        <w:rPr/>
        <w:t>– </w:t>
      </w:r>
      <w:r>
        <w:rPr/>
        <w:t>Идите за мной, генерал, – уверенно заявил Дискерсон. – Вам понравится то, что вы увидите.</w:t>
      </w:r>
    </w:p>
    <w:p>
      <w:pPr>
        <w:pStyle w:val="Normal"/>
        <w:rPr/>
      </w:pPr>
      <w:r>
        <w:rPr/>
        <w:t>Стелл так и сделал. В сопровождении старшины Флинн и своих телохранителей он вслед за Дискерсоном поднялся на два лестничных пролета, прошел через три взорванных двери и оказался в большом помещении, очень напоминающем командный центр.</w:t>
      </w:r>
    </w:p>
    <w:p>
      <w:pPr>
        <w:pStyle w:val="Normal"/>
        <w:rPr/>
      </w:pPr>
      <w:r>
        <w:rPr/>
        <w:t>– </w:t>
      </w:r>
      <w:r>
        <w:rPr/>
        <w:t>Сюда, генерал, – позвал Дискерсон.</w:t>
      </w:r>
    </w:p>
    <w:p>
      <w:pPr>
        <w:pStyle w:val="Normal"/>
        <w:rPr/>
      </w:pPr>
      <w:r>
        <w:rPr/>
        <w:t>Стелл подошел к нему и увидел.. Малика. Тот был мертв – глаза выпучены, лицо посинело, горло стискивают сильные металлические пальцы, принадлежащие леди Альманде Кансе-Джоунс. Больше она не выглядела прекрасной. Пластиковая плоть ее лица растаяла от выстрела энергетического пистолета, все еще зажатого в руке Малика, обнажив остов из сплава металла и пластика. В этом зрелище было что-то непристойное. Уцелели лишь губы, изогнутые в подобии улыбки.</w:t>
      </w:r>
    </w:p>
    <w:p>
      <w:pPr>
        <w:pStyle w:val="Normal"/>
        <w:rPr/>
      </w:pPr>
      <w:r>
        <w:rPr/>
      </w:r>
    </w:p>
    <w:p>
      <w:pPr>
        <w:pStyle w:val="Heading3"/>
        <w:ind w:hanging="0"/>
        <w:rPr/>
      </w:pPr>
      <w:r>
        <w:rPr/>
        <w:t>Глава двадцать третья</w:t>
      </w:r>
    </w:p>
    <w:p>
      <w:pPr>
        <w:pStyle w:val="Normal"/>
        <w:rPr/>
      </w:pPr>
      <w:r>
        <w:rPr/>
      </w:r>
    </w:p>
    <w:p>
      <w:pPr>
        <w:pStyle w:val="Normal"/>
        <w:rPr/>
      </w:pPr>
      <w:r>
        <w:rPr/>
        <w:t>Ком-техник Чу проводила взглядом «Гнездо», исчезнувшее в гиперпространстве. Ужасно жаль, что Соколы улетели, но они получили новое предложение, а Фригольд не имел возможности оставить их у себя на постоянной основе. «Ладно, – подумала Чу, пробегая взглядом по выстроившимся перед ней мониторам, – дела и без них определенно идут на лад. Капитан Бойко в значительной степени залатала дыры орбитальной спутниковой системы. Кроме того, на орбите теперь кружат бригадные транспортники и пиратский разрушитель». Чу положила ноги на консоль, с довольным видом откинулась в кресле и отпила глоток чая. К ее огромному удовлетворению, он еще не остыл.</w:t>
      </w:r>
    </w:p>
    <w:p>
      <w:pPr>
        <w:pStyle w:val="Normal"/>
        <w:rPr/>
      </w:pPr>
      <w:r>
        <w:rPr/>
      </w:r>
    </w:p>
    <w:p>
      <w:pPr>
        <w:pStyle w:val="Normal"/>
        <w:rPr/>
      </w:pPr>
      <w:r>
        <w:rPr/>
        <w:t>Старшина Флинн и сержант Стикс в дружеском молчании сидели бок о бок в кафе на открытом воздухе. Позади них были в беспорядке разбросаны купола и здания Первого. Перед ними до самого мерцающего купола сената тянулся чистый песок. Сезон дождей только что закончился, лето с его жарой еще не наступило, и воздух был теплым и ароматным. Время от времени то Стикс, то Флинн наполняли стаканы из стоящей на столе бутылки. В общем, оба просто радовались жизни или, если угодно, ловили момент.</w:t>
      </w:r>
    </w:p>
    <w:p>
      <w:pPr>
        <w:pStyle w:val="Normal"/>
        <w:rPr/>
      </w:pPr>
      <w:r>
        <w:rPr/>
        <w:t>Наконец Стикс нарушил молчание:</w:t>
      </w:r>
    </w:p>
    <w:p>
      <w:pPr>
        <w:pStyle w:val="Normal"/>
        <w:rPr/>
      </w:pPr>
      <w:r>
        <w:rPr/>
        <w:t>– </w:t>
      </w:r>
      <w:r>
        <w:rPr/>
        <w:t>Ну, старшина, и что дальше?</w:t>
      </w:r>
    </w:p>
    <w:p>
      <w:pPr>
        <w:pStyle w:val="Normal"/>
        <w:rPr/>
      </w:pPr>
      <w:r>
        <w:rPr/>
        <w:t>Флинн пожала плечами:</w:t>
      </w:r>
    </w:p>
    <w:p>
      <w:pPr>
        <w:pStyle w:val="Normal"/>
        <w:rPr/>
      </w:pPr>
      <w:r>
        <w:rPr/>
        <w:t>– </w:t>
      </w:r>
      <w:r>
        <w:rPr/>
        <w:t>Надеремся?</w:t>
      </w:r>
    </w:p>
    <w:p>
      <w:pPr>
        <w:pStyle w:val="Normal"/>
        <w:rPr/>
      </w:pPr>
      <w:r>
        <w:rPr/>
        <w:t>– </w:t>
      </w:r>
      <w:r>
        <w:rPr/>
        <w:t>Я не о том, – ответил Стикс. – Я имею в виду, что вы собираетесь делать? Будете увольняться?</w:t>
      </w:r>
    </w:p>
    <w:p>
      <w:pPr>
        <w:pStyle w:val="Normal"/>
        <w:rPr/>
      </w:pPr>
      <w:r>
        <w:rPr/>
        <w:t>Флинн рассмеялась.</w:t>
      </w:r>
    </w:p>
    <w:p>
      <w:pPr>
        <w:pStyle w:val="Normal"/>
        <w:rPr/>
      </w:pPr>
      <w:r>
        <w:rPr/>
        <w:t>– </w:t>
      </w:r>
      <w:r>
        <w:rPr/>
        <w:t>Я? Ты, наверно, шутишь?</w:t>
      </w:r>
    </w:p>
    <w:p>
      <w:pPr>
        <w:pStyle w:val="Normal"/>
        <w:rPr/>
      </w:pPr>
      <w:r>
        <w:rPr/>
        <w:t>Помолчав, Стикс спросил:</w:t>
      </w:r>
    </w:p>
    <w:p>
      <w:pPr>
        <w:pStyle w:val="Normal"/>
        <w:rPr/>
      </w:pPr>
      <w:r>
        <w:rPr/>
        <w:t>– </w:t>
      </w:r>
      <w:r>
        <w:rPr/>
        <w:t>Значит, остаетесь?</w:t>
      </w:r>
    </w:p>
    <w:p>
      <w:pPr>
        <w:pStyle w:val="Normal"/>
        <w:rPr/>
      </w:pPr>
      <w:r>
        <w:rPr/>
        <w:t>Флинн плеснула в свой стакан еще немного виски и сделала глоток.</w:t>
      </w:r>
    </w:p>
    <w:p>
      <w:pPr>
        <w:pStyle w:val="Normal"/>
        <w:rPr/>
      </w:pPr>
      <w:r>
        <w:rPr/>
        <w:t>– </w:t>
      </w:r>
      <w:r>
        <w:rPr/>
        <w:t>Наверно... Генерал говорит, что не станет расформировывать бригаду. Время от времени можно будет даже подработать где-нибудь на стороне, сказал он. Чтобы не выходить из формы, – она устремила взгляд на далекий горизонт. – Теперь нам есть за что сражаться и есть куда возвращаться. А ты что решил?</w:t>
      </w:r>
    </w:p>
    <w:p>
      <w:pPr>
        <w:pStyle w:val="Normal"/>
        <w:rPr/>
      </w:pPr>
      <w:r>
        <w:rPr/>
        <w:t>Стикс перевел взгляд на сенат, поблескивающий в солнечных лучах. Перед ним возвышался монумент, возведенный в честь старшины Комо и других погибших во время нападения роннанцев. Перед тем как засесть в кафе, Стикс и Флинн отдали дань уважения покойным друзьям и товарищам.</w:t>
      </w:r>
    </w:p>
    <w:p>
      <w:pPr>
        <w:pStyle w:val="Normal"/>
        <w:rPr/>
      </w:pPr>
      <w:r>
        <w:rPr/>
        <w:t>– </w:t>
      </w:r>
      <w:r>
        <w:rPr/>
        <w:t>Вообще-то хотелось бы иметь и другой дом, кроме бригады. Но это может подождать... И потом, кто-то ведь должен болтаться поблизости, чтобы вам было на кого обрушивать свою ругань.</w:t>
      </w:r>
    </w:p>
    <w:p>
      <w:pPr>
        <w:pStyle w:val="Normal"/>
        <w:rPr/>
      </w:pPr>
      <w:r>
        <w:rPr/>
        <w:t>Флинн явно была довольна услышанным, но насмешливо фыркнула, чтобы скрыть это.</w:t>
      </w:r>
    </w:p>
    <w:p>
      <w:pPr>
        <w:pStyle w:val="Normal"/>
        <w:rPr/>
      </w:pPr>
      <w:r>
        <w:rPr/>
        <w:t>– </w:t>
      </w:r>
      <w:r>
        <w:rPr/>
        <w:t>Ну и что мы будем делать, старшина, если все же кто-то решится напасть на Фригольд? – с ухмылкой спросил Стикс.</w:t>
      </w:r>
    </w:p>
    <w:p>
      <w:pPr>
        <w:pStyle w:val="Normal"/>
        <w:rPr/>
      </w:pPr>
      <w:r>
        <w:rPr/>
        <w:t>Флинн улыбнулась и подняла свой стакан.</w:t>
      </w:r>
    </w:p>
    <w:p>
      <w:pPr>
        <w:pStyle w:val="Normal"/>
        <w:rPr/>
      </w:pPr>
      <w:r>
        <w:rPr/>
        <w:t>– </w:t>
      </w:r>
      <w:r>
        <w:rPr/>
        <w:t>Ну, то же, что всегда, Стикс, – надерем им задницы!</w:t>
      </w:r>
    </w:p>
    <w:p>
      <w:pPr>
        <w:pStyle w:val="Normal"/>
        <w:rPr/>
      </w:pPr>
      <w:r>
        <w:rPr/>
      </w:r>
    </w:p>
    <w:p>
      <w:pPr>
        <w:pStyle w:val="Normal"/>
        <w:rPr/>
      </w:pPr>
      <w:r>
        <w:rPr/>
        <w:t>Теплый, напоенный ароматом цветов ветерок рябил поверхность озера, шевелил волосы Оливии и позвякивал колокольчиками, висящими по краю веранды. Их музыка очень гармонично сочеталась с игрой солнечного света на поверхности воды. Стелл пил кофе, наслаждаясь обществом Оливии и разлитой вокруг красотой.</w:t>
      </w:r>
    </w:p>
    <w:p>
      <w:pPr>
        <w:pStyle w:val="Normal"/>
        <w:rPr/>
      </w:pPr>
      <w:r>
        <w:rPr/>
        <w:t>Оливия тоже получала удовольствие от того, что видит его, что он здесь, целый и невредимый. Однако она знала, что он обеспокоен: об этом говорили и суровый прищур его глаз, и некоторая напряженность позы. Предстояло еще одно, последнее, сражение, и оно должно было произойти прямо здесь и сейчас. Легкие стычки начались еще за салатом и закусками, а потом пару раз возникали на протяжении обеда – стороны «прощупывали» друг друга. Сейчас, когда с десертом было покончено, наступил решающий момент.</w:t>
      </w:r>
    </w:p>
    <w:p>
      <w:pPr>
        <w:pStyle w:val="Normal"/>
        <w:rPr/>
      </w:pPr>
      <w:r>
        <w:rPr/>
        <w:t>– </w:t>
      </w:r>
      <w:r>
        <w:rPr/>
        <w:t>Благодарю за прекрасный обед, – сказал капитан-лейтенант Джон Поль Джоунс, вытерев льняной салфеткой губы и откинувшись в кресле.</w:t>
      </w:r>
    </w:p>
    <w:p>
      <w:pPr>
        <w:pStyle w:val="Normal"/>
        <w:rPr/>
      </w:pPr>
      <w:r>
        <w:rPr/>
        <w:t>– </w:t>
      </w:r>
      <w:r>
        <w:rPr/>
        <w:t>Ваше общество очень украсило его, капитан, – совершенно искренне ответила Оливия.</w:t>
      </w:r>
    </w:p>
    <w:p>
      <w:pPr>
        <w:pStyle w:val="Normal"/>
        <w:rPr/>
      </w:pPr>
      <w:r>
        <w:rPr/>
        <w:t>И это была истинная правда. Несмотря на небольшую словесную перепалку, Джоунс оказался очень занимательным и приятным гостем.</w:t>
      </w:r>
    </w:p>
    <w:p>
      <w:pPr>
        <w:pStyle w:val="Normal"/>
        <w:rPr/>
      </w:pPr>
      <w:r>
        <w:rPr/>
        <w:t>Его разрушитель вышел на орбиту около Фригольда днем раньше. Ни президента Брема, ни Стелла это не удивило. «Интерсистемс» обвинила Фригольд в нападении на свою штаб-квартиру, и имперские власти послали своего представителя произвести расследование. К его приезду все было уже готово.</w:t>
      </w:r>
    </w:p>
    <w:p>
      <w:pPr>
        <w:pStyle w:val="Normal"/>
        <w:rPr/>
      </w:pPr>
      <w:r>
        <w:rPr/>
        <w:t>Лишние корабли продали по сходной цене, всех, кого, возможно, будут допрашивать, проинструктировали, бортовые журналы отредактировали, компьютеры перепрограммировали и привели в соответствие с легендой тысячи других мелочей. Но все было проделано на скорую руку и вряд ли могло выдержать сколько-нибудь серьезное расследование. А уж если дело все же дойдет до суда, тут и вовсе не приходилось ожидать ничего хорошего. Попытка извлечь информацию из электронного мозга леди Альманды Кансе-Джоунс удалась лишь отчасти. Таким образом, что они имели? Мертвого робота и Нарса в качестве свидетеля, причем отнюдь не рвущегося выступать в этой роли. С такими «доказательствами» у них не было ни малейшего шанса выиграть дело. Нарсу разрешили вернуться на Фабрику, строго-настрого приказав держать язык за зубами. Скорее всего, он нарушил этот запрет, что, впрочем, почти ничего не меняло.</w:t>
      </w:r>
    </w:p>
    <w:p>
      <w:pPr>
        <w:pStyle w:val="Normal"/>
        <w:rPr/>
      </w:pPr>
      <w:r>
        <w:rPr/>
        <w:t>Стелла мучили дурные предчувствия, пока он ожидал приземления шаттла. А когда корабль вырулил на взлетно-посадочную полосу, остановился и оттуда вышел Джоунс, Стелл и вовсе растерялся, не зная, то ли облегченно вздохнуть, то ли задрожать от страха, как осиновый лист. От их короткой встречи на Фабрике осталось впечатление, что Джоунс далеко не глуп. Если он захочет, ему понадобится всего несколько часов, чтобы их легенда развалилась на части.</w:t>
      </w:r>
    </w:p>
    <w:p>
      <w:pPr>
        <w:pStyle w:val="Normal"/>
        <w:rPr/>
      </w:pPr>
      <w:r>
        <w:rPr/>
        <w:t>Но вот вопрос: чего, собственно говоря, хочет капитан?</w:t>
      </w:r>
    </w:p>
    <w:p>
      <w:pPr>
        <w:pStyle w:val="Normal"/>
        <w:rPr/>
      </w:pPr>
      <w:r>
        <w:rPr/>
        <w:t>Прошло уже больше суток, а определенного мнения на этот счет у Стелла все еще не сложилось. Джоунс задавал множество очень точно поставленных вопросов и все же в последний момент уходил в сторону, а его расследование пока ограничивалось рамками почти дружеских бесед. Тогда они решили попробовать зайти с другой стороны. По-видимому, проще всего Джоунсу было разговаривать со Стеллом, скорее всего потому, что оба они были военными. Брем нашел убедительный предлог, чтобы не присутствовать на обеде, надеясь, что обстановка виллы и общество Оливии окажут свое расслабляющее воздействие и проблема уладится ко всеобщему удовольствию.</w:t>
      </w:r>
    </w:p>
    <w:p>
      <w:pPr>
        <w:pStyle w:val="Normal"/>
        <w:rPr/>
      </w:pPr>
      <w:r>
        <w:rPr/>
        <w:t>Как будто прочтя мысли Стелла, Джоунс сказал:</w:t>
      </w:r>
    </w:p>
    <w:p>
      <w:pPr>
        <w:pStyle w:val="Normal"/>
        <w:rPr/>
      </w:pPr>
      <w:r>
        <w:rPr/>
        <w:t>– </w:t>
      </w:r>
      <w:r>
        <w:rPr/>
        <w:t>Надеюсь, вы простите, если я позволю себе завести разговор о деле, которое всех нас сейчас занимает.</w:t>
      </w:r>
    </w:p>
    <w:p>
      <w:pPr>
        <w:pStyle w:val="Normal"/>
        <w:rPr/>
      </w:pPr>
      <w:r>
        <w:rPr/>
        <w:t>– </w:t>
      </w:r>
      <w:r>
        <w:rPr/>
        <w:t>Оставьте, капитан, – ответила Оливия. – Мы здесь не придерживаемся формальностей. Налить вам еще кофе?</w:t>
      </w:r>
    </w:p>
    <w:p>
      <w:pPr>
        <w:pStyle w:val="Normal"/>
        <w:rPr/>
      </w:pPr>
      <w:r>
        <w:rPr/>
        <w:t>Джоунс покачал головой.</w:t>
      </w:r>
    </w:p>
    <w:p>
      <w:pPr>
        <w:pStyle w:val="Normal"/>
        <w:rPr/>
      </w:pPr>
      <w:r>
        <w:rPr/>
        <w:t>– </w:t>
      </w:r>
      <w:r>
        <w:rPr/>
        <w:t>Нет, Оливия, спасибо. Но если позволите, я хотел бы прояснить для себя некоторые вопросы.</w:t>
      </w:r>
    </w:p>
    <w:p>
      <w:pPr>
        <w:pStyle w:val="Normal"/>
        <w:rPr/>
      </w:pPr>
      <w:r>
        <w:rPr/>
        <w:t>– </w:t>
      </w:r>
      <w:r>
        <w:rPr/>
        <w:t>Готовы ответить со всей откровенностью, – сказал Стелл. – Что вас интересует?</w:t>
      </w:r>
    </w:p>
    <w:p>
      <w:pPr>
        <w:pStyle w:val="Normal"/>
        <w:rPr/>
      </w:pPr>
      <w:r>
        <w:rPr/>
        <w:t>Джоунс улыбнулся. Его ослепительно белые зубы удивительно красиво сочетались с темной кожей.</w:t>
      </w:r>
    </w:p>
    <w:p>
      <w:pPr>
        <w:pStyle w:val="Normal"/>
        <w:rPr/>
      </w:pPr>
      <w:r>
        <w:rPr/>
        <w:t>– </w:t>
      </w:r>
      <w:r>
        <w:rPr/>
        <w:t>Не секрет, что я прибыл сюда, чтобы во всем разобраться. Как вы либо знаете, либо догадываетесь, «Интерсистемс» обвинила Фригольд и в особенности бригаду в нападении на свою штаб-квартиру под видом пиратов и похищении крупных денежных сумм и других ценностей. Если это правда, такой поступок классифицируется как очень серьезное преступление, и Империя вынуждена будет соответствующим образом отреагировать. Как именно? Ну, к примеру, оккупировать Фригольд, наказать его руководителей и, скорее всего, вернуть планету «Интерсистемс Инкорпорейтед».</w:t>
      </w:r>
    </w:p>
    <w:p>
      <w:pPr>
        <w:pStyle w:val="Normal"/>
        <w:rPr/>
      </w:pPr>
      <w:r>
        <w:rPr/>
        <w:t>– </w:t>
      </w:r>
      <w:r>
        <w:rPr/>
        <w:t>В том случае, если это обвинение соответствует действительности, – сдержанно ответил Стелл. – А это еще нужно доказать.</w:t>
      </w:r>
    </w:p>
    <w:p>
      <w:pPr>
        <w:pStyle w:val="Normal"/>
        <w:rPr/>
      </w:pPr>
      <w:r>
        <w:rPr/>
        <w:t>Джоунс кивнул в знак согласия.</w:t>
      </w:r>
    </w:p>
    <w:p>
      <w:pPr>
        <w:pStyle w:val="Normal"/>
        <w:rPr/>
      </w:pPr>
      <w:r>
        <w:rPr/>
        <w:t>– </w:t>
      </w:r>
      <w:r>
        <w:rPr/>
        <w:t>Правильно. И, похоже, добыть доказательства будет нелегко. К несчастью, и командующий военными силами «Интерсистемс», который, как я выяснил, прежде был членом вашей бригады, и представитель компании Кансе-Джоунс погибли во время нападения на штаб-квартиру. Возможно, они могли бы пролить свет на ситуацию, – он пожал плечами. – Ну, давайте рассмотрим, правильно ли я понял, что именно произошло. После того как я покинул Фабрику, вы заключили с Нарсом сделку, отгрузили термиум и получили деньги. В этот момент группа хорошо вооруженных пиратов напала на вас, отняла деньги и оставила умирать от кислородного голодания. Вы, однако, сумели выбраться с Фабрики, догнали пиратов и вернули свои деньги. Кроме того, вы захватили их разрушитель – сейчас он на орбите вокруг Фригольда, а им оставили лишь спасательную шлюпку. После этого вы отправили одного из своих офицеров – полагаю, это была капитан Моузли – и инспектора Мюллера в земное отделение штаб-квартиры «Интерсистемс», где они и внесли ежегодную плату за Фригольд. Все правильно?</w:t>
      </w:r>
    </w:p>
    <w:p>
      <w:pPr>
        <w:pStyle w:val="Normal"/>
        <w:rPr/>
      </w:pPr>
      <w:r>
        <w:rPr/>
        <w:t>– </w:t>
      </w:r>
      <w:r>
        <w:rPr/>
        <w:t>Да, именно так все и происходило, – Стелл вымученно улыбнулся.</w:t>
      </w:r>
    </w:p>
    <w:p>
      <w:pPr>
        <w:pStyle w:val="Normal"/>
        <w:rPr/>
      </w:pPr>
      <w:r>
        <w:rPr/>
        <w:t>Внутри у него, однако, все похолодело. Похоже, Джоунс не верит ни одному их слову. Они были близки к тому, чтобы потерять все, на что было потрачено столько сил.</w:t>
      </w:r>
    </w:p>
    <w:p>
      <w:pPr>
        <w:pStyle w:val="Normal"/>
        <w:rPr/>
      </w:pPr>
      <w:r>
        <w:rPr/>
        <w:t>Капитан между тем с абсолютно серьезным видом переводил взгляд с одного на другого.</w:t>
      </w:r>
    </w:p>
    <w:p>
      <w:pPr>
        <w:pStyle w:val="Normal"/>
        <w:rPr/>
      </w:pPr>
      <w:r>
        <w:rPr/>
        <w:t>– </w:t>
      </w:r>
      <w:r>
        <w:rPr/>
        <w:t>Это большая удача, что вы сумели вернуть свои деньги. В своем отчете я собираюсь высказать предположение, что и нападение на вас, и нападение на «Интерсистемс» могут быть частью чего-то гораздо большего. Кто знает? Может быть, на этом основании нам наконец позволят дать пиратам по рукам. Я был бы рад этому... Как бы то ни было, мне что-то не верится, что те самые люди, которых я видел, когда они продавали на Фабрике свой термиум, тут же развернулись и напали на штаб-квартиру «Интерсистемс». Поэтому не беспокойтесь, вам не придется играть роль гостеприимных хозяев по отношению к флоту адмирала Китона.</w:t>
      </w:r>
    </w:p>
    <w:p>
      <w:pPr>
        <w:pStyle w:val="Normal"/>
        <w:rPr/>
      </w:pPr>
      <w:r>
        <w:rPr/>
        <w:t>Стелл с трудом подавил вздох облегчения.</w:t>
      </w:r>
    </w:p>
    <w:p>
      <w:pPr>
        <w:pStyle w:val="Normal"/>
        <w:rPr/>
      </w:pPr>
      <w:r>
        <w:rPr/>
        <w:t>– </w:t>
      </w:r>
      <w:r>
        <w:rPr/>
        <w:t>Рад слышать это, капитан, и... спасибо вам.</w:t>
      </w:r>
    </w:p>
    <w:p>
      <w:pPr>
        <w:pStyle w:val="Normal"/>
        <w:rPr/>
      </w:pPr>
      <w:r>
        <w:rPr/>
        <w:t>Джоунс положил салфетку на стол и встал.</w:t>
      </w:r>
    </w:p>
    <w:p>
      <w:pPr>
        <w:pStyle w:val="Normal"/>
        <w:rPr/>
      </w:pPr>
      <w:r>
        <w:rPr/>
        <w:t>– </w:t>
      </w:r>
      <w:r>
        <w:rPr/>
        <w:t>Не благодарите меня, генерал. Я просто выполняю свои обязанности. И, к сожалению, мне пора к ним возвращаться. Не могу выразить, какое удовольствие мне доставил обед.</w:t>
      </w:r>
    </w:p>
    <w:p>
      <w:pPr>
        <w:pStyle w:val="Normal"/>
        <w:rPr/>
      </w:pPr>
      <w:r>
        <w:rPr/>
        <w:t>Когда они провожали Джоунса к аэрокару, который должен был доставить его в столицу, Оливия сказала:</w:t>
      </w:r>
    </w:p>
    <w:p>
      <w:pPr>
        <w:pStyle w:val="Normal"/>
        <w:rPr/>
      </w:pPr>
      <w:r>
        <w:rPr/>
        <w:t>– </w:t>
      </w:r>
      <w:r>
        <w:rPr/>
        <w:t>Надеюсь, вы еще прилетите к нам и останетесь тут подольше. Места у нас хватит.</w:t>
      </w:r>
    </w:p>
    <w:p>
      <w:pPr>
        <w:pStyle w:val="Normal"/>
        <w:rPr/>
      </w:pPr>
      <w:r>
        <w:rPr/>
        <w:t>– </w:t>
      </w:r>
      <w:r>
        <w:rPr/>
        <w:t>Мне бы тоже очень хотелось этого, – ответил Джоунс, остановившись около аэрокара. – Но, может быть, имеет смысл подождать, пока окончится ваш медовый месяц. Я слышал, вы собираетесь пожениться.</w:t>
      </w:r>
    </w:p>
    <w:p>
      <w:pPr>
        <w:pStyle w:val="Normal"/>
        <w:rPr/>
      </w:pPr>
      <w:r>
        <w:rPr/>
        <w:t>Стелл и Оливия переглянулись и, улыбаясь, посмотрели на него.</w:t>
      </w:r>
    </w:p>
    <w:p>
      <w:pPr>
        <w:pStyle w:val="Normal"/>
        <w:rPr/>
      </w:pPr>
      <w:r>
        <w:rPr/>
        <w:t>– </w:t>
      </w:r>
      <w:r>
        <w:rPr/>
        <w:t>Да, и как можно скорее, – сказал Стелл.</w:t>
      </w:r>
    </w:p>
    <w:p>
      <w:pPr>
        <w:pStyle w:val="Normal"/>
        <w:rPr/>
      </w:pPr>
      <w:r>
        <w:rPr/>
        <w:t>– </w:t>
      </w:r>
      <w:r>
        <w:rPr/>
        <w:t>Ну, в таком случае, – Джоунс вытащил из кармана небольшой пакет и протянул его Стеллу. – Я не могу ничего подарить вам на свадьбу, но, может быть, вы не откажетесь принять от меня вот это вместе с пожеланиями долгой и счастливой совместной жизни.</w:t>
      </w:r>
    </w:p>
    <w:p>
      <w:pPr>
        <w:pStyle w:val="Normal"/>
        <w:rPr/>
      </w:pPr>
      <w:r>
        <w:rPr/>
        <w:t>С этими словами он занял место в машине и с улыбкой помахал им рукой. Водитель вежливо отъехал подальше, чтобы не тревожить покой обитателей виллы ревом двигателей, только после этого аэрокар взмыл вверх и умчался к далекому горизонту.</w:t>
      </w:r>
    </w:p>
    <w:p>
      <w:pPr>
        <w:pStyle w:val="Normal"/>
        <w:rPr/>
      </w:pPr>
      <w:r>
        <w:rPr/>
        <w:t>– </w:t>
      </w:r>
      <w:r>
        <w:rPr/>
        <w:t>Что это? – с любопытством спросила Оливия.</w:t>
      </w:r>
    </w:p>
    <w:p>
      <w:pPr>
        <w:pStyle w:val="Normal"/>
        <w:rPr/>
      </w:pPr>
      <w:r>
        <w:rPr/>
        <w:t>Стелл бережно развернул несколько слоев бумаги и обнаружил внутри фотографию. Изображение было отменного качества; видимо, камера скрытого наблюдения имела первоклассную оптику. Во всяком случае, и лицо Стелла, и логотип «Интерсистемс» за его спиной, украшающий стену административного комплекса, ни с чем спутать было невозможно. Стелл и Оливия посмотрели друг на друга, а потом дружно перевели взгляд на крошечное пятнышко тающего в небесной синеве аэрокара. Помахали ему на прощание и рука об руку вернулись на виллу.</w:t>
      </w:r>
    </w:p>
    <w:p>
      <w:pPr>
        <w:pStyle w:val="Normal"/>
        <w:rPr/>
      </w:pPr>
      <w:r>
        <w:rPr/>
        <w:t>Хорошо быть дома.</w:t>
      </w:r>
    </w:p>
    <w:p>
      <w:pPr>
        <w:pStyle w:val="Normal"/>
        <w:rPr/>
      </w:pPr>
      <w:r>
        <w:rPr/>
      </w:r>
      <w:r>
        <w:br w:type="page"/>
      </w:r>
    </w:p>
    <w:p>
      <w:pPr>
        <w:pStyle w:val="Normal"/>
        <w:ind w:hanging="0"/>
        <w:rPr/>
      </w:pPr>
      <w:r>
        <w:rPr/>
      </w:r>
    </w:p>
    <w:p>
      <w:pPr>
        <w:pStyle w:val="1"/>
        <w:rPr/>
      </w:pPr>
      <w:r>
        <w:rPr/>
        <w:drawing>
          <wp:inline distT="0" distB="0" distL="0" distR="0">
            <wp:extent cx="2914015" cy="5382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 r="-12" b="-7"/>
                    <a:stretch>
                      <a:fillRect/>
                    </a:stretch>
                  </pic:blipFill>
                  <pic:spPr bwMode="auto">
                    <a:xfrm>
                      <a:off x="0" y="0"/>
                      <a:ext cx="2914015" cy="5382895"/>
                    </a:xfrm>
                    <a:prstGeom prst="rect">
                      <a:avLst/>
                    </a:prstGeom>
                  </pic:spPr>
                </pic:pic>
              </a:graphicData>
            </a:graphic>
          </wp:inline>
        </w:drawing>
      </w:r>
      <w:r>
        <w:br w:type="page"/>
      </w:r>
    </w:p>
    <w:p>
      <w:pPr>
        <w:pStyle w:val="1"/>
        <w:rPr/>
      </w:pPr>
      <w:r>
        <w:rPr/>
      </w:r>
    </w:p>
    <w:p>
      <w:pPr>
        <w:pStyle w:val="Normal"/>
        <w:rPr/>
      </w:pPr>
      <w:r>
        <w:rPr/>
      </w:r>
    </w:p>
    <w:p>
      <w:pPr>
        <w:pStyle w:val="Normal"/>
        <w:rPr/>
      </w:pPr>
      <w:r>
        <w:rPr/>
      </w:r>
    </w:p>
    <w:p>
      <w:pPr>
        <w:pStyle w:val="Normal"/>
        <w:ind w:hanging="0"/>
        <w:rPr/>
      </w:pPr>
      <w:r>
        <w:rPr/>
      </w:r>
    </w:p>
    <w:p>
      <w:pPr>
        <w:pStyle w:val="Heading2"/>
        <w:ind w:left="1418" w:right="1418" w:hanging="0"/>
        <w:rPr>
          <w:lang w:val="en-US"/>
        </w:rPr>
      </w:pPr>
      <w:r>
        <w:rPr/>
        <w:t>Планета</w:t>
      </w:r>
      <w:r>
        <w:rPr>
          <w:lang w:val="en-US"/>
        </w:rPr>
        <w:t>-</w:t>
      </w:r>
      <w:r>
        <w:rPr/>
        <w:t>тюрьма</w:t>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t>William C. Dietz</w:t>
      </w:r>
    </w:p>
    <w:p>
      <w:pPr>
        <w:pStyle w:val="1"/>
        <w:rPr>
          <w:lang w:val="en-US"/>
        </w:rPr>
      </w:pPr>
      <w:r>
        <w:rPr>
          <w:lang w:val="en-US"/>
        </w:rPr>
        <w:t>Prison Planet</w:t>
      </w:r>
    </w:p>
    <w:p>
      <w:pPr>
        <w:pStyle w:val="1"/>
        <w:rPr/>
      </w:pPr>
      <w:r>
        <w:rPr/>
        <w:t>1989</w:t>
      </w:r>
    </w:p>
    <w:p>
      <w:pPr>
        <w:pStyle w:val="Normal"/>
        <w:rPr/>
      </w:pPr>
      <w:r>
        <w:rPr/>
      </w:r>
      <w:r>
        <w:br w:type="page"/>
      </w:r>
    </w:p>
    <w:p>
      <w:pPr>
        <w:pStyle w:val="Normal"/>
        <w:rPr/>
      </w:pPr>
      <w:r>
        <w:rPr/>
      </w:r>
    </w:p>
    <w:p>
      <w:pPr>
        <w:pStyle w:val="Normal"/>
        <w:rPr/>
      </w:pPr>
      <w:r>
        <w:rPr/>
      </w:r>
    </w:p>
    <w:p>
      <w:pPr>
        <w:pStyle w:val="Heading3"/>
        <w:ind w:hanging="0"/>
        <w:rPr/>
      </w:pPr>
      <w:r>
        <w:rPr/>
        <w:t>Часть первая</w:t>
      </w:r>
    </w:p>
    <w:p>
      <w:pPr>
        <w:pStyle w:val="Normal"/>
        <w:rPr/>
      </w:pPr>
      <w:r>
        <w:rPr/>
      </w:r>
    </w:p>
    <w:p>
      <w:pPr>
        <w:pStyle w:val="1"/>
        <w:rPr/>
      </w:pPr>
      <w:r>
        <w:rPr/>
        <w:t>ПРЕСТУП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pPr>
      <w:r>
        <w:rPr/>
        <w:t>Глава первая</w:t>
      </w:r>
    </w:p>
    <w:p>
      <w:pPr>
        <w:pStyle w:val="Normal"/>
        <w:rPr/>
      </w:pPr>
      <w:r>
        <w:rPr/>
      </w:r>
    </w:p>
    <w:p>
      <w:pPr>
        <w:pStyle w:val="Normal"/>
        <w:rPr/>
      </w:pPr>
      <w:r>
        <w:rPr/>
        <w:t>– </w:t>
      </w:r>
      <w:r>
        <w:rPr/>
        <w:t>Пошевеливайся, падаль... Я не собираюсь возиться тут с тобой целый день.</w:t>
      </w:r>
    </w:p>
    <w:p>
      <w:pPr>
        <w:pStyle w:val="Normal"/>
        <w:rPr/>
      </w:pPr>
      <w:r>
        <w:rPr/>
        <w:t>Глумливо ухмыляясь, охранник подтолкнул Джонатана Ренна к входному люку шаттла. Там уже поджидали двое других. Они втащили его внутрь и швырнули на палубу.</w:t>
      </w:r>
    </w:p>
    <w:p>
      <w:pPr>
        <w:pStyle w:val="Normal"/>
        <w:rPr/>
      </w:pPr>
      <w:r>
        <w:rPr/>
        <w:t>Он с размаху грохнулся о стальное покрытие. Конечно, было больно, но Ренн привык к боли. Ничего удивительного. Ведь охранники постоянно использовали боль в качестве своего рода универсального языка. Языка, который не требует перевода и позволяет в ста случаях из ста добиться желаемого. Ну и, разумеется, немаловажную роль играл тот факт, что статус охранников был лишь самую малость повыше, чем у заключенных. Надо же им как-то подчеркнуть свое превосходство! Вот они и самоутверждаются, причиняя боль тем, кто попадает им в руки.</w:t>
      </w:r>
    </w:p>
    <w:p>
      <w:pPr>
        <w:pStyle w:val="Normal"/>
        <w:rPr/>
      </w:pPr>
      <w:r>
        <w:rPr/>
        <w:t>Ренн прекрасно понимал незамысловатые мотивы, руководившие охранниками, но, ясное дело, легче ему от этого не стало. Он потряс головой и, когда в глазах прояснилось, увидел вкрапленные в поверхность палубы латунные буквы. Они складывались в надпись: «ОСТАВЬ НАДЕЖДУ ВСЯК СЮДА ВХОДЯЩИЙ».</w:t>
      </w:r>
    </w:p>
    <w:p>
      <w:pPr>
        <w:pStyle w:val="Normal"/>
        <w:rPr/>
      </w:pPr>
      <w:r>
        <w:rPr/>
        <w:t>Охранники заржали. Чьи-то руки грубо дернули Ренна, заставляя подняться на ноги. Для охранников это был в высшей степени рутинный эпизод, но все-таки хоть какое-то развлечение. Что же касается Ренна, то он уже давным-давно оставил всякую надежду, хотя прежде он надеялся: поначалу – на то, что в один прекрасный день явится некто, сообщит, что невиновность Ренна доказана, его выпустят на свободу и вдобавок – ха! – принесут самые искренние извинения от имени императора: «Простите, старина, произошла ужасная ошибка. В голове не укладывается, как такое могло случиться. Если позволите, я отвезу вас домой».</w:t>
      </w:r>
    </w:p>
    <w:p>
      <w:pPr>
        <w:pStyle w:val="Normal"/>
        <w:rPr/>
      </w:pPr>
      <w:r>
        <w:rPr/>
        <w:t>Однако дни складывались в недели, а недели в месяцы, и постепенно он начал понимать, что мечтам о полном и безоговорочном оправдании вряд ли суждено сбыться, и неумирающая надежда приняла более реалистические формы.</w:t>
      </w:r>
    </w:p>
    <w:p>
      <w:pPr>
        <w:pStyle w:val="Normal"/>
        <w:rPr/>
      </w:pPr>
      <w:r>
        <w:rPr/>
        <w:t>Имперский суд сочтет возможным проявить к нему снисходительность. Да, он невиновен, но в сложившейся ситуации Ренна вполне устроило бы, если бы суд просто отложил на некоторое время рассмотрение его дела. По крайней мере, это дало бы ему возможность добраться до Шинто и вытрясти из него правду. К тому, что он оказался здесь, мог быть причастен кто-нибудь еще, но в том, что Шинто приложил к этому руку, у Ренна не было никаких сомнений. Если суд отложат, он окажется на свободе и, конечно, сумеет найти необходимые доказательства своей невиновности. Почему бы и нет, в самом деле? В конце концов, он – уважаемый бизнесмен с незапятнанной репутацией, имеющий друзей в самых высоких сферах.</w:t>
      </w:r>
    </w:p>
    <w:p>
      <w:pPr>
        <w:pStyle w:val="Normal"/>
        <w:rPr/>
      </w:pPr>
      <w:r>
        <w:rPr/>
        <w:t>«Суд признает виновность гражданина Джонатана Ренна по всем пунктам предъявленного ему обвинения. Однако, учитывая его незапятнанную репутацию, несомненное раскаяние и убедительные показания свидетелей, суд считает возможным проявить снисходительность. Посему мы приговариваем гражданина Ренна к уплате штрафа в размере одной тысячи империалов и откладываем повторное рассмотрение дела на один стандартный год, в течение которого ему будет предоставлена возможность находиться на свободе».</w:t>
      </w:r>
    </w:p>
    <w:p>
      <w:pPr>
        <w:pStyle w:val="Normal"/>
        <w:rPr/>
      </w:pPr>
      <w:r>
        <w:rPr/>
        <w:t>Ожидание затягивалось, надежды таяли, но в конце концов дело дошло до суда. Он продолжался всего пятнадцать минут. Никто из высокопоставленных друзей Ренна не объявился, доказательств вины было больше чем достаточно, и компьютеру, осуществляющему правосудие, понадобилось ровно три с половиной секунды для вынесения вердикта.</w:t>
      </w:r>
    </w:p>
    <w:p>
      <w:pPr>
        <w:pStyle w:val="Normal"/>
        <w:rPr/>
      </w:pPr>
      <w:r>
        <w:rPr/>
        <w:t>– </w:t>
      </w:r>
      <w:r>
        <w:rPr/>
        <w:t>За преступления против Империи гражданин Джонатан Ренн приговаривается к пожизненному заключению на одной из планет-тюрем. Приговор вступает в действие немедленно.</w:t>
      </w:r>
    </w:p>
    <w:p>
      <w:pPr>
        <w:pStyle w:val="Normal"/>
        <w:rPr/>
      </w:pPr>
      <w:r>
        <w:rPr/>
        <w:t>Ренн, конечно, подал апелляцию, и повторное рассмотрение дела было назначено на девятое число следующего месяца. На этот раз в качестве судей выступали люди. Добрый час они потратили впустую, попивая кофе, обмениваясь мнениями по поводу множества других дел, просто сплетничая, и только после этого наконец перешли к рассмотрению дела Ренна. Спустя всего пять минут судьи пришли к выводу, что нет никаких оснований отменять решение суда низшей инстанции, и с легким сердцем отправились завтракать.</w:t>
      </w:r>
    </w:p>
    <w:p>
      <w:pPr>
        <w:pStyle w:val="Normal"/>
        <w:rPr/>
      </w:pPr>
      <w:r>
        <w:rPr/>
        <w:t>Еще через несколько минут служебный робот, у которого явно были проблемы с дикцией, сообщил Ренну их решение.</w:t>
      </w:r>
    </w:p>
    <w:p>
      <w:pPr>
        <w:pStyle w:val="Normal"/>
        <w:rPr/>
      </w:pPr>
      <w:r>
        <w:rPr/>
        <w:t>– </w:t>
      </w:r>
      <w:r>
        <w:rPr/>
        <w:t>Прошу прощ-щ-щения, граж-ж-данин Ренн, – прошепелявил он, – но мне поручено проинформировать вас о том, что ваш-ш-ша апелляция отклонена и приговор оставлен без изменения. Может, принести вам выпить чего-нибудь освеж-ж-жающего?</w:t>
      </w:r>
    </w:p>
    <w:p>
      <w:pPr>
        <w:pStyle w:val="Normal"/>
        <w:rPr/>
      </w:pPr>
      <w:r>
        <w:rPr/>
        <w:t>Прошло несколько дней, и Ренна вместе с шестьюдесятью двумя другими заключенными и необходимыми запасами продовольствия погрузили на борт шаттла и доставили на транспортный корабль. Как только их затолкали в крошечные камеры, корабль вышел на околоземную орбиту и начал подготовку к гиперпространственному переходу. Еще через несколько часов Ренн ощутил первые признаки характерной тошноты, обычно сопровождающей выход в гиперпространство, и понял, что путь в неизвестность начался. Куда он вел, этот путь? Ренн не знал, а спрашивать не имело смысла. Он был заключенным, а с заключенными, как известно, вообще не принято разговаривать.</w:t>
      </w:r>
    </w:p>
    <w:p>
      <w:pPr>
        <w:pStyle w:val="Normal"/>
        <w:rPr/>
      </w:pPr>
      <w:r>
        <w:rPr/>
        <w:t>Неделя проходила за неделей. Корабль трижды покидал гиперпространство и переходил на стационарную орбиту около трех разных миров. Видимо, это и были планеты-тюрьмы. По правде говоря, в бытность свободным человеком Ренн не слишком интересовался такими вещами. В конце концов, с какой стати его должна волновать судьба наводнивших Империю преступников, проходимцев и психопатов? Разве они не получали то, что заслуживали? Осознав всю иронию противоречия между этим поверхностным взглядом и реальной действительностью, Ренн попытался припомнить то немногое, что ему приходилось читать или слышать о планетах-тюрьмах.</w:t>
      </w:r>
    </w:p>
    <w:p>
      <w:pPr>
        <w:pStyle w:val="Normal"/>
        <w:rPr/>
      </w:pPr>
      <w:r>
        <w:rPr/>
        <w:t>Идея их создания принадлежала еще первому императору. Одержав победу в затяжной гражданской войне, он выстраивал свою Империю на развалинах прежней конфедерации, куда входили сотни населенных людьми миров. Пока шла война, на большинстве из них власть принадлежала военным; и теперь проблема наведения и поддержания общественного порядка на огромном множестве планет встала перед императором в полный рост. Военное положение – вещь, конечно, эффективная, но весьма обременительная, и большинство миров жаждали побыстрее избавиться от него. Вот почему, как только с войной было покончено, они поспешили учредить у себя гражданское управление.</w:t>
      </w:r>
    </w:p>
    <w:p>
      <w:pPr>
        <w:pStyle w:val="Normal"/>
        <w:rPr/>
      </w:pPr>
      <w:r>
        <w:rPr/>
        <w:t>Однако едва новые правительства сменили старые, руководствовавшиеся законами военного времени, планеты захлестнула волна преступности. В результате только что реструктурированные судебные системы начали задыхаться от перегрузки, в спешке вынося непродуманные приговоры и забивая правонарушителями и без того переполненные тюрьмы.</w:t>
      </w:r>
    </w:p>
    <w:p>
      <w:pPr>
        <w:pStyle w:val="Normal"/>
        <w:rPr/>
      </w:pPr>
      <w:r>
        <w:rPr/>
        <w:t>– </w:t>
      </w:r>
      <w:r>
        <w:rPr/>
        <w:t>Нужно строить новые тюрьмы, – говорили императору его советники.</w:t>
      </w:r>
    </w:p>
    <w:p>
      <w:pPr>
        <w:pStyle w:val="Normal"/>
        <w:rPr/>
      </w:pPr>
      <w:r>
        <w:rPr/>
        <w:t>Он, однако, эту идею отверг. Тюрьмы стоили недешево, да и тюремному заключению часто подвергались противники правительства, воображаемые или реальные. Останавливало и еще одно соображение: появление на их планетах все новых и новых тюрем вряд ли соответствовало представлению граждан империи о мирной и спокойной жизни.</w:t>
      </w:r>
    </w:p>
    <w:p>
      <w:pPr>
        <w:pStyle w:val="Normal"/>
        <w:rPr/>
      </w:pPr>
      <w:r>
        <w:rPr/>
        <w:t>Что же делать?</w:t>
      </w:r>
    </w:p>
    <w:p>
      <w:pPr>
        <w:pStyle w:val="Normal"/>
        <w:rPr/>
      </w:pPr>
      <w:r>
        <w:rPr/>
        <w:t>Как это не раз случалось и прежде, ответ пришел, когда император принимал свою ежедневную оздоровительную ванну. Конечно! Это же очевидно! И как ему раньше в голову не пришло? На протяжении долгого времени императора беспокоила еще одна проблема, связанная с второразрядными и третьеразрядными планетами, которые, находясь в сфере его контроля, были тем не менее не заселены. Эти миры представляли собой очень большое искушение для соседней Второй Роннанской Империи. По мере сближения двух империй, человеческой и роннанской, обе они все чаще подумывали о том, как бы проникнуть на территорию соседа и закрепиться там, создав собственные опорные пункты. С этой точки зрения необитаемые планеты выглядели особенно привлекательно.</w:t>
      </w:r>
    </w:p>
    <w:p>
      <w:pPr>
        <w:pStyle w:val="Normal"/>
        <w:rPr/>
      </w:pPr>
      <w:r>
        <w:rPr/>
        <w:t>Почему бы не использовать некоторые из них в качестве тюрем? Это позволило бы решить сразу две проблемы – избавиться от заключенных и отвадить роннанцев от заброшенных планет.</w:t>
      </w:r>
    </w:p>
    <w:p>
      <w:pPr>
        <w:pStyle w:val="Normal"/>
        <w:rPr/>
      </w:pPr>
      <w:r>
        <w:rPr/>
        <w:t>Чем дольше император обдумывал эту идею, тем больше она ему нравилась. Безусловно, на многих из необитаемых миров условия, мягко говоря, оставляли желать лучшего. И все же они были не только пригодны для жизни, но и обладали запасами весьма ценных природных ресурсов.</w:t>
      </w:r>
    </w:p>
    <w:p>
      <w:pPr>
        <w:pStyle w:val="Normal"/>
        <w:rPr/>
      </w:pPr>
      <w:r>
        <w:rPr/>
        <w:t>И тут императора осенило: а ведь можно сделать даже так, что планеты-тюрьмы перестанут нуждаться в помощи со стороны правительства. Более того. Не исключено, что со временем они начнут приносить прибыль. После того как заключенных доставят на место, их нужно предоставить самим себе. Никаких камер, никакой охраны. И дальше все будет зависеть исключительно от их собственного выбора. Кто-то может ограничиться тем, чтобы стараться просто выжить. Но желающие добиться большего должны будут хорошенько потрудиться. Они смогут получить и новые технологии, и недостающие материалы, и продукты, но – не даром. Чем же они станут расплачиваться? Тем, что представляет ценность для других миров, в зависимости от природных ресурсов каждой планеты-тюрьмы и, разумеется, от потребностей рынка.</w:t>
      </w:r>
    </w:p>
    <w:p>
      <w:pPr>
        <w:pStyle w:val="Normal"/>
        <w:rPr/>
      </w:pPr>
      <w:r>
        <w:rPr/>
        <w:t>Прекрасно. Улыбаясь, император снова погрузился в целительную жидкость, которой была наполнена ванна, и вознаградил себя за удачно найденное решение еще несколькими минутами полного расслабления.</w:t>
      </w:r>
    </w:p>
    <w:p>
      <w:pPr>
        <w:pStyle w:val="Normal"/>
        <w:rPr/>
      </w:pPr>
      <w:r>
        <w:rPr/>
        <w:t>А потом, не теряя времени даром, он приступил к реализации своей идеи. Вскоре нужные планеты были отобраны, исследованы и оценены. Эксперты соответствующих областей знаний изучили геологию каждой, ее природные ресурсы, главные параметры экосистемы, погодные условия и прочее, и прочее. Опираясь на эти исследования, они представили перечни снаряжения, необходимого для выживания на каждой из планет, лекарств для борьбы с местными болезнями и тех продуктов, которые заключенные должны будут добывать или производить.</w:t>
      </w:r>
    </w:p>
    <w:p>
      <w:pPr>
        <w:pStyle w:val="Normal"/>
        <w:rPr/>
      </w:pPr>
      <w:r>
        <w:rPr/>
        <w:t>Чтобы исключить побеги или появление непрошенных гостей, вокруг всех отобранных планет были размещены орбитальные станции, напичканные автоматическим оружием. Сразу вслед за этим началась доставка заключенных. К настоящему времени первый император уже умер, трон унаследовал его сын, но система планет-тюрем не только пережила своего создателя, но и проявляла все признаки завидной жизнестойкости.</w:t>
      </w:r>
    </w:p>
    <w:p>
      <w:pPr>
        <w:pStyle w:val="Normal"/>
        <w:rPr/>
      </w:pPr>
      <w:r>
        <w:rPr/>
      </w:r>
    </w:p>
    <w:p>
      <w:pPr>
        <w:pStyle w:val="Normal"/>
        <w:rPr/>
      </w:pPr>
      <w:r>
        <w:rPr/>
        <w:t>Каждый раз, когда корабль переходил на орбиту вокруг очередной планеты, Ренн напряженно вслушивался в лязганье дверей и приглушенное звяканье, издаваемое кандалами заключенных. Может быть, сейчас придут и за ним? Но нет, о его существовании словно забыли. Шаттлы уносились прочь, шум двигателей постепенно стихал, а в его положении ничего не менялось. Оставалось загадкой, по какому принципу отбирали заключенных для каждой конкретной планеты. Ренн как-то не удержался и спросил об этом одного из охранников, хотя заранее предполагал, каков будет ответ. Так и вышло – охранник хорошенько врезал ему. Очень может быть, не только с целью отучить задавать вопросы, но и потому, что просто не знал ответа.</w:t>
      </w:r>
    </w:p>
    <w:p>
      <w:pPr>
        <w:pStyle w:val="Normal"/>
        <w:rPr/>
      </w:pPr>
      <w:r>
        <w:rPr/>
        <w:t>Прошло несколько недель, безликих, неотличимых одна от другой. И вот однажды, без какого-либо предупреждения, дверь его камеры с лязгом распахнулась и Ренна окликнули по имени. Слабо мерцали стены коридора, по которому он уходил в неизвестное будущее, и теперь уже другие провожали его взглядами сквозь предназначенные для подачи пищи щели в дверях.</w:t>
      </w:r>
    </w:p>
    <w:p>
      <w:pPr>
        <w:pStyle w:val="Normal"/>
        <w:rPr/>
      </w:pPr>
      <w:r>
        <w:rPr/>
        <w:t>Ренна проволокли через шлюзовую камеру шаттла, потом снова по коридору и наконец пинком препроводили в грузовой отсек. Когда люк за его спиной закрылся, он огляделся, щуря глаза. Тут и там горели мощные прожекторы, отбрасывая яркие зеленоватые пятна света на поцарапанную поверхность палубы. В первый момент Ренну показалось, что он один, но вскоре послышалось клацанье подошв о стальную поверхность; в ближайшем круге света возник охранник и уронил к своим ногам большую сумку цилиндрической формы. Она шлепнулась со звонким металлическим звуком: «Цанг!»</w:t>
      </w:r>
    </w:p>
    <w:p>
      <w:pPr>
        <w:pStyle w:val="Normal"/>
        <w:rPr/>
      </w:pPr>
      <w:r>
        <w:rPr/>
        <w:t>Охранник пальцем поманил Ренна к себе. Форменная фуражка отбрасывала густую черную тень на лицо этого человека, придавая ему зловещий вид и лишая возможности рассмотреть выражение глаз. Ренн находился еще в трех футах от охранника, когда огромная рука взметнулась в его сторону, ухватила за комбинезон и рывком притянула поближе. Две хлесткие пощечины заставили голову Ренна дернуться сначала в одну сторону, потом – в другую.</w:t>
      </w:r>
    </w:p>
    <w:p>
      <w:pPr>
        <w:pStyle w:val="Normal"/>
        <w:rPr/>
      </w:pPr>
      <w:r>
        <w:rPr/>
        <w:t>«Только не сопротивляться, а то будет еще хуже», – сказал он себе, пытаясь не обращать внимания на боль. Все же первой его реакцией было яростное желание ответить ударом на удар. Понадобилась вся сила воли, чтобы сдержаться. Глаза охранника мерцали, точно яркие искры в темных пещерах глазниц. Тонкие губы разошлись в ухмылке, обнажая ряды желтоватых зубов. Когда он заговорил, его зловонное дыхание вызвало у Ренна острый приступ тошноты.</w:t>
      </w:r>
    </w:p>
    <w:p>
      <w:pPr>
        <w:pStyle w:val="Normal"/>
        <w:rPr/>
      </w:pPr>
      <w:r>
        <w:rPr/>
        <w:t>– </w:t>
      </w:r>
      <w:r>
        <w:rPr/>
        <w:t>Ну, соизволил наконец заметить меня, падаль? Я – Мэрфи. Для тебя – капитан Мэрфи. Согласно имперскому тюремному уставу (раздел тридцать шесть, страница сорок), написанному ради таких вот засранцев навроде тебя, я вынужден тратить свое драгоценное время, рассказывая тебе о твоем новом доме... Планета Трясина, вот как он называется, – Мэрфи довольно ухмыльнулся. – Так что давай прочисть уши, я дважды повторять не буду.</w:t>
      </w:r>
    </w:p>
    <w:p>
      <w:pPr>
        <w:pStyle w:val="Normal"/>
        <w:rPr/>
      </w:pPr>
      <w:r>
        <w:rPr/>
        <w:t>Охранник вытащил из кармана ручной голопроектор и включил его. Повисшая между ним и Ренном миниатюрная планета имела два фута в диаметре и выглядела потрясающе реальной. Ее ось была слегка наклонена, сквозь плотную завесу облаков тут и там проглядывала поверхность, но детали разглядеть не удавалось. Вокруг планеты кружило множество орбитальных платформ с автоматическим оружием и еще один крошечный шарик.</w:t>
      </w:r>
    </w:p>
    <w:p>
      <w:pPr>
        <w:pStyle w:val="Normal"/>
        <w:rPr/>
      </w:pPr>
      <w:r>
        <w:rPr/>
        <w:t>«Интересно, что это?» – подумал Ренн.</w:t>
      </w:r>
    </w:p>
    <w:p>
      <w:pPr>
        <w:pStyle w:val="Normal"/>
        <w:rPr/>
      </w:pPr>
      <w:r>
        <w:rPr/>
        <w:t>Мэрфи кивнул на голопроекцию.</w:t>
      </w:r>
    </w:p>
    <w:p>
      <w:pPr>
        <w:pStyle w:val="Normal"/>
        <w:rPr/>
      </w:pPr>
      <w:r>
        <w:rPr/>
        <w:t>– </w:t>
      </w:r>
      <w:r>
        <w:rPr/>
        <w:t>Славное местечко, падаль, не правда ли? Я не собираюсь забивать тебе мозги всякими глупостями навроде массы, освещенности, орбитального эксцинти... эксцентрицитета... тьфу! На самом деле тебе нужно знать только вот что. Гравитация на Трясине достаточная, чтобы ты тут остался навечно. Атмосфера пригодна для дыхания, а болота кишмя кишат монстрами, которых ты должен убивать. Убьешь, сдерешь шкуру, продашь – и останешься жив. Оплошаешь – и подохнешь. Ну что, дошло? Даже засранцу навроде тебя должно быть понятно, что к чему. Вопросы есть?</w:t>
      </w:r>
    </w:p>
    <w:p>
      <w:pPr>
        <w:pStyle w:val="Normal"/>
        <w:rPr/>
      </w:pPr>
      <w:r>
        <w:rPr>
          <w:szCs w:val="20"/>
        </w:rPr>
        <w:t>Ренн по прошлому опыту знал, что даже если тебя приглашают задавать вопросы, делать этого не следует – можно нарваться на неприятности. И все же он решил рискнуть:</w:t>
      </w:r>
    </w:p>
    <w:p>
      <w:pPr>
        <w:pStyle w:val="Normal"/>
        <w:rPr/>
      </w:pPr>
      <w:r>
        <w:rPr>
          <w:szCs w:val="20"/>
        </w:rPr>
        <w:t>– </w:t>
      </w:r>
      <w:r>
        <w:rPr>
          <w:szCs w:val="20"/>
        </w:rPr>
        <w:t>Этот спутник – Луна?</w:t>
      </w:r>
    </w:p>
    <w:p>
      <w:pPr>
        <w:pStyle w:val="Normal"/>
        <w:rPr>
          <w:szCs w:val="20"/>
        </w:rPr>
      </w:pPr>
      <w:r>
        <w:rPr>
          <w:szCs w:val="20"/>
        </w:rPr>
        <w:t>Мэрфи заржал:</w:t>
      </w:r>
    </w:p>
    <w:p>
      <w:pPr>
        <w:pStyle w:val="Normal"/>
        <w:rPr/>
      </w:pPr>
      <w:r>
        <w:rPr>
          <w:szCs w:val="20"/>
        </w:rPr>
        <w:t>– </w:t>
      </w:r>
      <w:r>
        <w:rPr>
          <w:szCs w:val="20"/>
        </w:rPr>
        <w:t>Нет, засранец, не Луна. Это – орбитальная станция, где сидят «умники», которым больше делать нечего, кроме как целые дни напролет резаться в карты или пялиться вниз на эту чертову планету. В тех редких случаях, когда ты сподобишься увидеть небо, помаши им рукой... Может, они не поленятся и поссут тебе на голову. – Охранник нажал кнопку, и планета исчезла так же внезапно, как и появилась. Мэрфи сунул голопроектор в карман.</w:t>
      </w:r>
    </w:p>
    <w:p>
      <w:pPr>
        <w:pStyle w:val="Normal"/>
        <w:rPr/>
      </w:pPr>
      <w:r>
        <w:rPr>
          <w:szCs w:val="20"/>
        </w:rPr>
        <w:t>– </w:t>
      </w:r>
      <w:r>
        <w:rPr>
          <w:szCs w:val="20"/>
        </w:rPr>
        <w:t>Теперь, согласно уставу, я должен объяснить тебе все про твое снаряжение... Черт, почему бы им не написать, что я еще и нос должен тебе вытирать?</w:t>
      </w:r>
    </w:p>
    <w:p>
      <w:pPr>
        <w:pStyle w:val="Normal"/>
        <w:rPr/>
      </w:pPr>
      <w:r>
        <w:rPr>
          <w:szCs w:val="20"/>
        </w:rPr>
        <w:t>Охранник отодрал клапаны на липучках, открыл мешок и вытащил что-то большое, скатанное в узел. Выпрямившись, он бросил сверток Ренну. Поймав его, тот понял, что держит в руках на удивление тяжелый, литой костюм. Развернув его, Ренн увидел, что костюм снабжен множеством застежек-«молний» и карманов. Некоторые оказались пусты, в других что-то лежало. Имелись и встроенные кобуры для ношения ручного оружия. Костюм явно был рассчитан на защиту от внешней среды – судя по всему, не слишком гостеприимной. Внезапно Ренном овладело очень скверное предчувствие насчет того, что его ожидает на этой самой Трясине.</w:t>
      </w:r>
    </w:p>
    <w:p>
      <w:pPr>
        <w:pStyle w:val="Normal"/>
        <w:rPr>
          <w:szCs w:val="20"/>
        </w:rPr>
      </w:pPr>
      <w:r>
        <w:rPr>
          <w:szCs w:val="20"/>
        </w:rPr>
        <w:t>Как будто читая его мысли, Мэрфи усмехнулся и сказал:</w:t>
      </w:r>
    </w:p>
    <w:p>
      <w:pPr>
        <w:pStyle w:val="Normal"/>
        <w:rPr/>
      </w:pPr>
      <w:r>
        <w:rPr>
          <w:szCs w:val="20"/>
        </w:rPr>
        <w:t>– </w:t>
      </w:r>
      <w:r>
        <w:rPr>
          <w:szCs w:val="20"/>
        </w:rPr>
        <w:t>Он защитит тебя от вредных воздействий. Ну и от некоторых мелких тварей тоже. Не броня, конечно... Но все же лучше, чем голая кожа. Надевай.</w:t>
      </w:r>
    </w:p>
    <w:p>
      <w:pPr>
        <w:pStyle w:val="Normal"/>
        <w:rPr>
          <w:szCs w:val="20"/>
        </w:rPr>
      </w:pPr>
      <w:r>
        <w:rPr>
          <w:szCs w:val="20"/>
        </w:rPr>
        <w:t>Ренн повиновался. Пока он напяливал костюм и тяжелые ботинки, которые к нему прилагались, Мэрфи продолжал говорить. Один за другим вытаскивая из мешка различные предметы, он называл каждый из них, объяснял, для чего тот предназначен, и показывал, как им пользоваться. Его голос звучал монотонно, чуть-чуть нараспев, как у человека, которому уже много раз приходилось повторять одно и то же.</w:t>
      </w:r>
    </w:p>
    <w:p>
      <w:pPr>
        <w:pStyle w:val="Normal"/>
        <w:rPr/>
      </w:pPr>
      <w:r>
        <w:rPr>
          <w:szCs w:val="20"/>
        </w:rPr>
        <w:t>– </w:t>
      </w:r>
      <w:r>
        <w:rPr>
          <w:szCs w:val="20"/>
        </w:rPr>
        <w:t>Это лазерное ружье, «Сандерс-гексон», модель 86... бьет без отдачи... сейчас силовой блок вынут, ясное дело... Чтобы ты не вздумал прострелить себе ногу еще на борту корабля. Твое главное оружие. Немного устаревшее, но... не такое уж и плохое, если будешь поддерживать его в порядке... Вот ручной бластер и ружье, которое стреляет пулями... тоже незаряженные, конечно... и вибронож, чтобы, значит, сдирать шкуру с монстров, которых ты убьешь. Это разборная палатка... что-то вроде надувной лодки... аптечка первой помощи... аварийный запас пищи, рассчитанный на тридцать дней... можешь использовать его, чтобы травить болотных монстров... и отличный набор солнечных батарей... Хотя один Бог знает, придется ли тебе когда-нибудь увидеть солнце.</w:t>
      </w:r>
    </w:p>
    <w:p>
      <w:pPr>
        <w:pStyle w:val="Normal"/>
        <w:rPr>
          <w:szCs w:val="20"/>
        </w:rPr>
      </w:pPr>
      <w:r>
        <w:rPr>
          <w:szCs w:val="20"/>
        </w:rPr>
        <w:t>Мэрфи все говорил и говорил, но спустя некоторое время Ренн перестал слушать. Он давно смирился со своей судьбой, однако раньше то, что его ожидало, казалось чем-то далеким, почти нереальным. И только сейчас, когда Мэрфи демонстрировал все это снаряжение, до Ренна в полной мере дошло, что ситуация не только удручающе реальна, но и гораздо хуже того, что он мог себе вообразить. Среди этих вещей не было ничего, с чем ему приходилось иметь дело прежде. Конечно, он держал в руках бластер или пулевое ружье, но просто так, по случаю, не умея по-настоящему обращаться с ними. Так же как его отец, Ренн был бизнесменом, и оружием ему служили свод законов, пункты договоров и сведения о поставках. Теперь же все это внезапно утратило всякий смысл, а ему предстояло убивать болотных монстров, используя навыки, которых он не имел. Никакого воображения не хватило бы, чтобы представить себе ситуацию хуже.</w:t>
      </w:r>
    </w:p>
    <w:p>
      <w:pPr>
        <w:pStyle w:val="Normal"/>
        <w:rPr>
          <w:szCs w:val="20"/>
        </w:rPr>
      </w:pPr>
      <w:r>
        <w:rPr>
          <w:szCs w:val="20"/>
        </w:rPr>
      </w:r>
    </w:p>
    <w:p>
      <w:pPr>
        <w:pStyle w:val="Normal"/>
        <w:rPr>
          <w:szCs w:val="20"/>
        </w:rPr>
      </w:pPr>
      <w:r>
        <w:rPr>
          <w:szCs w:val="20"/>
        </w:rPr>
        <w:t>Марла зарычала, когда открылась дверь ее камеры. Охранник, мерзкий молодой человек по имени Зит, настороженно заглянул внутрь и только потом вошел. Он, конечно, был тупица, но не совсем. Правое бедро, которое Марла сильно поранила ему несколько дней назад, все еще не зажило. Поэтому ее морда до сих пор была стянута ремнем, при виде которого усыпанную оспинами физиономию Зита расколола широкая ухмылка. Он удовлетворенно хрюкнул:</w:t>
      </w:r>
    </w:p>
    <w:p>
      <w:pPr>
        <w:pStyle w:val="Normal"/>
        <w:rPr/>
      </w:pPr>
      <w:r>
        <w:rPr>
          <w:szCs w:val="20"/>
        </w:rPr>
        <w:t>– </w:t>
      </w:r>
      <w:r>
        <w:rPr>
          <w:szCs w:val="20"/>
        </w:rPr>
        <w:t>Давай, киберсука... Попробуй-ка снова свои штучки, мигом получишь вот это. – Он похлопал ладонью по парализующему бичу.</w:t>
      </w:r>
    </w:p>
    <w:p>
      <w:pPr>
        <w:pStyle w:val="Normal"/>
        <w:rPr>
          <w:szCs w:val="20"/>
        </w:rPr>
      </w:pPr>
      <w:r>
        <w:rPr>
          <w:szCs w:val="20"/>
        </w:rPr>
        <w:t>Марлу так и подмывало поддаться на его подначку. Хотя стычки у них случались и прежде, до сих пор ей удавалось скрывать от Зита многие из своих не совсем обычных способностей. Однако вряд ли сейчас было самое подходящее время для того, чтобы проявить их.</w:t>
      </w:r>
    </w:p>
    <w:p>
      <w:pPr>
        <w:pStyle w:val="Normal"/>
        <w:rPr>
          <w:szCs w:val="20"/>
        </w:rPr>
      </w:pPr>
      <w:r>
        <w:rPr>
          <w:szCs w:val="20"/>
        </w:rPr>
        <w:t>А способностями она и в самом деле обладала экстраординарными. Внешне напоминая крупную немецкую овчарку, по сути Марла представляла собой нечто совсем другое Весила она около двухсот фунтов, имела стальные челюсти, обладала инфракрасным зрением, способностью воспринимать звук в расширенном диапазоне частот, усиленной мускулатурой и разумом женщины с IQ, равным 125.</w:t>
      </w:r>
    </w:p>
    <w:p>
      <w:pPr>
        <w:pStyle w:val="Normal"/>
        <w:rPr>
          <w:szCs w:val="20"/>
        </w:rPr>
      </w:pPr>
      <w:r>
        <w:rPr>
          <w:szCs w:val="20"/>
        </w:rPr>
        <w:t>При желании Марла могла запросто освободиться от стягивающего ее морду ремня и вцепиться Зиту в горло, не обращая внимания на его парализующий бич. Однако ей было ясно, что моральное удовлетворение, которое она, несомненно, получит, не стоит того, что за этим последует. Остальные охранники бросятся ловить ее и в конце концов прикончат. Поэтому пусть Зит живет... пока. Подавив гнев, Марла заставила себя принять позу покорности и издала жалобный горловой звук. Опыт подсказывал, что иногда бывает выгодно вести себя точно самая обыкновенная собака. Глядя на нее и видя перед собой собаку, люди, даже знающие, что на самом деле это киборг, зачастую невольно оказывались во власти иллюзии И Зит в этом смысле не был исключением.</w:t>
      </w:r>
    </w:p>
    <w:p>
      <w:pPr>
        <w:pStyle w:val="Normal"/>
        <w:rPr/>
      </w:pPr>
      <w:r>
        <w:rPr>
          <w:szCs w:val="20"/>
        </w:rPr>
        <w:t>– </w:t>
      </w:r>
      <w:r>
        <w:rPr>
          <w:szCs w:val="20"/>
        </w:rPr>
        <w:t>Вот хорошая сучка, – сказал он, удовлетворенно кивая. – Теперь давай, тащи в коридор свою блохастую задницу.</w:t>
      </w:r>
    </w:p>
    <w:p>
      <w:pPr>
        <w:pStyle w:val="Normal"/>
        <w:rPr>
          <w:szCs w:val="20"/>
        </w:rPr>
      </w:pPr>
      <w:r>
        <w:rPr>
          <w:szCs w:val="20"/>
        </w:rPr>
        <w:t>Марла обошла Зита, поджав хвост и стараясь подобраться к выходу так, чтобы оказаться вне пределов его досягаемости. Ничего не вышло. Когда она проскакивала сквозь дверь, он со всей силой врезал ей ногой по левой задней лапе. Прихрамывая, она торопливо побежала по мерцающему коридору, снова и снова оглядываясь через плечо, чтобы удостовериться, что Зит далеко. Он направлял ее путь, выкрикивая:</w:t>
      </w:r>
    </w:p>
    <w:p>
      <w:pPr>
        <w:pStyle w:val="Normal"/>
        <w:rPr/>
      </w:pPr>
      <w:r>
        <w:rPr>
          <w:szCs w:val="20"/>
        </w:rPr>
        <w:t>– </w:t>
      </w:r>
      <w:r>
        <w:rPr>
          <w:szCs w:val="20"/>
        </w:rPr>
        <w:t>Направо, сучка!</w:t>
      </w:r>
    </w:p>
    <w:p>
      <w:pPr>
        <w:pStyle w:val="Normal"/>
        <w:rPr>
          <w:szCs w:val="20"/>
        </w:rPr>
      </w:pPr>
      <w:r>
        <w:rPr>
          <w:szCs w:val="20"/>
        </w:rPr>
        <w:t>Или:</w:t>
      </w:r>
    </w:p>
    <w:p>
      <w:pPr>
        <w:pStyle w:val="Normal"/>
        <w:rPr/>
      </w:pPr>
      <w:r>
        <w:rPr>
          <w:szCs w:val="20"/>
        </w:rPr>
        <w:t>– </w:t>
      </w:r>
      <w:r>
        <w:rPr>
          <w:szCs w:val="20"/>
        </w:rPr>
        <w:t>А теперь налево, сучка!</w:t>
      </w:r>
    </w:p>
    <w:p>
      <w:pPr>
        <w:pStyle w:val="Normal"/>
        <w:rPr/>
      </w:pPr>
      <w:r>
        <w:rPr>
          <w:szCs w:val="20"/>
        </w:rPr>
        <w:t>Они покинули корабль через шлюзовую камеру и перешли в шаттл. От ритуала с латунными буквами на палубе Марла была избавлена – Зит и его товарищи-охранники снова поддались иллюзии, что она собака и, следовательно, не умеет читать.</w:t>
      </w:r>
    </w:p>
    <w:p>
      <w:pPr>
        <w:pStyle w:val="Normal"/>
        <w:rPr/>
      </w:pPr>
      <w:r>
        <w:rPr>
          <w:szCs w:val="20"/>
        </w:rPr>
        <w:t>Марла бежала по коридору, чувствуя, как гулко стучит сердце. Вот она, последняя дорога, которая ей предстоит, – на заброшенную планету-тюрьму, где она должна будет провести остаток своих дней, причем в облике собаки. Двойное наказание, так ей это представлялось.</w:t>
      </w:r>
    </w:p>
    <w:p>
      <w:pPr>
        <w:pStyle w:val="Normal"/>
        <w:rPr>
          <w:szCs w:val="20"/>
        </w:rPr>
      </w:pPr>
      <w:r>
        <w:rPr>
          <w:szCs w:val="20"/>
        </w:rPr>
        <w:t>Перед закрытым люком пришлось остановиться. Несмотря на свои неординарные способности, делать некоторые вещи Марла не могла просто физически. Например, открывать лапами люки. Зит догнал ее, открыл люк и сильным ударом ноги втолкнул Марлу в грузовой отсек. Это был его последний шанс продемонстрировать ей свое превосходство.</w:t>
      </w:r>
    </w:p>
    <w:p>
      <w:pPr>
        <w:pStyle w:val="Normal"/>
        <w:rPr/>
      </w:pPr>
      <w:r>
        <w:rPr>
          <w:szCs w:val="20"/>
        </w:rPr>
        <w:t>Резко обернувшись, краем глаза она заметила двух мужчин, но в основном все ее внимание было сосредоточено на Зите. Да, с этим последним ударом он переборщил. Боль, волнение, страх оказали подавляющее воздействие на логическую составляющую сознания Марлы, унесли прочь решимость не делать глупостей, продолжать и дальше прикидываться тихой и покорной. Она содрала с морды ремень и вцепилась в ту часть тела Зита, которая оказалась ближе всего. Ей повезло – он как раз поднял ногу, чтобы нанести еще один удар. Стальные челюсти сомкнулись на его лодыжке и прошли сквозь нее, словно нож сквозь теплое масло.</w:t>
      </w:r>
    </w:p>
    <w:p>
      <w:pPr>
        <w:pStyle w:val="Normal"/>
        <w:rPr>
          <w:szCs w:val="20"/>
        </w:rPr>
      </w:pPr>
      <w:r>
        <w:rPr>
          <w:szCs w:val="20"/>
        </w:rPr>
        <w:t>Когда правая ступня Зита глухо стукнулась о палубу, он завопил и повалился на спину, обрызгав морду Марлы горячей кровью.</w:t>
      </w:r>
    </w:p>
    <w:p>
      <w:pPr>
        <w:pStyle w:val="Normal"/>
        <w:rPr>
          <w:szCs w:val="20"/>
        </w:rPr>
      </w:pPr>
      <w:r>
        <w:rPr>
          <w:szCs w:val="20"/>
        </w:rPr>
        <w:t>Мэрфи мгновенно выхватил станер, перевел его на максимум и выстрелил. Заряд обрушился на Марлу, словно удар невидимой дубинки. Парализованная, она грузно рухнула на палубу.</w:t>
      </w:r>
    </w:p>
    <w:p>
      <w:pPr>
        <w:pStyle w:val="Normal"/>
        <w:rPr>
          <w:szCs w:val="20"/>
        </w:rPr>
      </w:pPr>
      <w:r>
        <w:rPr>
          <w:szCs w:val="20"/>
        </w:rPr>
        <w:t>Ренн изумленно следил взглядом за тем, как Мэрфи спокойно сунул станер в кобуру, нажал кнопку сигнала тревоги на ближайшей переборке и, подойдя к собаке, стал пинать ногой ее бесчувственное тело. Ренн среагировал немедленно и совершенно бессознательно. Он прыгнул Мэрфи на спину, обхватил его рукой за толстую шею и со всей силой сдавил ее. Но это была пустая трата времени. Потянувшись, Мэрфи легко оторвал от себя Ренна, швырнул на палубу и принялся его избивать. По счастью, защитный костюм в большой степени смягчил удары, и все же Ренн довольно быстро потерял сознание. Мэрфи продолжал колотить его, когда появились вызванные им медики и занялись Зитом.</w:t>
      </w:r>
    </w:p>
    <w:p>
      <w:pPr>
        <w:pStyle w:val="Normal"/>
        <w:rPr>
          <w:szCs w:val="20"/>
        </w:rPr>
      </w:pPr>
      <w:r>
        <w:rPr>
          <w:szCs w:val="20"/>
        </w:rPr>
        <w:t>Марла сознания не теряла. Ее неорганические компоненты в какой-то степени защитили мозг, ослабив воздействие парализующего луча. Не будь их, отключение было бы полным, а так она лишь утратила способность двигаться, но могла беспомощно наблюдать, как Мэрфи пинает ногами бесчувственное тело Ренна и осыпает его проклятиями.</w:t>
      </w:r>
    </w:p>
    <w:p>
      <w:pPr>
        <w:pStyle w:val="Normal"/>
        <w:rPr>
          <w:szCs w:val="20"/>
        </w:rPr>
      </w:pPr>
      <w:r>
        <w:rPr>
          <w:szCs w:val="20"/>
        </w:rPr>
        <w:t>Остановив кровотечение и предотвратив тем самым худшее, что могло случиться с Зитом, медики попытались оттащить Мэрфи от Ренна и успокоить его.</w:t>
      </w:r>
    </w:p>
    <w:p>
      <w:pPr>
        <w:pStyle w:val="Normal"/>
        <w:rPr>
          <w:szCs w:val="20"/>
        </w:rPr>
      </w:pPr>
      <w:r>
        <w:rPr>
          <w:szCs w:val="20"/>
        </w:rPr>
        <w:t>Тем временем Марла внимательно разглядывала Ренна. Лицо у него было в крови, но грудь продолжала вздыматься и опускаться. Ну, по крайней мере, жив.</w:t>
      </w:r>
    </w:p>
    <w:p>
      <w:pPr>
        <w:pStyle w:val="Normal"/>
        <w:rPr>
          <w:szCs w:val="20"/>
        </w:rPr>
      </w:pPr>
      <w:r>
        <w:rPr>
          <w:szCs w:val="20"/>
        </w:rPr>
        <w:t>В то время как одна часть ее сознания анализировала ситуацию и прикидывала, как бы получше разделаться с Мэрфи, другая часть, та, о которой она уже почти забыла, отметила, что Ренн хорош собой. У него были светло-каштановые волосы и правильные черты лица, пусть и залитого сейчас кровью. Судя по тому, как легко Мэрфи одолел его, этот глупец, по-видимому, понятия не имел, что такое рукопашная схватка. Но, ей-богу, он проявил мужество, несомненное мужество, кинувшись в драку ради того, кого воспринимал как незаслуженно обиженное животное. Что-то притаившееся в далеком, укромном уголке существа Марлы внезапно оттаяло и выплеснулось наружу, заставив другую часть вынести себе суровый приговор.</w:t>
      </w:r>
    </w:p>
    <w:p>
      <w:pPr>
        <w:pStyle w:val="Normal"/>
        <w:rPr/>
      </w:pPr>
      <w:r>
        <w:rPr>
          <w:szCs w:val="20"/>
        </w:rPr>
        <w:t>– </w:t>
      </w:r>
      <w:r>
        <w:rPr>
          <w:szCs w:val="20"/>
        </w:rPr>
        <w:t>Ты, наверное, рехнулась, киберсука, если испытываешь нежные чувства к какому-то неумехе, неспособному даже нанести противнику приличный удар! У тебя что, мало проблем? Ничего, кроме новой боли, этот человек тебе не принесет. Интересно, есть ли предел твоей тупости?</w:t>
      </w:r>
    </w:p>
    <w:p>
      <w:pPr>
        <w:pStyle w:val="Normal"/>
        <w:rPr>
          <w:szCs w:val="20"/>
        </w:rPr>
      </w:pPr>
      <w:r>
        <w:rPr>
          <w:szCs w:val="20"/>
        </w:rPr>
        <w:t>Потаенная часть ее существа вздохнула и ответила: «Боюсь, моя тупость и в самом деле беспредельна».</w:t>
      </w:r>
    </w:p>
    <w:p>
      <w:pPr>
        <w:pStyle w:val="Normal"/>
        <w:rPr>
          <w:szCs w:val="20"/>
        </w:rPr>
      </w:pPr>
      <w:r>
        <w:rPr>
          <w:szCs w:val="20"/>
        </w:rPr>
        <w:t>Внезапно позади послышался голос Мэрфи. Марла попыталась повернуться, но из этого ничего хорошего не вышло. Голос охранника все еще дрожал от ярости:</w:t>
      </w:r>
    </w:p>
    <w:p>
      <w:pPr>
        <w:pStyle w:val="Normal"/>
        <w:rPr/>
      </w:pPr>
      <w:r>
        <w:rPr>
          <w:szCs w:val="20"/>
        </w:rPr>
        <w:t>– </w:t>
      </w:r>
      <w:r>
        <w:rPr>
          <w:szCs w:val="20"/>
        </w:rPr>
        <w:t>Хорошо, хорошо. Я не трону его. Вообще-то больше всего мне хочется шлепнуть их обоих прямо сейчас, но вы правы... Эти клоуны из госбезопасности просто с ума сойдут... Пусть Трясина прикончит эту падаль за меня. Упакуйте их. Мы спускаемся.</w:t>
      </w:r>
    </w:p>
    <w:p>
      <w:pPr>
        <w:pStyle w:val="Normal"/>
        <w:rPr>
          <w:szCs w:val="20"/>
        </w:rPr>
      </w:pPr>
      <w:r>
        <w:rPr>
          <w:szCs w:val="20"/>
        </w:rPr>
        <w:t>Послышались шаги, двое медиков подхватили Марлу, пронесли через грузовой отсек и закинули в специальную сеть для перевозки грузов. Они не слишком церемонились, но действие станера еще не кончилось, и она ничего не почувствовала. Чуть погодя рядом шлепнулся Ренн, его тело подскочило пару раз и осталось лежать без движения. Вообще-то сеть предназначалась для доставки хрупких грузов, представляла собой сплетенную из прочных шнуров паутину и не была рассчитана на перевозку живых существ. Надо полагать, для Мэрфи это стало еще одним способом напакостить им.</w:t>
      </w:r>
    </w:p>
    <w:p>
      <w:pPr>
        <w:pStyle w:val="Normal"/>
        <w:rPr>
          <w:szCs w:val="20"/>
        </w:rPr>
      </w:pPr>
      <w:r>
        <w:rPr>
          <w:szCs w:val="20"/>
        </w:rPr>
      </w:r>
    </w:p>
    <w:p>
      <w:pPr>
        <w:pStyle w:val="Normal"/>
        <w:rPr>
          <w:szCs w:val="20"/>
        </w:rPr>
      </w:pPr>
      <w:r>
        <w:rPr>
          <w:szCs w:val="20"/>
        </w:rPr>
        <w:t>Через несколько минут шаттл отделился от большого корабля и устремился вниз, к планете. Пилотировала его миловидная женщина средних лет, которую между собой все называли тетя Салли. Манеры у нее и впрямь были как у какой-нибудь добродушной тетушки, а седые волосы, морщинистое лицо и осанистая фигура удачно дополняли этот образ. Однако за внешностью тетушки скрывался один из самых крутых пилотов, и все знали об этом.</w:t>
      </w:r>
    </w:p>
    <w:p>
      <w:pPr>
        <w:pStyle w:val="Normal"/>
        <w:rPr>
          <w:szCs w:val="20"/>
        </w:rPr>
      </w:pPr>
      <w:r>
        <w:rPr>
          <w:szCs w:val="20"/>
        </w:rPr>
        <w:t>Ведя шаттл к планете, тетя Салли раскуривала сигару, краешком глаза наблюдая за Мэрфи. Он не переносил табачного дыма, и уже одного этого было достаточно, чтобы закурить именно здесь и сейчас. Наконец сигара затлела, и Мэрфи сморщил нос. Он, конечно, выразил бы свое неудовольствие и более энергично, если бы осмелился. Тетя Салли усмехнулась. Плевала она на него. Может, он и капитан охраны, но это ее шаттл.</w:t>
      </w:r>
    </w:p>
    <w:p>
      <w:pPr>
        <w:pStyle w:val="Normal"/>
        <w:rPr>
          <w:szCs w:val="20"/>
        </w:rPr>
      </w:pPr>
      <w:r>
        <w:rPr>
          <w:szCs w:val="20"/>
        </w:rPr>
        <w:t>Для Марлы снижение поначалу проходило гладко. Однако спустя некоторое время эффект действия станера пошел на убыль, и тогда стало гораздо хуже. То, что чувствительность восстанавливалась с каждым мгновением, должно было бы обрадовать Марлу, но, увы, только не сейчас. Она всегда плохо переносила полеты, и ее трансформация в киборга ничего в этом смысле не изменила. Чем дальше шаттл углублялся в атмосферу, тем сильнее его подбрасывало, а вместе с ним и пассажиров, болтающихся в сетке для доставки хрупких грузов. У Марлы закружилась голова. Стиснув зубы, она изо всех сил боролась с тьмой, грозившей затопить ее сознание. Прошедшие боевую подготовку суперкиборги класса три не падают в обморок.</w:t>
      </w:r>
    </w:p>
    <w:p>
      <w:pPr>
        <w:pStyle w:val="Normal"/>
        <w:rPr>
          <w:szCs w:val="20"/>
        </w:rPr>
      </w:pPr>
      <w:r>
        <w:rPr>
          <w:szCs w:val="20"/>
        </w:rPr>
        <w:t>Тем временем Ренн начал приходить в себя, застонал и попытался перевернуться.</w:t>
      </w:r>
    </w:p>
    <w:p>
      <w:pPr>
        <w:pStyle w:val="Normal"/>
        <w:rPr/>
      </w:pPr>
      <w:r>
        <w:rPr>
          <w:szCs w:val="20"/>
        </w:rPr>
        <w:t>«Это хорошо, – подумала Марла, – один Бог знает, что нас ждет внизу».</w:t>
      </w:r>
    </w:p>
    <w:p>
      <w:pPr>
        <w:pStyle w:val="Normal"/>
        <w:rPr>
          <w:szCs w:val="20"/>
        </w:rPr>
      </w:pPr>
      <w:r>
        <w:rPr>
          <w:szCs w:val="20"/>
        </w:rPr>
        <w:t>Тут шаттл провалился в воздушную яму, камнем полетел вниз, и спасительная тьма наконец затопила сознание Марлы.</w:t>
      </w:r>
    </w:p>
    <w:p>
      <w:pPr>
        <w:pStyle w:val="Normal"/>
        <w:rPr/>
      </w:pPr>
      <w:r>
        <w:rPr>
          <w:szCs w:val="20"/>
        </w:rPr>
        <w:t>В первое мгновение Ренн подумал, что просто перешел из одного ночного кошмара в другой. Перед глазами все еще маячил огромный, нацеленный прямо в лицо кулак Мэрфи, в ушах раздавались смачные звуки ударов. Безжалостное избиение продолжалось долго, очень долго. Так долго, что смерть стала казаться единственным и даже желанным исходом, который в конце концов и наступил – мгла накрыла Ренна с головой. Однако сейчас на него снова обрушилась лавина самых разнообразных ощущений, отнюдь не похожих на те, которые, по его мнению, может испытывать человек, находящийся на том свете. Ну, боль – это еще куда ни шло; может, там так и положено. Но с какой стати его все время трясет и подкидывает? Или он... все еще жив? Эта мысль привела Ренна в уныние.</w:t>
      </w:r>
    </w:p>
    <w:p>
      <w:pPr>
        <w:pStyle w:val="Normal"/>
        <w:rPr/>
      </w:pPr>
      <w:r>
        <w:rPr>
          <w:szCs w:val="20"/>
        </w:rPr>
        <w:t>Он открыл глаза. Проклятье! Ну конечно, он жив. Если только это можно назвать жизнью – болтаться вместе с мертвой собакой в сетке для доставки грузов, закручивающейся то в одну сторону, то в другую. Хотя нет, от собаки исходило тепло. Не исключено, что она жива. Шаттл затрясся, и сетка, соответственно, тоже. Наверное, они вошли в плотные слои атмосферы. Это ощущение было Ренну знакомо. Ему не раз приходилось спускаться в космическом челноке, хотя, конечно, не в сетке для перевозки грузов. Он попробовал сесть, но сочетание нарастающей гравитации Трясины с тряской шаттла сделало это невозможным. К тому же каждое движение чертовски усиливало боль. Ренн заставил себя расслабиться и постарался собрать все оставшиеся силы. Десять к одному, что вскоре они ему очень и очень понадобятся.</w:t>
      </w:r>
    </w:p>
    <w:p>
      <w:pPr>
        <w:pStyle w:val="Normal"/>
        <w:rPr>
          <w:szCs w:val="20"/>
        </w:rPr>
      </w:pPr>
      <w:r>
        <w:rPr>
          <w:szCs w:val="20"/>
        </w:rPr>
      </w:r>
    </w:p>
    <w:p>
      <w:pPr>
        <w:pStyle w:val="Normal"/>
        <w:rPr>
          <w:szCs w:val="20"/>
        </w:rPr>
      </w:pPr>
      <w:r>
        <w:rPr>
          <w:szCs w:val="20"/>
        </w:rPr>
        <w:t>Тетя Салли выдохнула тонкую струю ядовитого серого дыма и улыбнулась. Шаттл с воем мчался к болотистой местности внизу со скоростью девятьсот миль в час. Прекрасно. Вот это бросок! Грохот, конечно, разносится по всей планете, но популярность пилота от этого ничуть не пострадает. Ну, недоспят немного заключенные, что с того?</w:t>
      </w:r>
    </w:p>
    <w:p>
      <w:pPr>
        <w:pStyle w:val="Normal"/>
        <w:rPr/>
      </w:pPr>
      <w:r>
        <w:rPr>
          <w:szCs w:val="20"/>
        </w:rPr>
        <w:t>В просветах между облаками то и дело мелькал бескрайний зеленый ковер, прорезанный тысячами проток с застойной коричневой водой. Всего лишь часть экваториальной зоны болот, давших название планете. Тетя Салли знала, что на других широтах, и к северу, и к югу, местность выглядела гораздо более привлекательно, но здешняя экономика держалась на тварях, которые водились лишь в болотах. И не только экономика, но и сама жизнь заключенных, потому что даже те из них, кто обитал в относительно здоровых местах, все равно нуждались в оружии, припасах и тысяче других вещей, без которых невозможно выжить. А единственный способ получить все это – охотиться на болотных монстров или хотя бы обслуживать тех, кто этим занимается. Тетя Салли вздрогнула. Да поможет Бог несчастным ублюдкам!</w:t>
      </w:r>
    </w:p>
    <w:p>
      <w:pPr>
        <w:pStyle w:val="Normal"/>
        <w:rPr/>
      </w:pPr>
      <w:r>
        <w:rPr>
          <w:szCs w:val="20"/>
        </w:rPr>
        <w:t>Бросив взгляд на приборы, она начала мягко снижать скорость. До ЗП – Зоны приземления – оставалось девяносто стандартных миль. Погасив сигару, она снова усмехнулась, заметив, что у Мэрфи вырвался вздох облегчения.</w:t>
      </w:r>
    </w:p>
    <w:p>
      <w:pPr>
        <w:pStyle w:val="Normal"/>
        <w:rPr/>
      </w:pPr>
      <w:r>
        <w:rPr>
          <w:szCs w:val="20"/>
        </w:rPr>
        <w:t>Проклиная – конечно, в душе – пилота шаттла, Мэрфи забарабанил по клавишам, пробуждая к жизни автоматическое оружие, установленное на борту, – вещь совершенно необходимую для любой планеты-тюрьмы, в особенности для Трясины. Здесь обитало множество чрезвычайно опасных и враждебно настроенных местных тварей – это не считая сотни тысяч заключенных, каждый из которых только и мечтал о том, как бы сбежать. Все знали, что любой корабль, поднявшийся с поверхности без кодового пароля, будет немедленно уничтожен с орбитальных станций, и тем не менее охотники в очередной раз рискнуть своей задницей все еще не перевелись.</w:t>
      </w:r>
    </w:p>
    <w:p>
      <w:pPr>
        <w:pStyle w:val="Normal"/>
        <w:rPr>
          <w:szCs w:val="20"/>
        </w:rPr>
      </w:pPr>
      <w:r>
        <w:rPr>
          <w:szCs w:val="20"/>
        </w:rPr>
        <w:t>Не так давно две тысячи заключенных объединились и напали на очередной шаттл, доставивший им припасы. Мэрфи улыбнулся, вспомнив об этом. Подумать только, самодельные ракетные установки против корабельного оружия! Это было не сражение, а просто бойня. Энергетические пушки шаттла косили нападающих, как траву, вокруг ЗП начался лесной пожар, и на много миль вокруг ручейки и протоки временно пересохли. Когда все было кончено и корабль взлетел, в живых осталось всего сорок семь заключенных, в большинстве своем тяжело раненных. Мэрфи вздохнул. Он тогда был в отпуске и пропустил это захватывающее приключение.</w:t>
      </w:r>
    </w:p>
    <w:p>
      <w:pPr>
        <w:pStyle w:val="Normal"/>
        <w:rPr/>
      </w:pPr>
      <w:r>
        <w:rPr>
          <w:szCs w:val="20"/>
        </w:rPr>
        <w:t>Короткие пальцы тети Салли запорхали над клавишами панели управления, включая маневровые двигатели. Какая-то тварь в болоте услышала их рев, подняла массивную голову и ответила громким воем. Другие, поменьше, отреагировали иначе – юркнули кто в вонючую коричневую воду, кто в буйные зеленые заросли. Тысячи насекомых взмыли вверх. Каждое было размером с маленькую птицу, и сырой воздух наполнился шумом множества крыльев, быстро переросшим в зловещий гул. Насекомых было так много, что небо потемнело и на землю упала густая тень.</w:t>
      </w:r>
    </w:p>
    <w:p>
      <w:pPr>
        <w:pStyle w:val="Normal"/>
        <w:rPr/>
      </w:pPr>
      <w:r>
        <w:rPr>
          <w:szCs w:val="20"/>
        </w:rPr>
        <w:t>Все это было отмечено маленькой группой людей внизу. Они остановились, устремив к небу алчные взоры, но почти сразу же без единого слова продолжили свой путь. Это были грубые люди, почти столь же вероломные и бессердечные, как трясина вокруг. Их вожак, семи полных футов ростом, делал такие огромные шаги, что остальным приходилось едва ли не бежать, чтобы не отстать от него. Но никто из них не был в претензии. Новенькие прибывали далеко не каждый день, зато когда это происходило, оказывались легкой добычей. Для торопливо шагающих людей разнесшийся над землей рев двигателей прозвучал как сигнал к действию. Он означал, что вот-вот в их руках может оказаться множество очень нужных вещей. Вот почему все они устремились вперед, не обращая внимания на то, что каждый шаг давался с трудом – болотная топь так и норовила засосать подошвы сапог.</w:t>
      </w:r>
    </w:p>
    <w:p>
      <w:pPr>
        <w:pStyle w:val="Normal"/>
        <w:rPr>
          <w:szCs w:val="20"/>
        </w:rPr>
      </w:pPr>
      <w:r>
        <w:rPr>
          <w:szCs w:val="20"/>
        </w:rPr>
        <w:t>Спустя несколько мгновений шаттл с глухим стуком опустился на поверхность ЗП, больше всего похожую на оплавленное стекло. ЗП была не только примером удачного применения высоких технологий, но и своего рода произведением искусства. Еще самые первые исследования показали, что болотистая, пропитанная влагой поверхность планеты способна выдержать тяжесть разве что самого крохотного разведывательного аппарата. Поэтому имперские инженеры приняли решение слегка «подправить» природу.</w:t>
      </w:r>
    </w:p>
    <w:p>
      <w:pPr>
        <w:pStyle w:val="Normal"/>
        <w:rPr>
          <w:szCs w:val="20"/>
        </w:rPr>
      </w:pPr>
      <w:r>
        <w:rPr>
          <w:szCs w:val="20"/>
        </w:rPr>
        <w:t>Сначала они установили сложную сеть расположенных по кругу, и довольно близко друг к другу, портативных генераторов силового поля, способных создавать имеющие цилиндрическую форму столбы невидимой энергии. Один конец каждого из таких цилиндров покоился на крошечном островке, другой на милю уходил в небо. Следующим этапом стал взрыв миниатюрной адской бомбы внутри невидимого шахтного ствола. Силовые поля не допустили распространения энергии взрыва в стороны, и ей не осталось ничего другого, как устремиться вверх и вниз. В результате образовался остров из оплавленных скальных пород и почвы, четверть мили в поперечнике и на милю уходящий в глубину. Вуаля! Может быть, не слишком изящная, но зато вполне пригодная к употреблению Зона приземления.</w:t>
      </w:r>
    </w:p>
    <w:p>
      <w:pPr>
        <w:pStyle w:val="Normal"/>
        <w:rPr/>
      </w:pPr>
      <w:r>
        <w:rPr>
          <w:szCs w:val="20"/>
        </w:rPr>
        <w:t>Черную стекловидную поверхность ЗП не брало ничто – ни время, ни болото, ни погодные воздействия. Разве что то там, то здесь время от времени задерживались принесенные ветром небольшие островки почвы, на которых мгновенно начинала развиваться фантастически жизнеспособная местная растительность. Какое-то время ветки тянулись к солнцу, становились все гуще, все толще, но потом очередной шаттл выжигал их.</w:t>
      </w:r>
    </w:p>
    <w:p>
      <w:pPr>
        <w:pStyle w:val="Normal"/>
        <w:rPr>
          <w:szCs w:val="20"/>
        </w:rPr>
      </w:pPr>
      <w:r>
        <w:rPr>
          <w:szCs w:val="20"/>
        </w:rPr>
        <w:t>Тетя Салли тоже могла так поступить, но решила, что в этом нет необходимости. Сейчас растительность угнездилась ближе к краям ЗП, а в центре все еще оставалось достаточно места. Там и приземлился шаттл. Отключив все системы, тетя Салли достала вязанье и начала новый ряд.</w:t>
      </w:r>
    </w:p>
    <w:p>
      <w:pPr>
        <w:pStyle w:val="Normal"/>
        <w:rPr>
          <w:szCs w:val="20"/>
        </w:rPr>
      </w:pPr>
      <w:r>
        <w:rPr>
          <w:szCs w:val="20"/>
        </w:rPr>
      </w:r>
    </w:p>
    <w:p>
      <w:pPr>
        <w:pStyle w:val="Normal"/>
        <w:rPr>
          <w:szCs w:val="20"/>
        </w:rPr>
      </w:pPr>
      <w:r>
        <w:rPr>
          <w:szCs w:val="20"/>
        </w:rPr>
        <w:t>Марла пришла в сознание, когда ее вытаскивали из сетки. Чувствительность восстановилась, но тело все еще не подчинялось ей. Ренна нигде не было видно. Возможно, его вытащили раньше. Один человек держал Марлу, ворча и кряхтя от усилий, а другой подсунул ей под брюхо ремень. Потом каждый из них взялся за свой конец ремня, они подняли ее и поволокли к люку. Шерсть у нее на загривке встала дыбом, когда вялый ветерок принес гнилой запах болота. В глубине глотки зародилось глухое ворчание, но Марла подавила его, не желая, чтобы ее снова парализовали.</w:t>
      </w:r>
    </w:p>
    <w:p>
      <w:pPr>
        <w:pStyle w:val="Normal"/>
        <w:rPr>
          <w:szCs w:val="20"/>
        </w:rPr>
      </w:pPr>
      <w:r>
        <w:rPr>
          <w:szCs w:val="20"/>
        </w:rPr>
        <w:t>Оказавшись перед открытым люком, она увидела, что до земли десять или даже пятнадцать футов и никакой лестницы нет. Она почувствовала, что ее согласованно раскачивают, собираясь просто вышвырнуть вон! В отчаянии она попыталась вернуть себе контроль над двигательными функциями, но безуспешно. Проклятье! Так ведь можно и насмерть разбиться. Внезапно рядом возник смеющийся Мэрфи.</w:t>
      </w:r>
    </w:p>
    <w:p>
      <w:pPr>
        <w:pStyle w:val="Normal"/>
        <w:rPr/>
      </w:pPr>
      <w:r>
        <w:rPr>
          <w:szCs w:val="20"/>
        </w:rPr>
        <w:t>– </w:t>
      </w:r>
      <w:r>
        <w:rPr>
          <w:szCs w:val="20"/>
        </w:rPr>
        <w:t>Пока, сука! Надеюсь, ты умеешь летать!</w:t>
      </w:r>
    </w:p>
    <w:p>
      <w:pPr>
        <w:pStyle w:val="Normal"/>
        <w:rPr>
          <w:szCs w:val="20"/>
        </w:rPr>
      </w:pPr>
      <w:r>
        <w:rPr>
          <w:szCs w:val="20"/>
        </w:rPr>
        <w:t>А потом она и впрямь полетела. Полетела к твердой поверхности внизу, с размаху грохнулась на нее, но почему-то почти не ощутила боли. На редкость удачно приземлилась или упала на что-то мягкое? Марла почувствовала шевеление под собой и...</w:t>
      </w:r>
    </w:p>
    <w:p>
      <w:pPr>
        <w:pStyle w:val="Normal"/>
        <w:rPr/>
      </w:pPr>
      <w:r>
        <w:rPr>
          <w:szCs w:val="20"/>
        </w:rPr>
        <w:t>– </w:t>
      </w:r>
      <w:r>
        <w:rPr>
          <w:szCs w:val="20"/>
        </w:rPr>
        <w:t>Черт! Ну, ты и тяжеленькая собачка. Больше не стану тебя подстраховывать, пока не похудеешь.</w:t>
      </w:r>
    </w:p>
    <w:p>
      <w:pPr>
        <w:pStyle w:val="Normal"/>
        <w:rPr>
          <w:szCs w:val="20"/>
        </w:rPr>
      </w:pPr>
      <w:r>
        <w:rPr>
          <w:szCs w:val="20"/>
        </w:rPr>
        <w:t>Внезапно над ней замаячила физиономия Ренна. Тоже весьма упитанная, кстати; прежде Марла как-то не обращала на это внимания.</w:t>
      </w:r>
    </w:p>
    <w:p>
      <w:pPr>
        <w:pStyle w:val="Normal"/>
        <w:rPr/>
      </w:pPr>
      <w:r>
        <w:rPr>
          <w:szCs w:val="20"/>
        </w:rPr>
        <w:t>– </w:t>
      </w:r>
      <w:r>
        <w:rPr>
          <w:szCs w:val="20"/>
        </w:rPr>
        <w:t>Кто бы говорил, – попыталась сказать она, но вместо этого лишь глухо зарычала.</w:t>
      </w:r>
    </w:p>
    <w:p>
      <w:pPr>
        <w:pStyle w:val="Normal"/>
        <w:rPr>
          <w:szCs w:val="20"/>
        </w:rPr>
      </w:pPr>
      <w:r>
        <w:rPr>
          <w:szCs w:val="20"/>
        </w:rPr>
        <w:t>На самом деле Марла не собиралась ему угрожать. Судя по всему, он сознательно принял на себя вес ее тела, чтобы смягчить последствия удара о землю. С риском для собственного здоровья, между прочим.</w:t>
      </w:r>
    </w:p>
    <w:p>
      <w:pPr>
        <w:pStyle w:val="Normal"/>
        <w:rPr>
          <w:szCs w:val="20"/>
        </w:rPr>
      </w:pPr>
      <w:r>
        <w:rPr>
          <w:szCs w:val="20"/>
        </w:rPr>
        <w:t>Потом снова послышался смех Мэрфи, и Ренн повернул голову в том направлении. Несмотря на все усилия, сама Марла все еще оставалась недвижима.</w:t>
      </w:r>
    </w:p>
    <w:p>
      <w:pPr>
        <w:pStyle w:val="Normal"/>
        <w:rPr>
          <w:szCs w:val="20"/>
        </w:rPr>
      </w:pPr>
      <w:r>
        <w:rPr>
          <w:szCs w:val="20"/>
        </w:rPr>
        <w:t>Мэрфи возвышался на фоне открытого люка, уперев кулаки в бедра, а на палубе рядом с ним стояла большая сумка со снаряжением. Глядя вниз, он с притворным сочувствием покачал головой:</w:t>
      </w:r>
    </w:p>
    <w:p>
      <w:pPr>
        <w:pStyle w:val="Normal"/>
        <w:rPr/>
      </w:pPr>
      <w:r>
        <w:rPr>
          <w:szCs w:val="20"/>
        </w:rPr>
        <w:t>– </w:t>
      </w:r>
      <w:r>
        <w:rPr>
          <w:szCs w:val="20"/>
        </w:rPr>
        <w:t>Пройдет всего несколько часов, и ты угодишь на корм монстрам, засранец. Жаль, очень жаль. Не потому, конечно, что ты мне нравишься. Просто ты заслуживаешь, чтобы Трясина счавкала тебя не так быстро. – Мэрфи пожал плечами. – Но здешним тварям виднее. Я даже оставлю тебе снаряжение, хотя ты, конечно, ни черта не понял, как обращаться с ним.</w:t>
      </w:r>
    </w:p>
    <w:p>
      <w:pPr>
        <w:pStyle w:val="Normal"/>
        <w:rPr>
          <w:szCs w:val="20"/>
        </w:rPr>
      </w:pPr>
      <w:r>
        <w:rPr>
          <w:szCs w:val="20"/>
        </w:rPr>
        <w:t>С этими словами Мэрфи поднял сумку и швырнул ее вниз. Удар пришелся прямо в грудь Ренну, заставив его упасть на спину. Мэрфи все еще смеялся, когда люк начал закрываться.</w:t>
      </w:r>
    </w:p>
    <w:p>
      <w:pPr>
        <w:pStyle w:val="Normal"/>
        <w:rPr>
          <w:szCs w:val="20"/>
        </w:rPr>
      </w:pPr>
      <w:r>
        <w:rPr>
          <w:szCs w:val="20"/>
        </w:rPr>
        <w:t>Когда Ренн встал на ноги, корабль уже с воем поднимался вверх на маневровых двигателях. Потанцевав немного над ЗП, он ушел в далекое небо. Тетя Салли включила основные двигатели и с усмешкой потянулась за новой сигарой. К тому времени, когда Мэрфи доберется до пилотской кабины, она будет полна дыма.</w:t>
      </w:r>
    </w:p>
    <w:p>
      <w:pPr>
        <w:pStyle w:val="Normal"/>
        <w:rPr>
          <w:szCs w:val="20"/>
        </w:rPr>
      </w:pPr>
      <w:r>
        <w:rPr>
          <w:szCs w:val="20"/>
        </w:rPr>
      </w:r>
    </w:p>
    <w:p>
      <w:pPr>
        <w:pStyle w:val="Heading4"/>
        <w:ind w:hanging="0"/>
        <w:rPr/>
      </w:pPr>
      <w:r>
        <w:rPr/>
        <w:t>Глава вторая</w:t>
      </w:r>
    </w:p>
    <w:p>
      <w:pPr>
        <w:pStyle w:val="Normal"/>
        <w:rPr>
          <w:szCs w:val="20"/>
        </w:rPr>
      </w:pPr>
      <w:r>
        <w:rPr>
          <w:szCs w:val="20"/>
        </w:rPr>
      </w:r>
    </w:p>
    <w:p>
      <w:pPr>
        <w:pStyle w:val="Normal"/>
        <w:rPr/>
      </w:pPr>
      <w:r>
        <w:rPr>
          <w:szCs w:val="20"/>
        </w:rPr>
        <w:t>Ренн наблюдал за уходящим в небо шаттлом со смешанным чувством сожаления и радости. Никаких приятных воспоминаний с ним связано не было – та же тюрьма, только летающая, и все же он был привычен, знаком и воспринимался как ниточка, уводящая в прошлое. Шаттл превратился в сверкающую искру, а потом и вовсе исчез, и только тогда Ренн до самой глубины души прочувствовал, что эта последняя ниточка оборвалась безвозвратно. Что ж, по крайней мере он был свободен! Ничего. Он начнет все сначала, найдет способ вырваться из этой проклятой Богом дыры и доберется до ублюдков, упрятавших его сюда. Они заплатят ему за каждый шрам, который он тут получит.</w:t>
      </w:r>
    </w:p>
    <w:p>
      <w:pPr>
        <w:pStyle w:val="Normal"/>
        <w:rPr/>
      </w:pPr>
      <w:r>
        <w:rPr>
          <w:szCs w:val="20"/>
        </w:rPr>
        <w:t>Эти мечты растаяли так же быстро, как и появились. На смену им пришла грубая реальность – вонючее болото вокруг, влажный воздух, плащом окутывающий Ренна, и странные шумы со всех сторон. Собака издала горловой звук, он опустился рядом с ней на колени и успокаивающе похлопал по голове:</w:t>
      </w:r>
    </w:p>
    <w:p>
      <w:pPr>
        <w:pStyle w:val="Normal"/>
        <w:rPr/>
      </w:pPr>
      <w:r>
        <w:rPr>
          <w:szCs w:val="20"/>
        </w:rPr>
        <w:t>– </w:t>
      </w:r>
      <w:r>
        <w:rPr>
          <w:szCs w:val="20"/>
        </w:rPr>
        <w:t>Не переживай, парнишка... С тобой все будет в порядке... Просто на все нужно время... Этот ублюдок поставил станер на максимум.</w:t>
      </w:r>
    </w:p>
    <w:p>
      <w:pPr>
        <w:pStyle w:val="Normal"/>
        <w:rPr/>
      </w:pPr>
      <w:r>
        <w:rPr>
          <w:szCs w:val="20"/>
        </w:rPr>
        <w:t>«Ну какой дурак!» – подумала Марла. Она отчаянно пыталась заговорить, но вместо этого по-прежнему лишь глухо рычала: «Я не собака и уж тем более не «парнишка».</w:t>
      </w:r>
    </w:p>
    <w:p>
      <w:pPr>
        <w:pStyle w:val="Normal"/>
        <w:rPr>
          <w:szCs w:val="20"/>
        </w:rPr>
      </w:pPr>
      <w:r>
        <w:rPr>
          <w:szCs w:val="20"/>
        </w:rPr>
        <w:t>И не тупица, в отличие от тебя. Ты что, оглох? Словно стадо слонов ломится сюда... А этот запах... Боже, какая вонь! Вытаскивай скорее свое оружие, да не забудь про блок питания. Делай что-нибудь, ради Бога!»</w:t>
      </w:r>
    </w:p>
    <w:p>
      <w:pPr>
        <w:pStyle w:val="Normal"/>
        <w:rPr>
          <w:szCs w:val="20"/>
        </w:rPr>
      </w:pPr>
      <w:r>
        <w:rPr>
          <w:szCs w:val="20"/>
        </w:rPr>
        <w:t>Однако Ренн по-прежнему стоял столбом. В отличие от Марлы, он не обладал ни особым слухом, ни повышенной чувствительностью к запахам, ни даже опытом в противостоянии физической опасности. Вот почему, когда спустя несколько секунд из густых зарослей внезапно вынырнула группа мужчин, он оказался к этому совершенно не готов.</w:t>
      </w:r>
    </w:p>
    <w:p>
      <w:pPr>
        <w:pStyle w:val="Normal"/>
        <w:rPr/>
      </w:pPr>
      <w:r>
        <w:rPr>
          <w:szCs w:val="20"/>
        </w:rPr>
        <w:t>Их было пятеро, все в самодельной одежде из кожи, и все очень хорошо вооружены. Среди них выделялся один – огромный, не меньше семи футов ростом; даже оружие самого зловещего вида казалось в его руках игрушечным и совершенно ненужным. Высоченную фигуру венчала большая костистая голова, с носом, напоминающим лезвие ножа, длинными сальными волосами и единственным, злобно мерцающим глазом. Но это была не тупая, а очень даже умная злоба, того сорта, когда человек сознательно выбирает зло, потому что это кажется ему наиболее логичным решением. Вторая глазница великана была прикрыта металлической пластинкой, поблескивающей в неверном солнечном свете. Ренн увидел в ней свое отражение и убедился, что выглядит скверно. Гигант заговорил; поразительно, но это был голос культурного человека.</w:t>
      </w:r>
    </w:p>
    <w:p>
      <w:pPr>
        <w:pStyle w:val="Normal"/>
        <w:rPr/>
      </w:pPr>
      <w:r>
        <w:rPr>
          <w:szCs w:val="20"/>
        </w:rPr>
        <w:t>– </w:t>
      </w:r>
      <w:r>
        <w:rPr>
          <w:szCs w:val="20"/>
        </w:rPr>
        <w:t>Ну вот, – сказал он, повернувшись к своим спутникам. – Итак, что мы имеем, джентльмены? По-моему, к нам прибыл новенький. Новенький со своим домашним любимцем. Как мило. Никогда не думал, что в один прекрасный день увижу заключенного, которому позволили прихватить с собой домашнего любимца. Однако, – теперь он обращался к Ренну, – мы совсем забыли о хороших манерах. Приветствую тебя на Трясине, незнакомец. Думаю, не надо объяснять, почему меня зовут Циклоп. Это не то имя, которым меня наградили отец с матерью, и все же я им вполне доволен. Оно неплохо сочетается с культурными традициями этой планеты и совершенно определенно несет в себе устрашающий оттенок. А вот эти четыре джентльмена за моей спиной известны под именами Бластер, Нож, Капкан и Стакан. Ренн кивнул и улыбнулся:</w:t>
      </w:r>
    </w:p>
    <w:p>
      <w:pPr>
        <w:pStyle w:val="Normal"/>
        <w:rPr/>
      </w:pPr>
      <w:r>
        <w:rPr>
          <w:szCs w:val="20"/>
        </w:rPr>
        <w:t>– </w:t>
      </w:r>
      <w:r>
        <w:rPr>
          <w:szCs w:val="20"/>
        </w:rPr>
        <w:t>Очень приятно, джентльмены. Удивительный подбор имен. Вам бы следовало открыть охранное предприятие.</w:t>
      </w:r>
    </w:p>
    <w:p>
      <w:pPr>
        <w:pStyle w:val="Normal"/>
        <w:rPr>
          <w:szCs w:val="20"/>
        </w:rPr>
      </w:pPr>
      <w:r>
        <w:rPr>
          <w:szCs w:val="20"/>
        </w:rPr>
        <w:t>Циклоп засмеялся, холодно и резко. От этого звука по спине Ренна пробежал озноб.</w:t>
      </w:r>
    </w:p>
    <w:p>
      <w:pPr>
        <w:pStyle w:val="Normal"/>
        <w:rPr/>
      </w:pPr>
      <w:r>
        <w:rPr>
          <w:szCs w:val="20"/>
        </w:rPr>
        <w:t>– </w:t>
      </w:r>
      <w:r>
        <w:rPr>
          <w:szCs w:val="20"/>
        </w:rPr>
        <w:t>О, у незнакомца, оказывается, есть чувство юмора. Мне это нравится. Скажи-ка, незнакомец, что ты думаешь о нашей планете? Надеюсь, этот убогий космопорт и наш жалкий облик не оскорбляют тебя?</w:t>
      </w:r>
    </w:p>
    <w:p>
      <w:pPr>
        <w:pStyle w:val="Normal"/>
        <w:rPr>
          <w:szCs w:val="20"/>
        </w:rPr>
      </w:pPr>
      <w:r>
        <w:rPr>
          <w:szCs w:val="20"/>
        </w:rPr>
        <w:t>Не совсем представляя себе, как реагировать на такую странную смесь угрозы и вежливости, Ренн попытался улыбнуться:</w:t>
      </w:r>
    </w:p>
    <w:p>
      <w:pPr>
        <w:pStyle w:val="Normal"/>
        <w:rPr/>
      </w:pPr>
      <w:r>
        <w:rPr>
          <w:szCs w:val="20"/>
        </w:rPr>
        <w:t>– </w:t>
      </w:r>
      <w:r>
        <w:rPr>
          <w:szCs w:val="20"/>
        </w:rPr>
        <w:t>Нет, конечно, нет. Я...</w:t>
      </w:r>
    </w:p>
    <w:p>
      <w:pPr>
        <w:pStyle w:val="Normal"/>
        <w:rPr/>
      </w:pPr>
      <w:r>
        <w:rPr>
          <w:szCs w:val="20"/>
        </w:rPr>
        <w:t>– </w:t>
      </w:r>
      <w:r>
        <w:rPr>
          <w:szCs w:val="20"/>
        </w:rPr>
        <w:t>Значит, ты считаешь, что мы выглядим жалко? – прервал его Циклоп.</w:t>
      </w:r>
    </w:p>
    <w:p>
      <w:pPr>
        <w:pStyle w:val="Normal"/>
        <w:rPr/>
      </w:pPr>
      <w:r>
        <w:rPr>
          <w:szCs w:val="20"/>
        </w:rPr>
        <w:t>– </w:t>
      </w:r>
      <w:r>
        <w:rPr>
          <w:szCs w:val="20"/>
        </w:rPr>
        <w:t>Вовсе нет, – ответил Ренн. – Я просто имел в виду...</w:t>
      </w:r>
    </w:p>
    <w:p>
      <w:pPr>
        <w:pStyle w:val="Normal"/>
        <w:rPr/>
      </w:pPr>
      <w:r>
        <w:rPr>
          <w:szCs w:val="20"/>
        </w:rPr>
        <w:t>– </w:t>
      </w:r>
      <w:r>
        <w:rPr>
          <w:szCs w:val="20"/>
        </w:rPr>
        <w:t>Он думает, что мы выглядим жалко. – Циклоп повернулся к своим людям, которые тут же постарались придать физиономиям оскорбленное выражение. – Всего-то несколько минут пробыл на нашей прекрасной планете, а уже готов критиковать и то, как мы одеты, и состояние нашего единственного космопорта. Я глубоко огорчен. Вы, я полагаю, тоже?</w:t>
      </w:r>
    </w:p>
    <w:p>
      <w:pPr>
        <w:pStyle w:val="Normal"/>
        <w:rPr>
          <w:szCs w:val="20"/>
        </w:rPr>
      </w:pPr>
      <w:r>
        <w:rPr>
          <w:szCs w:val="20"/>
        </w:rPr>
        <w:t>Ренн беспомощно наблюдал, как все четверо подтвердили, что да, они тоже очень огорчены. Он уже понял, что Циклоп просто играет с ним, как кошка с мышью.</w:t>
      </w:r>
    </w:p>
    <w:p>
      <w:pPr>
        <w:pStyle w:val="Normal"/>
        <w:rPr>
          <w:szCs w:val="20"/>
        </w:rPr>
      </w:pPr>
      <w:r>
        <w:rPr>
          <w:szCs w:val="20"/>
        </w:rPr>
        <w:t>Циклоп кивнул и поднял руку, призывая всех к молчанию:</w:t>
      </w:r>
    </w:p>
    <w:p>
      <w:pPr>
        <w:pStyle w:val="Normal"/>
        <w:rPr/>
      </w:pPr>
      <w:r>
        <w:rPr>
          <w:szCs w:val="20"/>
        </w:rPr>
        <w:t>– </w:t>
      </w:r>
      <w:r>
        <w:rPr>
          <w:szCs w:val="20"/>
        </w:rPr>
        <w:t>Достаточно, джентльмены, я понимаю ваше неудовольствие. Но чу! У меня для вас есть отличная новость.</w:t>
      </w:r>
    </w:p>
    <w:p>
      <w:pPr>
        <w:pStyle w:val="Normal"/>
        <w:rPr>
          <w:szCs w:val="20"/>
        </w:rPr>
      </w:pPr>
      <w:r>
        <w:rPr>
          <w:szCs w:val="20"/>
        </w:rPr>
        <w:t>Остальные приняли якобы крайне заинтересованный вид.</w:t>
      </w:r>
    </w:p>
    <w:p>
      <w:pPr>
        <w:pStyle w:val="Normal"/>
        <w:rPr/>
      </w:pPr>
      <w:r>
        <w:rPr>
          <w:szCs w:val="20"/>
        </w:rPr>
        <w:t>– </w:t>
      </w:r>
      <w:r>
        <w:rPr>
          <w:szCs w:val="20"/>
        </w:rPr>
        <w:t>Я почему-то думаю, что наш новый гражданин не просто так упомянул о том, как жалко мы выглядим. Он хочет исправить положение, хочет помочь нам. Да, это наверняка так и есть. – Снова повернувшись к Ренну, Циклоп спросил: – Я не ошибаюсь? В этом мешке замечательная одежда, благодаря которой мы сможем выглядеть не так жалко? И кое-какие приятные мелочи, способные улучшить качество нашей жизни?</w:t>
      </w:r>
    </w:p>
    <w:p>
      <w:pPr>
        <w:pStyle w:val="Normal"/>
        <w:rPr>
          <w:szCs w:val="20"/>
        </w:rPr>
      </w:pPr>
      <w:r>
        <w:rPr>
          <w:szCs w:val="20"/>
        </w:rPr>
        <w:t>Марла внутренне застонала, изо всех сил пытаясь сбросить с себя парализующие оковы. Безнадежно. Эффект станера почти сошел на нет, но прежняя свобода движений все еще не вернулась. Нечего было и думать о том, чтобы справиться с пятью вооруженными до зубов противниками.</w:t>
      </w:r>
    </w:p>
    <w:p>
      <w:pPr>
        <w:pStyle w:val="Normal"/>
        <w:rPr/>
      </w:pPr>
      <w:r>
        <w:rPr>
          <w:szCs w:val="20"/>
        </w:rPr>
        <w:t>«Отдай им мешок, – попыталась выкрикнуть она, но вместо этого лишь глухо зарычала. – Сейчас не время сражаться. Они превосходят тебя и числом, и уменьем. Просто отдай им то, что они хотят заполучить».</w:t>
      </w:r>
    </w:p>
    <w:p>
      <w:pPr>
        <w:pStyle w:val="Normal"/>
        <w:rPr>
          <w:szCs w:val="20"/>
        </w:rPr>
      </w:pPr>
      <w:r>
        <w:rPr>
          <w:szCs w:val="20"/>
        </w:rPr>
        <w:t>Ухитрившись слегка приподнять голову, Марла нашла Ренна взглядом, надеясь, что с помощью чего-то вроде телепатии ей удастся передать ему свои мысли. Увы! Одного-единственного взгляда оказалось достаточно, чтобы она снова застонала и рухнула навзничь. Этот кретин был настроен именно сражаться, о чем свидетельствовало выражение решимости на его лице и внезапно напрягшееся тело.</w:t>
      </w:r>
    </w:p>
    <w:p>
      <w:pPr>
        <w:pStyle w:val="Normal"/>
        <w:rPr>
          <w:szCs w:val="20"/>
        </w:rPr>
      </w:pPr>
      <w:r>
        <w:rPr>
          <w:szCs w:val="20"/>
        </w:rPr>
        <w:t>Циклоп тоже заметил это и улыбнулся с таким видом, точно хотел сказать: «Ну что же, так будет даже занятнее».</w:t>
      </w:r>
    </w:p>
    <w:p>
      <w:pPr>
        <w:pStyle w:val="Normal"/>
        <w:rPr>
          <w:szCs w:val="20"/>
        </w:rPr>
      </w:pPr>
      <w:r>
        <w:rPr>
          <w:szCs w:val="20"/>
        </w:rPr>
        <w:t>Ренн постарался затолкать поглубже свой страх.</w:t>
      </w:r>
    </w:p>
    <w:p>
      <w:pPr>
        <w:pStyle w:val="Normal"/>
        <w:rPr/>
      </w:pPr>
      <w:r>
        <w:rPr>
          <w:szCs w:val="20"/>
        </w:rPr>
        <w:t>– </w:t>
      </w:r>
      <w:r>
        <w:rPr>
          <w:szCs w:val="20"/>
        </w:rPr>
        <w:t>Послушай, Циклоп, или как там тебя зовут, почему бы нам не отбросить в сторону всю эту чепуху? Вы собираетесь забрать мое снаряжение. Вы вооружены, вас пятеро против меня одного. Что, у тебя не хватает мужества сразиться со мной в честном бою, один на один?</w:t>
      </w:r>
    </w:p>
    <w:p>
      <w:pPr>
        <w:pStyle w:val="Normal"/>
        <w:rPr/>
      </w:pPr>
      <w:r>
        <w:rPr>
          <w:szCs w:val="20"/>
        </w:rPr>
        <w:t>«Честный бой, – внутренне взвыла Марла. – Если бы у тебя была ракетная установка, вот тогда еще можно было бы надеяться на победу. Отдай им сумку!»</w:t>
      </w:r>
    </w:p>
    <w:p>
      <w:pPr>
        <w:pStyle w:val="Normal"/>
        <w:rPr>
          <w:szCs w:val="20"/>
        </w:rPr>
      </w:pPr>
      <w:r>
        <w:rPr>
          <w:szCs w:val="20"/>
        </w:rPr>
        <w:t>Циклоп поскреб подбородок, делая вид, что обдумывает предложение Ренна, и повернулся к своим товарищам:</w:t>
      </w:r>
    </w:p>
    <w:p>
      <w:pPr>
        <w:pStyle w:val="Normal"/>
        <w:rPr/>
      </w:pPr>
      <w:r>
        <w:rPr>
          <w:szCs w:val="20"/>
        </w:rPr>
        <w:t>– </w:t>
      </w:r>
      <w:r>
        <w:rPr>
          <w:szCs w:val="20"/>
        </w:rPr>
        <w:t>Ну, джентльмены, каково ваше мнение? Незнакомец хочет щедро одарить нас, но умоляет о чести сначала сразиться со мной один на один, в честном бою. Что скажете?</w:t>
      </w:r>
    </w:p>
    <w:p>
      <w:pPr>
        <w:pStyle w:val="Normal"/>
        <w:rPr/>
      </w:pPr>
      <w:r>
        <w:rPr>
          <w:szCs w:val="20"/>
        </w:rPr>
        <w:t>Четверка не слишком удивилась и выразила согласие с тем, что честный бой один на один – неплохая идея. Снова повернувшись к Ренну, Циклоп пожал плечами, как бы говоря: «Ну, если все так считают, что мне остается, кроме как уступить?»</w:t>
      </w:r>
    </w:p>
    <w:p>
      <w:pPr>
        <w:pStyle w:val="Normal"/>
        <w:rPr>
          <w:szCs w:val="20"/>
        </w:rPr>
      </w:pPr>
      <w:r>
        <w:rPr>
          <w:szCs w:val="20"/>
        </w:rPr>
        <w:t>Пока Циклоп снимал с себя оружие, Ренн сделал несколько упражнений, чтобы разогреться, чем несказанно развеселил Бластера, Ножа, Капкана и Стакана.</w:t>
      </w:r>
    </w:p>
    <w:p>
      <w:pPr>
        <w:pStyle w:val="Normal"/>
        <w:rPr>
          <w:szCs w:val="20"/>
        </w:rPr>
      </w:pPr>
      <w:r>
        <w:rPr>
          <w:szCs w:val="20"/>
        </w:rPr>
        <w:t>Марлу захлестнуло чувство гордости и печали одновременно. Гордости за то, что у Ренна хватает мужества для борьбы, и печали, потому что ей был заранее ясен исход.</w:t>
      </w:r>
    </w:p>
    <w:p>
      <w:pPr>
        <w:pStyle w:val="Normal"/>
        <w:rPr>
          <w:szCs w:val="20"/>
        </w:rPr>
      </w:pPr>
      <w:r>
        <w:rPr>
          <w:szCs w:val="20"/>
        </w:rPr>
        <w:t>Ренн понимал, что выглядит нелепо, пританцовывая и боксируя с тенью. Но все лучше, чем просто стоять в ожидании. И вообще, хорошо смеется тот, кто смеется последним, а если его план сработает... Это был отчаянный план, и вряд ли в подобной ситуации Ренн имел хотя бы крошечный шанс победить. И все же это лучше, чем ничего. По крайней мере, он на это надеялся.</w:t>
      </w:r>
    </w:p>
    <w:p>
      <w:pPr>
        <w:pStyle w:val="Normal"/>
        <w:rPr>
          <w:szCs w:val="20"/>
        </w:rPr>
      </w:pPr>
      <w:r>
        <w:rPr>
          <w:szCs w:val="20"/>
        </w:rPr>
        <w:t>Освободившись от целой груды оружия, которым он был увешан, и положив его рядом с собой на поверхность ЗП, Циклоп улыбнулся и, согнув палец, поманил Ренна к себе:</w:t>
      </w:r>
    </w:p>
    <w:p>
      <w:pPr>
        <w:pStyle w:val="Normal"/>
        <w:rPr/>
      </w:pPr>
      <w:r>
        <w:rPr>
          <w:szCs w:val="20"/>
        </w:rPr>
        <w:t>– </w:t>
      </w:r>
      <w:r>
        <w:rPr>
          <w:szCs w:val="20"/>
        </w:rPr>
        <w:t>Иди сюда, незнакомец.</w:t>
      </w:r>
    </w:p>
    <w:p>
      <w:pPr>
        <w:pStyle w:val="Normal"/>
        <w:rPr>
          <w:szCs w:val="20"/>
        </w:rPr>
      </w:pPr>
      <w:r>
        <w:rPr>
          <w:szCs w:val="20"/>
        </w:rPr>
        <w:t>Ренн так и сделал. Нагнув голову, он бросился на гиганта и ударил его в живот. Циклоп, явно не ожидающий подобного маневра, упал на спину, заодно прихватив с собой Бластера и Стакана.</w:t>
      </w:r>
    </w:p>
    <w:p>
      <w:pPr>
        <w:pStyle w:val="Normal"/>
        <w:rPr>
          <w:szCs w:val="20"/>
        </w:rPr>
      </w:pPr>
      <w:r>
        <w:rPr>
          <w:szCs w:val="20"/>
        </w:rPr>
        <w:t>Тем временем Ренн развернулся и окинул взглядом груду оружия, которую Циклоп положил на землю. На глаза ему попался полуавтоматический пистолет. В виде исключения, с этим оружием Ренн был в какой-то степени знаком. Если бы он смог завладеть им, то наверняка сумел бы и выстрелить, а дальше уж как повезет. Он протянул руку. Еще немного, еще чуть-чуть и... В тот момент, когда пальцы Ренна коснулись прохладного ствола, на него обрушился шквал боли и все исчезло.</w:t>
      </w:r>
    </w:p>
    <w:p>
      <w:pPr>
        <w:pStyle w:val="Normal"/>
        <w:rPr>
          <w:szCs w:val="20"/>
        </w:rPr>
      </w:pPr>
      <w:r>
        <w:rPr>
          <w:szCs w:val="20"/>
        </w:rPr>
        <w:t>Когда он снова открыл глаза, вокруг было темным-темно. Что это, неужели он ослеп? Или умер и оказался в таком отдаленном, заброшенном закоулке ада, куда и свет-то никогда не попадает? Внезапно на него из темноты надвинулись два красных глаза. Ренн приподнялся, пытаясь отползти в сторону, но острая боль пригвоздила его к месту. А потом, когда уже не оставалось сомнений, что красноглазый монстр вот-вот вцепится ему в горло, тот остановился, и Ренн услышал незнакомый женский голос:</w:t>
      </w:r>
    </w:p>
    <w:p>
      <w:pPr>
        <w:pStyle w:val="Normal"/>
        <w:rPr/>
      </w:pPr>
      <w:r>
        <w:rPr>
          <w:szCs w:val="20"/>
        </w:rPr>
        <w:t>– </w:t>
      </w:r>
      <w:r>
        <w:rPr>
          <w:szCs w:val="20"/>
        </w:rPr>
        <w:t>Какого черта ты дергаешься? Ну просто на минуту оставить нельзя... Сейчас же прекрати и лежи спокойно. Ты еще не в состоянии идти.</w:t>
      </w:r>
    </w:p>
    <w:p>
      <w:pPr>
        <w:pStyle w:val="Normal"/>
        <w:rPr>
          <w:szCs w:val="20"/>
        </w:rPr>
      </w:pPr>
      <w:r>
        <w:rPr>
          <w:szCs w:val="20"/>
        </w:rPr>
        <w:t>Холодный, влажный нос коснулся щеки Ренна, и мохнатая голова легонько подтолкнула его, заставляя лечь. У него вырвался вздох облегчения. Это оказался вовсе не монстр, а... собака. Собака! Собака, которая умеет говорить! Ренн снова попытался сесть, но боль заставила его вытянуться. Теперь он худо-бедно различал на фоне холодного света звезд слабый контур собачьей головы.</w:t>
      </w:r>
    </w:p>
    <w:p>
      <w:pPr>
        <w:pStyle w:val="Normal"/>
        <w:rPr/>
      </w:pPr>
      <w:r>
        <w:rPr>
          <w:szCs w:val="20"/>
        </w:rPr>
        <w:t>– </w:t>
      </w:r>
      <w:r>
        <w:rPr>
          <w:szCs w:val="20"/>
        </w:rPr>
        <w:t>В общем, я тебя понимаю, – извиняющимся тоном сказала Марла, усевшись на задние лапы. – Наверное, это на тебя свалилось слишком неожиданно... Ну, что я не просто собака. Прошу прощения. Я упустила из виду, что ты на некоторое время как бы выпал из реальности.</w:t>
      </w:r>
    </w:p>
    <w:p>
      <w:pPr>
        <w:pStyle w:val="Normal"/>
        <w:rPr>
          <w:szCs w:val="20"/>
        </w:rPr>
      </w:pPr>
      <w:r>
        <w:rPr>
          <w:szCs w:val="20"/>
        </w:rPr>
        <w:t>Когда Ренн заговорил, даже ему самому показалось, что голос у него звучит как-то странно.</w:t>
      </w:r>
    </w:p>
    <w:p>
      <w:pPr>
        <w:pStyle w:val="Normal"/>
        <w:rPr/>
      </w:pPr>
      <w:r>
        <w:rPr>
          <w:szCs w:val="20"/>
        </w:rPr>
        <w:t>– </w:t>
      </w:r>
      <w:r>
        <w:rPr>
          <w:szCs w:val="20"/>
        </w:rPr>
        <w:t>Значит, ты в самом деле... говорящая собака?</w:t>
      </w:r>
    </w:p>
    <w:p>
      <w:pPr>
        <w:pStyle w:val="Normal"/>
        <w:rPr/>
      </w:pPr>
      <w:r>
        <w:rPr>
          <w:szCs w:val="20"/>
        </w:rPr>
        <w:t>– </w:t>
      </w:r>
      <w:r>
        <w:rPr>
          <w:szCs w:val="20"/>
        </w:rPr>
        <w:t>Ну, в каком-то смысле. Хотя вообще-то я собака-киборг, прошедшая специальную подготовку для работы в службе безопасности. И притом, заметь, женского пола.</w:t>
      </w:r>
    </w:p>
    <w:p>
      <w:pPr>
        <w:pStyle w:val="Normal"/>
        <w:rPr/>
      </w:pPr>
      <w:r>
        <w:rPr>
          <w:szCs w:val="20"/>
        </w:rPr>
        <w:t>– </w:t>
      </w:r>
      <w:r>
        <w:rPr>
          <w:szCs w:val="20"/>
        </w:rPr>
        <w:t>Собака-киборг? – тупо переспросил Ренн.</w:t>
      </w:r>
    </w:p>
    <w:p>
      <w:pPr>
        <w:pStyle w:val="Normal"/>
        <w:rPr/>
      </w:pPr>
      <w:r>
        <w:rPr>
          <w:szCs w:val="20"/>
        </w:rPr>
        <w:t>– </w:t>
      </w:r>
      <w:r>
        <w:rPr>
          <w:szCs w:val="20"/>
        </w:rPr>
        <w:t>Ну да, – ответила Марла. – Однако мы можем поиграть в вопросы типа «Что умный маленький киборг вроде тебя делает в месте вроде этого?» чуть позже. Непосредственно сейчас у нас есть более насущные проблемы... Одна из них, к примеру, связана с твоей головой.</w:t>
      </w:r>
    </w:p>
    <w:p>
      <w:pPr>
        <w:pStyle w:val="Normal"/>
        <w:rPr>
          <w:szCs w:val="20"/>
        </w:rPr>
      </w:pPr>
      <w:r>
        <w:rPr>
          <w:szCs w:val="20"/>
        </w:rPr>
        <w:t>Ренн дотронулся до головы и с удивлением почувствовал влагу. Видеть он не мог, но догадывался, что это была кровь.</w:t>
      </w:r>
    </w:p>
    <w:p>
      <w:pPr>
        <w:pStyle w:val="Normal"/>
        <w:rPr/>
      </w:pPr>
      <w:r>
        <w:rPr>
          <w:szCs w:val="20"/>
        </w:rPr>
        <w:t>– </w:t>
      </w:r>
      <w:r>
        <w:rPr>
          <w:szCs w:val="20"/>
        </w:rPr>
        <w:t>Черт, что произошло?</w:t>
      </w:r>
    </w:p>
    <w:p>
      <w:pPr>
        <w:pStyle w:val="Normal"/>
        <w:rPr>
          <w:szCs w:val="20"/>
        </w:rPr>
      </w:pPr>
      <w:r>
        <w:rPr>
          <w:szCs w:val="20"/>
        </w:rPr>
        <w:t>Марла негромко захихикала:</w:t>
      </w:r>
    </w:p>
    <w:p>
      <w:pPr>
        <w:pStyle w:val="Normal"/>
        <w:rPr/>
      </w:pPr>
      <w:r>
        <w:rPr>
          <w:szCs w:val="20"/>
        </w:rPr>
        <w:t>– </w:t>
      </w:r>
      <w:r>
        <w:rPr>
          <w:szCs w:val="20"/>
        </w:rPr>
        <w:t>Ты попытался убить Одноглазого из его же собственного пистолета. Один из его дружков выстрелил в тебя. Мне кажется, это был Капкан или Нож. Так или иначе, пуля лишь оцарапала голову, а они удрали, бросив тебя умирать. Хотели и меня пристрелить, но пожалели патронов. Сказали, какой-нибудь болотный монстр и так с удовольствием мной закусит, – она засмеялась. – Это вряд ли. Разве что болотным монстрам нравятся сталь и пластик.</w:t>
      </w:r>
    </w:p>
    <w:p>
      <w:pPr>
        <w:pStyle w:val="Normal"/>
        <w:rPr/>
      </w:pPr>
      <w:r>
        <w:rPr>
          <w:szCs w:val="20"/>
        </w:rPr>
        <w:t>– </w:t>
      </w:r>
      <w:r>
        <w:rPr>
          <w:szCs w:val="20"/>
        </w:rPr>
        <w:t>Значит, они убежали?</w:t>
      </w:r>
    </w:p>
    <w:p>
      <w:pPr>
        <w:pStyle w:val="Normal"/>
        <w:rPr/>
      </w:pPr>
      <w:r>
        <w:rPr>
          <w:szCs w:val="20"/>
        </w:rPr>
        <w:t>– </w:t>
      </w:r>
      <w:r>
        <w:rPr>
          <w:szCs w:val="20"/>
        </w:rPr>
        <w:t>Ну да. И унесли все твое снаряжение. Они ушли три часа и двадцать шесть минут назад.</w:t>
      </w:r>
    </w:p>
    <w:p>
      <w:pPr>
        <w:pStyle w:val="Normal"/>
        <w:rPr/>
      </w:pPr>
      <w:r>
        <w:rPr>
          <w:szCs w:val="20"/>
        </w:rPr>
        <w:t>– </w:t>
      </w:r>
      <w:r>
        <w:rPr>
          <w:szCs w:val="20"/>
        </w:rPr>
        <w:t>Три часа и двадцать шесть минут?</w:t>
      </w:r>
    </w:p>
    <w:p>
      <w:pPr>
        <w:pStyle w:val="Normal"/>
        <w:rPr/>
      </w:pPr>
      <w:r>
        <w:rPr>
          <w:szCs w:val="20"/>
        </w:rPr>
        <w:t>– </w:t>
      </w:r>
      <w:r>
        <w:rPr>
          <w:szCs w:val="20"/>
        </w:rPr>
        <w:t>Положение киборга дает и кое-какие преимущества... К примеру, у меня есть встроенный хронометр.</w:t>
      </w:r>
    </w:p>
    <w:p>
      <w:pPr>
        <w:pStyle w:val="Normal"/>
        <w:rPr/>
      </w:pPr>
      <w:r>
        <w:rPr>
          <w:szCs w:val="20"/>
        </w:rPr>
        <w:t>– </w:t>
      </w:r>
      <w:r>
        <w:rPr>
          <w:szCs w:val="20"/>
        </w:rPr>
        <w:t>А-а... – все так же невразумительно среагировал Ренн.</w:t>
      </w:r>
    </w:p>
    <w:p>
      <w:pPr>
        <w:pStyle w:val="Normal"/>
        <w:rPr>
          <w:szCs w:val="20"/>
        </w:rPr>
      </w:pPr>
      <w:r>
        <w:rPr>
          <w:szCs w:val="20"/>
        </w:rPr>
        <w:t>Потом он спросил, не почудилось ли ему, будто кто-то завывал неподалеку, вызывая ответный вопль.</w:t>
      </w:r>
    </w:p>
    <w:p>
      <w:pPr>
        <w:pStyle w:val="Normal"/>
        <w:rPr/>
      </w:pPr>
      <w:r>
        <w:rPr>
          <w:szCs w:val="20"/>
        </w:rPr>
        <w:t>– </w:t>
      </w:r>
      <w:r>
        <w:rPr>
          <w:szCs w:val="20"/>
        </w:rPr>
        <w:t>К сожалению, нет, и это наша следующая проблема, – хладнокровно ответила Марла. – Пока мы дожидаемся, чтобы ты пришел в себя, вокруг бродят всякие, кто не прочь пообедать нами. За последнюю пару часов я прикончила двух мелких хищников. Их привлекает запах твоей крови.</w:t>
      </w:r>
    </w:p>
    <w:p>
      <w:pPr>
        <w:pStyle w:val="Normal"/>
        <w:rPr>
          <w:szCs w:val="20"/>
        </w:rPr>
      </w:pPr>
      <w:r>
        <w:rPr>
          <w:szCs w:val="20"/>
        </w:rPr>
        <w:t>Некоторое время Ренн обдумывал все услышанное. Каким-то пока совершенно непонятным для него самого образом он обзавелся очень необычной подругой, которая, между прочим, рискует своей жизнью ради него, а он валяется тут, словно дохлятина какая-нибудь, вместо того чтобы внести свою лепту в их общую борьбу за выживание. Внезапно его осенила одна идея. Похлопав себя по карманам, он обнаружил, что те вещи, которые в них лежали, остались на своих местах. И удивился, почему Циклоп с приятелями вообще не вытряхнули его из костюма.</w:t>
      </w:r>
    </w:p>
    <w:p>
      <w:pPr>
        <w:pStyle w:val="Normal"/>
        <w:rPr/>
      </w:pPr>
      <w:r>
        <w:rPr>
          <w:szCs w:val="20"/>
        </w:rPr>
        <w:t>– </w:t>
      </w:r>
      <w:r>
        <w:rPr>
          <w:szCs w:val="20"/>
        </w:rPr>
        <w:t>Они не обыскивали меня?</w:t>
      </w:r>
    </w:p>
    <w:p>
      <w:pPr>
        <w:pStyle w:val="Normal"/>
        <w:rPr/>
      </w:pPr>
      <w:r>
        <w:rPr>
          <w:szCs w:val="20"/>
        </w:rPr>
        <w:t>– </w:t>
      </w:r>
      <w:r>
        <w:rPr>
          <w:szCs w:val="20"/>
        </w:rPr>
        <w:t>Нет, – ответила Марла. – У тебя что, с собой разборный полевой госпиталь?</w:t>
      </w:r>
    </w:p>
    <w:p>
      <w:pPr>
        <w:pStyle w:val="Normal"/>
        <w:rPr/>
      </w:pPr>
      <w:r>
        <w:rPr>
          <w:szCs w:val="20"/>
        </w:rPr>
        <w:t>– </w:t>
      </w:r>
      <w:r>
        <w:rPr>
          <w:szCs w:val="20"/>
        </w:rPr>
        <w:t>Нет, – несмотря на боль, Ренн улыбнулся. – Но кое-что почти такое же стоящее. Аварийный ранец. А в большинстве аварийных ранцев есть зажигалка. Интересно, здешний подлесок горит?</w:t>
      </w:r>
    </w:p>
    <w:p>
      <w:pPr>
        <w:pStyle w:val="Normal"/>
        <w:rPr/>
      </w:pPr>
      <w:r>
        <w:rPr>
          <w:szCs w:val="20"/>
        </w:rPr>
        <w:t>– </w:t>
      </w:r>
      <w:r>
        <w:rPr>
          <w:szCs w:val="20"/>
        </w:rPr>
        <w:t>Неплохо, учитывая, в каком состоянии твоя голова, – вынуждена была признать Марла. – Давай ищи свой ранец.</w:t>
      </w:r>
    </w:p>
    <w:p>
      <w:pPr>
        <w:pStyle w:val="Normal"/>
        <w:rPr>
          <w:szCs w:val="20"/>
        </w:rPr>
      </w:pPr>
      <w:r>
        <w:rPr>
          <w:szCs w:val="20"/>
        </w:rPr>
        <w:t>Пока Ренн обшаривал карманы, она растворилась в ночи. Ко времени ее возвращения он уже нашел аварийный ранец и зажигалку в нем. В зубах Марла тащила несколько веток разных видов.</w:t>
      </w:r>
    </w:p>
    <w:p>
      <w:pPr>
        <w:pStyle w:val="Normal"/>
        <w:rPr/>
      </w:pPr>
      <w:r>
        <w:rPr>
          <w:szCs w:val="20"/>
        </w:rPr>
        <w:t>– </w:t>
      </w:r>
      <w:r>
        <w:rPr>
          <w:szCs w:val="20"/>
        </w:rPr>
        <w:t>Отлично, – заявил он. – Теперь давай попробуем. Может, здешние ветки вообще не горят, и тогда ты будешь избавлена от необходимости хорошенько поработать хвостом, раздувая костер.</w:t>
      </w:r>
    </w:p>
    <w:p>
      <w:pPr>
        <w:pStyle w:val="Normal"/>
        <w:rPr/>
      </w:pPr>
      <w:r>
        <w:rPr>
          <w:szCs w:val="20"/>
        </w:rPr>
        <w:t>– </w:t>
      </w:r>
      <w:r>
        <w:rPr>
          <w:szCs w:val="20"/>
        </w:rPr>
        <w:t>Поработать хвостом? Это что, шутка? – голос Марлы прозвучал так враждебно, что Ренн отшатнулся.</w:t>
      </w:r>
    </w:p>
    <w:p>
      <w:pPr>
        <w:pStyle w:val="Normal"/>
        <w:rPr/>
      </w:pPr>
      <w:r>
        <w:rPr>
          <w:szCs w:val="20"/>
        </w:rPr>
        <w:t>– </w:t>
      </w:r>
      <w:r>
        <w:rPr>
          <w:szCs w:val="20"/>
        </w:rPr>
        <w:t>Нет... Это просто... такое выражение. Я не хотел тебя обидеть...</w:t>
      </w:r>
    </w:p>
    <w:p>
      <w:pPr>
        <w:pStyle w:val="Normal"/>
        <w:rPr/>
      </w:pPr>
      <w:r>
        <w:rPr>
          <w:szCs w:val="20"/>
        </w:rPr>
        <w:t>– </w:t>
      </w:r>
      <w:r>
        <w:rPr>
          <w:szCs w:val="20"/>
        </w:rPr>
        <w:t>Ну, тогда ладно, – сразу же смутилась Марла. – Вероятно, тут есть доля моей вины. Временами я бываю... ну, немного обидчивой.</w:t>
      </w:r>
    </w:p>
    <w:p>
      <w:pPr>
        <w:pStyle w:val="Normal"/>
        <w:rPr/>
      </w:pPr>
      <w:r>
        <w:rPr>
          <w:szCs w:val="20"/>
        </w:rPr>
        <w:t>– </w:t>
      </w:r>
      <w:r>
        <w:rPr>
          <w:szCs w:val="20"/>
        </w:rPr>
        <w:t>Выкинь из головы. Давай посмотрим, что у нас получится.</w:t>
      </w:r>
    </w:p>
    <w:p>
      <w:pPr>
        <w:pStyle w:val="Normal"/>
        <w:rPr>
          <w:szCs w:val="20"/>
        </w:rPr>
      </w:pPr>
      <w:r>
        <w:rPr>
          <w:szCs w:val="20"/>
        </w:rPr>
        <w:t>Минут десять они экспериментировали. Результат был таков: ветки трех видов вообще не загорелись, четвертая начадила так, что Марле пришлось побыстрее оттащить ее подальше, но зато пятая с громким потрескиванием вспыхнула ярким пламенем.</w:t>
      </w:r>
    </w:p>
    <w:p>
      <w:pPr>
        <w:pStyle w:val="Normal"/>
        <w:rPr>
          <w:szCs w:val="20"/>
        </w:rPr>
      </w:pPr>
      <w:r>
        <w:rPr>
          <w:szCs w:val="20"/>
        </w:rPr>
        <w:t>Вдохновленная этим, Марла насобирала новых веток горючего кустарника, и вскоре у них уже пылал маленький костер. Марла продолжала зорко поглядывать по сторонам, но в этом, похоже, не было особой необходимости: напуганные огнем хищники убрались подальше.</w:t>
      </w:r>
    </w:p>
    <w:p>
      <w:pPr>
        <w:pStyle w:val="Normal"/>
        <w:rPr>
          <w:szCs w:val="20"/>
        </w:rPr>
      </w:pPr>
      <w:r>
        <w:rPr>
          <w:szCs w:val="20"/>
        </w:rPr>
        <w:t>Продолжив обследование своих карманов, Ренн нашел маленькую аптечку первой помощи, прочистил рану на голове и наложил повязку. Кроме того, он принял антибиотик широкого спектра действия и пару болеутоляющих таблеток. Сидя у костра и глядя на огонь, и Ренн, и Марла с любопытством думали друг о друге, но заговорить не решались. Наконец болеутоляющее подействовало и Ренна охватила сонливость. Ночь была не особенно холодна, а все же так приятно чувствовать тепло костра... Это была последняя мысль, прошедшая по краю его сознания, прежде чем Ренн провалился в сон.</w:t>
      </w:r>
    </w:p>
    <w:p>
      <w:pPr>
        <w:pStyle w:val="Normal"/>
        <w:rPr>
          <w:szCs w:val="20"/>
        </w:rPr>
      </w:pPr>
      <w:r>
        <w:rPr>
          <w:szCs w:val="20"/>
        </w:rPr>
        <w:t>Когда он проснулся, утро еще не наступило. Костер все так же ярко пылал, отбрасывая по сторонам оранжевые блики, а новая приятельница Ренна все так же лежала рядом с ним, свернувшись клубком и зорко поглядывая по сторонам.</w:t>
      </w:r>
    </w:p>
    <w:p>
      <w:pPr>
        <w:pStyle w:val="Normal"/>
        <w:rPr/>
      </w:pPr>
      <w:r>
        <w:rPr>
          <w:szCs w:val="20"/>
        </w:rPr>
        <w:t>Некоторое время он молча наблюдал за Марлой, испытывая сильнейшее желание протянуть руку и приласкать ее. Но кто знает? Может, ей не понравится? «Каково это – оказаться в теле собаки? – думал Ренн. – Наверное, не слишком приятно. Вряд ли она довольна своим положением. Интересно, как она выглядела до трансформации?» Воображение Ренна услужливо нарисовало ему брюнетку, с волосами до плеч, стройную, хорошенькую, – возможно, потому, что именно такой тип женщин он предпочитал. Жаль, что они не были знакомы раньше. Почему-то возникла уверенность, что она ему понравилась бы. Бог свидетель, он многим ей обязан. Не всякий человек остался бы ради того, чтобы помочь ему. Ренн решил нарушить молчание:</w:t>
      </w:r>
    </w:p>
    <w:p>
      <w:pPr>
        <w:pStyle w:val="Normal"/>
        <w:rPr/>
      </w:pPr>
      <w:r>
        <w:rPr>
          <w:szCs w:val="20"/>
        </w:rPr>
        <w:t>– </w:t>
      </w:r>
      <w:r>
        <w:rPr>
          <w:szCs w:val="20"/>
        </w:rPr>
        <w:t>Спасибо тебе.</w:t>
      </w:r>
    </w:p>
    <w:p>
      <w:pPr>
        <w:pStyle w:val="Normal"/>
        <w:rPr>
          <w:szCs w:val="20"/>
        </w:rPr>
      </w:pPr>
      <w:r>
        <w:rPr>
          <w:szCs w:val="20"/>
        </w:rPr>
        <w:t>Она подняла на него взгляд больших коричневых глаз, слегка приоткрыв зубы в пародии на человеческую улыбку:</w:t>
      </w:r>
    </w:p>
    <w:p>
      <w:pPr>
        <w:pStyle w:val="Normal"/>
        <w:rPr/>
      </w:pPr>
      <w:r>
        <w:rPr>
          <w:szCs w:val="20"/>
        </w:rPr>
        <w:t>– </w:t>
      </w:r>
      <w:r>
        <w:rPr>
          <w:szCs w:val="20"/>
        </w:rPr>
        <w:t>Очень признательна, конечно, но это мне нужно благодарить тебя.</w:t>
      </w:r>
    </w:p>
    <w:p>
      <w:pPr>
        <w:pStyle w:val="Normal"/>
        <w:rPr/>
      </w:pPr>
      <w:r>
        <w:rPr>
          <w:szCs w:val="20"/>
        </w:rPr>
        <w:t>– </w:t>
      </w:r>
      <w:r>
        <w:rPr>
          <w:szCs w:val="20"/>
        </w:rPr>
        <w:t>За что?</w:t>
      </w:r>
    </w:p>
    <w:p>
      <w:pPr>
        <w:pStyle w:val="Normal"/>
        <w:rPr/>
      </w:pPr>
      <w:r>
        <w:rPr>
          <w:szCs w:val="20"/>
        </w:rPr>
        <w:t>– </w:t>
      </w:r>
      <w:r>
        <w:rPr>
          <w:szCs w:val="20"/>
        </w:rPr>
        <w:t>Ты вступился за меня на борту шаттла, и сделал это от всей души. Уже очень давно никому даже в голову не приходило защищать меня.</w:t>
      </w:r>
    </w:p>
    <w:p>
      <w:pPr>
        <w:pStyle w:val="Normal"/>
        <w:rPr>
          <w:szCs w:val="20"/>
        </w:rPr>
      </w:pPr>
      <w:r>
        <w:rPr>
          <w:szCs w:val="20"/>
        </w:rPr>
        <w:t>Ренн пожал плечами:</w:t>
      </w:r>
    </w:p>
    <w:p>
      <w:pPr>
        <w:pStyle w:val="Normal"/>
        <w:rPr/>
      </w:pPr>
      <w:r>
        <w:rPr>
          <w:szCs w:val="20"/>
        </w:rPr>
        <w:t>– </w:t>
      </w:r>
      <w:r>
        <w:rPr>
          <w:szCs w:val="20"/>
        </w:rPr>
        <w:t>Просто я поступил так, как считал правильным. Хотя получилось не очень-то хорошо. Да и можно ли сравнить этот пустяк с тем, что сделала ты? Сражалась с хищниками... ну, и все остальное. Кстати, меня зовут Джонатан Ренн, – он непроизвольно протянул в ее сторону руку, но тут же отдернул ее. – Извини.</w:t>
      </w:r>
    </w:p>
    <w:p>
      <w:pPr>
        <w:pStyle w:val="Normal"/>
        <w:rPr>
          <w:szCs w:val="20"/>
        </w:rPr>
      </w:pPr>
      <w:r>
        <w:rPr>
          <w:szCs w:val="20"/>
        </w:rPr>
        <w:t>Она засмеялась:</w:t>
      </w:r>
    </w:p>
    <w:p>
      <w:pPr>
        <w:pStyle w:val="Normal"/>
        <w:rPr/>
      </w:pPr>
      <w:r>
        <w:rPr>
          <w:szCs w:val="20"/>
        </w:rPr>
        <w:t>– </w:t>
      </w:r>
      <w:r>
        <w:rPr>
          <w:szCs w:val="20"/>
        </w:rPr>
        <w:t>Не за что. Твой жест доказывает лишь, что ты воспринимаешь меня как личность, а не как животное. Прошу прощения за то, что говорила раньше. Временами я бываю туповата. Меня зовут Марла. Марла Мари Мендез. Думаю, нам и впрямь пора познакомиться. – Она села и протянула ему лапу.</w:t>
      </w:r>
    </w:p>
    <w:p>
      <w:pPr>
        <w:pStyle w:val="Normal"/>
        <w:rPr>
          <w:szCs w:val="20"/>
        </w:rPr>
      </w:pPr>
      <w:r>
        <w:rPr>
          <w:szCs w:val="20"/>
        </w:rPr>
        <w:t>Опираясь на локоть, Ренн другой рукой сжал протянутую лапу и слегка потряс ее.</w:t>
      </w:r>
    </w:p>
    <w:p>
      <w:pPr>
        <w:pStyle w:val="Normal"/>
        <w:rPr/>
      </w:pPr>
      <w:r>
        <w:rPr>
          <w:szCs w:val="20"/>
        </w:rPr>
        <w:t>– </w:t>
      </w:r>
      <w:r>
        <w:rPr>
          <w:szCs w:val="20"/>
        </w:rPr>
        <w:t>Рад нашей встрече, Марла Мари Мендез. Ну и что, говоря твоими же словами, симпатичный киборг вроде тебя делает в месте вроде этого?</w:t>
      </w:r>
    </w:p>
    <w:p>
      <w:pPr>
        <w:pStyle w:val="Normal"/>
        <w:rPr>
          <w:szCs w:val="20"/>
        </w:rPr>
      </w:pPr>
      <w:r>
        <w:rPr>
          <w:szCs w:val="20"/>
        </w:rPr>
        <w:t>Она поглядела на огонь.</w:t>
      </w:r>
    </w:p>
    <w:p>
      <w:pPr>
        <w:pStyle w:val="Normal"/>
        <w:rPr/>
      </w:pPr>
      <w:r>
        <w:rPr>
          <w:szCs w:val="20"/>
        </w:rPr>
        <w:t>– </w:t>
      </w:r>
      <w:r>
        <w:rPr>
          <w:szCs w:val="20"/>
        </w:rPr>
        <w:t>Ты имеешь в виду, почему я стала киборгом? И каким ветром меня занесло сюда?</w:t>
      </w:r>
    </w:p>
    <w:p>
      <w:pPr>
        <w:pStyle w:val="Normal"/>
        <w:rPr>
          <w:szCs w:val="20"/>
        </w:rPr>
      </w:pPr>
      <w:r>
        <w:rPr>
          <w:szCs w:val="20"/>
        </w:rPr>
        <w:t>Ренн открыл было рот, но она прервала его:</w:t>
      </w:r>
    </w:p>
    <w:p>
      <w:pPr>
        <w:pStyle w:val="Normal"/>
        <w:rPr/>
      </w:pPr>
      <w:r>
        <w:rPr>
          <w:szCs w:val="20"/>
        </w:rPr>
        <w:t>– </w:t>
      </w:r>
      <w:r>
        <w:rPr>
          <w:szCs w:val="20"/>
        </w:rPr>
        <w:t>Все в порядке, это совершенно естественные вопросы. Мне хотелось бы разбить свой ответ на две части.</w:t>
      </w:r>
    </w:p>
    <w:p>
      <w:pPr>
        <w:pStyle w:val="Normal"/>
        <w:rPr>
          <w:szCs w:val="20"/>
        </w:rPr>
      </w:pPr>
      <w:r>
        <w:rPr>
          <w:szCs w:val="20"/>
        </w:rPr>
        <w:t>Она замолчала, как бы собираясь с мыслями, и затем начала свой рассказ:</w:t>
      </w:r>
    </w:p>
    <w:p>
      <w:pPr>
        <w:pStyle w:val="Normal"/>
        <w:rPr/>
      </w:pPr>
      <w:r>
        <w:rPr>
          <w:szCs w:val="20"/>
        </w:rPr>
        <w:t>– </w:t>
      </w:r>
      <w:r>
        <w:rPr>
          <w:szCs w:val="20"/>
        </w:rPr>
        <w:t>Когда мне было двадцать шесть – примерно четыре стандартных года назад, – я очень сильно пострадала во время авиакатастрофы. Мы возвращались домой в аэрокаре, я и мой друг, и он... заснул за рулем. Ты знаешь, что в этом случае происходит. Как только хватка рук ослабевает, управление берет на себя автопилот и включается сигнал тревоги. Так должно было случиться, но что-то не сработало и этого не произошло. В результате мы упали на восьмиэтажный дом на скорости около восьмидесяти миль в час. По счастью, дом только еще строился и, кроме нас, никто не пострадал. Мой друг погиб мгновенно, но врачи решили, что у меня еще есть шанс. Мой друг сидел впереди, а я спала на заднем сиденье. Меня доставили в больницу, где спустя два дня я пришла в себя.</w:t>
      </w:r>
    </w:p>
    <w:p>
      <w:pPr>
        <w:pStyle w:val="Normal"/>
        <w:rPr>
          <w:szCs w:val="20"/>
        </w:rPr>
      </w:pPr>
      <w:r>
        <w:rPr>
          <w:szCs w:val="20"/>
        </w:rPr>
        <w:t>Марла помолчала, углубившись в воспоминания.</w:t>
      </w:r>
    </w:p>
    <w:p>
      <w:pPr>
        <w:pStyle w:val="Normal"/>
        <w:rPr/>
      </w:pPr>
      <w:r>
        <w:rPr>
          <w:szCs w:val="20"/>
        </w:rPr>
        <w:t>– </w:t>
      </w:r>
      <w:r>
        <w:rPr>
          <w:szCs w:val="20"/>
        </w:rPr>
        <w:t>Я ничего не видела, но могла слышать и говорить, хотя и не очень внятно. По крайней мере, такое у меня было ощущение. Вдруг послышался голос, такой... добрый, сочувствующий. Он звучал как бы в отдалении. Задавал вопросы, я отвечала, но вскоре утомилась и заснула. Потом наши разговоры возобновились. Иногда голос спрашивал, как я себя чувствую, иногда – о чем думаю, а иногда просто разговаривал со мной, чтобы скрасить мое одиночество. Он объяснял, что травма моя очень серьезна, что врачи делают все возможное и что все идет как надо. Мне кажется, так продолжалось довольно долго. Может быть, несколько месяцев. Потом голос заговорил со мной в последний раз. Уверена, это был тот же самый голос, но звучал он более глухо и даже более грустно, чем обычно. Он сказал, что ранения оказались слишком серьезны и врачи не смогли спасти мое биологическое тело. Затем извинился и объяснил, что ничего сделать было просто нельзя, и посоветовал принять ситуацию такой, как есть. Предложил мне на выбор три варианта...</w:t>
      </w:r>
    </w:p>
    <w:p>
      <w:pPr>
        <w:pStyle w:val="Normal"/>
        <w:rPr>
          <w:szCs w:val="20"/>
        </w:rPr>
      </w:pPr>
      <w:r>
        <w:rPr>
          <w:szCs w:val="20"/>
        </w:rPr>
        <w:t>Марла замолчала, и хотя Ренн не слышал ни звука, он не сомневался, что она еле сдерживает слезы. На этот раз без малейших колебаний он потянулся и погладил мягкую шерсть на спине, чувствуя, как под пальцами вздрагивает ее тело.</w:t>
      </w:r>
    </w:p>
    <w:p>
      <w:pPr>
        <w:pStyle w:val="Normal"/>
        <w:rPr/>
      </w:pPr>
      <w:r>
        <w:rPr>
          <w:szCs w:val="20"/>
        </w:rPr>
        <w:t>– </w:t>
      </w:r>
      <w:r>
        <w:rPr>
          <w:szCs w:val="20"/>
        </w:rPr>
        <w:t>Марла, нет никакой необходимости...</w:t>
      </w:r>
    </w:p>
    <w:p>
      <w:pPr>
        <w:pStyle w:val="Normal"/>
        <w:rPr>
          <w:szCs w:val="20"/>
        </w:rPr>
      </w:pPr>
      <w:r>
        <w:rPr>
          <w:szCs w:val="20"/>
        </w:rPr>
        <w:t>Она не дала ему договорить:</w:t>
      </w:r>
    </w:p>
    <w:p>
      <w:pPr>
        <w:pStyle w:val="Normal"/>
        <w:rPr/>
      </w:pPr>
      <w:r>
        <w:rPr>
          <w:szCs w:val="20"/>
        </w:rPr>
        <w:t>– </w:t>
      </w:r>
      <w:r>
        <w:rPr>
          <w:szCs w:val="20"/>
        </w:rPr>
        <w:t>Нет, есть необходимость, – в ее голосе бурлили эмоции. – Я хочу, чтобы ты знал. Как я уже сказала, у меня было три варианта. Я могла выбрать эвтаназию. Я могла продолжать свое тогдашнее существование. От меня, как выяснилось, остался лишь мозг, помещенный в специальный питательный раствор и подсоединенный к компьютеру. И я могла стать киборгом. Ну, мне не понадобилось много времени, чтобы выбрать третье.</w:t>
      </w:r>
    </w:p>
    <w:p>
      <w:pPr>
        <w:pStyle w:val="Normal"/>
        <w:rPr/>
      </w:pPr>
      <w:r>
        <w:rPr>
          <w:szCs w:val="20"/>
        </w:rPr>
        <w:t>– </w:t>
      </w:r>
      <w:r>
        <w:rPr>
          <w:szCs w:val="20"/>
        </w:rPr>
        <w:t>Я рад, что ты так поступила, – мягко сказал Ренн, поглаживая ее по спине.</w:t>
      </w:r>
    </w:p>
    <w:p>
      <w:pPr>
        <w:pStyle w:val="Normal"/>
        <w:rPr>
          <w:szCs w:val="20"/>
        </w:rPr>
      </w:pPr>
      <w:r>
        <w:rPr>
          <w:szCs w:val="20"/>
        </w:rPr>
        <w:t>Она обернулась и через плечо посмотрела на него с выражением благодарности в глазах. Потом снова перевела взгляд на огонь и продолжила свой рассказ:</w:t>
      </w:r>
    </w:p>
    <w:p>
      <w:pPr>
        <w:pStyle w:val="Normal"/>
        <w:rPr/>
      </w:pPr>
      <w:r>
        <w:rPr>
          <w:szCs w:val="20"/>
        </w:rPr>
        <w:t>– </w:t>
      </w:r>
      <w:r>
        <w:rPr>
          <w:szCs w:val="20"/>
        </w:rPr>
        <w:t>Однако это была лишь одна проблема. Существовала и другая. Сконструировать киборга стоит очень недешево, ни о каком массовом производстве не может быть и речи. Каждое такое тело создают под конкретного человека, которому предстоит находиться в нем. Я как таковая уже не существовала, страховка оказалась полностью истраченной. Властям было дешевле оплачивать мое пребывание в питательном растворе, чем тратить огромные деньги на создание киборга. И от родных ждать помощи тоже не приходилось. Отец погиб в сражении с пиратами во время Адской битвы, мать вскоре после этого сбежала на один из вновь открытых миров. Таким образом, никто из близких не мог внести за меня залог.</w:t>
      </w:r>
    </w:p>
    <w:p>
      <w:pPr>
        <w:pStyle w:val="Normal"/>
        <w:rPr/>
      </w:pPr>
      <w:r>
        <w:rPr>
          <w:szCs w:val="20"/>
        </w:rPr>
        <w:t>– </w:t>
      </w:r>
      <w:r>
        <w:rPr>
          <w:szCs w:val="20"/>
        </w:rPr>
        <w:t>Что, мать вот так просто взяла и сбежала?</w:t>
      </w:r>
    </w:p>
    <w:p>
      <w:pPr>
        <w:pStyle w:val="Normal"/>
        <w:rPr>
          <w:szCs w:val="20"/>
        </w:rPr>
      </w:pPr>
      <w:r>
        <w:rPr>
          <w:szCs w:val="20"/>
        </w:rPr>
        <w:t>Марла засмеялась:</w:t>
      </w:r>
    </w:p>
    <w:p>
      <w:pPr>
        <w:pStyle w:val="Normal"/>
        <w:rPr/>
      </w:pPr>
      <w:r>
        <w:rPr>
          <w:szCs w:val="20"/>
        </w:rPr>
        <w:t>– </w:t>
      </w:r>
      <w:r>
        <w:rPr>
          <w:szCs w:val="20"/>
        </w:rPr>
        <w:t>Ну да. Моя мамочка никогда не относилась к разряду почтенных женщин. Полагаю, она и сейчас согревает постель какого-нибудь изыскателя... Как бы то ни было, голос сообщил, что существует способ решения и этой проблемы. Дескать, есть компания, готовая заплатить большие деньги за тело киборга, при условии, что я заключу с ними контракт на определенное число лет и соглашусь на тот тип тела, который они пожелают заказать...</w:t>
      </w:r>
    </w:p>
    <w:p>
      <w:pPr>
        <w:pStyle w:val="Normal"/>
        <w:rPr/>
      </w:pPr>
      <w:r>
        <w:rPr>
          <w:szCs w:val="20"/>
        </w:rPr>
        <w:t>– </w:t>
      </w:r>
      <w:r>
        <w:rPr>
          <w:szCs w:val="20"/>
        </w:rPr>
        <w:t>Подожди, не говори, я сам попробую угадать, – прервал ее Ренн. – У них были какие-то свои планы, для чего им и понадобился киборг совершенно определенного типа.</w:t>
      </w:r>
    </w:p>
    <w:p>
      <w:pPr>
        <w:pStyle w:val="Normal"/>
        <w:rPr/>
      </w:pPr>
      <w:r>
        <w:rPr>
          <w:szCs w:val="20"/>
        </w:rPr>
        <w:t>– </w:t>
      </w:r>
      <w:r>
        <w:rPr>
          <w:szCs w:val="20"/>
        </w:rPr>
        <w:t>Именно. Это что касается того, как я стала киборгом. Да, вот еще что. Та компания называлась «Интерсистемс инкорпорейтед», и ей требовались охранники особого типа. Они должны были иметь человеческий интеллект, ведь обеспечение безопасности требует немалой находчивости, и приятный или по крайней мере не отталкивающий внешний облик. Роботы-охранники не устраивали компанию именно по этой причине – никому не хочется все время терпеть рядом присутствие таких страшилищ. Еще охранники должны были обладать способностью к физическому насилию, без которого в некоторых случаях никак не обойтись. И последнее требование, может быть, самое главное: абсолютная надежность – то, без чего нельзя было открыть доступ ко всем самым ценным и в то же уязвимым банкам данных компании.</w:t>
      </w:r>
    </w:p>
    <w:p>
      <w:pPr>
        <w:pStyle w:val="Normal"/>
        <w:rPr/>
      </w:pPr>
      <w:r>
        <w:rPr>
          <w:szCs w:val="20"/>
        </w:rPr>
        <w:t>– </w:t>
      </w:r>
      <w:r>
        <w:rPr>
          <w:szCs w:val="20"/>
        </w:rPr>
        <w:t>Постой-ка, – снова прервал ее Ренн. – С интеллектом все ясно, да и с внешним видом тоже. Вряд ли собака вызывает у кого-то неприятные эмоции. И она вполне способна совершить физическое насилие. Мне вот что непонятно. Каким образом собачий облик обеспечивал компании абсолютную надежность в сохранении ее секретов?</w:t>
      </w:r>
    </w:p>
    <w:p>
      <w:pPr>
        <w:pStyle w:val="Normal"/>
        <w:rPr/>
      </w:pPr>
      <w:r>
        <w:rPr>
          <w:szCs w:val="20"/>
        </w:rPr>
        <w:t>– </w:t>
      </w:r>
      <w:r>
        <w:rPr>
          <w:szCs w:val="20"/>
        </w:rPr>
        <w:t>А вот каким, – Марла подняла лапу. – Как работать за пультом компьютера с такими «пальчиками»? Поверь мне на слово, это невозможно.</w:t>
      </w:r>
    </w:p>
    <w:p>
      <w:pPr>
        <w:pStyle w:val="Normal"/>
        <w:rPr>
          <w:szCs w:val="20"/>
        </w:rPr>
      </w:pPr>
      <w:r>
        <w:rPr>
          <w:szCs w:val="20"/>
        </w:rPr>
        <w:t>После продолжительной паузы Ренн сказал:</w:t>
      </w:r>
    </w:p>
    <w:p>
      <w:pPr>
        <w:pStyle w:val="Normal"/>
        <w:rPr>
          <w:szCs w:val="20"/>
        </w:rPr>
      </w:pPr>
      <w:r>
        <w:rPr>
          <w:szCs w:val="20"/>
        </w:rPr>
        <w:t>Да, наверное. Ладно. Я понял, как ты стала киборгом. Ну а все остальное? Как ты оказалась здесь?</w:t>
      </w:r>
    </w:p>
    <w:p>
      <w:pPr>
        <w:pStyle w:val="Normal"/>
        <w:rPr>
          <w:szCs w:val="20"/>
        </w:rPr>
      </w:pPr>
      <w:r>
        <w:rPr>
          <w:szCs w:val="20"/>
        </w:rPr>
        <w:t>Она усмехнулась, обнажив розовый язык и два ряда белых зубов.</w:t>
      </w:r>
    </w:p>
    <w:p>
      <w:pPr>
        <w:pStyle w:val="Normal"/>
        <w:rPr/>
      </w:pPr>
      <w:r>
        <w:rPr>
          <w:szCs w:val="20"/>
        </w:rPr>
        <w:t>– </w:t>
      </w:r>
      <w:r>
        <w:rPr>
          <w:szCs w:val="20"/>
        </w:rPr>
        <w:t>Совершила кражу и попалась. Дело было так. Я заключила с компанией контракт на десять лет. По окончании этого срока я могла уйти из «Интерсистемс» или продлить контракт. Так я и собиралась поступить. Отслужить десять лет и потом еще ровно столько, сколько потребуется, чтобы накопить денег на новое человеческое тело. Достижения в этой сфере просто потрясающие. Можно жить полноценной жизнью, кроме, разве что, возможности иметь детей. Ну, я и собиралась... жить полноценной жизнью.</w:t>
      </w:r>
    </w:p>
    <w:p>
      <w:pPr>
        <w:pStyle w:val="Normal"/>
        <w:rPr/>
      </w:pPr>
      <w:r>
        <w:rPr>
          <w:szCs w:val="20"/>
        </w:rPr>
        <w:t>– </w:t>
      </w:r>
      <w:r>
        <w:rPr>
          <w:szCs w:val="20"/>
        </w:rPr>
        <w:t>Звучит многообещающе, – с оттенком игривости заметил Ренн.</w:t>
      </w:r>
    </w:p>
    <w:p>
      <w:pPr>
        <w:pStyle w:val="Normal"/>
        <w:rPr/>
      </w:pPr>
      <w:r>
        <w:rPr>
          <w:szCs w:val="20"/>
        </w:rPr>
        <w:t>– </w:t>
      </w:r>
      <w:r>
        <w:rPr>
          <w:szCs w:val="20"/>
        </w:rPr>
        <w:t>Почему бы и нет? – в том же духе ответила Марла. – Такие у меня были планы. А потом я узнала, что «Интерсистемс» ведет со мной нечестную игру. Каждый раз, отправляя меня на профилактический осмотр или очередную модификацию, они добавляли к моему контракту от полугода до года. Под тем предлогом, что им приходится платить за это.</w:t>
      </w:r>
    </w:p>
    <w:p>
      <w:pPr>
        <w:pStyle w:val="Normal"/>
        <w:rPr/>
      </w:pPr>
      <w:r>
        <w:rPr>
          <w:szCs w:val="20"/>
        </w:rPr>
        <w:t>– </w:t>
      </w:r>
      <w:r>
        <w:rPr>
          <w:szCs w:val="20"/>
        </w:rPr>
        <w:t>Они хотели, чтобы ты осталась у них навсегда.</w:t>
      </w:r>
    </w:p>
    <w:p>
      <w:pPr>
        <w:pStyle w:val="Normal"/>
        <w:rPr/>
      </w:pPr>
      <w:r>
        <w:rPr>
          <w:szCs w:val="20"/>
        </w:rPr>
        <w:t>– </w:t>
      </w:r>
      <w:r>
        <w:rPr>
          <w:szCs w:val="20"/>
        </w:rPr>
        <w:t>Точно. Итак, чтобы не затягивать. Поняв, что они задумали, я стала дожидаться одного из тех редких случаев, когда мне приходилось участвовать в доставке наличных денег. В конце концов это произошло. Там было полтора миллиона в золотых империалах, а мне и нужно-то было всего четверть миллиона. Но я взяла все. С помощью роботов восполнила недостачу веса, а сама удрала и отправилась в Швейцарию, в специализированную кибернетическую клинику.</w:t>
      </w:r>
    </w:p>
    <w:p>
      <w:pPr>
        <w:pStyle w:val="Normal"/>
        <w:rPr>
          <w:szCs w:val="20"/>
        </w:rPr>
      </w:pPr>
      <w:r>
        <w:rPr>
          <w:szCs w:val="20"/>
        </w:rPr>
        <w:t>Ренн присвистнул:</w:t>
      </w:r>
    </w:p>
    <w:p>
      <w:pPr>
        <w:pStyle w:val="Normal"/>
        <w:rPr/>
      </w:pPr>
      <w:r>
        <w:rPr>
          <w:szCs w:val="20"/>
        </w:rPr>
        <w:t>– </w:t>
      </w:r>
      <w:r>
        <w:rPr>
          <w:szCs w:val="20"/>
        </w:rPr>
        <w:t>Ловко. Но как собака может путешествовать, не привлекая к себе внимания?</w:t>
      </w:r>
    </w:p>
    <w:p>
      <w:pPr>
        <w:pStyle w:val="Normal"/>
        <w:rPr>
          <w:szCs w:val="20"/>
        </w:rPr>
      </w:pPr>
      <w:r>
        <w:rPr>
          <w:szCs w:val="20"/>
        </w:rPr>
        <w:t>Марла усмехнулась:</w:t>
      </w:r>
    </w:p>
    <w:p>
      <w:pPr>
        <w:pStyle w:val="Normal"/>
        <w:rPr/>
      </w:pPr>
      <w:r>
        <w:rPr>
          <w:szCs w:val="20"/>
        </w:rPr>
        <w:t>– </w:t>
      </w:r>
      <w:r>
        <w:rPr>
          <w:szCs w:val="20"/>
        </w:rPr>
        <w:t>Очень просто. Я наняла актера, чтобы он сопровождал меня. Человек с собакой, что может быть естественнее?</w:t>
      </w:r>
    </w:p>
    <w:p>
      <w:pPr>
        <w:pStyle w:val="Normal"/>
        <w:rPr>
          <w:szCs w:val="20"/>
        </w:rPr>
      </w:pPr>
      <w:r>
        <w:rPr>
          <w:szCs w:val="20"/>
        </w:rPr>
        <w:t>Ренн засмеялся, но тут же дотронулся до виска и смолк. Действие таблеток заканчивалось, боль возвращалась.</w:t>
      </w:r>
    </w:p>
    <w:p>
      <w:pPr>
        <w:pStyle w:val="Normal"/>
        <w:rPr/>
      </w:pPr>
      <w:r>
        <w:rPr>
          <w:szCs w:val="20"/>
        </w:rPr>
        <w:t>– </w:t>
      </w:r>
      <w:r>
        <w:rPr>
          <w:szCs w:val="20"/>
        </w:rPr>
        <w:t>А потом?</w:t>
      </w:r>
    </w:p>
    <w:p>
      <w:pPr>
        <w:pStyle w:val="Normal"/>
        <w:rPr>
          <w:szCs w:val="20"/>
        </w:rPr>
      </w:pPr>
      <w:r>
        <w:rPr>
          <w:szCs w:val="20"/>
        </w:rPr>
        <w:t>Марла как завороженная продолжала смотреть на огонь.</w:t>
      </w:r>
    </w:p>
    <w:p>
      <w:pPr>
        <w:pStyle w:val="Normal"/>
        <w:rPr/>
      </w:pPr>
      <w:r>
        <w:rPr>
          <w:szCs w:val="20"/>
        </w:rPr>
        <w:t>– </w:t>
      </w:r>
      <w:r>
        <w:rPr>
          <w:szCs w:val="20"/>
        </w:rPr>
        <w:t>А потом меня схватили. Во время одной из тех модификаций, о которых я уже упоминала, мне в область груди имплантировали мини-маячок, помогающий установить, откуда исходит сигнал. Меня арестовали у входа в швейцарскую клинику.</w:t>
      </w:r>
    </w:p>
    <w:p>
      <w:pPr>
        <w:pStyle w:val="Normal"/>
        <w:rPr>
          <w:szCs w:val="20"/>
        </w:rPr>
      </w:pPr>
      <w:r>
        <w:rPr>
          <w:szCs w:val="20"/>
        </w:rPr>
        <w:t>Наступившую тишину нарушало лишь потрескивание огня.</w:t>
      </w:r>
    </w:p>
    <w:p>
      <w:pPr>
        <w:pStyle w:val="Normal"/>
        <w:rPr/>
      </w:pPr>
      <w:r>
        <w:rPr>
          <w:szCs w:val="20"/>
        </w:rPr>
        <w:t>– </w:t>
      </w:r>
      <w:r>
        <w:rPr>
          <w:szCs w:val="20"/>
        </w:rPr>
        <w:t>Вот и вся моя история, – снова заговорила Марла. – Теперь хотелось бы послушать твою, Джонатан Ренн. Что симпатичный молодой человек вроде тебя делает в месте вроде этого?</w:t>
      </w:r>
    </w:p>
    <w:p>
      <w:pPr>
        <w:pStyle w:val="Normal"/>
        <w:rPr>
          <w:szCs w:val="20"/>
        </w:rPr>
      </w:pPr>
      <w:r>
        <w:rPr>
          <w:szCs w:val="20"/>
        </w:rPr>
        <w:t>Ренн засмеялся:</w:t>
      </w:r>
    </w:p>
    <w:p>
      <w:pPr>
        <w:pStyle w:val="Normal"/>
        <w:rPr/>
      </w:pPr>
      <w:r>
        <w:rPr>
          <w:szCs w:val="20"/>
        </w:rPr>
        <w:t>– </w:t>
      </w:r>
      <w:r>
        <w:rPr>
          <w:szCs w:val="20"/>
        </w:rPr>
        <w:t>Оглядываясь назад, должен признать, что моим единственным преступлением была невероятная тупость. После смерти отца я унаследовал его успешно развивающееся дело. В течение многих лет импортировал из-за границы экзотические специи, травы, парфюмерию и прочее в том же духе. Крутись-вертись и не жадничай, если не хочешь вылететь в трубу, частенько говаривал отец. И был прав. Взяв дело в свои руки, я придерживался первого принципа, но решил нарушить второй и принялся расширять свой бизнес. Сначала создал линию по доставке сухих замороженных экзотических продуктов, потом вторую, для ввоза заграничных вин, и в конце концов добавил к имевшемуся перечню кое-какие фармацевтические товары, главным образом для научно-исследовательских целей.</w:t>
      </w:r>
    </w:p>
    <w:p>
      <w:pPr>
        <w:pStyle w:val="Normal"/>
        <w:rPr/>
      </w:pPr>
      <w:r>
        <w:rPr>
          <w:szCs w:val="20"/>
        </w:rPr>
        <w:t>К этому времени я обзавелся собственным кораблем, быстрым, маленьким, в прошлом – навигационным разведчиком. Я окрестил его «Пегасом». Как у всех деловых людей, чей бизнес успешно развивается, у меня имелись конкуренты. Одни были вполне приличные люди, другие похуже. Однажды я отправился в дальнюю деловую поездку, по дороге всего на денек заскочив на Землю. Тут-то и начались мои неприятности. На борту у меня находился небольшой фармацевтический груз, новые антикоагулянты, разработанные в мире под названием «Веллер». Вот и все. А теперь представь, как я удивился, когда таможенники обнаружили в моей каюте фунт йерла! Они тут же арестовали меня.</w:t>
      </w:r>
    </w:p>
    <w:p>
      <w:pPr>
        <w:pStyle w:val="Normal"/>
        <w:rPr>
          <w:szCs w:val="20"/>
        </w:rPr>
      </w:pPr>
      <w:r>
        <w:rPr>
          <w:szCs w:val="20"/>
        </w:rPr>
        <w:t>Всем известно, что такое йерл, знала это и Марла. Этот наркотик вызывает эффект, в какой-то степени сравнимый с продолжительным оргазмом, но он очень быстро разрушает нервную систему и делает человека полностью зависимым. Император издал специальный указ, объявив йерл вне закона. Конечно, никакой указ не мог помешать одним торговать зельем, а другим с его помощью травить себя, однако Ренна нельзя было причислить ни к тем, ни к другим.</w:t>
      </w:r>
    </w:p>
    <w:p>
      <w:pPr>
        <w:pStyle w:val="Normal"/>
        <w:rPr/>
      </w:pPr>
      <w:r>
        <w:rPr>
          <w:szCs w:val="20"/>
        </w:rPr>
        <w:t>– </w:t>
      </w:r>
      <w:r>
        <w:rPr>
          <w:szCs w:val="20"/>
        </w:rPr>
        <w:t>И ты оказался за решеткой.</w:t>
      </w:r>
    </w:p>
    <w:p>
      <w:pPr>
        <w:pStyle w:val="Normal"/>
        <w:rPr>
          <w:szCs w:val="20"/>
        </w:rPr>
      </w:pPr>
      <w:r>
        <w:rPr>
          <w:szCs w:val="20"/>
        </w:rPr>
        <w:t>Ренн кивнул:</w:t>
      </w:r>
    </w:p>
    <w:p>
      <w:pPr>
        <w:pStyle w:val="Normal"/>
        <w:rPr/>
      </w:pPr>
      <w:r>
        <w:rPr>
          <w:szCs w:val="20"/>
        </w:rPr>
        <w:t>– </w:t>
      </w:r>
      <w:r>
        <w:rPr>
          <w:szCs w:val="20"/>
        </w:rPr>
        <w:t>Со стороны казалось, что правильно. Сидя в тюрьме, я, естественно, не мог собрать необходимых доказательств, но ничуть не сомневаюсь, что в дело замешан некий ублюдок по имени Шинто. Во-первых, он мой конкурент и заинтересован в том, чтобы вывести меня из игры. А во-вторых, такая подлость вообще в его стиле. Знаю, это прозвучит абсурдно, но я настроен так или иначе выбраться отсюда и добраться до Шинто. – Он пожал плечами. – Хотя в данный момент, кажется, месть придется на время отложить.</w:t>
      </w:r>
    </w:p>
    <w:p>
      <w:pPr>
        <w:pStyle w:val="Normal"/>
        <w:rPr/>
      </w:pPr>
      <w:r>
        <w:rPr>
          <w:szCs w:val="20"/>
        </w:rPr>
        <w:t>– </w:t>
      </w:r>
      <w:r>
        <w:rPr>
          <w:szCs w:val="20"/>
        </w:rPr>
        <w:t>Да уж, – согласилась Марла. – Похоже на то. Сочувствую тебе, Джонатан.</w:t>
      </w:r>
    </w:p>
    <w:p>
      <w:pPr>
        <w:pStyle w:val="Normal"/>
        <w:rPr/>
      </w:pPr>
      <w:r>
        <w:rPr>
          <w:szCs w:val="20"/>
        </w:rPr>
        <w:t>– </w:t>
      </w:r>
      <w:r>
        <w:rPr>
          <w:szCs w:val="20"/>
        </w:rPr>
        <w:t>И я тебе, – ответил он, поглаживая мягкую шерсть. – И я тебе.</w:t>
      </w:r>
    </w:p>
    <w:p>
      <w:pPr>
        <w:pStyle w:val="Normal"/>
        <w:rPr>
          <w:szCs w:val="20"/>
        </w:rPr>
      </w:pPr>
      <w:r>
        <w:rPr>
          <w:szCs w:val="20"/>
        </w:rPr>
        <w:t>С этим словами он улегся рядом с ней, прижался к теплому боку и вскоре уснул.</w:t>
      </w:r>
    </w:p>
    <w:p>
      <w:pPr>
        <w:pStyle w:val="Normal"/>
        <w:rPr>
          <w:szCs w:val="20"/>
        </w:rPr>
      </w:pPr>
      <w:r>
        <w:rPr>
          <w:szCs w:val="20"/>
        </w:rPr>
      </w:r>
    </w:p>
    <w:p>
      <w:pPr>
        <w:pStyle w:val="Heading4"/>
        <w:ind w:hanging="0"/>
        <w:rPr/>
      </w:pPr>
      <w:r>
        <w:rPr/>
        <w:t>Глава третья</w:t>
      </w:r>
    </w:p>
    <w:p>
      <w:pPr>
        <w:pStyle w:val="Normal"/>
        <w:rPr>
          <w:szCs w:val="20"/>
        </w:rPr>
      </w:pPr>
      <w:r>
        <w:rPr>
          <w:szCs w:val="20"/>
        </w:rPr>
      </w:r>
    </w:p>
    <w:p>
      <w:pPr>
        <w:pStyle w:val="Normal"/>
        <w:rPr>
          <w:szCs w:val="20"/>
        </w:rPr>
      </w:pPr>
      <w:r>
        <w:rPr>
          <w:szCs w:val="20"/>
        </w:rPr>
        <w:t>Марла проснулась от внезапно хлынувшего с неба теплого дождя и звуков отдаленного грома. Потоп быстро загасил огонь, ее шерсть намокла и потускнела. Ренн, однако, по-прежнему лежал свернувшись калачиком и не обращая внимания на дождь. Марла нежно ткнула его носом, пытаясь разбудить. Никакой реакции. Немного обеспокоенная, она лизнула его длинным розовым языком. Результат был тот же. Встревожившись не на шутку, она легонько потрясла его лапой и позвала по имени:</w:t>
      </w:r>
    </w:p>
    <w:p>
      <w:pPr>
        <w:pStyle w:val="Normal"/>
        <w:rPr/>
      </w:pPr>
      <w:r>
        <w:rPr>
          <w:szCs w:val="20"/>
        </w:rPr>
        <w:t>– </w:t>
      </w:r>
      <w:r>
        <w:rPr>
          <w:szCs w:val="20"/>
        </w:rPr>
        <w:t>Джонатан, проснись!</w:t>
      </w:r>
    </w:p>
    <w:p>
      <w:pPr>
        <w:pStyle w:val="Normal"/>
        <w:rPr/>
      </w:pPr>
      <w:r>
        <w:rPr>
          <w:szCs w:val="20"/>
        </w:rPr>
        <w:t>Он застонал, неразборчиво пробормотал что-то и снова впал в полусонное состояние. Не требовалось обладать медицинским дипломом, чтобы понять – он очень, очень плох. Скорее всего, какая-то здешняя инфекция.</w:t>
      </w:r>
    </w:p>
    <w:p>
      <w:pPr>
        <w:pStyle w:val="Normal"/>
        <w:rPr/>
      </w:pPr>
      <w:r>
        <w:rPr>
          <w:szCs w:val="20"/>
        </w:rPr>
        <w:t>Марла уселась на задние лапы, обдумывая, что предпринять. Можно остаться тут, в надежде, что Ренну станет лучше и он сможет идти. Или можно отправиться за помощью. Еще прежде, собирая ветки, Марла наткнулась на тропу, которая с большой степенью вероятности вела к какому-нибудь селению. Рассуждая логически – где космопорт, там селятся люди. И еще: у Циклопа и его товарищей не было сумок, а это значит, что они живут где-то рядом. Марла вполне могла представить себе, как они сидят в баре, прислушиваясь, не пролетит ли над головой шаттл, а когда это происходит, отправляются к ЗП. Наверняка такие походы для них самое обычное дело. Одним словом, можно с уверенностью предположить, что вблизи должно быть что-то вроде небольшого городка. Чем дольше Марла размышляла, тем яснее ей становилось, что, собственно говоря, и выбора-то у нее никакого нет.</w:t>
      </w:r>
    </w:p>
    <w:p>
      <w:pPr>
        <w:pStyle w:val="Normal"/>
        <w:rPr>
          <w:szCs w:val="20"/>
        </w:rPr>
      </w:pPr>
      <w:r>
        <w:rPr>
          <w:szCs w:val="20"/>
        </w:rPr>
        <w:t>Она снова носом ткнула Ренна в щеку и сказала:</w:t>
      </w:r>
    </w:p>
    <w:p>
      <w:pPr>
        <w:pStyle w:val="Normal"/>
        <w:rPr/>
      </w:pPr>
      <w:r>
        <w:rPr>
          <w:szCs w:val="20"/>
        </w:rPr>
        <w:t>– </w:t>
      </w:r>
      <w:r>
        <w:rPr>
          <w:szCs w:val="20"/>
        </w:rPr>
        <w:t>Я пошла за помощью, Джонатан, а ты просто лежи здесь и отдыхай. Хорошо?</w:t>
      </w:r>
    </w:p>
    <w:p>
      <w:pPr>
        <w:pStyle w:val="Normal"/>
        <w:rPr>
          <w:szCs w:val="20"/>
        </w:rPr>
      </w:pPr>
      <w:r>
        <w:rPr>
          <w:szCs w:val="20"/>
        </w:rPr>
        <w:t>Ответа не последовало.</w:t>
      </w:r>
    </w:p>
    <w:p>
      <w:pPr>
        <w:pStyle w:val="Normal"/>
        <w:rPr>
          <w:szCs w:val="20"/>
        </w:rPr>
      </w:pPr>
      <w:r>
        <w:rPr>
          <w:szCs w:val="20"/>
        </w:rPr>
        <w:t>Марла отошла на несколько шагов, остановилась и оглянулась. Ренн не двигался. Он выглядел так жалко, лежа там, под проливным дождем. Несколько мгновений она просто глядела на него, а потом сказала:</w:t>
      </w:r>
    </w:p>
    <w:p>
      <w:pPr>
        <w:pStyle w:val="Normal"/>
        <w:rPr/>
      </w:pPr>
      <w:r>
        <w:rPr>
          <w:szCs w:val="20"/>
        </w:rPr>
        <w:t>– </w:t>
      </w:r>
      <w:r>
        <w:rPr>
          <w:szCs w:val="20"/>
        </w:rPr>
        <w:t>Я люблю тебя, Джонатан.</w:t>
      </w:r>
    </w:p>
    <w:p>
      <w:pPr>
        <w:pStyle w:val="Normal"/>
        <w:rPr>
          <w:szCs w:val="20"/>
        </w:rPr>
      </w:pPr>
      <w:r>
        <w:rPr>
          <w:szCs w:val="20"/>
        </w:rPr>
        <w:t>Он, конечно, снова не ответил, но она на это и не рассчитывала. Активировав все свои мощные рецепторы, побежала к тропе, проложенной среди болот.</w:t>
      </w:r>
    </w:p>
    <w:p>
      <w:pPr>
        <w:pStyle w:val="Normal"/>
        <w:rPr>
          <w:szCs w:val="20"/>
        </w:rPr>
      </w:pPr>
      <w:r>
        <w:rPr>
          <w:szCs w:val="20"/>
        </w:rPr>
        <w:t>Ренн проснулся от того, что двухголовая змея укусила его за ногу. Здешним двухголовым змеям человеческая плоть не слишком нравилась, но мясо есть мясо, и следовало брать то, что доступно. А пухлая белая икра Ренна как раз и оказалась доступна. Пока та голова змеи, которая занималась едой, пыталась распробовать, что же ей обломилось на этот раз, другая голова, способная воспринимать внешние раздражители и чувствовать, поднялась, оглядываясь по сторонам, и встала как бы на страже. В конце концов, вокруг бродило множество хищников, которые с удовольствием закусили бы самой двухголовой змеей. Но того, что произошло дальше, прежде не случалось никогда: обед, который, казалось, ей был обеспечен, внезапно ожил и напал на нее с камнем.</w:t>
      </w:r>
    </w:p>
    <w:p>
      <w:pPr>
        <w:pStyle w:val="Normal"/>
        <w:rPr>
          <w:szCs w:val="20"/>
        </w:rPr>
      </w:pPr>
      <w:r>
        <w:rPr>
          <w:szCs w:val="20"/>
        </w:rPr>
        <w:t>Паника придала Ренну сил. Обрушив на змеиные головы несколько судорожных ударов и отшвырнув мертвую гадину прочь, он оглянулся вокруг, пытаясь вспомнить, куда это его занесло и почему. Постепенно прошедшие события всплыли в памяти. Мэрфи, Циклоп и Марла. Марла? Где Марла? Он позвал ее по имени, но услышал лишь все тот же шум дождя, барабанившего по листьям, и глухое громыхание далекого грома. Может, она пошла насобирать еще веток для костра? Нет. Сейчас, во время такого ливня, это не имело никакого смысла. И тут до него дошло. Конечно! Ну и дурак же он! Марла просто бросила его, оставив здесь подыхать. Почему бы и нет? Она ведь ему ничем не обязана. Сука! Волна жалости к себе нахлынула на Ренна, накрыв его с головой. Он растворился в ней, упивался ею, он... Что, и в самом деле подыхать тут? Ну уж нет. Он ей еще покажет!</w:t>
      </w:r>
    </w:p>
    <w:p>
      <w:pPr>
        <w:pStyle w:val="Normal"/>
        <w:rPr/>
      </w:pPr>
      <w:r>
        <w:rPr>
          <w:szCs w:val="20"/>
        </w:rPr>
        <w:t>Собрав всю свою энергию, Ренн попытался встать и почти справился с этой задачей, но тут же снова рухнул на землю. Лежал, часто и тяжело дыша, а вода бежала по его лицу и тонкой струйкой стекала в рот. Нет, с ходьбой ничего не получится. И, судя по всему, то же самое можно сказать о верховой езде и полетах. Оставалось одно – ползти. Никаких проблем. Что тут сложного? Прикладывая нечеловеческие усилия, Ренн перевернулся на живот и пополз на другой конец ЗП.</w:t>
      </w:r>
    </w:p>
    <w:p>
      <w:pPr>
        <w:pStyle w:val="Normal"/>
        <w:rPr>
          <w:szCs w:val="20"/>
        </w:rPr>
      </w:pPr>
      <w:r>
        <w:rPr>
          <w:szCs w:val="20"/>
        </w:rPr>
        <w:t>Марла неслась с грацией земного волка, легкими, неутомимыми прыжками, которые позволяют сберегать энергию на протяжении многих миль. После нескольких недель в тесной камере это было даже приятно. Ее глаза так и шарили по сторонам: нет ли малейшего признака опасности. Способность воспринимать звук была обращена не только на окружающие шумы, но и на широкий диапазон радиочастот, в надежде отыскать хоть какие-то признаки жизни. Однако пока она не видела и не слышала ничего похожего. Утопающая в грязи тропа была единственным доказательством человеческого присутствия.</w:t>
      </w:r>
    </w:p>
    <w:p>
      <w:pPr>
        <w:pStyle w:val="Normal"/>
        <w:rPr>
          <w:szCs w:val="20"/>
        </w:rPr>
      </w:pPr>
      <w:r>
        <w:rPr>
          <w:szCs w:val="20"/>
        </w:rPr>
        <w:t>Собственно, теперь это была уже не тропа, а скорее дорога, которая заметно расширилась. Настолько, что по ней могла бы проехать машина или другое транспортное средство. Ага, вот и впрямь следы колес, причем совсем свежие. Может, что-то доставляли к ЗП? Или, наоборот, увозили оттуда? Впрочем, какая разница?</w:t>
      </w:r>
    </w:p>
    <w:p>
      <w:pPr>
        <w:pStyle w:val="Normal"/>
        <w:rPr/>
      </w:pPr>
      <w:r>
        <w:rPr>
          <w:szCs w:val="20"/>
        </w:rPr>
        <w:t>Чем дальше, тем более болотистой и вязкой становилась дорога. Теперь ее почти на три дюйма покрывала грязно-коричневая жижа. То тут, то там раздавалось бульканье. Это дождь выгонял всяких мелких тварей из их подземных жилищ, и они разбегались во все стороны, стараясь не попадаться под ноги Марле и страстно желая как можно скорее заняться своими самыми важными делами – есть и размножаться. От непрекращающегося дождя поверхность воды пошла пузырями. Несколько раз Марла проваливалась в глубокие, скрытые под водой ямы и снова выбиралась из них. Это была нелегкая работенка, но Марла подгоняла себя, вспоминая о Ренне, беспомощно лежащем под дождем.</w:t>
      </w:r>
    </w:p>
    <w:p>
      <w:pPr>
        <w:pStyle w:val="Normal"/>
        <w:rPr>
          <w:szCs w:val="20"/>
        </w:rPr>
      </w:pPr>
      <w:r>
        <w:rPr>
          <w:szCs w:val="20"/>
        </w:rPr>
        <w:t>В какой-то момент инфракрасное зрение позволило ей заметить два крупных теплых тела, прячущихся в кустах неподалеку от дороги. Хищники? Вряд ли. Те напали бы на нее еще до того, как она их обнаружила. Скорее, животные из числа тех, кто питается падалью. Не обращая на них внимания, Марла побежала дальше.</w:t>
      </w:r>
    </w:p>
    <w:p>
      <w:pPr>
        <w:pStyle w:val="Normal"/>
        <w:rPr>
          <w:szCs w:val="20"/>
        </w:rPr>
      </w:pPr>
      <w:r>
        <w:rPr>
          <w:szCs w:val="20"/>
        </w:rPr>
        <w:t>Дорога снова расширилась. Впереди стали видны светлые пятна деревянных домов, построенных грубо, без затей. Издалека они казались необычно высокими, и только подойдя ближе, Марла разглядела, что они стоят на сваях примерно в пять футов высотой. По-видимому, эта мера была предпринята из-за того, что временами вода тут поднимается очень высоко; тем же самым можно было объяснить наличие лодок, причаленных позади многих домов.</w:t>
      </w:r>
    </w:p>
    <w:p>
      <w:pPr>
        <w:pStyle w:val="Normal"/>
        <w:rPr/>
      </w:pPr>
      <w:r>
        <w:rPr>
          <w:szCs w:val="20"/>
        </w:rPr>
        <w:t>Это оказался очень маленький городок, если вообще его можно было так назвать. Одна-единственная улица, с каждой стороны – по восемь-девять домов, и одно строение побольше, в самом дальнем конце, похожее на пакгауз или что-то в этом роде.</w:t>
      </w:r>
    </w:p>
    <w:p>
      <w:pPr>
        <w:pStyle w:val="Normal"/>
        <w:rPr>
          <w:szCs w:val="20"/>
        </w:rPr>
      </w:pPr>
      <w:r>
        <w:rPr>
          <w:szCs w:val="20"/>
        </w:rPr>
        <w:t>Ну, город не город, это все равно, главное, чтобы тут оказался доктор. Марла выбрала левую сторону улицы, поднялась по ступенькам и побежала по широкому деревянному тротуару, стараясь не думать о глупых замечаниях и вопросах, которые ей наверняка вскоре предстояло услышать.</w:t>
      </w:r>
    </w:p>
    <w:p>
      <w:pPr>
        <w:pStyle w:val="Normal"/>
        <w:rPr/>
      </w:pPr>
      <w:r>
        <w:rPr>
          <w:szCs w:val="20"/>
        </w:rPr>
        <w:t>– </w:t>
      </w:r>
      <w:r>
        <w:rPr>
          <w:szCs w:val="20"/>
        </w:rPr>
        <w:t>Глянь-ка, Сара... Говорящая собака!</w:t>
      </w:r>
    </w:p>
    <w:p>
      <w:pPr>
        <w:pStyle w:val="Normal"/>
        <w:rPr/>
      </w:pPr>
      <w:r>
        <w:rPr>
          <w:szCs w:val="20"/>
        </w:rPr>
        <w:t>– </w:t>
      </w:r>
      <w:r>
        <w:rPr>
          <w:szCs w:val="20"/>
        </w:rPr>
        <w:t>Ох, Франк! Как бы нам заполучить ее? Она, наверное, ужасно умная!</w:t>
      </w:r>
    </w:p>
    <w:p>
      <w:pPr>
        <w:pStyle w:val="Normal"/>
        <w:rPr>
          <w:szCs w:val="20"/>
        </w:rPr>
      </w:pPr>
      <w:r>
        <w:rPr>
          <w:szCs w:val="20"/>
        </w:rPr>
        <w:t>Если бы только Ренн был с ней! Все выглядело бы гораздо естественнее, и многих вопросов просто не возникло бы. Лучше пусть тебя воспринимают как простую собаку, чем пускаться в бесконечные объяснения. Марла вздохнула.</w:t>
      </w:r>
    </w:p>
    <w:p>
      <w:pPr>
        <w:pStyle w:val="Normal"/>
        <w:rPr/>
      </w:pPr>
      <w:r>
        <w:rPr>
          <w:szCs w:val="20"/>
        </w:rPr>
        <w:t>Ну, что тут у нас? По дороге она разглядывала вывески. Ага. Магазин. Еще один. Сыромятня. Bay! Вот оно! Вывеска гласила: «Доктор медицины Лестер Фескер». И внизу, помельче: «Заходите. Я – ваша единственная надежда».</w:t>
      </w:r>
    </w:p>
    <w:p>
      <w:pPr>
        <w:pStyle w:val="Normal"/>
        <w:rPr>
          <w:szCs w:val="20"/>
        </w:rPr>
      </w:pPr>
      <w:r>
        <w:rPr>
          <w:szCs w:val="20"/>
        </w:rPr>
        <w:t>Марла усмехнулась. Доктор явно был не лишен чувства юмора. Забавно.</w:t>
      </w:r>
    </w:p>
    <w:p>
      <w:pPr>
        <w:pStyle w:val="Normal"/>
        <w:rPr/>
      </w:pPr>
      <w:r>
        <w:rPr>
          <w:szCs w:val="20"/>
        </w:rPr>
        <w:t>Встав на задние лапы, передними она толкнула дверь. Та не поддалась. В сотый – нет, миллионный! – раз Марла пожалела, что у нее нет рук, и выругалась себе под нос. Царапая правой лапой дверь, она закричала во всю мощь своих легких:</w:t>
      </w:r>
    </w:p>
    <w:p>
      <w:pPr>
        <w:pStyle w:val="Normal"/>
        <w:rPr/>
      </w:pPr>
      <w:r>
        <w:rPr>
          <w:szCs w:val="20"/>
        </w:rPr>
        <w:t>– </w:t>
      </w:r>
      <w:r>
        <w:rPr>
          <w:szCs w:val="20"/>
        </w:rPr>
        <w:t>Откройте!</w:t>
      </w:r>
    </w:p>
    <w:p>
      <w:pPr>
        <w:pStyle w:val="Normal"/>
        <w:rPr>
          <w:szCs w:val="20"/>
        </w:rPr>
      </w:pPr>
      <w:r>
        <w:rPr>
          <w:szCs w:val="20"/>
        </w:rPr>
        <w:t>Сработало. Спустя несколько секунд послышались тяжелые шаги и мужской голос произнес:</w:t>
      </w:r>
    </w:p>
    <w:p>
      <w:pPr>
        <w:pStyle w:val="Normal"/>
        <w:rPr/>
      </w:pPr>
      <w:r>
        <w:rPr>
          <w:szCs w:val="20"/>
        </w:rPr>
        <w:t>– </w:t>
      </w:r>
      <w:r>
        <w:rPr>
          <w:szCs w:val="20"/>
        </w:rPr>
        <w:t>Иду, иду, не надо так волноваться. И если вы истекаете кровью, постарайтесь не закапать мой новый ковер. Я заплатил за него шесть шкур, и мне будет чертовски жаль, если на нем появятся кровавые пятна.</w:t>
      </w:r>
    </w:p>
    <w:p>
      <w:pPr>
        <w:pStyle w:val="Normal"/>
        <w:rPr>
          <w:szCs w:val="20"/>
        </w:rPr>
      </w:pPr>
      <w:r>
        <w:rPr>
          <w:szCs w:val="20"/>
        </w:rPr>
        <w:t>Потом дверь распахнулась. На пороге стоял чернокожий мужчина средних лет, в грязном халате, заросший двухдневной щетиной цвета соли с перцем. Он бросил взгляд направо, налево и только потом посмотрел вниз:</w:t>
      </w:r>
    </w:p>
    <w:p>
      <w:pPr>
        <w:pStyle w:val="Normal"/>
        <w:rPr/>
      </w:pPr>
      <w:r>
        <w:rPr>
          <w:szCs w:val="20"/>
        </w:rPr>
        <w:t>– </w:t>
      </w:r>
      <w:r>
        <w:rPr>
          <w:szCs w:val="20"/>
        </w:rPr>
        <w:t>Собака... У нас на Трясине собак нет.</w:t>
      </w:r>
    </w:p>
    <w:p>
      <w:pPr>
        <w:pStyle w:val="Normal"/>
        <w:rPr/>
      </w:pPr>
      <w:r>
        <w:rPr>
          <w:szCs w:val="20"/>
        </w:rPr>
        <w:t>– </w:t>
      </w:r>
      <w:r>
        <w:rPr>
          <w:szCs w:val="20"/>
        </w:rPr>
        <w:t>Ну, значит, теперь будет, – сказала Марла. – Вы доктор Фескер? – Он кивнул с ошарашенным видом. – Прекрасно. У меня есть для вас пациент, который нуждается в помощи.</w:t>
      </w:r>
    </w:p>
    <w:p>
      <w:pPr>
        <w:pStyle w:val="Normal"/>
        <w:rPr>
          <w:szCs w:val="20"/>
        </w:rPr>
      </w:pPr>
      <w:r>
        <w:rPr>
          <w:szCs w:val="20"/>
        </w:rPr>
      </w:r>
    </w:p>
    <w:p>
      <w:pPr>
        <w:pStyle w:val="Normal"/>
        <w:rPr>
          <w:szCs w:val="20"/>
        </w:rPr>
      </w:pPr>
      <w:r>
        <w:rPr>
          <w:szCs w:val="20"/>
        </w:rPr>
        <w:t>Путь на ту сторону ЗП в памяти Ренна отчетливо распадался на две стадии. На первой он ползком продвигался на десять-двадцать футов, на второй впадал в забытье. Так повторялось снова и снова. Вторая стадия нравилась ему больше. Конечно, именно первая приносила чувство удовлетворения, что, как известно, всегда приятно. Тем не менее паузы, во время которых он проваливался в небытие, по необъяснимой причине были еще приятнее.</w:t>
      </w:r>
    </w:p>
    <w:p>
      <w:pPr>
        <w:pStyle w:val="Normal"/>
        <w:rPr/>
      </w:pPr>
      <w:r>
        <w:rPr>
          <w:szCs w:val="20"/>
        </w:rPr>
        <w:t>Потом в какой-то момент ситуация вышла из-под его контроля. Ренн понял, что не в силах больше ползти. Чуть позже начались странные, тревожные видения. Или, может быть, ему все это просто снилось? Незнакомые лица, то появляющиеся, то исчезающие, теплые одеяла, в которые его укутали, ощущение беспокоящего, какого-то подергивающегося движения, которое все длилось и длилось – без конца. Ренна ужасно клонило в сон, но он изо всех сил боролся с ним – ему казалось, что непременно и очень срочно нужно что-то сделать. Но что? Несмотря на все усилия, вспомнить это никак не удавалось. В конце концов, устав от бесплодной борьбы с самим собой, он послал все тревоги к черту и позволил себе отключиться. И снова, уже падая в бесконечную тьму, подумал, что в конечном счете лучше забвения нет ничего.</w:t>
      </w:r>
    </w:p>
    <w:p>
      <w:pPr>
        <w:pStyle w:val="Normal"/>
        <w:rPr>
          <w:szCs w:val="20"/>
        </w:rPr>
      </w:pPr>
      <w:r>
        <w:rPr>
          <w:szCs w:val="20"/>
        </w:rPr>
        <w:t>Ох, как ему не хотелось просыпаться! Сначала он всеми силами противился этому, но разбудивший его звук повторялся снова и снова, заставляя напряженно, настороженно ждать, когда он услышит его в следующий раз. Ждать и... бояться этого. Вот, опять. Пинг! Пинг! Что бы это могло быть? Ренн с неохотой открыл сначала один глаз, потом второй. У него над головой грубо обработанные деревянные планки под углом уходили вверх и соединялись с другими, образуя остроконечную кровлю. По ним туда-сюда шмыгали маленькие создания, похожие на плоские коричневые листья. Листья с тонкими, как проволочки, ногами, на которых они и сновали в поисках еды. Пинг! Пинг!</w:t>
      </w:r>
    </w:p>
    <w:p>
      <w:pPr>
        <w:pStyle w:val="Normal"/>
        <w:rPr>
          <w:szCs w:val="20"/>
        </w:rPr>
      </w:pPr>
      <w:r>
        <w:rPr>
          <w:szCs w:val="20"/>
        </w:rPr>
        <w:t>Ренн с трудом сел и огляделся. Он находился в маленькой комнате, совершенно пустой, если не считать его постели. Пинг! Пинг! А-а, вот что это такое. Странный звук издавала вода, падая в почти пустой металлический таз. По-видимому, протекала крыша. Все просто, никакой тайны. Ренн снова откинулся на подушку. Интересно, куда это его занесло? Нужно обязательно разобраться во всем, и поскорее, но... Дождь так уютно шелестел за окном, а постель была такая теплая, такая мягкая. Ладно, полежу еще несколько минут, сказал себе Ренн и снова провалился в сон.</w:t>
      </w:r>
    </w:p>
    <w:p>
      <w:pPr>
        <w:pStyle w:val="Normal"/>
        <w:rPr>
          <w:szCs w:val="20"/>
        </w:rPr>
      </w:pPr>
      <w:r>
        <w:rPr>
          <w:szCs w:val="20"/>
        </w:rPr>
        <w:t>Кап! Кап! Он открыл глаза. Снаружи дождь все еще стучал по крыше, а внутри вода все еще стекала в металлический таз, который был уже почти полон, так же как и мочевой пузырь Ренна. Он откинул одеяло, свесил с постели ноги и встал, почувствовав легкое головокружение, которое быстро прошло.</w:t>
      </w:r>
    </w:p>
    <w:p>
      <w:pPr>
        <w:pStyle w:val="Normal"/>
        <w:rPr>
          <w:szCs w:val="20"/>
        </w:rPr>
      </w:pPr>
      <w:r>
        <w:rPr>
          <w:szCs w:val="20"/>
        </w:rPr>
        <w:t>Сразу же вслед за этим дверь резко распахнулась и в комнату вошел энергичный чернокожий мужчина в грязном халате, небритый, с широкой улыбкой на лице. В зубах он сжимал нечто вроде дымящейся сигары, скатанной из листьев какого-то местного растения, судя по необычному, очень едкому запаху. Над головой вошедшего наподобие серого нимба клубилось облако ядовитого дыма.</w:t>
      </w:r>
    </w:p>
    <w:p>
      <w:pPr>
        <w:pStyle w:val="Normal"/>
        <w:rPr/>
      </w:pPr>
      <w:r>
        <w:rPr>
          <w:szCs w:val="20"/>
        </w:rPr>
        <w:t>– </w:t>
      </w:r>
      <w:r>
        <w:rPr>
          <w:szCs w:val="20"/>
        </w:rPr>
        <w:t>Итак, наш спящий красавец жив – еще одно доказательство моей медицинской гениальности! Позвольте, я вам помогу.</w:t>
      </w:r>
    </w:p>
    <w:p>
      <w:pPr>
        <w:pStyle w:val="Normal"/>
        <w:rPr>
          <w:szCs w:val="20"/>
        </w:rPr>
      </w:pPr>
      <w:r>
        <w:rPr>
          <w:szCs w:val="20"/>
        </w:rPr>
        <w:t>Опираясь на руку незнакомца, Ренн спустился по лестнице в маленький туалет, где наконец облегчился. Для этих целей тут был приспособлен металлический бак, явно бывший когда-то частью потерпевшего крушение шаттла.</w:t>
      </w:r>
    </w:p>
    <w:p>
      <w:pPr>
        <w:pStyle w:val="Normal"/>
        <w:rPr/>
      </w:pPr>
      <w:r>
        <w:rPr>
          <w:szCs w:val="20"/>
        </w:rPr>
        <w:t>– </w:t>
      </w:r>
      <w:r>
        <w:rPr>
          <w:szCs w:val="20"/>
        </w:rPr>
        <w:t>Сохранить жизнь экипажу мне не удалось, но по крайней мере я спас вот это, – сказал чернокожий, кивнув на бак, и вышел в коридор.</w:t>
      </w:r>
    </w:p>
    <w:p>
      <w:pPr>
        <w:pStyle w:val="Normal"/>
        <w:rPr>
          <w:szCs w:val="20"/>
        </w:rPr>
      </w:pPr>
      <w:r>
        <w:rPr>
          <w:szCs w:val="20"/>
        </w:rPr>
        <w:t>Следуя данным ему инструкциям, Ренн нашел уютную гостиную и уселся перед потрескивающим огнем. Вскоре вошел хозяин с чашкой в руке:</w:t>
      </w:r>
    </w:p>
    <w:p>
      <w:pPr>
        <w:pStyle w:val="Normal"/>
        <w:rPr/>
      </w:pPr>
      <w:r>
        <w:rPr>
          <w:szCs w:val="20"/>
        </w:rPr>
        <w:t>– </w:t>
      </w:r>
      <w:r>
        <w:rPr>
          <w:szCs w:val="20"/>
        </w:rPr>
        <w:t>Вот, выпейте это. Действует лучше всяких лекарств.</w:t>
      </w:r>
    </w:p>
    <w:p>
      <w:pPr>
        <w:pStyle w:val="Normal"/>
        <w:rPr>
          <w:szCs w:val="20"/>
        </w:rPr>
      </w:pPr>
      <w:r>
        <w:rPr>
          <w:szCs w:val="20"/>
        </w:rPr>
        <w:t>Ренн сделал глоток. Суп имел восхитительный вкус: густой, обжигающе горячий, с кусками тающего во рту мяса. Из желудка по всему телу тут же растеклось приятное ощущение тепла.</w:t>
      </w:r>
    </w:p>
    <w:p>
      <w:pPr>
        <w:pStyle w:val="Normal"/>
        <w:rPr/>
      </w:pPr>
      <w:r>
        <w:rPr>
          <w:szCs w:val="20"/>
        </w:rPr>
        <w:t>– </w:t>
      </w:r>
      <w:r>
        <w:rPr>
          <w:szCs w:val="20"/>
        </w:rPr>
        <w:t>Спасибо, – от всей души поблагодарил хозяина Ренн. – Вам следовало бы получить патент на это свое изобретение.</w:t>
      </w:r>
    </w:p>
    <w:p>
      <w:pPr>
        <w:pStyle w:val="Normal"/>
        <w:rPr>
          <w:szCs w:val="20"/>
        </w:rPr>
      </w:pPr>
      <w:r>
        <w:rPr>
          <w:szCs w:val="20"/>
        </w:rPr>
        <w:t>Откинувшись в кресле, чернокожий кивнул с самодовольным видом и выпустил новое облако ядовитого дыма:</w:t>
      </w:r>
    </w:p>
    <w:p>
      <w:pPr>
        <w:pStyle w:val="Normal"/>
        <w:rPr/>
      </w:pPr>
      <w:r>
        <w:rPr>
          <w:szCs w:val="20"/>
        </w:rPr>
        <w:t>– </w:t>
      </w:r>
      <w:r>
        <w:rPr>
          <w:szCs w:val="20"/>
        </w:rPr>
        <w:t>Действительно. И как я об этом не подумал? Еще один из множества способов добиться коммерческого успеха.</w:t>
      </w:r>
    </w:p>
    <w:p>
      <w:pPr>
        <w:pStyle w:val="Normal"/>
        <w:rPr>
          <w:szCs w:val="20"/>
        </w:rPr>
      </w:pPr>
      <w:r>
        <w:rPr>
          <w:szCs w:val="20"/>
        </w:rPr>
        <w:t>Ренн поставил чашку с супом на полированный деревянный стол и протянул незнакомцу руку.</w:t>
      </w:r>
    </w:p>
    <w:p>
      <w:pPr>
        <w:pStyle w:val="Normal"/>
        <w:rPr/>
      </w:pPr>
      <w:r>
        <w:rPr>
          <w:szCs w:val="20"/>
        </w:rPr>
        <w:t>– </w:t>
      </w:r>
      <w:r>
        <w:rPr>
          <w:szCs w:val="20"/>
        </w:rPr>
        <w:t>Между прочим, меня зовут Джонатан Ренн.</w:t>
      </w:r>
    </w:p>
    <w:p>
      <w:pPr>
        <w:pStyle w:val="Normal"/>
        <w:rPr/>
      </w:pPr>
      <w:r>
        <w:rPr>
          <w:szCs w:val="20"/>
        </w:rPr>
        <w:t>– </w:t>
      </w:r>
      <w:r>
        <w:rPr>
          <w:szCs w:val="20"/>
        </w:rPr>
        <w:t>Мне это известно. – Рука чернокожего оказалась сухой и сильной. – Я – доктор Фескер, хотя большинство тут называют меня просто Док, – он печально покивал большой головой. – Надо полагать, это было неизбежно, хотя человек моего образования и выдающегося интеллекта, без сомнения, заслуживает чуть больше уважения.</w:t>
      </w:r>
    </w:p>
    <w:p>
      <w:pPr>
        <w:pStyle w:val="Normal"/>
        <w:rPr/>
      </w:pPr>
      <w:r>
        <w:rPr>
          <w:szCs w:val="20"/>
        </w:rPr>
        <w:t>– </w:t>
      </w:r>
      <w:r>
        <w:rPr>
          <w:szCs w:val="20"/>
        </w:rPr>
        <w:t>Конечно, доктор, – совершенно искренне согласился Ренн, недоумевая, что могло привести Фескера на Трясину, и от всей души надеясь, что это не профессиональная небрежность. – Им... Нет, простите. Нам, следовало бы мне сказать. Так вот, нам крупно повезло, что мы можем пользоваться вашими услугами. Кстати, это возвращает меня к вопросу о том, где я и как тут оказался?</w:t>
      </w:r>
    </w:p>
    <w:p>
      <w:pPr>
        <w:pStyle w:val="Normal"/>
        <w:rPr>
          <w:szCs w:val="20"/>
        </w:rPr>
      </w:pPr>
      <w:r>
        <w:rPr>
          <w:szCs w:val="20"/>
        </w:rPr>
        <w:t>Доктор экспансивно взмахнул своей вонючей «сигарой»:</w:t>
      </w:r>
    </w:p>
    <w:p>
      <w:pPr>
        <w:pStyle w:val="Normal"/>
        <w:rPr/>
      </w:pPr>
      <w:r>
        <w:rPr>
          <w:szCs w:val="20"/>
        </w:rPr>
        <w:t>– </w:t>
      </w:r>
      <w:r>
        <w:rPr>
          <w:szCs w:val="20"/>
        </w:rPr>
        <w:t>В данный момент вы находитесь в процветающей метрополии под названием Расплата, поименованной так в честь того, что она расположена рядом с ЗП, а ЗП – это место, где приземляются шаттлы и происходит расплата с Ассоциацией охотников.</w:t>
      </w:r>
    </w:p>
    <w:p>
      <w:pPr>
        <w:pStyle w:val="Normal"/>
        <w:rPr/>
      </w:pPr>
      <w:r>
        <w:rPr>
          <w:szCs w:val="20"/>
        </w:rPr>
        <w:t>– </w:t>
      </w:r>
      <w:r>
        <w:rPr>
          <w:szCs w:val="20"/>
        </w:rPr>
        <w:t>Как поэтично.</w:t>
      </w:r>
    </w:p>
    <w:p>
      <w:pPr>
        <w:pStyle w:val="Normal"/>
        <w:rPr/>
      </w:pPr>
      <w:r>
        <w:rPr>
          <w:szCs w:val="20"/>
        </w:rPr>
        <w:t>– </w:t>
      </w:r>
      <w:r>
        <w:rPr>
          <w:szCs w:val="20"/>
        </w:rPr>
        <w:t>Ну, в каком-то смысле. Что же касается того, как вы оказались в моем скромном жилище, то за это вам нужно благодарить свою лохматую подругу.</w:t>
      </w:r>
    </w:p>
    <w:p>
      <w:pPr>
        <w:pStyle w:val="Normal"/>
        <w:rPr/>
      </w:pPr>
      <w:r>
        <w:rPr>
          <w:szCs w:val="20"/>
        </w:rPr>
        <w:t>– </w:t>
      </w:r>
      <w:r>
        <w:rPr>
          <w:szCs w:val="20"/>
        </w:rPr>
        <w:t>Марлу? Она была здесь?</w:t>
      </w:r>
    </w:p>
    <w:p>
      <w:pPr>
        <w:pStyle w:val="Normal"/>
        <w:rPr/>
      </w:pPr>
      <w:r>
        <w:rPr>
          <w:szCs w:val="20"/>
        </w:rPr>
        <w:t>– </w:t>
      </w:r>
      <w:r>
        <w:rPr>
          <w:szCs w:val="20"/>
        </w:rPr>
        <w:t>Ясное дело, – ответил доктор Фескер. – Пришла к моему порогу и рассказала о том, в какой переплет вы попали. Я тут же послал двух людей на розыски. По-видимому, вы отползли на несколько сот ярдов в сторону, так что им не сразу удалось вас найти. Однако в конце концов они справились, поэтому вы оказались здесь. – Фескер закашлялся и бросил критический взгляд на свою «сигару». – Должен сказать, вам чертовски повезло. Повезло в том, что вас не убили, но еще больше – в том, что у вас есть друг. Необычный, конечно, но, несомненно, друг. На Трясине с трудом обзаводятся друзьями.</w:t>
      </w:r>
    </w:p>
    <w:p>
      <w:pPr>
        <w:pStyle w:val="Normal"/>
        <w:rPr>
          <w:szCs w:val="20"/>
        </w:rPr>
      </w:pPr>
      <w:r>
        <w:rPr>
          <w:szCs w:val="20"/>
        </w:rPr>
        <w:t>Ренн вспыхнул, вспомнив, что он думал о Марле и как мысленно обзывал ее. Снова он у нее в долгу. Нужно будет непременно принести ей свои извинения.</w:t>
      </w:r>
    </w:p>
    <w:p>
      <w:pPr>
        <w:pStyle w:val="Normal"/>
        <w:rPr/>
      </w:pPr>
      <w:r>
        <w:rPr>
          <w:szCs w:val="20"/>
        </w:rPr>
        <w:t>– </w:t>
      </w:r>
      <w:r>
        <w:rPr>
          <w:szCs w:val="20"/>
        </w:rPr>
        <w:t>Где она? Ушла куда-то?</w:t>
      </w:r>
    </w:p>
    <w:p>
      <w:pPr>
        <w:pStyle w:val="Normal"/>
        <w:rPr>
          <w:szCs w:val="20"/>
        </w:rPr>
      </w:pPr>
      <w:r>
        <w:rPr>
          <w:szCs w:val="20"/>
        </w:rPr>
        <w:t>Фескер пожал плечами, утонув в новом облаке дыма:</w:t>
      </w:r>
    </w:p>
    <w:p>
      <w:pPr>
        <w:pStyle w:val="Normal"/>
        <w:rPr/>
      </w:pPr>
      <w:r>
        <w:rPr>
          <w:szCs w:val="20"/>
        </w:rPr>
        <w:t>– </w:t>
      </w:r>
      <w:r>
        <w:rPr>
          <w:szCs w:val="20"/>
        </w:rPr>
        <w:t>Я слышал, будто она собиралась поработать на охотницу, которую у нас называют Заразой, но с уверенностью ничего утверждать не могу. Здесь, на Трясине, люди не любят, когда суют нос в их дела.</w:t>
      </w:r>
    </w:p>
    <w:p>
      <w:pPr>
        <w:pStyle w:val="Normal"/>
        <w:rPr>
          <w:szCs w:val="20"/>
        </w:rPr>
      </w:pPr>
      <w:r>
        <w:rPr>
          <w:szCs w:val="20"/>
        </w:rPr>
        <w:t>Ренн почувствовал себя разочарованным и даже покинутым, хотя понимал, что не имеет права так думать. Он продолжал расспрашивать доктора о Марле, но тот либо не знал ответов на его вопросы, либо сознательно уклонялся от них, что, в конечном счете, приводило к одному и тому же результату. В конце концов Ренн сдался и решил сменить тему:</w:t>
      </w:r>
    </w:p>
    <w:p>
      <w:pPr>
        <w:pStyle w:val="Normal"/>
        <w:rPr/>
      </w:pPr>
      <w:r>
        <w:rPr>
          <w:szCs w:val="20"/>
        </w:rPr>
        <w:t>– </w:t>
      </w:r>
      <w:r>
        <w:rPr>
          <w:szCs w:val="20"/>
        </w:rPr>
        <w:t>Когда я смогу встать и выйти наружу?</w:t>
      </w:r>
    </w:p>
    <w:p>
      <w:pPr>
        <w:pStyle w:val="Normal"/>
        <w:rPr>
          <w:szCs w:val="20"/>
        </w:rPr>
      </w:pPr>
      <w:r>
        <w:rPr>
          <w:szCs w:val="20"/>
        </w:rPr>
        <w:t>Доктор потер небритый подбородок и улыбнулся:</w:t>
      </w:r>
    </w:p>
    <w:p>
      <w:pPr>
        <w:pStyle w:val="Normal"/>
        <w:rPr/>
      </w:pPr>
      <w:r>
        <w:rPr>
          <w:szCs w:val="20"/>
        </w:rPr>
        <w:t>– </w:t>
      </w:r>
      <w:r>
        <w:rPr>
          <w:szCs w:val="20"/>
        </w:rPr>
        <w:t>Ну, еще несколько дней вы будете нетвердо держаться на ногах, но по большому счету с вами уже сейчас все в порядке. На Трясине обитает множество отвратительных насекомых, и когда пуля оцарапала вас, половина из них тут же накинулись на кровоточащую рану. Спасибо тем, кто готовил эту планету к освоению. Они снабдили нас лекарствами, способными справиться с инфекцией, и ваш организм среагировал на них должным образом.</w:t>
      </w:r>
    </w:p>
    <w:p>
      <w:pPr>
        <w:pStyle w:val="Normal"/>
        <w:rPr/>
      </w:pPr>
      <w:r>
        <w:rPr>
          <w:szCs w:val="20"/>
        </w:rPr>
        <w:t>– </w:t>
      </w:r>
      <w:r>
        <w:rPr>
          <w:szCs w:val="20"/>
        </w:rPr>
        <w:t>Спасибо вам, доктор... Я в самом деле очень признателен вам за все, что вы для меня сделали, – Ренн бросил взгляд в окно, но увидел за ним лишь ночную тьму. – Если позволите, я.. останусь тут до утра. Надо полагать, у меня не слишком много шансов вернуть свое снаряжение?</w:t>
      </w:r>
    </w:p>
    <w:p>
      <w:pPr>
        <w:pStyle w:val="Normal"/>
        <w:rPr>
          <w:szCs w:val="20"/>
        </w:rPr>
      </w:pPr>
      <w:r>
        <w:rPr>
          <w:szCs w:val="20"/>
        </w:rPr>
        <w:t>Фескер улыбнулся:</w:t>
      </w:r>
    </w:p>
    <w:p>
      <w:pPr>
        <w:pStyle w:val="Normal"/>
        <w:rPr/>
      </w:pPr>
      <w:r>
        <w:rPr>
          <w:szCs w:val="20"/>
        </w:rPr>
        <w:t>– </w:t>
      </w:r>
      <w:r>
        <w:rPr>
          <w:szCs w:val="20"/>
        </w:rPr>
        <w:t>Их нет вообще. Циклоп и его приятели рассматривают ЗП как свое плодоносящее поле, на котором они собирают урожай. Если только у вас нет скрытого таланта к особо изощренной форме физического насилия, шансы вернуть себе снаряжение практически сводятся к нулю.</w:t>
      </w:r>
    </w:p>
    <w:p>
      <w:pPr>
        <w:pStyle w:val="Normal"/>
        <w:rPr/>
      </w:pPr>
      <w:r>
        <w:rPr>
          <w:szCs w:val="20"/>
        </w:rPr>
        <w:t>– </w:t>
      </w:r>
      <w:r>
        <w:rPr>
          <w:szCs w:val="20"/>
        </w:rPr>
        <w:t>А законы тут какие-нибудь действуют?</w:t>
      </w:r>
    </w:p>
    <w:p>
      <w:pPr>
        <w:pStyle w:val="Normal"/>
        <w:rPr/>
      </w:pPr>
      <w:r>
        <w:rPr>
          <w:szCs w:val="20"/>
        </w:rPr>
        <w:t>– </w:t>
      </w:r>
      <w:r>
        <w:rPr>
          <w:szCs w:val="20"/>
        </w:rPr>
        <w:t>Только те, которые мы устанавливаем для себя сами.</w:t>
      </w:r>
    </w:p>
    <w:p>
      <w:pPr>
        <w:pStyle w:val="Normal"/>
        <w:rPr>
          <w:szCs w:val="20"/>
        </w:rPr>
      </w:pPr>
      <w:r>
        <w:rPr>
          <w:szCs w:val="20"/>
        </w:rPr>
        <w:t>Ренн кивнул:</w:t>
      </w:r>
    </w:p>
    <w:p>
      <w:pPr>
        <w:pStyle w:val="Normal"/>
        <w:rPr/>
      </w:pPr>
      <w:r>
        <w:rPr>
          <w:szCs w:val="20"/>
        </w:rPr>
        <w:t>– </w:t>
      </w:r>
      <w:r>
        <w:rPr>
          <w:szCs w:val="20"/>
        </w:rPr>
        <w:t>Я так и предполагал. Как мне расплатиться с вами? Доктор небрежно махнул рукой с зажатой в ней «сигарой»:</w:t>
      </w:r>
    </w:p>
    <w:p>
      <w:pPr>
        <w:pStyle w:val="Normal"/>
        <w:rPr/>
      </w:pPr>
      <w:r>
        <w:rPr>
          <w:szCs w:val="20"/>
        </w:rPr>
        <w:t>– </w:t>
      </w:r>
      <w:r>
        <w:rPr>
          <w:szCs w:val="20"/>
        </w:rPr>
        <w:t>Рассматривайте это как мой дар. Возможно, в один прекрасный день вам подвернется случай в свою очередь оказать мне любезность. Не хотите закурить?</w:t>
      </w:r>
    </w:p>
    <w:p>
      <w:pPr>
        <w:pStyle w:val="Normal"/>
        <w:rPr>
          <w:szCs w:val="20"/>
        </w:rPr>
      </w:pPr>
      <w:r>
        <w:rPr>
          <w:szCs w:val="20"/>
        </w:rPr>
        <w:t>Он протянул Ренну коробочку с точно такими же зелеными «сигарами», как та, которую держал в руке.</w:t>
      </w:r>
    </w:p>
    <w:p>
      <w:pPr>
        <w:pStyle w:val="Normal"/>
        <w:rPr>
          <w:szCs w:val="20"/>
        </w:rPr>
      </w:pPr>
      <w:r>
        <w:rPr>
          <w:szCs w:val="20"/>
        </w:rPr>
        <w:t>Ренн с отвращением сморщил нос:</w:t>
      </w:r>
    </w:p>
    <w:p>
      <w:pPr>
        <w:pStyle w:val="Normal"/>
        <w:rPr/>
      </w:pPr>
      <w:r>
        <w:rPr>
          <w:szCs w:val="20"/>
        </w:rPr>
        <w:t>– </w:t>
      </w:r>
      <w:r>
        <w:rPr>
          <w:szCs w:val="20"/>
        </w:rPr>
        <w:t>Пожалуйста, не обижайтесь, доктор, но эти штуки только с виду похожи на сигары. Что за растение так ужасно воняет?</w:t>
      </w:r>
    </w:p>
    <w:p>
      <w:pPr>
        <w:pStyle w:val="Normal"/>
        <w:rPr>
          <w:szCs w:val="20"/>
        </w:rPr>
      </w:pPr>
      <w:r>
        <w:rPr>
          <w:szCs w:val="20"/>
        </w:rPr>
        <w:t>Нахмурившись, Фескер повертел между большим и указательным пальцами скатанные в трубочку листья, внимательно разглядывая их.</w:t>
      </w:r>
    </w:p>
    <w:p>
      <w:pPr>
        <w:pStyle w:val="Normal"/>
        <w:rPr/>
      </w:pPr>
      <w:r>
        <w:rPr>
          <w:szCs w:val="20"/>
        </w:rPr>
        <w:t>– </w:t>
      </w:r>
      <w:r>
        <w:rPr>
          <w:szCs w:val="20"/>
        </w:rPr>
        <w:t>Немного бестактный вопрос с вашей стороны, сэр. Боюсь, однако, что вы правы. Это зелье... не слишком удачное, скажем так. – Разочарованно покачивая головой, он загасил свою обруганную «сигару» о крышку коробки из-под лекарств, служившую ему пепельницей. – Я, видите ли, веду неустанные поиски заменителя табака. К несчастью, это благородное растение не приживается на Трясине, вот я и решил найти ему хоть какую-то приемлемую замену. Мало того, что я сам сильно страдаю без табака, в случае удачи это принесет мне немалую прибыль. За хорошее курево наши с вами сограждане не пожалеют ничего.</w:t>
      </w:r>
    </w:p>
    <w:p>
      <w:pPr>
        <w:pStyle w:val="Normal"/>
        <w:rPr/>
      </w:pPr>
      <w:r>
        <w:rPr>
          <w:szCs w:val="20"/>
        </w:rPr>
        <w:t>– </w:t>
      </w:r>
      <w:r>
        <w:rPr>
          <w:szCs w:val="20"/>
        </w:rPr>
        <w:t>Но согласитесь, это вредно для здоровья, – возразил Ренн. – Не станете же вы, будучи доктором, поощрять привычку, которая может привести к раку?</w:t>
      </w:r>
    </w:p>
    <w:p>
      <w:pPr>
        <w:pStyle w:val="Normal"/>
        <w:rPr>
          <w:szCs w:val="20"/>
        </w:rPr>
      </w:pPr>
      <w:r>
        <w:rPr>
          <w:szCs w:val="20"/>
        </w:rPr>
        <w:t>Фескер удивленно посмотрел на него:</w:t>
      </w:r>
    </w:p>
    <w:p>
      <w:pPr>
        <w:pStyle w:val="Normal"/>
        <w:rPr/>
      </w:pPr>
      <w:r>
        <w:rPr>
          <w:szCs w:val="20"/>
        </w:rPr>
        <w:t>– </w:t>
      </w:r>
      <w:r>
        <w:rPr>
          <w:szCs w:val="20"/>
        </w:rPr>
        <w:t>Вы, конечно, шутите? Разумеется, я именно так и поступлю. У меня в этом деле двойная выгода. Только представьте себе: они покупают у меня заменитель табака, получают удовольствие, заболевают раком, и я их лечу! Все довольны, а я – богач.</w:t>
      </w:r>
    </w:p>
    <w:p>
      <w:pPr>
        <w:pStyle w:val="Normal"/>
        <w:rPr>
          <w:szCs w:val="20"/>
        </w:rPr>
      </w:pPr>
      <w:r>
        <w:rPr>
          <w:szCs w:val="20"/>
        </w:rPr>
        <w:t>Ренн постарался не показать своего удивления и отхлебнул еще супа, раздумывая над тем, серьезно говорит доктор или просто подшучивает над ним. Они продолжали беседовать. Фескеру разговор доставлял очевидное удовольствие, а Ренн старался как можно больше узнать о своем новом доме.</w:t>
      </w:r>
    </w:p>
    <w:p>
      <w:pPr>
        <w:pStyle w:val="Normal"/>
        <w:rPr>
          <w:szCs w:val="20"/>
        </w:rPr>
      </w:pPr>
      <w:r>
        <w:rPr>
          <w:szCs w:val="20"/>
        </w:rPr>
        <w:t>К примеру, он выяснил, что на Трясине было около сотни тысяч заключенных, плюс-минус несколько тысяч, потому что точного числа не знал никто. Каждый день кто-нибудь умирал, и постоянно прибывали новенькие. Кроме Расплаты, имелись еще три крупных города, которые назывались Канава, Черная Голова и Клевер. Происхождение последнего названия было связано с именем человека, а не с растением.</w:t>
      </w:r>
    </w:p>
    <w:p>
      <w:pPr>
        <w:pStyle w:val="Normal"/>
        <w:rPr/>
      </w:pPr>
      <w:r>
        <w:rPr>
          <w:szCs w:val="20"/>
        </w:rPr>
        <w:t>Экономика планеты концентрировалась вокруг одного – охоты на монстров, отличающихся огромным разнообразием форм и размеров. Одни имели большую коммерческую ценность, другие – меньшую, некоторых было очень трудно убить. В основном, монстры делились на две категории: одних условно называли «вонючками», а других «шкурами». «Вонючки» ценились из-за маленькой гормональной железы, расположенной около третьего из семи малых мозгов. Соответствующим образом обработанная, эта железа являлась основным ингредиентом некоторых чрезвычайно экзотических и дорогих духов. Все попытки синтезировать ее искусственным путем потерпели неудачу, и Трясина оставалась единственным источником этого чрезвычайно ценного сырья.</w:t>
      </w:r>
    </w:p>
    <w:p>
      <w:pPr>
        <w:pStyle w:val="Normal"/>
        <w:rPr>
          <w:szCs w:val="20"/>
        </w:rPr>
      </w:pPr>
      <w:r>
        <w:rPr>
          <w:szCs w:val="20"/>
        </w:rPr>
        <w:t>Когда речь зашла о «вонючках», Ренн навострил уши. Не только из-за ценности самой информации, но еще и из-за близости этой темы к тому, чем он занимался в прошлой жизни. Он сам ввозил парфюмерию и прекрасно знал, как старательно большие компании оберегают секреты используемых ингредиентов, а также источников их получения. Интересно, подумал Ренн, какая из известных марок духов базируется на гормонах болотных монстров Трясины?</w:t>
      </w:r>
    </w:p>
    <w:p>
      <w:pPr>
        <w:pStyle w:val="Normal"/>
        <w:rPr>
          <w:szCs w:val="20"/>
        </w:rPr>
      </w:pPr>
      <w:r>
        <w:rPr>
          <w:szCs w:val="20"/>
        </w:rPr>
        <w:t>Фескер между тем продолжал свои объяснения. Что касается «шкур», тут все было ясно. Само название объясняло, с какой целью на них охотились. Хотя они и не ценились так высоко, как «вонючки», но все же приносили немалую прибыль. И главное, найти их было гораздо легче. После специальной обработки шкуры этих монстров превращались в отличную, хотя и несколько грубоватую кожу, не только водонепроницаемую, но и пуленепробиваемую. И существенно, что она обладала способностью подстраиваться под цвет и структуру всего, что ее окружало. Причем эта способность сохранялась даже после смерти монстров, с которых шкуры были сняты. Вот почему они так высоко ценились. Из них изготавливали одежду и легкую броню, пользующуюся большой популярностью как у военных, так и у преступников.</w:t>
      </w:r>
    </w:p>
    <w:p>
      <w:pPr>
        <w:pStyle w:val="Normal"/>
        <w:rPr>
          <w:szCs w:val="20"/>
        </w:rPr>
      </w:pPr>
      <w:r>
        <w:rPr>
          <w:szCs w:val="20"/>
        </w:rPr>
        <w:t>Почему шкуры этих монстров сохраняли свои свойства даже после смерти их хозяев, до сих пор оставалось загадкой. По словам Фескера, именно это было одной из главных задач, которую пытались решить «умники» на орбитальной станции, кружившей над планетой.</w:t>
      </w:r>
    </w:p>
    <w:p>
      <w:pPr>
        <w:pStyle w:val="Normal"/>
        <w:rPr>
          <w:szCs w:val="20"/>
        </w:rPr>
      </w:pPr>
      <w:r>
        <w:rPr>
          <w:szCs w:val="20"/>
        </w:rPr>
        <w:t>Ренн припомнил, что на Циклопе и его людях была кожаная одежда. Судя по всему, именно она позволила им подобраться к нему так незаметно. И тут он сообразил наконец, почему они не заинтересовались его костюмом. Зачем? В их распоряжении имелось кое-что получше.</w:t>
      </w:r>
    </w:p>
    <w:p>
      <w:pPr>
        <w:pStyle w:val="Normal"/>
        <w:rPr>
          <w:szCs w:val="20"/>
        </w:rPr>
      </w:pPr>
      <w:r>
        <w:rPr>
          <w:szCs w:val="20"/>
        </w:rPr>
        <w:t>Разговор продолжался, так же неспешно и ко взаимному удовольствию. Ренн узнал, что, хотя в основе здешней экономики лежит охота на монстров, занималась этим делом лишь небольшая часть населения. Большинство зарабатывало себе на жизнь другими способами: либо продавая охотникам различные товары и услуги, либо грабя их и других своих сограждан. Некоторые жили только воровством, наподобие того, как это делали Циклоп и его товарищи. Другие промышляли азартными играми, проституцией и торговлей.</w:t>
      </w:r>
    </w:p>
    <w:p>
      <w:pPr>
        <w:pStyle w:val="Normal"/>
        <w:rPr/>
      </w:pPr>
      <w:r>
        <w:rPr>
          <w:szCs w:val="20"/>
        </w:rPr>
        <w:t>– </w:t>
      </w:r>
      <w:r>
        <w:rPr>
          <w:szCs w:val="20"/>
        </w:rPr>
        <w:t>Вот и получается, – сказал доктор, подбросив полено в огонь, – что если вы не обладаете какими-либо особыми талантами вроде моего, – Ренн покачал головой, – У вас почти не остается выбора. Торговля отпадает, потому что для этого требуется капитал, которого у вас нет. С точки зрения секса вы тоже ничего интересного собой не представляете. Так уж получилось, что на Трясине гораздо больше мужчин, чем женщин. Значит, что остается? Охота, воровство или игра. Я бы порекомендовал вам последнее. Приятное, чистое занятие, в котором очень редко приходится прибегать к насилию. А финансовые перспективы не так уж и плохи. Поднакопите деньжат, сможете открыть магазин или еще чем-нибудь заняться... в этом роде... Прошу прощения. По-моему, ко мне пришли.</w:t>
      </w:r>
    </w:p>
    <w:p>
      <w:pPr>
        <w:pStyle w:val="Normal"/>
        <w:rPr>
          <w:szCs w:val="20"/>
        </w:rPr>
      </w:pPr>
      <w:r>
        <w:rPr>
          <w:szCs w:val="20"/>
        </w:rPr>
        <w:t>Оставшись один, Ренн попытался представить себя в роли игрока, но картина почему-то никак не складывалась.</w:t>
      </w:r>
    </w:p>
    <w:p>
      <w:pPr>
        <w:pStyle w:val="Normal"/>
        <w:rPr>
          <w:szCs w:val="20"/>
        </w:rPr>
      </w:pPr>
      <w:r>
        <w:rPr>
          <w:szCs w:val="20"/>
        </w:rPr>
        <w:t>Идя к двери, Фескер, как обычно, предупредил своих посетителей, чтобы они ни в коем случае не вздумали закапать кровью его новый ковер. Однако беспокоился он зря. Пациент, будучи в сильном подпитии, сам себя поранил выстрелом из бластера, а бластерные раны, как известно, не кровоточат. Так что на этот раз ковру ничто не угрожало.</w:t>
      </w:r>
    </w:p>
    <w:p>
      <w:pPr>
        <w:pStyle w:val="Normal"/>
        <w:rPr>
          <w:szCs w:val="20"/>
        </w:rPr>
      </w:pPr>
      <w:r>
        <w:rPr>
          <w:szCs w:val="20"/>
        </w:rPr>
        <w:t>Ренн вернулся в постель. Прислушиваясь к звуку воды, падающей в почти пустой таз, он думал о Марле. Где она? С ней все хорошо? Почему она сначала спасла его, а потом исчезла, даже не попрощавшись? Могла хотя бы дождаться, пока он придет в себя.</w:t>
      </w:r>
    </w:p>
    <w:p>
      <w:pPr>
        <w:pStyle w:val="Normal"/>
        <w:rPr>
          <w:szCs w:val="20"/>
        </w:rPr>
      </w:pPr>
      <w:r>
        <w:rPr>
          <w:szCs w:val="20"/>
        </w:rPr>
        <w:t>В конце концов он уснул. Ему приснилась прекрасная, стройная брюнетка. Она бежала по усыпанному цветами полю, а он, Ренн, пытался догнать ее, но почему-то ему это никак не удавалось. Наконец она споткнулась, и он подхватил ее, сгорая от желания. Однако, оказавшись в его объятиях, она начала вырываться и внезапно превратилась в собаку. Собака улыбнулась, а потом и засмеялась резким, лающим смехом, который снова и снова раздавался в ушах Ренна.</w:t>
      </w:r>
    </w:p>
    <w:p>
      <w:pPr>
        <w:pStyle w:val="Normal"/>
        <w:rPr>
          <w:szCs w:val="20"/>
        </w:rPr>
      </w:pPr>
      <w:r>
        <w:rPr>
          <w:szCs w:val="20"/>
        </w:rPr>
      </w:r>
    </w:p>
    <w:p>
      <w:pPr>
        <w:pStyle w:val="Heading4"/>
        <w:ind w:hanging="0"/>
        <w:rPr/>
      </w:pPr>
      <w:r>
        <w:rPr/>
        <w:t>Глава четвертая</w:t>
      </w:r>
    </w:p>
    <w:p>
      <w:pPr>
        <w:pStyle w:val="Normal"/>
        <w:rPr>
          <w:szCs w:val="20"/>
        </w:rPr>
      </w:pPr>
      <w:r>
        <w:rPr>
          <w:szCs w:val="20"/>
        </w:rPr>
      </w:r>
    </w:p>
    <w:p>
      <w:pPr>
        <w:pStyle w:val="Normal"/>
        <w:rPr/>
      </w:pPr>
      <w:r>
        <w:rPr>
          <w:szCs w:val="20"/>
        </w:rPr>
        <w:t>Он покидал дом доктора Фескера со смешанным чувством. С одной стороны, его мучил страх, но с другой – настроение было на удивление приподнятое. Ну, страх, – это понятно. Впервые в жизни у Ренна не было ничего, кроме одежды на теле. Объяснить приподнятое настроение оказалось труднее, но, хорошенько поразмыслив, он пришел к выводу, что оно проистекает из того же источника, что и страх. Ситуация, в которой он оказался, пугала, но и взбадривала. С чувством удивления Ренн вынужден был признать, что испытывает даже нечто вроде предвкушения приятного.</w:t>
      </w:r>
    </w:p>
    <w:p>
      <w:pPr>
        <w:pStyle w:val="Normal"/>
        <w:rPr/>
      </w:pPr>
      <w:r>
        <w:rPr>
          <w:szCs w:val="20"/>
        </w:rPr>
        <w:t>Вот почему он с легким сердцем шагнул на деревянный тротуар, и только где-то глубоко внутри застыл холодный ком страха. Еле ощутимый, впрочем; так, не ком – маленький комочек. Оглянувшись, Ренн увидел единственную улицу городка, в данный момент затопленную водой не меньше, чем на фут. Дождь по-прежнему лил как из ведра, так что, скорее всего, вода поднимется еще выше. Так вот почему все дома стояли на сваях. В основном это были одно– или двухэтажные строения, сделанные из грубо обработанного дерева. Приподнятый над поверхностью земли деревянный тротуар служил для того, чтобы пешеходы могли ходить, не утопая в воде. А было их немало; мимо Ренна во все стороны сновали люди.</w:t>
      </w:r>
    </w:p>
    <w:p>
      <w:pPr>
        <w:pStyle w:val="Normal"/>
        <w:rPr/>
      </w:pPr>
      <w:r>
        <w:rPr>
          <w:szCs w:val="20"/>
        </w:rPr>
        <w:t>В массе своей вид они имели грубоватый, но энергичный, одеты были в кожу и носили оружие. Некоторые, однако, выглядели понаряднее; эти, скорее всего, и зарабатывали себе на жизнь торговлей, проституцией или азартными играми. Практически все, сталкиваясь с Ренном, смотрели как бы сквозь него. Кроме проституток. Те, напротив, так и норовили поймать его взгляд и подбадривающе улыбались. Поведение здешних жителей ничуть не удивило Ренна. Он не раз бывал на других мирах и знал, что их обитатели всегда настороже и стараются держаться подальше от незнакомцев. Ему тоже придется освоить это искусство – если он хочет тут выжить.</w:t>
      </w:r>
    </w:p>
    <w:p>
      <w:pPr>
        <w:pStyle w:val="Normal"/>
        <w:rPr/>
      </w:pPr>
      <w:r>
        <w:rPr>
          <w:szCs w:val="20"/>
        </w:rPr>
        <w:t>Внезапно его ушей коснулся странный, кашляющий звук. Что это? Звук становился все громче, и тут до Ренна дошло – это же тарахтит двигатель внутреннего сгорания! Спустя несколько секунд показалась плоскодонка и заскользила по залитой водой улице. Один человек сидел у рулевого колеса, а двое других – под грубо сколоченным навесом, по-видимому заменяющим каюту. Когда лодка проплывала мимо, рулевой сказал что-то остальным, и все трое рассмеялись. У Ренна возникло не слишком приятное чувство, будто речь шла о нем.</w:t>
      </w:r>
    </w:p>
    <w:p>
      <w:pPr>
        <w:pStyle w:val="Normal"/>
        <w:rPr>
          <w:szCs w:val="20"/>
        </w:rPr>
      </w:pPr>
      <w:r>
        <w:rPr>
          <w:szCs w:val="20"/>
        </w:rPr>
        <w:t>Тем не менее он не сводил с лодки зачарованного взгляда. По-видимому, шум, который она производила, исходил из металлической коробки, закрепленной на корме. Судя по звуку, это был самый примитивный, но достаточно мощный двухцилиндровый двигатель. Ренну не раз приходилось видеть такие на других планетах. Они чрезвычайно губительно действовали на окружающую среду и на Земле были запрещены еще несколько столетий назад. Но многие миры были не в состоянии позволить себе что-нибудь получше. Их обитателей вполне устраивали бензиновые двигатели, если, конечно, эти миры располагали достаточно большими запасами топлива. А на шум и вредные выбросы никто не обращал внимания.</w:t>
      </w:r>
    </w:p>
    <w:p>
      <w:pPr>
        <w:pStyle w:val="Normal"/>
        <w:rPr>
          <w:szCs w:val="20"/>
        </w:rPr>
      </w:pPr>
      <w:r>
        <w:rPr>
          <w:szCs w:val="20"/>
        </w:rPr>
        <w:t>Плоскодонка добралась до дальнего конца городка и исчезла из виду. Ренн тоже зашагал дальше, продолжая размышлять о том, что только что увидел. Бензиновые двигатели. На деревьях они, как известно, не растут. Значит, на Трясине есть топливо и по крайней мере один очистительный завод. Плюс литейное и машиностроительное производства в той или иной форме. Все эти факты следовало иметь в виду, хотя пока Ренну было неясно, что с ними делать.</w:t>
      </w:r>
    </w:p>
    <w:p>
      <w:pPr>
        <w:pStyle w:val="Normal"/>
        <w:rPr>
          <w:szCs w:val="20"/>
        </w:rPr>
      </w:pPr>
      <w:r>
        <w:rPr>
          <w:szCs w:val="20"/>
        </w:rPr>
        <w:t>Ну, сказал он себе, хватит заниматься осмотром достопримечательностей. Пора всерьез задуматься о выборе профессии. Эта мысль заставила его улыбнуться. О каком выборе идет речь? Из чего тут выбирать? Вопреки совету доктора Фескера, становиться игроком он не собирался. Его никогда не привлекали азартные игры. И потом, зачем ждать, пока деньги сами придут к тебе, когда можно пойти и взять их? Да, решено, он займется охотой. Здесь, на Трясине, всем заправляли охотники. Кроме того, они сумели понять эту планету, научились говорить с ней на ее собственном языке, и это тоже импонировало Ренну. Итак, решено. Он станет охотником.</w:t>
      </w:r>
    </w:p>
    <w:p>
      <w:pPr>
        <w:pStyle w:val="Normal"/>
        <w:rPr>
          <w:szCs w:val="20"/>
        </w:rPr>
      </w:pPr>
      <w:r>
        <w:rPr>
          <w:szCs w:val="20"/>
        </w:rPr>
        <w:t>А потом... За заботами о насущном маячила еще одна, гораздо более значительная и важная цель. Со временем он найдет способ выбраться с Трясины, разделается с Шинто и восстановит свое доброе имя. Хорошо, когда есть большая, пусть отдаленная цель, даже если пока она кажется почти недостижимой.</w:t>
      </w:r>
    </w:p>
    <w:p>
      <w:pPr>
        <w:pStyle w:val="Normal"/>
        <w:rPr>
          <w:szCs w:val="20"/>
        </w:rPr>
      </w:pPr>
      <w:r>
        <w:rPr>
          <w:szCs w:val="20"/>
        </w:rPr>
        <w:t>Ренн зашагал дальше упругой, энергичной походкой.</w:t>
      </w:r>
    </w:p>
    <w:p>
      <w:pPr>
        <w:pStyle w:val="Normal"/>
        <w:rPr>
          <w:szCs w:val="20"/>
        </w:rPr>
      </w:pPr>
      <w:r>
        <w:rPr>
          <w:szCs w:val="20"/>
        </w:rPr>
        <w:t>Вывеска гласила: «САЛУН».</w:t>
      </w:r>
    </w:p>
    <w:p>
      <w:pPr>
        <w:pStyle w:val="Normal"/>
        <w:rPr>
          <w:szCs w:val="20"/>
        </w:rPr>
      </w:pPr>
      <w:r>
        <w:rPr>
          <w:szCs w:val="20"/>
        </w:rPr>
        <w:t>У Ренна не было ни денег, ни того, что могло бы заменить их, но он нуждался только в информации, а ее, возможно, удастся получить бесплатно. Он вошел внутрь и оказался в большом зале, заставленном разнокалиберной мебелью. Посетителей было мало. Только человек, стоящий на коленях перед стойкой, две скучающие проститутки за угловым столиком и игрок, который сидел, привалившись спиной к стене и тасуя карты. Клиенты появятся позже. Даже на Трясине сейчас было еще рановато для серьезной попойки.</w:t>
      </w:r>
    </w:p>
    <w:p>
      <w:pPr>
        <w:pStyle w:val="Normal"/>
        <w:rPr>
          <w:szCs w:val="20"/>
        </w:rPr>
      </w:pPr>
      <w:r>
        <w:rPr>
          <w:szCs w:val="20"/>
        </w:rPr>
        <w:t>Стойка тянулась вдоль одной из стен. Она представляла собой цельный ствол дерева, которому придали прямоугольную форму и гладко отшлифовали. Древесина была желтовато-зеленого цвета и имела прекрасную ровную структуру, без каких-либо следов волокон или прожилок. Примерно треть ее длины была украшена резьбой. Прекрасно выполненная, она, казалось, отражала историю планеты и строительства города, начиная с того, как первый научно-исследовательский корабль опустился на ее поверхность, и заканчивая сценами стычек с отвратительными на вид монстрами.</w:t>
      </w:r>
    </w:p>
    <w:p>
      <w:pPr>
        <w:pStyle w:val="Normal"/>
        <w:rPr>
          <w:szCs w:val="20"/>
        </w:rPr>
      </w:pPr>
      <w:r>
        <w:rPr>
          <w:szCs w:val="20"/>
        </w:rPr>
        <w:t>Только пройдя всю длину стойки, Ренн понял, что стоящий на коленях человек был художником и в данный момент трудился, добавляя последние штрихи к своему новому шедевру. Нагнувшись, он с помощью маленького резца заканчивал детали узорной листвы за спиной одного из монстров. Работал быстро, действуя исключительно левой рукой, в то время как правая безостановочно ощупывала поверхность работы. В такт своим движениям встряхивая длинными сальными волосами, художник все время бормотал что-то себе под нос.</w:t>
      </w:r>
    </w:p>
    <w:p>
      <w:pPr>
        <w:pStyle w:val="Normal"/>
        <w:rPr>
          <w:szCs w:val="20"/>
        </w:rPr>
      </w:pPr>
      <w:r>
        <w:rPr>
          <w:szCs w:val="20"/>
        </w:rPr>
        <w:t>Ренн остановился у него за спиной, пораженно глядя на резьбу. Это была потрясающая работа. В бугристых мышцах монстра ощущалась такая грация и в то же время такая мощь, что, казалось, она вот-вот выплеснется наружу и затопит зал. Вспомнив о своем решении стать охотником, Ренн от всей души понадеялся, что монстр был не столько списан с натуры, сколько являлся плодом воображения его создателя.</w:t>
      </w:r>
    </w:p>
    <w:p>
      <w:pPr>
        <w:pStyle w:val="Normal"/>
        <w:rPr/>
      </w:pPr>
      <w:r>
        <w:rPr>
          <w:szCs w:val="20"/>
        </w:rPr>
        <w:t>– </w:t>
      </w:r>
      <w:r>
        <w:rPr>
          <w:szCs w:val="20"/>
        </w:rPr>
        <w:t>Замечательная работа, – сказал он.</w:t>
      </w:r>
    </w:p>
    <w:p>
      <w:pPr>
        <w:pStyle w:val="Normal"/>
        <w:rPr/>
      </w:pPr>
      <w:r>
        <w:rPr>
          <w:szCs w:val="20"/>
        </w:rPr>
        <w:t>– </w:t>
      </w:r>
      <w:r>
        <w:rPr>
          <w:szCs w:val="20"/>
        </w:rPr>
        <w:t>Рад слышать, – не оборачиваясь, ответил художник. – Как вам кажется, лиственный орнамент не портит впечатления?</w:t>
      </w:r>
    </w:p>
    <w:p>
      <w:pPr>
        <w:pStyle w:val="Normal"/>
        <w:rPr>
          <w:szCs w:val="20"/>
        </w:rPr>
      </w:pPr>
      <w:r>
        <w:rPr>
          <w:szCs w:val="20"/>
        </w:rPr>
        <w:t>Ренн перевел взгляд на то место, о котором говорил художник. Орнамент поражал точностью и не только не мешал восприятию монстра на переднем плане, но, напротив, придавал изображению еще большую объемность и глубину.</w:t>
      </w:r>
    </w:p>
    <w:p>
      <w:pPr>
        <w:pStyle w:val="Normal"/>
        <w:rPr/>
      </w:pPr>
      <w:r>
        <w:rPr>
          <w:szCs w:val="20"/>
        </w:rPr>
        <w:t>– </w:t>
      </w:r>
      <w:r>
        <w:rPr>
          <w:szCs w:val="20"/>
        </w:rPr>
        <w:t>Он прекрасен.</w:t>
      </w:r>
    </w:p>
    <w:p>
      <w:pPr>
        <w:pStyle w:val="Normal"/>
        <w:rPr/>
      </w:pPr>
      <w:r>
        <w:rPr>
          <w:szCs w:val="20"/>
        </w:rPr>
        <w:t>– </w:t>
      </w:r>
      <w:r>
        <w:rPr>
          <w:szCs w:val="20"/>
        </w:rPr>
        <w:t>Ну и хорошо, – ответил художник и встал. – Значит, настало время выпить. Эй, гарсон!</w:t>
      </w:r>
    </w:p>
    <w:p>
      <w:pPr>
        <w:pStyle w:val="Normal"/>
        <w:rPr/>
      </w:pPr>
      <w:r>
        <w:rPr>
          <w:szCs w:val="20"/>
        </w:rPr>
        <w:t>– </w:t>
      </w:r>
      <w:r>
        <w:rPr>
          <w:szCs w:val="20"/>
        </w:rPr>
        <w:t>Я тебе не «гарсон», пьяница, – отозвался сморщенный маленький человечек, появляясь из задней комнаты. – Чего тебе?</w:t>
      </w:r>
    </w:p>
    <w:p>
      <w:pPr>
        <w:pStyle w:val="Normal"/>
        <w:rPr/>
      </w:pPr>
      <w:r>
        <w:rPr>
          <w:szCs w:val="20"/>
        </w:rPr>
        <w:t>– </w:t>
      </w:r>
      <w:r>
        <w:rPr>
          <w:szCs w:val="20"/>
        </w:rPr>
        <w:t>Твоего мерзкого пойла, чего же еще?</w:t>
      </w:r>
    </w:p>
    <w:p>
      <w:pPr>
        <w:pStyle w:val="Normal"/>
        <w:rPr/>
      </w:pPr>
      <w:r>
        <w:rPr>
          <w:szCs w:val="20"/>
        </w:rPr>
        <w:t>– </w:t>
      </w:r>
      <w:r>
        <w:rPr>
          <w:szCs w:val="20"/>
        </w:rPr>
        <w:t>Ты закончил секцию?</w:t>
      </w:r>
    </w:p>
    <w:p>
      <w:pPr>
        <w:pStyle w:val="Normal"/>
        <w:rPr/>
      </w:pPr>
      <w:r>
        <w:rPr>
          <w:szCs w:val="20"/>
        </w:rPr>
        <w:t>– </w:t>
      </w:r>
      <w:r>
        <w:rPr>
          <w:szCs w:val="20"/>
        </w:rPr>
        <w:t>Ну да, – сердито ответил художник. – Вот и мой друг может подтвердить.</w:t>
      </w:r>
    </w:p>
    <w:p>
      <w:pPr>
        <w:pStyle w:val="Normal"/>
        <w:rPr>
          <w:szCs w:val="20"/>
        </w:rPr>
      </w:pPr>
      <w:r>
        <w:rPr>
          <w:szCs w:val="20"/>
        </w:rPr>
        <w:t>С этими словами он повернулся к Ренну. Тот остолбенел. Лицо художника выглядело как ужасное сплетение грубых складчатых шрамов. Никаких признаков глаз. Единственная черная дыра представляла собой уцелевшую ноздрю, да еще, когда он говорил, приоткрывалась безгубая щель.</w:t>
      </w:r>
    </w:p>
    <w:p>
      <w:pPr>
        <w:pStyle w:val="Normal"/>
        <w:rPr/>
      </w:pPr>
      <w:r>
        <w:rPr>
          <w:szCs w:val="20"/>
        </w:rPr>
        <w:t>– </w:t>
      </w:r>
      <w:r>
        <w:rPr>
          <w:szCs w:val="20"/>
        </w:rPr>
        <w:t>Ну, что же вы молчите? Работа закончена или нет?</w:t>
      </w:r>
    </w:p>
    <w:p>
      <w:pPr>
        <w:pStyle w:val="Normal"/>
        <w:rPr/>
      </w:pPr>
      <w:r>
        <w:rPr>
          <w:szCs w:val="20"/>
        </w:rPr>
        <w:t>– </w:t>
      </w:r>
      <w:r>
        <w:rPr>
          <w:szCs w:val="20"/>
        </w:rPr>
        <w:t>Закончена, – пролепетал Ренн.</w:t>
      </w:r>
    </w:p>
    <w:p>
      <w:pPr>
        <w:pStyle w:val="Normal"/>
        <w:rPr/>
      </w:pPr>
      <w:r>
        <w:rPr>
          <w:szCs w:val="20"/>
        </w:rPr>
        <w:t>– </w:t>
      </w:r>
      <w:r>
        <w:rPr>
          <w:szCs w:val="20"/>
        </w:rPr>
        <w:t>Ладно, – с явной неохотой буркнул бармен, поворачиваясь, чтобы уйти.</w:t>
      </w:r>
    </w:p>
    <w:p>
      <w:pPr>
        <w:pStyle w:val="Normal"/>
        <w:rPr/>
      </w:pPr>
      <w:r>
        <w:rPr>
          <w:szCs w:val="20"/>
        </w:rPr>
        <w:t>– </w:t>
      </w:r>
      <w:r>
        <w:rPr>
          <w:szCs w:val="20"/>
        </w:rPr>
        <w:t>И принеси того же самого для моего друга, – сказал художник.</w:t>
      </w:r>
    </w:p>
    <w:p>
      <w:pPr>
        <w:pStyle w:val="Normal"/>
        <w:rPr>
          <w:szCs w:val="20"/>
        </w:rPr>
      </w:pPr>
      <w:r>
        <w:rPr>
          <w:szCs w:val="20"/>
        </w:rPr>
        <w:t>Бармен остановился и оглядел Ренна сверху донизу:</w:t>
      </w:r>
    </w:p>
    <w:p>
      <w:pPr>
        <w:pStyle w:val="Normal"/>
        <w:rPr/>
      </w:pPr>
      <w:r>
        <w:rPr>
          <w:szCs w:val="20"/>
        </w:rPr>
        <w:t>– </w:t>
      </w:r>
      <w:r>
        <w:rPr>
          <w:szCs w:val="20"/>
        </w:rPr>
        <w:t>Это ты пытался застрелить Циклопа из его же пистолета?</w:t>
      </w:r>
    </w:p>
    <w:p>
      <w:pPr>
        <w:pStyle w:val="Normal"/>
        <w:rPr>
          <w:szCs w:val="20"/>
        </w:rPr>
      </w:pPr>
      <w:r>
        <w:rPr>
          <w:szCs w:val="20"/>
        </w:rPr>
        <w:t>Ренн кивнул. В маленьких городках новости распространяются быстро.</w:t>
      </w:r>
    </w:p>
    <w:p>
      <w:pPr>
        <w:pStyle w:val="Normal"/>
        <w:rPr>
          <w:szCs w:val="20"/>
        </w:rPr>
      </w:pPr>
      <w:r>
        <w:rPr>
          <w:szCs w:val="20"/>
        </w:rPr>
        <w:t>Бармен засмеялся:</w:t>
      </w:r>
    </w:p>
    <w:p>
      <w:pPr>
        <w:pStyle w:val="Normal"/>
        <w:rPr/>
      </w:pPr>
      <w:r>
        <w:rPr>
          <w:szCs w:val="20"/>
        </w:rPr>
        <w:t>– </w:t>
      </w:r>
      <w:r>
        <w:rPr>
          <w:szCs w:val="20"/>
        </w:rPr>
        <w:t>Жаль, что меня там не было. Ладно, садись. Но запомни, это твоя первая и последняя бесплатная выпивка в салуне Расплаты.</w:t>
      </w:r>
    </w:p>
    <w:p>
      <w:pPr>
        <w:pStyle w:val="Normal"/>
        <w:rPr>
          <w:szCs w:val="20"/>
        </w:rPr>
      </w:pPr>
      <w:r>
        <w:rPr>
          <w:szCs w:val="20"/>
        </w:rPr>
        <w:t>Пока бармен наполнял два стакана, художник протянул Ренну покрытую шрамами руку:</w:t>
      </w:r>
    </w:p>
    <w:p>
      <w:pPr>
        <w:pStyle w:val="Normal"/>
        <w:rPr/>
      </w:pPr>
      <w:r>
        <w:rPr>
          <w:szCs w:val="20"/>
        </w:rPr>
        <w:t>– </w:t>
      </w:r>
      <w:r>
        <w:rPr>
          <w:szCs w:val="20"/>
        </w:rPr>
        <w:t>Для меня большая честь познакомиться с вами, человеком, у которого не только глаз художника, но и сердце льва. Я – Максвелл.</w:t>
      </w:r>
    </w:p>
    <w:p>
      <w:pPr>
        <w:pStyle w:val="Normal"/>
        <w:rPr/>
      </w:pPr>
      <w:r>
        <w:rPr>
          <w:szCs w:val="20"/>
        </w:rPr>
        <w:t>– </w:t>
      </w:r>
      <w:r>
        <w:rPr>
          <w:szCs w:val="20"/>
        </w:rPr>
        <w:t>Джонатан Ренн... Что, просто Максвелл? Никакого прозвища?</w:t>
      </w:r>
    </w:p>
    <w:p>
      <w:pPr>
        <w:pStyle w:val="Normal"/>
        <w:rPr>
          <w:szCs w:val="20"/>
        </w:rPr>
      </w:pPr>
      <w:r>
        <w:rPr>
          <w:szCs w:val="20"/>
        </w:rPr>
        <w:t>Художник засмеялся. Это был сухой, скрежещущий звук.</w:t>
      </w:r>
    </w:p>
    <w:p>
      <w:pPr>
        <w:pStyle w:val="Normal"/>
        <w:rPr/>
      </w:pPr>
      <w:r>
        <w:rPr>
          <w:szCs w:val="20"/>
        </w:rPr>
        <w:t>– </w:t>
      </w:r>
      <w:r>
        <w:rPr>
          <w:szCs w:val="20"/>
        </w:rPr>
        <w:t>Никакого. Я отношусь к числу тех немногих, кто самой судьбой избавлен от этого унижения. Ну, как меня называть? Урод? Или, может быть, Шрам? Ни у кого язык не повернется произносить такое прозвище, а что еще тут можно придумать? Будьте любезны, возьмите у бармена наши стаканы.</w:t>
      </w:r>
    </w:p>
    <w:p>
      <w:pPr>
        <w:pStyle w:val="Normal"/>
        <w:rPr>
          <w:szCs w:val="20"/>
        </w:rPr>
      </w:pPr>
      <w:r>
        <w:rPr>
          <w:szCs w:val="20"/>
        </w:rPr>
        <w:t>Ренн так и сделал, после чего проследовал за Максвеллом к угловому столику. По тому, как уверенно тот двигался, можно было догадаться, что этот путь хорошо ему знаком.</w:t>
      </w:r>
    </w:p>
    <w:p>
      <w:pPr>
        <w:pStyle w:val="Normal"/>
        <w:rPr/>
      </w:pPr>
      <w:r>
        <w:rPr>
          <w:szCs w:val="20"/>
        </w:rPr>
        <w:t>. – Ну, – сказал художник, усаживаясь, – а теперь попробуйте то, чем оплачиваются мои труды. – Он взял стакан и сделал осторожный глоток. – Ух! Омерзительно, как всегда.</w:t>
      </w:r>
    </w:p>
    <w:p>
      <w:pPr>
        <w:pStyle w:val="Normal"/>
        <w:rPr>
          <w:szCs w:val="20"/>
        </w:rPr>
      </w:pPr>
      <w:r>
        <w:rPr>
          <w:szCs w:val="20"/>
        </w:rPr>
        <w:t>Ренн пригубил напиток, оказавшийся очень крепким, со слабым привкусом мяты. По первому ощущению, не меньше восьмидесяти градусов. Горло обожгло, а когда жидкость достигла пустого желудка, в нем словно взорвалась граната.</w:t>
      </w:r>
    </w:p>
    <w:p>
      <w:pPr>
        <w:pStyle w:val="Normal"/>
        <w:rPr/>
      </w:pPr>
      <w:r>
        <w:rPr>
          <w:szCs w:val="20"/>
        </w:rPr>
        <w:t>– </w:t>
      </w:r>
      <w:r>
        <w:rPr>
          <w:szCs w:val="20"/>
        </w:rPr>
        <w:t>Bay! Зачем же пить, если не нравится? – спросил Ренн.</w:t>
      </w:r>
    </w:p>
    <w:p>
      <w:pPr>
        <w:pStyle w:val="Normal"/>
        <w:rPr>
          <w:szCs w:val="20"/>
        </w:rPr>
      </w:pPr>
      <w:r>
        <w:rPr>
          <w:szCs w:val="20"/>
        </w:rPr>
        <w:t>Рот Максвелла искривился в подобии улыбки.</w:t>
      </w:r>
    </w:p>
    <w:p>
      <w:pPr>
        <w:pStyle w:val="Normal"/>
        <w:rPr/>
      </w:pPr>
      <w:r>
        <w:rPr>
          <w:szCs w:val="20"/>
        </w:rPr>
        <w:t>– </w:t>
      </w:r>
      <w:r>
        <w:rPr>
          <w:szCs w:val="20"/>
        </w:rPr>
        <w:t>Затем, что я алкоголик, и хотя это пойло вызывает У меня отвращение, бьет оно хорошо. Как только мы закончим разговор, я вернусь к работе. Через полчаса или, может быть, через час гарсон нехотя нальет мне следующую порцию. Я проглочу ее, и цикл начнется сначала. Если все пойдет хорошо, эффект будет постепенно накапливаться, и часов в десять-одиннадцать я отрублюсь. А больше мне от жизни ничего и не надо.</w:t>
      </w:r>
    </w:p>
    <w:p>
      <w:pPr>
        <w:pStyle w:val="Normal"/>
        <w:rPr/>
      </w:pPr>
      <w:r>
        <w:rPr>
          <w:szCs w:val="20"/>
        </w:rPr>
        <w:t>– </w:t>
      </w:r>
      <w:r>
        <w:rPr>
          <w:szCs w:val="20"/>
        </w:rPr>
        <w:t>Ну, вы, безусловно, один из самых организованных алкоголиков, которых мне когда-либо приходилось встречать, – сказал Ренн.</w:t>
      </w:r>
    </w:p>
    <w:p>
      <w:pPr>
        <w:pStyle w:val="Normal"/>
        <w:rPr/>
      </w:pPr>
      <w:r>
        <w:rPr>
          <w:szCs w:val="20"/>
        </w:rPr>
        <w:t>– </w:t>
      </w:r>
      <w:r>
        <w:rPr>
          <w:szCs w:val="20"/>
        </w:rPr>
        <w:t>Благодарю вас.</w:t>
      </w:r>
    </w:p>
    <w:p>
      <w:pPr>
        <w:pStyle w:val="Normal"/>
        <w:rPr/>
      </w:pPr>
      <w:r>
        <w:rPr>
          <w:szCs w:val="20"/>
        </w:rPr>
        <w:t>– </w:t>
      </w:r>
      <w:r>
        <w:rPr>
          <w:szCs w:val="20"/>
        </w:rPr>
        <w:t>То, что здесь изображено... Это плод вашего воображения или монстры в самом деле так выглядят?</w:t>
      </w:r>
    </w:p>
    <w:p>
      <w:pPr>
        <w:pStyle w:val="Normal"/>
        <w:rPr>
          <w:szCs w:val="20"/>
        </w:rPr>
      </w:pPr>
      <w:r>
        <w:rPr>
          <w:szCs w:val="20"/>
        </w:rPr>
        <w:t>Максвелл сделал еще один глоток, очень осторожно, стараясь не пролить ни капли.</w:t>
      </w:r>
    </w:p>
    <w:p>
      <w:pPr>
        <w:pStyle w:val="Normal"/>
        <w:rPr/>
      </w:pPr>
      <w:r>
        <w:rPr>
          <w:szCs w:val="20"/>
        </w:rPr>
        <w:t>– </w:t>
      </w:r>
      <w:r>
        <w:rPr>
          <w:szCs w:val="20"/>
        </w:rPr>
        <w:t>Они и в самом деле так выглядят, друг Джонатан. Я видел их собственными глазами.</w:t>
      </w:r>
    </w:p>
    <w:p>
      <w:pPr>
        <w:pStyle w:val="Normal"/>
        <w:rPr/>
      </w:pPr>
      <w:r>
        <w:rPr>
          <w:szCs w:val="20"/>
        </w:rPr>
        <w:t>– </w:t>
      </w:r>
      <w:r>
        <w:rPr>
          <w:szCs w:val="20"/>
        </w:rPr>
        <w:t>Вы были охотником?</w:t>
      </w:r>
    </w:p>
    <w:p>
      <w:pPr>
        <w:pStyle w:val="Normal"/>
        <w:rPr>
          <w:szCs w:val="20"/>
        </w:rPr>
      </w:pPr>
      <w:r>
        <w:rPr>
          <w:szCs w:val="20"/>
        </w:rPr>
        <w:t>После паузы Максвелл медленно кивнул:</w:t>
      </w:r>
    </w:p>
    <w:p>
      <w:pPr>
        <w:pStyle w:val="Normal"/>
        <w:rPr/>
      </w:pPr>
      <w:r>
        <w:rPr>
          <w:szCs w:val="20"/>
        </w:rPr>
        <w:t>– </w:t>
      </w:r>
      <w:r>
        <w:rPr>
          <w:szCs w:val="20"/>
        </w:rPr>
        <w:t>Да, охотником. Одним из лучших. Но это было еще до сражения, до того, как случилось вот это, – он поднял руку и коснулся уродливой маски, в которую превратилось его лицо.</w:t>
      </w:r>
    </w:p>
    <w:p>
      <w:pPr>
        <w:pStyle w:val="Normal"/>
        <w:rPr/>
      </w:pPr>
      <w:r>
        <w:rPr>
          <w:szCs w:val="20"/>
        </w:rPr>
        <w:t>– </w:t>
      </w:r>
      <w:r>
        <w:rPr>
          <w:szCs w:val="20"/>
        </w:rPr>
        <w:t>Сражения?</w:t>
      </w:r>
    </w:p>
    <w:p>
      <w:pPr>
        <w:pStyle w:val="Normal"/>
        <w:rPr/>
      </w:pPr>
      <w:r>
        <w:rPr>
          <w:szCs w:val="20"/>
        </w:rPr>
        <w:t>– </w:t>
      </w:r>
      <w:r>
        <w:rPr>
          <w:szCs w:val="20"/>
        </w:rPr>
        <w:t>Ну да. Идиотизм, конечно. Это произошло несколько лет назад. Мы сговорились напасть на шаттл. Надеялись захватить его и добраться до транспортного корабля, – Максвелл пожал плечами. – Коротко говоря, затея провалилась. Те, кому повезло, погибли. Я выжил.</w:t>
      </w:r>
    </w:p>
    <w:p>
      <w:pPr>
        <w:pStyle w:val="Normal"/>
        <w:rPr/>
      </w:pPr>
      <w:r>
        <w:rPr>
          <w:szCs w:val="20"/>
        </w:rPr>
        <w:t>– </w:t>
      </w:r>
      <w:r>
        <w:rPr>
          <w:szCs w:val="20"/>
        </w:rPr>
        <w:t>Мне очень жаль.</w:t>
      </w:r>
    </w:p>
    <w:p>
      <w:pPr>
        <w:pStyle w:val="Normal"/>
        <w:rPr>
          <w:szCs w:val="20"/>
        </w:rPr>
      </w:pPr>
      <w:r>
        <w:rPr>
          <w:szCs w:val="20"/>
        </w:rPr>
        <w:t>Ренн вспомнил о своих собственных надеждах вырваться с Трясины. Ладно. Идея с шаттлом отпадает... Но он придумает что-нибудь еще.</w:t>
      </w:r>
    </w:p>
    <w:p>
      <w:pPr>
        <w:pStyle w:val="Normal"/>
        <w:rPr>
          <w:szCs w:val="20"/>
        </w:rPr>
      </w:pPr>
      <w:r>
        <w:rPr>
          <w:szCs w:val="20"/>
        </w:rPr>
        <w:t>Максвелл осушил свой стакан и осторожно поставил его на стол.</w:t>
      </w:r>
    </w:p>
    <w:p>
      <w:pPr>
        <w:pStyle w:val="Normal"/>
        <w:rPr/>
      </w:pPr>
      <w:r>
        <w:rPr>
          <w:szCs w:val="20"/>
        </w:rPr>
        <w:t>– </w:t>
      </w:r>
      <w:r>
        <w:rPr>
          <w:szCs w:val="20"/>
        </w:rPr>
        <w:t>Спасибо, друг Джонатан. Я не чувствую в ваших словах унизительной жалости... и за это спасибо вдвойне. Но хватит о моих проблемах. Осмелюсь предположить, что у вас и самого их хватает.</w:t>
      </w:r>
    </w:p>
    <w:p>
      <w:pPr>
        <w:pStyle w:val="Normal"/>
        <w:rPr/>
      </w:pPr>
      <w:r>
        <w:rPr>
          <w:szCs w:val="20"/>
        </w:rPr>
        <w:t>– </w:t>
      </w:r>
      <w:r>
        <w:rPr>
          <w:szCs w:val="20"/>
        </w:rPr>
        <w:t>Ну, не так уж много, – ответил Ренн. – Я гол как сокол, а в остальном все прекрасно. Не подскажете, где тут можно получить работу?</w:t>
      </w:r>
    </w:p>
    <w:p>
      <w:pPr>
        <w:pStyle w:val="Normal"/>
        <w:rPr/>
      </w:pPr>
      <w:r>
        <w:rPr>
          <w:szCs w:val="20"/>
        </w:rPr>
        <w:t>– </w:t>
      </w:r>
      <w:r>
        <w:rPr>
          <w:szCs w:val="20"/>
        </w:rPr>
        <w:t>Какие-нибудь особые умения имеются?</w:t>
      </w:r>
    </w:p>
    <w:p>
      <w:pPr>
        <w:pStyle w:val="Normal"/>
        <w:rPr/>
      </w:pPr>
      <w:r>
        <w:rPr>
          <w:szCs w:val="20"/>
        </w:rPr>
        <w:t>– </w:t>
      </w:r>
      <w:r>
        <w:rPr>
          <w:szCs w:val="20"/>
        </w:rPr>
        <w:t>Нет, но мне хотелось бы стать охотником.</w:t>
      </w:r>
    </w:p>
    <w:p>
      <w:pPr>
        <w:pStyle w:val="Normal"/>
        <w:rPr>
          <w:szCs w:val="20"/>
        </w:rPr>
      </w:pPr>
      <w:r>
        <w:rPr>
          <w:szCs w:val="20"/>
        </w:rPr>
        <w:t>Максвелл кивнул с глубокомысленным видом.</w:t>
      </w:r>
    </w:p>
    <w:p>
      <w:pPr>
        <w:pStyle w:val="Normal"/>
        <w:rPr/>
      </w:pPr>
      <w:r>
        <w:rPr>
          <w:szCs w:val="20"/>
        </w:rPr>
        <w:t>– </w:t>
      </w:r>
      <w:r>
        <w:rPr>
          <w:szCs w:val="20"/>
        </w:rPr>
        <w:t>Вы собираетесь допивать, друг Джонатан? Если нет, я был бы рад сделать это за вас.</w:t>
      </w:r>
    </w:p>
    <w:p>
      <w:pPr>
        <w:pStyle w:val="Normal"/>
        <w:rPr>
          <w:szCs w:val="20"/>
        </w:rPr>
      </w:pPr>
      <w:r>
        <w:rPr>
          <w:szCs w:val="20"/>
        </w:rPr>
        <w:t>Ренн подвинул к нему стакан:</w:t>
      </w:r>
    </w:p>
    <w:p>
      <w:pPr>
        <w:pStyle w:val="Normal"/>
        <w:rPr/>
      </w:pPr>
      <w:r>
        <w:rPr>
          <w:szCs w:val="20"/>
        </w:rPr>
        <w:t>– </w:t>
      </w:r>
      <w:r>
        <w:rPr>
          <w:szCs w:val="20"/>
        </w:rPr>
        <w:t>Прошу вас, пейте.</w:t>
      </w:r>
    </w:p>
    <w:p>
      <w:pPr>
        <w:pStyle w:val="Normal"/>
        <w:rPr>
          <w:szCs w:val="20"/>
        </w:rPr>
      </w:pPr>
      <w:r>
        <w:rPr>
          <w:szCs w:val="20"/>
        </w:rPr>
        <w:t>Максвелл так и сделал. Осушив стакан до последней капли, он облизнул губы.</w:t>
      </w:r>
    </w:p>
    <w:p>
      <w:pPr>
        <w:pStyle w:val="Normal"/>
        <w:rPr/>
      </w:pPr>
      <w:r>
        <w:rPr>
          <w:szCs w:val="20"/>
        </w:rPr>
        <w:t>– </w:t>
      </w:r>
      <w:r>
        <w:rPr>
          <w:szCs w:val="20"/>
        </w:rPr>
        <w:t>Спасибо. Для того, кто хочет стать охотником, но не располагает никакими средствами, существует единственная возможность добиться своего. Вы заметили большой дом на северном конце города?</w:t>
      </w:r>
    </w:p>
    <w:p>
      <w:pPr>
        <w:pStyle w:val="Normal"/>
        <w:rPr/>
      </w:pPr>
      <w:r>
        <w:rPr>
          <w:szCs w:val="20"/>
        </w:rPr>
        <w:t>– </w:t>
      </w:r>
      <w:r>
        <w:rPr>
          <w:szCs w:val="20"/>
        </w:rPr>
        <w:t>Да.</w:t>
      </w:r>
    </w:p>
    <w:p>
      <w:pPr>
        <w:pStyle w:val="Normal"/>
        <w:rPr/>
      </w:pPr>
      <w:r>
        <w:rPr>
          <w:szCs w:val="20"/>
        </w:rPr>
        <w:t>– </w:t>
      </w:r>
      <w:r>
        <w:rPr>
          <w:szCs w:val="20"/>
        </w:rPr>
        <w:t>Ну, так вот. Это пакгауз, в котором размещается Ассоциация охотников. Там покупают и хранят шкуры. И там же вербуют тех, кто готов поработать помощником охотника.</w:t>
      </w:r>
    </w:p>
    <w:p>
      <w:pPr>
        <w:pStyle w:val="Normal"/>
        <w:rPr/>
      </w:pPr>
      <w:r>
        <w:rPr>
          <w:szCs w:val="20"/>
        </w:rPr>
        <w:t>– </w:t>
      </w:r>
      <w:r>
        <w:rPr>
          <w:szCs w:val="20"/>
        </w:rPr>
        <w:t>Вербуют? Но ведь это наверняка почти рабство?</w:t>
      </w:r>
    </w:p>
    <w:p>
      <w:pPr>
        <w:pStyle w:val="Normal"/>
        <w:rPr>
          <w:szCs w:val="20"/>
        </w:rPr>
      </w:pPr>
      <w:r>
        <w:rPr>
          <w:szCs w:val="20"/>
        </w:rPr>
        <w:t>Максвелл рассмеялся своим дребезжащим смехом:</w:t>
      </w:r>
    </w:p>
    <w:p>
      <w:pPr>
        <w:pStyle w:val="Normal"/>
        <w:rPr/>
      </w:pPr>
      <w:r>
        <w:rPr>
          <w:szCs w:val="20"/>
        </w:rPr>
        <w:t>– </w:t>
      </w:r>
      <w:r>
        <w:rPr>
          <w:szCs w:val="20"/>
        </w:rPr>
        <w:t>Ну, в каком-то смысле. Но это совсем не так плохо, как кажется. Заключив, прямо скажем, кабальное соглашение на год или два, в обмен вы получите снаряжение, пищу и жилье. И обучение по высшему разряду. Для желающего стать охотником это лучшая школа, какую только можно себе представить. Я бы посоветовал вам поступить именно так, даже если бы вы располагали какими-то средствами.</w:t>
      </w:r>
    </w:p>
    <w:p>
      <w:pPr>
        <w:pStyle w:val="Normal"/>
        <w:rPr/>
      </w:pPr>
      <w:r>
        <w:rPr>
          <w:szCs w:val="20"/>
        </w:rPr>
        <w:t>– </w:t>
      </w:r>
      <w:r>
        <w:rPr>
          <w:szCs w:val="20"/>
        </w:rPr>
        <w:t>Вы меня убедили, – сказал Ренн и встал. – Я так и сделаю. Спасибо.</w:t>
      </w:r>
    </w:p>
    <w:p>
      <w:pPr>
        <w:pStyle w:val="Normal"/>
        <w:rPr>
          <w:szCs w:val="20"/>
        </w:rPr>
      </w:pPr>
      <w:r>
        <w:rPr>
          <w:szCs w:val="20"/>
        </w:rPr>
        <w:t>Максвелл тоже поднялся и протянул ему руку.</w:t>
      </w:r>
    </w:p>
    <w:p>
      <w:pPr>
        <w:pStyle w:val="Normal"/>
        <w:rPr/>
      </w:pPr>
      <w:r>
        <w:rPr>
          <w:szCs w:val="20"/>
        </w:rPr>
        <w:t>– </w:t>
      </w:r>
      <w:r>
        <w:rPr>
          <w:szCs w:val="20"/>
        </w:rPr>
        <w:t>Был рад помочь, друг Джонатан, – сказал он, когда они обменялись рукопожатием. – Вам серьезно понравились мои работы?</w:t>
      </w:r>
    </w:p>
    <w:p>
      <w:pPr>
        <w:pStyle w:val="Normal"/>
        <w:rPr/>
      </w:pPr>
      <w:r>
        <w:rPr>
          <w:szCs w:val="20"/>
        </w:rPr>
        <w:t>– </w:t>
      </w:r>
      <w:r>
        <w:rPr>
          <w:szCs w:val="20"/>
        </w:rPr>
        <w:t>Они прекрасны, Максвелл, – ответил Ренн совершенно искренне, – лучшие из тех, которые я когда-либо видел.</w:t>
      </w:r>
    </w:p>
    <w:p>
      <w:pPr>
        <w:pStyle w:val="Normal"/>
        <w:rPr>
          <w:szCs w:val="20"/>
        </w:rPr>
      </w:pPr>
      <w:r>
        <w:rPr>
          <w:szCs w:val="20"/>
        </w:rPr>
        <w:t>Максвелл кивнул:</w:t>
      </w:r>
    </w:p>
    <w:p>
      <w:pPr>
        <w:pStyle w:val="Normal"/>
        <w:rPr/>
      </w:pPr>
      <w:r>
        <w:rPr>
          <w:szCs w:val="20"/>
        </w:rPr>
        <w:t>– </w:t>
      </w:r>
      <w:r>
        <w:rPr>
          <w:szCs w:val="20"/>
        </w:rPr>
        <w:t>Хорошо. Убейте побольше монстров, а потом не забудьте купить мне выпивки.</w:t>
      </w:r>
    </w:p>
    <w:p>
      <w:pPr>
        <w:pStyle w:val="Normal"/>
        <w:rPr>
          <w:szCs w:val="20"/>
        </w:rPr>
      </w:pPr>
      <w:r>
        <w:rPr>
          <w:szCs w:val="20"/>
        </w:rPr>
        <w:t>Гордо подняв голову и распрямив спину, художник вернулся к месту своей работы.</w:t>
      </w:r>
    </w:p>
    <w:p>
      <w:pPr>
        <w:pStyle w:val="Normal"/>
        <w:rPr>
          <w:szCs w:val="20"/>
        </w:rPr>
      </w:pPr>
      <w:r>
        <w:rPr>
          <w:szCs w:val="20"/>
        </w:rPr>
        <w:t>Дождь все лил и лил. Хотя у большинства домов были широкие, нависающие над тротуаром карнизы, они не примыкали друг к другу, сквозь просветы текла вода. Благодаря костюму тело Ренна оставалось сухим, но к тому времени, когда он добрался до другого конца города, с головы у него капало.</w:t>
      </w:r>
    </w:p>
    <w:p>
      <w:pPr>
        <w:pStyle w:val="Normal"/>
        <w:rPr/>
      </w:pPr>
      <w:r>
        <w:rPr>
          <w:szCs w:val="20"/>
        </w:rPr>
        <w:t>Пакгауз соединял с тротуаром деревянный мостик. Оказавшись внутри, Ренн прежде всего обратил внимание на запах. Не то чтобы неприятный, но – необычный. Едкий запах плесени и... химии. Ну да. Скорее всего, именно тут обрабатывают шкуры монстров.</w:t>
      </w:r>
    </w:p>
    <w:p>
      <w:pPr>
        <w:pStyle w:val="Normal"/>
        <w:rPr/>
      </w:pPr>
      <w:r>
        <w:rPr>
          <w:szCs w:val="20"/>
        </w:rPr>
        <w:t>Он оглянулся, но никого не увидел. Несмотря на тусклое освещение, можно было различить угловатые силуэты двух больших краулеров, припаркованных в дальней части здания, а перед ними – ряды многоярусных полок. Некоторые из них были пусты, на других лежали кипы шкур. Вдруг вдали послышались голоса. Ренн пошел на звук, пробираясь между полками, и в конце концов оказался на открытом пространстве. Вокруг шаткого деревянного стола сидели трое мужчин и женщина. Они играли в карты. Позади них тянулись ряды скамеек без спинок, в данный момент пустых; можно было предположить, что их использовали для проведения собраний. Единственная лампа, висящая над головами игроков, отбрасывала на их лица конус желтого света.</w:t>
      </w:r>
    </w:p>
    <w:p>
      <w:pPr>
        <w:pStyle w:val="Normal"/>
        <w:rPr>
          <w:szCs w:val="20"/>
        </w:rPr>
      </w:pPr>
      <w:r>
        <w:rPr>
          <w:szCs w:val="20"/>
        </w:rPr>
        <w:t>На звук шагов Ренна они, как один, повернули головы в его сторону. Все были одеты в кожу, и у всех пистолеты у пояса. Первой нарушила молчание женщина. У нее были пронзительно-голубые глаза, высокие скулы и остриженные «ежиком» волосы.</w:t>
      </w:r>
    </w:p>
    <w:p>
      <w:pPr>
        <w:pStyle w:val="Normal"/>
        <w:rPr/>
      </w:pPr>
      <w:r>
        <w:rPr>
          <w:szCs w:val="20"/>
        </w:rPr>
        <w:t>– </w:t>
      </w:r>
      <w:r>
        <w:rPr>
          <w:szCs w:val="20"/>
        </w:rPr>
        <w:t>Еще чуть-чуть, и я вас обштопаю, так что готовьте денежки.</w:t>
      </w:r>
    </w:p>
    <w:p>
      <w:pPr>
        <w:pStyle w:val="Normal"/>
        <w:rPr/>
      </w:pPr>
      <w:r>
        <w:rPr>
          <w:szCs w:val="20"/>
        </w:rPr>
        <w:t>– </w:t>
      </w:r>
      <w:r>
        <w:rPr>
          <w:szCs w:val="20"/>
        </w:rPr>
        <w:t>Это как сказать, милая, – ответил один из мужчин и подмигнул ей. – Мы не хуже тебя умеем плутовать.</w:t>
      </w:r>
    </w:p>
    <w:p>
      <w:pPr>
        <w:pStyle w:val="Normal"/>
        <w:rPr>
          <w:szCs w:val="20"/>
        </w:rPr>
      </w:pPr>
      <w:r>
        <w:rPr>
          <w:szCs w:val="20"/>
        </w:rPr>
        <w:t>Невысокий, с мощной бочкообразной грудью, он, на взгляд Ренна, обладал немалой физической силой. Но лицо у него было открытое, а улыбка дружелюбная.</w:t>
      </w:r>
    </w:p>
    <w:p>
      <w:pPr>
        <w:pStyle w:val="Normal"/>
        <w:rPr/>
      </w:pPr>
      <w:r>
        <w:rPr>
          <w:szCs w:val="20"/>
        </w:rPr>
        <w:t>– </w:t>
      </w:r>
      <w:r>
        <w:rPr>
          <w:szCs w:val="20"/>
        </w:rPr>
        <w:t>Я ищу работу. Хотел бы стать помощником охотника.</w:t>
      </w:r>
    </w:p>
    <w:p>
      <w:pPr>
        <w:pStyle w:val="Normal"/>
        <w:rPr>
          <w:szCs w:val="20"/>
        </w:rPr>
      </w:pPr>
      <w:r>
        <w:rPr>
          <w:szCs w:val="20"/>
        </w:rPr>
        <w:t>Женщина оглядела его с головы до ног:</w:t>
      </w:r>
    </w:p>
    <w:p>
      <w:pPr>
        <w:pStyle w:val="Normal"/>
        <w:rPr/>
      </w:pPr>
      <w:r>
        <w:rPr>
          <w:szCs w:val="20"/>
        </w:rPr>
        <w:t>– </w:t>
      </w:r>
      <w:r>
        <w:rPr>
          <w:szCs w:val="20"/>
        </w:rPr>
        <w:t>Что-то ты толстоват для охоты на монстров.</w:t>
      </w:r>
    </w:p>
    <w:p>
      <w:pPr>
        <w:pStyle w:val="Normal"/>
        <w:rPr>
          <w:szCs w:val="20"/>
        </w:rPr>
      </w:pPr>
      <w:r>
        <w:rPr>
          <w:szCs w:val="20"/>
        </w:rPr>
        <w:t>Ренн покраснел от смущения.</w:t>
      </w:r>
    </w:p>
    <w:p>
      <w:pPr>
        <w:pStyle w:val="Normal"/>
        <w:rPr/>
      </w:pPr>
      <w:r>
        <w:rPr>
          <w:szCs w:val="20"/>
        </w:rPr>
        <w:t>– </w:t>
      </w:r>
      <w:r>
        <w:rPr>
          <w:szCs w:val="20"/>
        </w:rPr>
        <w:t>Кто тебя прислал?</w:t>
      </w:r>
    </w:p>
    <w:p>
      <w:pPr>
        <w:pStyle w:val="Normal"/>
        <w:rPr>
          <w:szCs w:val="20"/>
        </w:rPr>
      </w:pPr>
      <w:r>
        <w:rPr>
          <w:szCs w:val="20"/>
        </w:rPr>
        <w:t>Этот вопрос задал второй мужчина, однорукий, с воинственно выпяченным подбородком.</w:t>
      </w:r>
    </w:p>
    <w:p>
      <w:pPr>
        <w:pStyle w:val="Normal"/>
        <w:rPr/>
      </w:pPr>
      <w:r>
        <w:rPr>
          <w:szCs w:val="20"/>
        </w:rPr>
        <w:t>– </w:t>
      </w:r>
      <w:r>
        <w:rPr>
          <w:szCs w:val="20"/>
        </w:rPr>
        <w:t>Человек по имени Максвелл.</w:t>
      </w:r>
    </w:p>
    <w:p>
      <w:pPr>
        <w:pStyle w:val="Normal"/>
        <w:rPr>
          <w:szCs w:val="20"/>
        </w:rPr>
      </w:pPr>
      <w:r>
        <w:rPr>
          <w:szCs w:val="20"/>
        </w:rPr>
        <w:t>Первый мужчина кивнул:</w:t>
      </w:r>
    </w:p>
    <w:p>
      <w:pPr>
        <w:pStyle w:val="Normal"/>
        <w:rPr/>
      </w:pPr>
      <w:r>
        <w:rPr>
          <w:szCs w:val="20"/>
        </w:rPr>
        <w:t>– </w:t>
      </w:r>
      <w:r>
        <w:rPr>
          <w:szCs w:val="20"/>
        </w:rPr>
        <w:t>Ну, тогда ладно. Что-нибудь придумаем. Как всегда, многие охотники нуждаются в помощниках... Давай-ка рассчитайся со мной, и я займусь парнем.</w:t>
      </w:r>
    </w:p>
    <w:p>
      <w:pPr>
        <w:pStyle w:val="Normal"/>
        <w:rPr/>
      </w:pPr>
      <w:r>
        <w:rPr>
          <w:szCs w:val="20"/>
        </w:rPr>
        <w:t>– </w:t>
      </w:r>
      <w:r>
        <w:rPr>
          <w:szCs w:val="20"/>
        </w:rPr>
        <w:t>Конечно, Кулак, – женщина подвинула к нему груду металлических звезд. – Но не радуйся особо. Очень скоро ты вернешь мне все, что выиграл.</w:t>
      </w:r>
    </w:p>
    <w:p>
      <w:pPr>
        <w:pStyle w:val="Normal"/>
        <w:rPr/>
      </w:pPr>
      <w:r>
        <w:rPr>
          <w:szCs w:val="20"/>
        </w:rPr>
        <w:t>– </w:t>
      </w:r>
      <w:r>
        <w:rPr>
          <w:szCs w:val="20"/>
        </w:rPr>
        <w:t>Я тебе вот что скажу, лапушка, – игриво ответил Кулак. – Если ты согласишься провести со мной ночь, то получишь столько, сколько сейчас лежит на столе.</w:t>
      </w:r>
    </w:p>
    <w:p>
      <w:pPr>
        <w:pStyle w:val="Normal"/>
        <w:rPr/>
      </w:pPr>
      <w:r>
        <w:rPr>
          <w:szCs w:val="20"/>
        </w:rPr>
        <w:t>– </w:t>
      </w:r>
      <w:r>
        <w:rPr>
          <w:szCs w:val="20"/>
        </w:rPr>
        <w:t>Чтобы затащить меня в постель, тебе понадобится что-то посерьезнее, – фыркнула женщина. – Целая бригада морской пехоты, так я полагаю.</w:t>
      </w:r>
    </w:p>
    <w:p>
      <w:pPr>
        <w:pStyle w:val="Normal"/>
        <w:rPr/>
      </w:pPr>
      <w:r>
        <w:rPr>
          <w:szCs w:val="20"/>
        </w:rPr>
        <w:t>– </w:t>
      </w:r>
      <w:r>
        <w:rPr>
          <w:szCs w:val="20"/>
        </w:rPr>
        <w:t>Хватит болтать, займись-ка лучше делом, – сказал однорукий, сердито глядя на Кулака из-под лохматых бровей.</w:t>
      </w:r>
    </w:p>
    <w:p>
      <w:pPr>
        <w:pStyle w:val="Normal"/>
        <w:rPr>
          <w:szCs w:val="20"/>
        </w:rPr>
      </w:pPr>
      <w:r>
        <w:rPr>
          <w:szCs w:val="20"/>
        </w:rPr>
        <w:t>Третий мужчина, почти неразличимый за дымом огромной трубки, кивнул в знак согласия.</w:t>
      </w:r>
    </w:p>
    <w:p>
      <w:pPr>
        <w:pStyle w:val="Normal"/>
        <w:rPr>
          <w:szCs w:val="20"/>
        </w:rPr>
      </w:pPr>
      <w:r>
        <w:rPr>
          <w:szCs w:val="20"/>
        </w:rPr>
        <w:t>Кулак с видом притворного огорчения покивал головой, собрал свой выигрыш и ссыпал его в карман кожаной куртки. По цвету она была в точности как темное дерево у него за спиной. Повернувшись, он протянул Ренну руку:</w:t>
      </w:r>
    </w:p>
    <w:p>
      <w:pPr>
        <w:pStyle w:val="Normal"/>
        <w:rPr/>
      </w:pPr>
      <w:r>
        <w:rPr>
          <w:szCs w:val="20"/>
        </w:rPr>
        <w:t>– </w:t>
      </w:r>
      <w:r>
        <w:rPr>
          <w:szCs w:val="20"/>
        </w:rPr>
        <w:t>Меня зовут Кулак.</w:t>
      </w:r>
    </w:p>
    <w:p>
      <w:pPr>
        <w:pStyle w:val="Normal"/>
        <w:rPr/>
      </w:pPr>
      <w:r>
        <w:rPr>
          <w:szCs w:val="20"/>
        </w:rPr>
        <w:t>– </w:t>
      </w:r>
      <w:r>
        <w:rPr>
          <w:szCs w:val="20"/>
        </w:rPr>
        <w:t>Джонатан Ренн. Рад познакомиться.</w:t>
      </w:r>
    </w:p>
    <w:p>
      <w:pPr>
        <w:pStyle w:val="Normal"/>
        <w:rPr/>
      </w:pPr>
      <w:r>
        <w:rPr>
          <w:szCs w:val="20"/>
        </w:rPr>
        <w:t>– </w:t>
      </w:r>
      <w:r>
        <w:rPr>
          <w:szCs w:val="20"/>
        </w:rPr>
        <w:t>Ну, Джон, топай за мной в офис, там все и уладим. Они двинулись в обратный путь к приютившемуся в углу офису. Он выгодно отличался от остального помещения заваленным всяким хламом столом и печью из листового металла. В комнате было удивительно тепло. Кулак отпер грубо сколоченную дверь и подбросил дров в огонь, а Ренн, радуясь теплу, протянул к печи руки.</w:t>
      </w:r>
    </w:p>
    <w:p>
      <w:pPr>
        <w:pStyle w:val="Normal"/>
        <w:rPr>
          <w:szCs w:val="20"/>
        </w:rPr>
      </w:pPr>
      <w:r>
        <w:rPr>
          <w:szCs w:val="20"/>
        </w:rPr>
        <w:t>Кулак уселся в кресло и, освобождая перед собой место, начал отодвигать к углам инструменты, оружие, карты, тряпки и прочие вещи, которыми был завален стол. В конце концов он удовлетворенно улыбнулся и достал откуда-то клавиатуру:</w:t>
      </w:r>
    </w:p>
    <w:p>
      <w:pPr>
        <w:pStyle w:val="Normal"/>
        <w:rPr/>
      </w:pPr>
      <w:r>
        <w:rPr>
          <w:szCs w:val="20"/>
        </w:rPr>
        <w:t>– </w:t>
      </w:r>
      <w:r>
        <w:rPr>
          <w:szCs w:val="20"/>
        </w:rPr>
        <w:t>Без этого не обойтись, если хочешь дело сделать.</w:t>
      </w:r>
    </w:p>
    <w:p>
      <w:pPr>
        <w:pStyle w:val="Normal"/>
        <w:rPr>
          <w:szCs w:val="20"/>
        </w:rPr>
      </w:pPr>
      <w:r>
        <w:rPr>
          <w:szCs w:val="20"/>
        </w:rPr>
        <w:t>Он убрал со стола еще какие-то мелочи, и взгляду Ренна предстал видавший виды компьютер.</w:t>
      </w:r>
    </w:p>
    <w:p>
      <w:pPr>
        <w:pStyle w:val="Normal"/>
        <w:rPr/>
      </w:pPr>
      <w:r>
        <w:rPr>
          <w:szCs w:val="20"/>
        </w:rPr>
        <w:t>– </w:t>
      </w:r>
      <w:r>
        <w:rPr>
          <w:szCs w:val="20"/>
        </w:rPr>
        <w:t>На каком источнике питания вы работаете? – удивленно спросил он.</w:t>
      </w:r>
    </w:p>
    <w:p>
      <w:pPr>
        <w:pStyle w:val="Normal"/>
        <w:rPr/>
      </w:pPr>
      <w:r>
        <w:rPr>
          <w:szCs w:val="20"/>
        </w:rPr>
        <w:t>– </w:t>
      </w:r>
      <w:r>
        <w:rPr>
          <w:szCs w:val="20"/>
        </w:rPr>
        <w:t>У тебя за спиной стоит генератор, – пальцы Кулака уже стучали по клавиатуре. – Может, мы всего лишь прыщ на заднице Империи, но и у нас есть свои правила. Правила, как продавать, покупать и создавать новые правила. Их уже накопилось немало. Приходится записывать, иначе всего не упомнишь. Вот для чего нам нужен компьютер, – Кулак вздохнул. – С каждым днем он пашет все хуже. Ну, давай начнем с твоего полного имени.</w:t>
      </w:r>
    </w:p>
    <w:p>
      <w:pPr>
        <w:pStyle w:val="Normal"/>
        <w:rPr/>
      </w:pPr>
      <w:r>
        <w:rPr>
          <w:szCs w:val="20"/>
        </w:rPr>
        <w:t>Вопросов оказалось множество. К тому времени, когда Кулак объявил, что они закончили, его потрепанный компьютер сожрал уйму всякой информации – сведения о родителях Ренна, его образовании, профессии на Земле, о том, когда и чем он болел, и много чего еще. Фактически, это было все, что Ренн мог рассказать о себе, за одним-единственным, но весьма примечательным исключением. Вопрос о преступлении, за которое он сюда попал, вообще не поднимался. Интересно, почему?</w:t>
      </w:r>
    </w:p>
    <w:p>
      <w:pPr>
        <w:pStyle w:val="Normal"/>
        <w:rPr>
          <w:szCs w:val="20"/>
        </w:rPr>
      </w:pPr>
      <w:r>
        <w:rPr>
          <w:szCs w:val="20"/>
        </w:rPr>
        <w:t>Он все еще ломал над этим голову, когда спустя полчаса вошел в единственный городской ресторан и заказал обед. В кармане у него позвякивали металлические монеты, полученные от Кулака в качестве аванса. Вскоре ему подали сэндвич, чашку горячего растительного супа и вторую, поменьше, с суррогатным кофе. Очень вкусным, как оказалось.</w:t>
      </w:r>
    </w:p>
    <w:p>
      <w:pPr>
        <w:pStyle w:val="Normal"/>
        <w:rPr>
          <w:szCs w:val="20"/>
        </w:rPr>
      </w:pPr>
      <w:r>
        <w:rPr>
          <w:szCs w:val="20"/>
        </w:rPr>
        <w:t>Обедая, Ренн обдумывал все, что ему пока удалось выяснить. Сказалась профессиональная привычка, и, совершенно не отдавая себе в этом отчета, он произвел своего рода деловой анализ, которым всегда сопровождается освоение нового рынка. Не вызывало сомнений, что на Трясине развивается комплексная экономическая система. Стадии полной разрозненности и последующего объединения уже закончились. Та, которая сейчас была в самом разгаре, отличалась уже некоторой специализацией. Хотя охотой занималась лишь незначительная часть населения, практически все остальные, прямо или косвенно, помогали ей. Сюда можно было отнести такие виды деятельности, как добыча и очистка нефти, строительство, торговля и проституция. Технология в форме бензиновых двигателей использовалась, чтобы по возможности нейтрализовать хроническую нехватку рабочей силы.</w:t>
      </w:r>
    </w:p>
    <w:p>
      <w:pPr>
        <w:pStyle w:val="Normal"/>
        <w:rPr/>
      </w:pPr>
      <w:r>
        <w:rPr>
          <w:szCs w:val="20"/>
        </w:rPr>
        <w:t>Как результат действия всех этих факторов появились состоятельные члены общества, которые могли позволить себе маленькие излишества – вроде доктора Фескера с его драгоценным ковром. Для того чтобы экономика и дальше развивалась столь же успешно, были разработаны зачаточный вариант гражданского кодекса и система учета, призванная отслеживать его выполнение. Могла ли такая своеобразная система правосудия оказаться жизнеспособной? Учитывая, что все без исключения местные жители имели преступное прошлое, поначалу идея наведения хоть какого-то порядка наверняка не вызывала у них восторга. Однако со временем их отношение к ней, скорее всего, начало меняться. В конце концов они устали от людей вроде Циклопа и поняли, что закон и порядок жизненно необходимы.</w:t>
      </w:r>
    </w:p>
    <w:p>
      <w:pPr>
        <w:pStyle w:val="Normal"/>
        <w:rPr/>
      </w:pPr>
      <w:r>
        <w:rPr>
          <w:szCs w:val="20"/>
        </w:rPr>
        <w:t>Все это, понял Ренн, и объясняло, почему Кулак не задал ни одного вопроса о том, что привело его сюда. Кто сознательно, а кто и нет, но все граждане Трясины включились в строительство нового общества. С этой точки зрения, их прошлые преступления серьезного значения не имели. Пройдет пятьдесят или, может быть, сто лет, и общество на Трясине будет напоминать те, которые уже сейчас существуют на других, обычных планетах Империи. Большинство сосланных сюда людей превратятся в законопослушных граждан, в поте лица добывающих хлеб свой, а с немногими преступниками, уцелевшими в их среде, станут поступать точно так, как и везде, – построят тюрьмы, где и будут содержать их. Эта мысль заставила Ренна улыбнуться. Планета-тюрьма, которая борется с преступностью! Интересно, мог ли император предвидеть такой поворот событий? Увы, теперь на этот вопрос не мог ответить никто.</w:t>
      </w:r>
    </w:p>
    <w:p>
      <w:pPr>
        <w:pStyle w:val="Normal"/>
        <w:rPr/>
      </w:pPr>
      <w:r>
        <w:rPr>
          <w:szCs w:val="20"/>
        </w:rPr>
        <w:t>Оставшуюся часть дня Ренн убил, бродя от магазина к магазину, разглядывая выставленные в них товары и наблюдая за будничной жизнью граждан Трясины. По-видимому, наступление сезона дождей знаменовало собой конец одного охотничьего цикла и начало другого. Наверное, поэтому в городе было много охотников, которые пришли, чтобы продать свои «шкуры» и «вонючки», а взамен купить припасы. Бродя среди них, Ренн все время поглядывал по сторонам – не появится ли Марла? Но не увидел ни ее, ни каких-либо других собак. Проклятье... Куда же она подевалась? Он даже спросил о ней Кулака, в надежде, что ответ можно будет получить через компьютер. Но тот лишь улыбнулся и сказал, что все сведения носят сугубо конфиденциальный характер. Ну, никуда Марла не денется, подумал Ренн. Рано или поздно он найдет ее.</w:t>
      </w:r>
    </w:p>
    <w:p>
      <w:pPr>
        <w:pStyle w:val="Normal"/>
        <w:rPr>
          <w:szCs w:val="20"/>
        </w:rPr>
      </w:pPr>
      <w:r>
        <w:rPr>
          <w:szCs w:val="20"/>
        </w:rPr>
        <w:t>Не забывал он и о Циклопе и его людях. Считая, что с ним покончено, а потом неожиданно увидев его, они могли разозлиться и попытаться все же разделаться с ним. И хотя Ренн и сам с удовольствием расквитался бы с ними, он понимал, что пока не созрел для этого. Сначала нужно заполучить в свои руки оружие и научиться обращаться с ним. Ничего, месть может подождать. К счастью, он так и не встретил никого из них, и середина дня прошла без всяких приключений.</w:t>
      </w:r>
    </w:p>
    <w:p>
      <w:pPr>
        <w:pStyle w:val="Normal"/>
        <w:rPr>
          <w:szCs w:val="20"/>
        </w:rPr>
      </w:pPr>
      <w:r>
        <w:rPr>
          <w:szCs w:val="20"/>
        </w:rPr>
        <w:t>Около шести часов вечера к пакгаузу стали стекаться охотники. Ренн внимательно приглядывался к их оружию, одежде и манере поведения. В конце концов он собирался стать одним из них.</w:t>
      </w:r>
    </w:p>
    <w:p>
      <w:pPr>
        <w:pStyle w:val="Normal"/>
        <w:rPr>
          <w:szCs w:val="20"/>
        </w:rPr>
      </w:pPr>
      <w:r>
        <w:rPr>
          <w:szCs w:val="20"/>
        </w:rPr>
        <w:t>Охотники входили внутрь пакгауза и рассаживались по скамейкам. Ренн присоединился к ним. В воздухе витали ругательства, грубые шутки и громкая речь. Потом Кулак взгромоздился на пустой ящик, свистнул и тяжело притопнул ногой, призывая всех к порядку:</w:t>
      </w:r>
    </w:p>
    <w:p>
      <w:pPr>
        <w:pStyle w:val="Normal"/>
        <w:rPr/>
      </w:pPr>
      <w:r>
        <w:rPr>
          <w:szCs w:val="20"/>
        </w:rPr>
        <w:t>– </w:t>
      </w:r>
      <w:r>
        <w:rPr>
          <w:szCs w:val="20"/>
        </w:rPr>
        <w:t>Успокойтесь, тихо! Собрание Ассоциации охотников объявляю открытым. Сначала некоторые замечания насчет прошлых дел. Кое-кто из вас, шутов гороховых, додумался смягчать шкуры третьего класса с помощью химикалий и подсовывать их как шкуры второго класса. Чтобы больше такого не было. Имперские заявили, что будут теперь производить выборочную проверку каждого груза – на химическую обработку, механическое растягивание и прочее в том же духе. Пока все сходило с рук, я молчал. Но отныне – конец. Не заставляйте меня на месяц лишать вас охотничьих лицензий. Сейчас переходим к новым делам...</w:t>
      </w:r>
    </w:p>
    <w:p>
      <w:pPr>
        <w:pStyle w:val="Normal"/>
        <w:rPr>
          <w:szCs w:val="20"/>
        </w:rPr>
      </w:pPr>
      <w:r>
        <w:rPr>
          <w:szCs w:val="20"/>
        </w:rPr>
        <w:t>Этих дел оказалось великое множество, начиная от территориальных споров между некоторыми охотниками и заканчивая вопросом, какое угощение подавать на Охотничьем балу, который должен был состояться через четыре месяца. Постепенно Ренн утратил интерес к происходящему и начал подремывать. Ему привиделась широкая постель и сидящая рядом прелестная брюнетка, но как раз в самый интересный момент кто-то громко окликнул его по имени.</w:t>
      </w:r>
    </w:p>
    <w:p>
      <w:pPr>
        <w:pStyle w:val="Normal"/>
        <w:rPr/>
      </w:pPr>
      <w:r>
        <w:rPr>
          <w:szCs w:val="20"/>
        </w:rPr>
        <w:t>– </w:t>
      </w:r>
      <w:r>
        <w:rPr>
          <w:szCs w:val="20"/>
        </w:rPr>
        <w:t>Эй, гражданин Ренн, очнись! О тебе говорим, – сказал Кулак под общий хохот. – Ну, надеюсь, теперь ты с нами?</w:t>
      </w:r>
    </w:p>
    <w:p>
      <w:pPr>
        <w:pStyle w:val="Normal"/>
        <w:rPr>
          <w:szCs w:val="20"/>
        </w:rPr>
      </w:pPr>
      <w:r>
        <w:rPr>
          <w:szCs w:val="20"/>
        </w:rPr>
        <w:t>Ренн побагровел от смущения и кивнул.</w:t>
      </w:r>
    </w:p>
    <w:p>
      <w:pPr>
        <w:pStyle w:val="Normal"/>
        <w:rPr/>
      </w:pPr>
      <w:r>
        <w:rPr>
          <w:szCs w:val="20"/>
        </w:rPr>
        <w:t>– </w:t>
      </w:r>
      <w:r>
        <w:rPr>
          <w:szCs w:val="20"/>
        </w:rPr>
        <w:t>Отлично. Будь так добр, встань, чтобы все могли полюбоваться на тебя.</w:t>
      </w:r>
    </w:p>
    <w:p>
      <w:pPr>
        <w:pStyle w:val="Normal"/>
        <w:rPr>
          <w:szCs w:val="20"/>
        </w:rPr>
      </w:pPr>
      <w:r>
        <w:rPr>
          <w:szCs w:val="20"/>
        </w:rPr>
        <w:t>Ренн поднялся, стараясь не обращать внимания на замечания, остроты и тому подобное.</w:t>
      </w:r>
    </w:p>
    <w:p>
      <w:pPr>
        <w:pStyle w:val="Normal"/>
        <w:rPr/>
      </w:pPr>
      <w:r>
        <w:rPr>
          <w:szCs w:val="20"/>
        </w:rPr>
        <w:t>– </w:t>
      </w:r>
      <w:r>
        <w:rPr>
          <w:szCs w:val="20"/>
        </w:rPr>
        <w:t>Он что, обожрался за обедом?</w:t>
      </w:r>
    </w:p>
    <w:p>
      <w:pPr>
        <w:pStyle w:val="Normal"/>
        <w:rPr/>
      </w:pPr>
      <w:r>
        <w:rPr>
          <w:szCs w:val="20"/>
        </w:rPr>
        <w:t>– </w:t>
      </w:r>
      <w:r>
        <w:rPr>
          <w:szCs w:val="20"/>
        </w:rPr>
        <w:t>Неужели это тот самый, кто едва не прикончил Циклопа? Что-то плохо верится.</w:t>
      </w:r>
    </w:p>
    <w:p>
      <w:pPr>
        <w:pStyle w:val="Normal"/>
        <w:rPr/>
      </w:pPr>
      <w:r>
        <w:rPr>
          <w:szCs w:val="20"/>
        </w:rPr>
        <w:t>– </w:t>
      </w:r>
      <w:r>
        <w:rPr>
          <w:szCs w:val="20"/>
        </w:rPr>
        <w:t>Вот еще, возиться с ним...</w:t>
      </w:r>
    </w:p>
    <w:p>
      <w:pPr>
        <w:pStyle w:val="Normal"/>
        <w:rPr/>
      </w:pPr>
      <w:r>
        <w:rPr>
          <w:szCs w:val="20"/>
        </w:rPr>
        <w:t>– </w:t>
      </w:r>
      <w:r>
        <w:rPr>
          <w:szCs w:val="20"/>
        </w:rPr>
        <w:t>Ну да. Учишь их, учишь, а потом какой-нибудь монстр раз и откусит ему голову, и все труды пойдут прахом.</w:t>
      </w:r>
    </w:p>
    <w:p>
      <w:pPr>
        <w:pStyle w:val="Normal"/>
        <w:rPr/>
      </w:pPr>
      <w:r>
        <w:rPr>
          <w:szCs w:val="20"/>
        </w:rPr>
        <w:t>– </w:t>
      </w:r>
      <w:r>
        <w:rPr>
          <w:szCs w:val="20"/>
        </w:rPr>
        <w:t>Я беру его. Контракт на один стандартный год... плюс один процент со всего, что будет добыто сверх десяти тысяч штук.</w:t>
      </w:r>
    </w:p>
    <w:p>
      <w:pPr>
        <w:pStyle w:val="Normal"/>
        <w:rPr>
          <w:szCs w:val="20"/>
        </w:rPr>
      </w:pPr>
      <w:r>
        <w:rPr>
          <w:szCs w:val="20"/>
        </w:rPr>
        <w:t>Этот громкий, звучный голос прокатился по помещению, перекрывая все шумы. Повернувшись, Ренн увидел толстого седовласого мужчину.</w:t>
      </w:r>
    </w:p>
    <w:p>
      <w:pPr>
        <w:pStyle w:val="Normal"/>
        <w:rPr/>
      </w:pPr>
      <w:r>
        <w:rPr>
          <w:szCs w:val="20"/>
        </w:rPr>
        <w:t>– </w:t>
      </w:r>
      <w:r>
        <w:rPr>
          <w:szCs w:val="20"/>
        </w:rPr>
        <w:t>Поступило предложение от Капитана, – нараспев произнес Кулак. – Что скажешь, гражданин Ренн? Согласен?</w:t>
      </w:r>
    </w:p>
    <w:p>
      <w:pPr>
        <w:pStyle w:val="Normal"/>
        <w:rPr>
          <w:szCs w:val="20"/>
        </w:rPr>
      </w:pPr>
      <w:r>
        <w:rPr>
          <w:szCs w:val="20"/>
        </w:rPr>
        <w:t>Ренн не совсем понимал, что именно происходит. Может, его выставили на аукцион? Если так, то, похоже, за ним оставалось право решать. Однако не успел он рта раскрыть, как общий шум перекрыл новый голос:</w:t>
      </w:r>
    </w:p>
    <w:p>
      <w:pPr>
        <w:pStyle w:val="Normal"/>
        <w:rPr/>
      </w:pPr>
      <w:r>
        <w:rPr>
          <w:szCs w:val="20"/>
        </w:rPr>
        <w:t>– </w:t>
      </w:r>
      <w:r>
        <w:rPr>
          <w:szCs w:val="20"/>
        </w:rPr>
        <w:t>В отличие от этого старого толстобрюхого скупердяя, я предлагаю контракт на один стандартный год плюс два процента со всего, что будет добыто сверх десяти тысяч штук.</w:t>
      </w:r>
    </w:p>
    <w:p>
      <w:pPr>
        <w:pStyle w:val="Normal"/>
        <w:rPr>
          <w:szCs w:val="20"/>
        </w:rPr>
      </w:pPr>
      <w:r>
        <w:rPr>
          <w:szCs w:val="20"/>
        </w:rPr>
        <w:t>По аудитории прокатились одобрительные смешки, перемежаемые кошачьим мяуканьем и свистом.</w:t>
      </w:r>
    </w:p>
    <w:p>
      <w:pPr>
        <w:pStyle w:val="Normal"/>
        <w:rPr>
          <w:szCs w:val="20"/>
        </w:rPr>
      </w:pPr>
      <w:r>
        <w:rPr>
          <w:szCs w:val="20"/>
        </w:rPr>
        <w:t>Повернувшись влево, Ренн понял, что на этот раз предложение исходило от женщины, хотя по голосу он ни за что об этом не догадался бы. Однако ее впечатляющие формы не оставляли никаких сомнений, и Ренн приосанился. Провести с ней в болотах полгода... Что же, это может оказаться забавно.</w:t>
      </w:r>
    </w:p>
    <w:p>
      <w:pPr>
        <w:pStyle w:val="Normal"/>
        <w:rPr>
          <w:szCs w:val="20"/>
        </w:rPr>
      </w:pPr>
      <w:r>
        <w:rPr>
          <w:szCs w:val="20"/>
        </w:rPr>
        <w:t>Кулак кивнул, явно довольный возникшей конкуренцией. Все остальные, похоже, разделяли его чувства. У Ренна создалось впечатление, что процесс «битвы» за него расшевелил собравшихся, заскучавших во время делового обсуждения.</w:t>
      </w:r>
    </w:p>
    <w:p>
      <w:pPr>
        <w:pStyle w:val="Normal"/>
        <w:rPr/>
      </w:pPr>
      <w:r>
        <w:rPr>
          <w:szCs w:val="20"/>
        </w:rPr>
        <w:t>– </w:t>
      </w:r>
      <w:r>
        <w:rPr>
          <w:szCs w:val="20"/>
        </w:rPr>
        <w:t>Поступило новое предложение. Гражданин Ренн, твое мнение?</w:t>
      </w:r>
    </w:p>
    <w:p>
      <w:pPr>
        <w:pStyle w:val="Normal"/>
        <w:rPr>
          <w:szCs w:val="20"/>
        </w:rPr>
      </w:pPr>
      <w:r>
        <w:rPr>
          <w:szCs w:val="20"/>
        </w:rPr>
        <w:t>И снова Ренн не успел ничего ответить.</w:t>
      </w:r>
    </w:p>
    <w:p>
      <w:pPr>
        <w:pStyle w:val="Normal"/>
        <w:rPr/>
      </w:pPr>
      <w:r>
        <w:rPr>
          <w:szCs w:val="20"/>
        </w:rPr>
        <w:t>– </w:t>
      </w:r>
      <w:r>
        <w:rPr>
          <w:szCs w:val="20"/>
        </w:rPr>
        <w:t>Будь у моей конкурентки мозги и вполовину так хороши, как ее грудь, она бы поняла, что этот жалкий экземпляр не то что двух, а и одного процента не достоин. Тем не менее я предлагаю пять, просто по доброте сердечной. Ради того, чтобы избавить этого бедолагу от некомпетентности моей конкурентки и, следовательно, спасти ему жизнь.</w:t>
      </w:r>
    </w:p>
    <w:p>
      <w:pPr>
        <w:pStyle w:val="Normal"/>
        <w:rPr>
          <w:szCs w:val="20"/>
        </w:rPr>
      </w:pPr>
      <w:r>
        <w:rPr>
          <w:szCs w:val="20"/>
        </w:rPr>
        <w:t>Закончив свою речь, Капитан сложил руки на толстом животе и победоносно оглянулся.</w:t>
      </w:r>
    </w:p>
    <w:p>
      <w:pPr>
        <w:pStyle w:val="Normal"/>
        <w:rPr/>
      </w:pPr>
      <w:r>
        <w:rPr>
          <w:szCs w:val="20"/>
        </w:rPr>
        <w:t>– </w:t>
      </w:r>
      <w:r>
        <w:rPr>
          <w:szCs w:val="20"/>
        </w:rPr>
        <w:t>Ну, Пышка, – спросил Кулак, – может, еще надбавишь?</w:t>
      </w:r>
    </w:p>
    <w:p>
      <w:pPr>
        <w:pStyle w:val="Normal"/>
        <w:rPr>
          <w:szCs w:val="20"/>
        </w:rPr>
      </w:pPr>
      <w:r>
        <w:rPr>
          <w:szCs w:val="20"/>
        </w:rPr>
        <w:t>Та взмахнула рукой, отметая это предложение:</w:t>
      </w:r>
    </w:p>
    <w:p>
      <w:pPr>
        <w:pStyle w:val="Normal"/>
        <w:rPr/>
      </w:pPr>
      <w:r>
        <w:rPr>
          <w:szCs w:val="20"/>
        </w:rPr>
        <w:t>– </w:t>
      </w:r>
      <w:r>
        <w:rPr>
          <w:szCs w:val="20"/>
        </w:rPr>
        <w:t>Ну уж нет. Мой конкурент, конечно, туповат, но я с ним согласна в одном – этот толстячок немногого стоит. Если Капитан желает платить пять процентов, пусть платит. Я от своего не отступлю – два процента, и все.</w:t>
      </w:r>
    </w:p>
    <w:p>
      <w:pPr>
        <w:pStyle w:val="Normal"/>
        <w:rPr>
          <w:szCs w:val="20"/>
        </w:rPr>
      </w:pPr>
      <w:r>
        <w:rPr>
          <w:szCs w:val="20"/>
        </w:rPr>
        <w:t>Собравшиеся отреагировали на это заявление бурными аплодисментами и громким топотом.</w:t>
      </w:r>
    </w:p>
    <w:p>
      <w:pPr>
        <w:pStyle w:val="Normal"/>
        <w:rPr>
          <w:szCs w:val="20"/>
        </w:rPr>
      </w:pPr>
      <w:r>
        <w:rPr>
          <w:szCs w:val="20"/>
        </w:rPr>
        <w:t>Ренн между тем просто кипел от злости на обоих своих потенциальных нанимателей. Он, конечно, понимал, что во всем происходящем был элемент выработанного годами ритуала, но поделать с собой ничего не мог. Больше всего его задели слова о том, что он якобы слишком толст. Скажите, пожалуйста, «этот толстячок немногого стоит»! Так что реакция Ренна объяснялась скорее обидой, чем логикой:</w:t>
      </w:r>
    </w:p>
    <w:p>
      <w:pPr>
        <w:pStyle w:val="Normal"/>
        <w:rPr/>
      </w:pPr>
      <w:r>
        <w:rPr>
          <w:szCs w:val="20"/>
        </w:rPr>
        <w:t>– </w:t>
      </w:r>
      <w:r>
        <w:rPr>
          <w:szCs w:val="20"/>
        </w:rPr>
        <w:t>Я принимаю пять процентов, предложенных Капитаном.</w:t>
      </w:r>
    </w:p>
    <w:p>
      <w:pPr>
        <w:pStyle w:val="Normal"/>
        <w:rPr>
          <w:szCs w:val="20"/>
        </w:rPr>
      </w:pPr>
      <w:r>
        <w:rPr>
          <w:szCs w:val="20"/>
        </w:rPr>
        <w:t>Пышка опустилась на свое место, а Капитан под шквал оваций принялся раскланиваться во все стороны. Спустя несколько минут собрание закончилось. Ренн поставил отпечаток большого пальца на годовом контракте, в который был внесен специальный пункт относительно пяти процентов, и превратился, таким образом, во временную собственность Капитана, в прошлом одного из мелких заправил преступного мира, а ныне охотника на монстров. Когда по завершении сделки Кулак и Капитан обменивались рукопожатием, Ренн заметил высокую женщину с седой прядью в темных волосах, которая как раз в этот момент выходила из пакгауза. Рядом с ней шла огромная собака!</w:t>
      </w:r>
    </w:p>
    <w:p>
      <w:pPr>
        <w:pStyle w:val="Normal"/>
        <w:rPr/>
      </w:pPr>
      <w:r>
        <w:rPr>
          <w:szCs w:val="20"/>
        </w:rPr>
        <w:t>– </w:t>
      </w:r>
      <w:r>
        <w:rPr>
          <w:szCs w:val="20"/>
        </w:rPr>
        <w:t>Марла!</w:t>
      </w:r>
    </w:p>
    <w:p>
      <w:pPr>
        <w:pStyle w:val="Normal"/>
        <w:rPr>
          <w:szCs w:val="20"/>
        </w:rPr>
      </w:pPr>
      <w:r>
        <w:rPr>
          <w:szCs w:val="20"/>
        </w:rPr>
        <w:t>Перепрыгивая через ряды скамеек, Ренн бросился к двери, расталкивая охотников, осыпавших его проклятьями. В конце концов он выскочил наружу, перебежал по мостику на тротуар и остановился, оглядываясь по сторонам. На улице было полно народу, но высокая женщина с собакой как сквозь землю провалились.</w:t>
      </w:r>
    </w:p>
    <w:p>
      <w:pPr>
        <w:pStyle w:val="Normal"/>
        <w:rPr>
          <w:szCs w:val="20"/>
        </w:rPr>
      </w:pPr>
      <w:r>
        <w:rPr>
          <w:szCs w:val="20"/>
        </w:rPr>
      </w:r>
    </w:p>
    <w:p>
      <w:pPr>
        <w:pStyle w:val="Heading4"/>
        <w:ind w:hanging="0"/>
        <w:rPr/>
      </w:pPr>
      <w:r>
        <w:rPr/>
        <w:t>Глава пятая</w:t>
      </w:r>
    </w:p>
    <w:p>
      <w:pPr>
        <w:pStyle w:val="Normal"/>
        <w:rPr>
          <w:szCs w:val="20"/>
        </w:rPr>
      </w:pPr>
      <w:r>
        <w:rPr>
          <w:szCs w:val="20"/>
        </w:rPr>
      </w:r>
    </w:p>
    <w:p>
      <w:pPr>
        <w:pStyle w:val="Normal"/>
        <w:rPr>
          <w:szCs w:val="20"/>
        </w:rPr>
      </w:pPr>
      <w:r>
        <w:rPr>
          <w:szCs w:val="20"/>
        </w:rPr>
        <w:t>Капитан растолкал Ренна ясным и очень ранним утром следующего дня. Подумать только. И это ждет его не день, не два и даже не недели, а месяцы!</w:t>
      </w:r>
    </w:p>
    <w:p>
      <w:pPr>
        <w:pStyle w:val="Normal"/>
        <w:rPr/>
      </w:pPr>
      <w:r>
        <w:rPr>
          <w:szCs w:val="20"/>
        </w:rPr>
        <w:t>– </w:t>
      </w:r>
      <w:r>
        <w:rPr>
          <w:szCs w:val="20"/>
        </w:rPr>
        <w:t>Эй, Джонни, вставай, оторви от койки свою задницу, пора за дело приниматься!</w:t>
      </w:r>
    </w:p>
    <w:p>
      <w:pPr>
        <w:pStyle w:val="Normal"/>
        <w:rPr/>
      </w:pPr>
      <w:r>
        <w:rPr>
          <w:szCs w:val="20"/>
        </w:rPr>
        <w:t>Дел и вправду оказалось невпроворот. Они ночевали на борту лодки Капитана. Этой собственности он и был обязан своим прозвищем. Прозвище было не лишено оттенка насмешки, но иронию, как позже убедился Ренн, Капитан вообще не воспринимал. Судно, составлявшее предмет гордости и радости хозяина, называлось «Фред». Капитан был твердо убежден, что от женщин одни неприятности, и будь он проклят, если назовет женским именем такую важную для него и вообще замечательную вещь, как лодка. Каждое утро «Фреда» нужно было вылизывать от носа до кормы – задача, по мнению Капитана, в самый раз подходящая для Ренна.</w:t>
      </w:r>
    </w:p>
    <w:p>
      <w:pPr>
        <w:pStyle w:val="Normal"/>
        <w:rPr/>
      </w:pPr>
      <w:r>
        <w:rPr>
          <w:szCs w:val="20"/>
        </w:rPr>
        <w:t>– </w:t>
      </w:r>
      <w:r>
        <w:rPr>
          <w:szCs w:val="20"/>
        </w:rPr>
        <w:t>Если разобраться, – заявил он, дергая себя за козлиную бороденку и сверля Ренна взглядом крошечных, налитых кровью глаз, – ты ни на что другое и не годишься.</w:t>
      </w:r>
    </w:p>
    <w:p>
      <w:pPr>
        <w:pStyle w:val="Normal"/>
        <w:rPr/>
      </w:pPr>
      <w:r>
        <w:rPr>
          <w:szCs w:val="20"/>
        </w:rPr>
        <w:t>С этими словами, колыхая толстым животом, Капитан занялся приготовлением завтрака – святое дело, которое он не доверил бы никому.</w:t>
      </w:r>
    </w:p>
    <w:p>
      <w:pPr>
        <w:pStyle w:val="Normal"/>
        <w:rPr>
          <w:szCs w:val="20"/>
        </w:rPr>
      </w:pPr>
      <w:r>
        <w:rPr>
          <w:szCs w:val="20"/>
        </w:rPr>
        <w:t>Отдраивая и отмывая лодку, Ренн внимательно изучал ее. Это оказалась деревянная плоскодонка с мелкой осадкой, около тридцати футов в длину. Позже он узнал, что лодки для плавания по болотам никогда не бывают длиннее, иначе они не смогли бы маневрировать в узких и извилистых протоках.</w:t>
      </w:r>
    </w:p>
    <w:p>
      <w:pPr>
        <w:pStyle w:val="Normal"/>
        <w:rPr>
          <w:szCs w:val="20"/>
        </w:rPr>
      </w:pPr>
      <w:r>
        <w:rPr>
          <w:szCs w:val="20"/>
        </w:rPr>
        <w:t>Первые десять футов длины «Фреда» занимал открытый кокпит десяти футов в ширину, обшитый тонкими, приваренными друг к другу стальными полосами. Дно кокпита имело заметный наклон от носа к корме. Поливая его, Ренн убедился, что вода сначала скапливается в нижней части, а потом вытекает через дренажные трубы, установленные по бортам. В целом все сооружение очень походило на большую металлическую раковину. Сначала Ренн недоуменно разглядывал его, не понимая, к чему все это, но потом до него внезапно дошло. Ну конечно! Это и в самом деле раковина. Раковина, предназначенная для того, чтобы отмывать болотных монстров и прямо тут же сдирать с них шкуры.</w:t>
      </w:r>
    </w:p>
    <w:p>
      <w:pPr>
        <w:pStyle w:val="Normal"/>
        <w:rPr/>
      </w:pPr>
      <w:r>
        <w:rPr>
          <w:szCs w:val="20"/>
        </w:rPr>
        <w:t>Рубка располагалась сразу за кокпитом. Здесь Капитан постарался обеспечить себе максимальный комфорт. Сооружение имело шесть футов в высоту и было оснащено двумя койками – днем они использовались под сиденья; здесь же находились очень удобный маленький камбуз и даже крошечный сливной гальюн.</w:t>
      </w:r>
    </w:p>
    <w:p>
      <w:pPr>
        <w:pStyle w:val="Normal"/>
        <w:rPr>
          <w:szCs w:val="20"/>
        </w:rPr>
      </w:pPr>
      <w:r>
        <w:rPr>
          <w:szCs w:val="20"/>
        </w:rPr>
        <w:t>Стремясь к установлению дружеских отношений, Ренн восхитился и койками, и в особенности гальюном.</w:t>
      </w:r>
    </w:p>
    <w:p>
      <w:pPr>
        <w:pStyle w:val="Normal"/>
        <w:rPr/>
      </w:pPr>
      <w:r>
        <w:rPr>
          <w:szCs w:val="20"/>
        </w:rPr>
        <w:t>– </w:t>
      </w:r>
      <w:r>
        <w:rPr>
          <w:szCs w:val="20"/>
        </w:rPr>
        <w:t>Я слишком стар, чтобы обходиться без этого, – проворчал Капитан, гоняя скворчащий кусок мяса по сковородке. – В моем возрасте не очень-то пристало свешивать задницу с борта.</w:t>
      </w:r>
    </w:p>
    <w:p>
      <w:pPr>
        <w:pStyle w:val="Normal"/>
        <w:rPr>
          <w:szCs w:val="20"/>
        </w:rPr>
      </w:pPr>
      <w:r>
        <w:rPr>
          <w:szCs w:val="20"/>
        </w:rPr>
        <w:t>К тому же при виде этого зрелища все монстры со страху разбегутся, добавил про себя Ренн.</w:t>
      </w:r>
    </w:p>
    <w:p>
      <w:pPr>
        <w:pStyle w:val="Normal"/>
        <w:rPr>
          <w:szCs w:val="20"/>
        </w:rPr>
      </w:pPr>
      <w:r>
        <w:rPr>
          <w:szCs w:val="20"/>
        </w:rPr>
        <w:t>На корме располагался еще один открытый кокпит. В нем вдоль стен были установлены водонепроницаемые металлические емкости, в которых хранилось невероятное количество всевозможного снаряжения, тщательно уложенного и в отличном состоянии. Тут были канаты, такелаж, буи, оружие, боеприпасы, взрывчатка, инструменты, запчасти и многое другое. Охота на монстров, судя по всему, требовала не только больших капиталовложений, но и немалого умения. Неудивительно, что Максвелл посоветовал Ренну для начала завербоваться в помощники. Не существовало другого способа освоить эту науку, и хотя Капитан был, конечно, не подарок, он, похоже, знал, что и как делать. Ренн вспомнил Пышку, которая тоже набивалась ему в учителя, и улыбнулся. Да, иметь с ней дело было бы, наверное, приятнее, но куда теперь-то деваться? Не нужно было поддаваться эмоциям.</w:t>
      </w:r>
    </w:p>
    <w:p>
      <w:pPr>
        <w:pStyle w:val="Normal"/>
        <w:rPr/>
      </w:pPr>
      <w:r>
        <w:rPr>
          <w:szCs w:val="20"/>
        </w:rPr>
        <w:t>Капитан пришвартовал «Фреда» около пакгауза Ассоциации охотников, и хотя в основном его длинные скаты защищали от дождя, кое-где все-таки протекало. Было очень приятно забраться в уютную каюту и закрыть за собой дверь. Потрясающий запах самого натурального земного кофе защекотал ноздри Ренна, в желудке заурчало. Завтрак, который Капитан расставил на раскладном столике, выглядел чертовски аппетитно. Он состоял из жареного мяса – Ренн не стал спрашивать, чьего – и свежих булочек из привозной муки. Может, общество Капитана и оставляло желать лучшего, но готовить он уж точно умел.</w:t>
      </w:r>
    </w:p>
    <w:p>
      <w:pPr>
        <w:pStyle w:val="Normal"/>
        <w:rPr>
          <w:szCs w:val="20"/>
        </w:rPr>
      </w:pPr>
      <w:r>
        <w:rPr>
          <w:szCs w:val="20"/>
        </w:rPr>
        <w:t>Как только Ренн уселся, Капитан вперил в него сердитый взгляд:</w:t>
      </w:r>
    </w:p>
    <w:p>
      <w:pPr>
        <w:pStyle w:val="Normal"/>
        <w:rPr/>
      </w:pPr>
      <w:r>
        <w:rPr>
          <w:szCs w:val="20"/>
        </w:rPr>
        <w:t>– </w:t>
      </w:r>
      <w:r>
        <w:rPr>
          <w:szCs w:val="20"/>
        </w:rPr>
        <w:t>Не вздумай болтать, пока я буду молиться перед едой.</w:t>
      </w:r>
    </w:p>
    <w:p>
      <w:pPr>
        <w:pStyle w:val="Normal"/>
        <w:rPr>
          <w:szCs w:val="20"/>
        </w:rPr>
      </w:pPr>
      <w:r>
        <w:rPr>
          <w:szCs w:val="20"/>
        </w:rPr>
        <w:t>Не дожидаясь реакции Ренна, Капитан опустил голову и забормотал слова древней молитвы, которой мать научила его семьдесят лет назад. Закончив, он поднял голову и снова свирепо уставился на Ренна:</w:t>
      </w:r>
    </w:p>
    <w:p>
      <w:pPr>
        <w:pStyle w:val="Normal"/>
        <w:rPr/>
      </w:pPr>
      <w:r>
        <w:rPr>
          <w:szCs w:val="20"/>
        </w:rPr>
        <w:t>– </w:t>
      </w:r>
      <w:r>
        <w:rPr>
          <w:szCs w:val="20"/>
        </w:rPr>
        <w:t>Ну, что вытаращился? Никогда не видел, как молятся? Ну конечно, где тебе, язычник невежественный.</w:t>
      </w:r>
    </w:p>
    <w:p>
      <w:pPr>
        <w:pStyle w:val="Normal"/>
        <w:rPr>
          <w:szCs w:val="20"/>
        </w:rPr>
      </w:pPr>
      <w:r>
        <w:rPr>
          <w:szCs w:val="20"/>
        </w:rPr>
        <w:t>Продолжая ворчать, Капитан приступил к еде, щедрой рукой оделив ею и Ренна.</w:t>
      </w:r>
    </w:p>
    <w:p>
      <w:pPr>
        <w:pStyle w:val="Normal"/>
        <w:rPr>
          <w:szCs w:val="20"/>
        </w:rPr>
      </w:pPr>
      <w:r>
        <w:rPr>
          <w:szCs w:val="20"/>
        </w:rPr>
        <w:t>Долгое время оба молчали: капитан потому, что был слишком поглощен процессом еды, а Ренн потому, что не находил безопасной темы для разговора. Складывалось впечатление, что каждое его слово безумно раздражает Капитана. Но ведь им все-таки предстояло провести бок о бок немало времени, и, наверное, имело смысл предпринять еще одну попытку. Дождавшись, пока Капитан налил себе последнюю чашку кофе, Ренн сказал:</w:t>
      </w:r>
    </w:p>
    <w:p>
      <w:pPr>
        <w:pStyle w:val="Normal"/>
        <w:rPr/>
      </w:pPr>
      <w:r>
        <w:rPr>
          <w:szCs w:val="20"/>
        </w:rPr>
        <w:t>– </w:t>
      </w:r>
      <w:r>
        <w:rPr>
          <w:szCs w:val="20"/>
        </w:rPr>
        <w:t>Отличный завтрак, Капитан. Ты чертовски хороший повар.</w:t>
      </w:r>
    </w:p>
    <w:p>
      <w:pPr>
        <w:pStyle w:val="Normal"/>
        <w:rPr>
          <w:szCs w:val="20"/>
        </w:rPr>
      </w:pPr>
      <w:r>
        <w:rPr>
          <w:szCs w:val="20"/>
        </w:rPr>
        <w:t>На одно короткое мгновение толстое лицо Капитана смягчилось, но тут же опять приобрело обычную жесткость. Во время долгой паузы слышно было лишь, как он шумно прихлебывает кофе. Потом послышалось неразборчивое:</w:t>
      </w:r>
    </w:p>
    <w:p>
      <w:pPr>
        <w:pStyle w:val="Normal"/>
        <w:rPr/>
      </w:pPr>
      <w:r>
        <w:rPr>
          <w:szCs w:val="20"/>
        </w:rPr>
        <w:t>– </w:t>
      </w:r>
      <w:r>
        <w:rPr>
          <w:szCs w:val="20"/>
        </w:rPr>
        <w:t>Уф-ф-ф. Рад, что тебе понравилось, парень. – Последовала новая пауза, а когда Капитан наконец заговорил, чувствовалось, что каждое слово дается ему с неимоверным трудом и даже, возможно, причиняет страдание. – Я все утро следил, как ты работал. Знаешь, могло быть гораздо хуже. – Испытывая явное облегчение от того, что с комплиментами покончено, он тяжело поднялся на ноги и сердито посмотрел на Ренна сверху вниз: – Ну, хватит рассиживаться. Давай, оторви свою проклятую задницу, нам еще нужно припасов купить. Через пару дней дождь кончится, вся вода уйдет в болота, и «Фред» может застрять здесь на мели. Нам это, сам понимаешь, ни к чему.</w:t>
      </w:r>
    </w:p>
    <w:p>
      <w:pPr>
        <w:pStyle w:val="Normal"/>
        <w:rPr/>
      </w:pPr>
      <w:r>
        <w:rPr>
          <w:szCs w:val="20"/>
        </w:rPr>
        <w:t>Изо всех сил стараясь скрыть улыбку, Ренн с серьезным видом кивнул. Да, этот человек неисправим, но все же он – человек. По крайней мере, так Ренну казалось в тот момент. Правда, к вечеру, когда они сели обедать, он уже был не слишком уверен в этом.</w:t>
      </w:r>
    </w:p>
    <w:p>
      <w:pPr>
        <w:pStyle w:val="Normal"/>
        <w:rPr>
          <w:szCs w:val="20"/>
        </w:rPr>
      </w:pPr>
      <w:r>
        <w:rPr>
          <w:szCs w:val="20"/>
        </w:rPr>
        <w:t>Процесс закупки припасов походил на ночной или, точнее говоря, дневной кошмар. Хождение по магазинам вместе с Капитаном оказалось невероятным испытанием. Оно началось с того, что Капитан двинулся по самой середине деревянного тротуара, выставив перед собой толстое пузо, точно нос могучего корабля, и заставляя остальных прохожих увертываться от него вправо и влево. При этом он жестко фиксировал взгляд на своей цели, и горе тем объектам, как движущимся, так и неподвижным, которые попадались ему на пути. А когда цель оказывалась достигнута, дело оборачивалось еще хуже.</w:t>
      </w:r>
    </w:p>
    <w:p>
      <w:pPr>
        <w:pStyle w:val="Normal"/>
        <w:rPr/>
      </w:pPr>
      <w:r>
        <w:rPr>
          <w:szCs w:val="20"/>
        </w:rPr>
        <w:t>Капитан не входил в магазины – он врывался в них, заставляя клерков и покупателей предусмотрительно разбегаться в разные стороны. Потом, вперив стальной взгляд в незадачливого продавца, не успевшего вовремя убраться подальше, он требовал позвать хозяина. Как только тот оказывался перед ним, Капитан оглядывал его с головы до ног с таким видом, точно был сержантом, а хозяин магазина рядовым, имевшим несчастье во время увольнения попасться ему на глаза. При этом Капитан с осуждающим видом покачивал головой:</w:t>
      </w:r>
    </w:p>
    <w:p>
      <w:pPr>
        <w:pStyle w:val="Normal"/>
        <w:rPr/>
      </w:pPr>
      <w:r>
        <w:rPr>
          <w:szCs w:val="20"/>
        </w:rPr>
        <w:t>– </w:t>
      </w:r>
      <w:r>
        <w:rPr>
          <w:szCs w:val="20"/>
        </w:rPr>
        <w:t>Так вот кто, значит, по таким бешеным ценам продает весь этот хлам.</w:t>
      </w:r>
    </w:p>
    <w:p>
      <w:pPr>
        <w:pStyle w:val="Normal"/>
        <w:rPr>
          <w:szCs w:val="20"/>
        </w:rPr>
      </w:pPr>
      <w:r>
        <w:rPr>
          <w:szCs w:val="20"/>
        </w:rPr>
        <w:t>Как выяснилось, именно с этой фразы Капитан всегда начинал торговаться. И что удивительно, его незамысловатая уловка, как правило, срабатывала. Казалось, властный тон и грубые манеры заставляли трепетать даже тех торговцев, которым уже не раз приходилось иметь с ним дело. Так оно и шло от магазина к магазину. После посещения каждого из них тяжело нагруженный Ренн относил покупки к «Фреду» и тут же возвращался обратно. Чего только не пришлось ему таскать! Тут было и снаряжение разного рода, и всевозможная еда, и боеприпасы, и, как он с удивлением отметил, немалое количество выпивки.</w:t>
      </w:r>
    </w:p>
    <w:p>
      <w:pPr>
        <w:pStyle w:val="Normal"/>
        <w:rPr>
          <w:szCs w:val="20"/>
        </w:rPr>
      </w:pPr>
      <w:r>
        <w:rPr>
          <w:szCs w:val="20"/>
        </w:rPr>
        <w:t>То, что завершило этот изнурительный марафон, имело непосредственное отношение к самому Ренну. Ввалившись в магазин, на вывеске которого было написано «Одежда», Капитан загнал в угол удрученного его появлением хозяина, ткнул подрагивающим пальцем в Ренна и заявил:</w:t>
      </w:r>
    </w:p>
    <w:p>
      <w:pPr>
        <w:pStyle w:val="Normal"/>
        <w:rPr/>
      </w:pPr>
      <w:r>
        <w:rPr>
          <w:szCs w:val="20"/>
        </w:rPr>
        <w:t>– </w:t>
      </w:r>
      <w:r>
        <w:rPr>
          <w:szCs w:val="20"/>
        </w:rPr>
        <w:t>Экипировка для этого человека.</w:t>
      </w:r>
    </w:p>
    <w:p>
      <w:pPr>
        <w:pStyle w:val="Normal"/>
        <w:rPr>
          <w:szCs w:val="20"/>
        </w:rPr>
      </w:pPr>
      <w:r>
        <w:rPr>
          <w:szCs w:val="20"/>
        </w:rPr>
        <w:t>В соответствии с одним из пунктов заключенного Ренном контракта, Капитан обязан был снабдить его «полной экипировкой», но имел право вкладывать в эти слова то содержание, которое считал нужным. Учитывая скупость Капитана, о которой упоминалось во время собрания, Ренн опасался, что много ему не перепадет. Однако тревожился он зря. Капитану, казалось, даже доставляло удовольствие сделать так, чтобы его помощник был экипирован по самому высшему разряду.</w:t>
      </w:r>
    </w:p>
    <w:p>
      <w:pPr>
        <w:pStyle w:val="Normal"/>
        <w:rPr>
          <w:szCs w:val="20"/>
        </w:rPr>
      </w:pPr>
      <w:r>
        <w:rPr>
          <w:szCs w:val="20"/>
        </w:rPr>
        <w:t>Оставив Ренна в магазине, он ушел и появился лишь часа два спустя. К этому времени Ренн оказался владельцем трех комплектов кожаной одежды для охоты, одного превосходного комплекта на каждый день, двух пар сапог и кучи всяких необходимых мелочей. Он переоделся. Все сидело отлично. Торопливо шагая вслед за Капитаном, Ренн сказал:</w:t>
      </w:r>
    </w:p>
    <w:p>
      <w:pPr>
        <w:pStyle w:val="Normal"/>
        <w:rPr/>
      </w:pPr>
      <w:r>
        <w:rPr>
          <w:szCs w:val="20"/>
        </w:rPr>
        <w:t>– </w:t>
      </w:r>
      <w:r>
        <w:rPr>
          <w:szCs w:val="20"/>
        </w:rPr>
        <w:t>Спасибо тебе, Капитан.</w:t>
      </w:r>
    </w:p>
    <w:p>
      <w:pPr>
        <w:pStyle w:val="Normal"/>
        <w:rPr>
          <w:szCs w:val="20"/>
        </w:rPr>
      </w:pPr>
      <w:r>
        <w:rPr>
          <w:szCs w:val="20"/>
        </w:rPr>
        <w:t>Не оглядываясь, тот бросил через плечо:</w:t>
      </w:r>
    </w:p>
    <w:p>
      <w:pPr>
        <w:pStyle w:val="Normal"/>
        <w:rPr/>
      </w:pPr>
      <w:r>
        <w:rPr>
          <w:szCs w:val="20"/>
        </w:rPr>
        <w:t>– </w:t>
      </w:r>
      <w:r>
        <w:rPr>
          <w:szCs w:val="20"/>
        </w:rPr>
        <w:t>Уф-ф-ф. Может, ты и выглядишь как охотник, но толку-то? Ты пока ни черта не умеешь.</w:t>
      </w:r>
    </w:p>
    <w:p>
      <w:pPr>
        <w:pStyle w:val="Normal"/>
        <w:rPr>
          <w:szCs w:val="20"/>
        </w:rPr>
      </w:pPr>
      <w:r>
        <w:rPr>
          <w:szCs w:val="20"/>
        </w:rPr>
        <w:t>Ренн обиженно покачал головой и больше не произнес ни слова.</w:t>
      </w:r>
    </w:p>
    <w:p>
      <w:pPr>
        <w:pStyle w:val="Normal"/>
        <w:rPr>
          <w:szCs w:val="20"/>
        </w:rPr>
      </w:pPr>
      <w:r>
        <w:rPr>
          <w:szCs w:val="20"/>
        </w:rPr>
        <w:t>Оказывается, они направлялись к оружейному магазину. Владелец уже держал в руке табличку с надписью «ЗАКРЫТО» и явно вознамерился дать им от ворот поворот, но передумал, увидев выражение физиономии Капитана.</w:t>
      </w:r>
    </w:p>
    <w:p>
      <w:pPr>
        <w:pStyle w:val="Normal"/>
        <w:rPr/>
      </w:pPr>
      <w:r>
        <w:rPr>
          <w:szCs w:val="20"/>
        </w:rPr>
        <w:t>– </w:t>
      </w:r>
      <w:r>
        <w:rPr>
          <w:szCs w:val="20"/>
        </w:rPr>
        <w:t>Да, сэр? Чем могу помочь?</w:t>
      </w:r>
    </w:p>
    <w:p>
      <w:pPr>
        <w:pStyle w:val="Normal"/>
        <w:rPr/>
      </w:pPr>
      <w:r>
        <w:rPr>
          <w:szCs w:val="20"/>
        </w:rPr>
        <w:t>– </w:t>
      </w:r>
      <w:r>
        <w:rPr>
          <w:szCs w:val="20"/>
        </w:rPr>
        <w:t>Нужно подобрать моему помощнику личное оружие.</w:t>
      </w:r>
    </w:p>
    <w:p>
      <w:pPr>
        <w:pStyle w:val="Normal"/>
        <w:rPr>
          <w:szCs w:val="20"/>
        </w:rPr>
      </w:pPr>
      <w:r>
        <w:rPr>
          <w:szCs w:val="20"/>
        </w:rPr>
        <w:t>То, что за этим последовало, можно было назвать весьма любопытной смесью торговли и упражнений в баллистике. Хозяин предлагал что-либо, Капитан в ответ либо отрицательно тряс головой, либо, обхватив руками живот, яростно торговался из-за цены.</w:t>
      </w:r>
    </w:p>
    <w:p>
      <w:pPr>
        <w:pStyle w:val="Normal"/>
        <w:rPr>
          <w:szCs w:val="20"/>
        </w:rPr>
      </w:pPr>
      <w:r>
        <w:rPr>
          <w:szCs w:val="20"/>
        </w:rPr>
        <w:t>Потом начался второй раунд, на этот раз споры велись по поводу боеприпасов и различных мелких принадлежностей. Когда и с этим было покончено, Капитан ткнул пальцем в груду оружия и сказал, обращаясь к Ренну:</w:t>
      </w:r>
    </w:p>
    <w:p>
      <w:pPr>
        <w:pStyle w:val="Normal"/>
        <w:rPr/>
      </w:pPr>
      <w:r>
        <w:rPr>
          <w:szCs w:val="20"/>
        </w:rPr>
        <w:t>– </w:t>
      </w:r>
      <w:r>
        <w:rPr>
          <w:szCs w:val="20"/>
        </w:rPr>
        <w:t>Вот твои единственные друзья на этой планете, парень. Заботься о них получше, и они отплатят тебе тем же. Начиная с этого момента ты никогда не должен ходить безоружным.</w:t>
      </w:r>
    </w:p>
    <w:p>
      <w:pPr>
        <w:pStyle w:val="Normal"/>
        <w:rPr>
          <w:szCs w:val="20"/>
        </w:rPr>
      </w:pPr>
      <w:r>
        <w:rPr>
          <w:szCs w:val="20"/>
        </w:rPr>
        <w:t>Ренн перевел взгляд на свой новый арсенал. Чего тут только не было! Тяжелый полуавтоматический пистолет семьдесят пятого калибра, стреляющий разрывными пулями, способными пробить любую броню. Лазерное ружье.</w:t>
      </w:r>
    </w:p>
    <w:p>
      <w:pPr>
        <w:pStyle w:val="Normal"/>
        <w:rPr>
          <w:szCs w:val="20"/>
        </w:rPr>
      </w:pPr>
      <w:r>
        <w:rPr>
          <w:szCs w:val="20"/>
        </w:rPr>
        <w:t>Легкий ручной бластер, предназначенный главным образом для самозащиты. Маленькая, но грозная даже на вид двухстволка. Вибронож для сдирания шкур, два ножа для метания и еще одно лезвие, замаскированное под пряжку.</w:t>
      </w:r>
    </w:p>
    <w:p>
      <w:pPr>
        <w:pStyle w:val="Normal"/>
        <w:rPr/>
      </w:pPr>
      <w:r>
        <w:rPr>
          <w:szCs w:val="20"/>
        </w:rPr>
        <w:t>– </w:t>
      </w:r>
      <w:r>
        <w:rPr>
          <w:szCs w:val="20"/>
        </w:rPr>
        <w:t>Не знаю, Капитан... Я, конечно, ценю твою щедрость, но, может, это немного чересчур? Сам-то ты, как я вижу, не носишь оружия.</w:t>
      </w:r>
    </w:p>
    <w:p>
      <w:pPr>
        <w:pStyle w:val="Normal"/>
        <w:rPr>
          <w:szCs w:val="20"/>
        </w:rPr>
      </w:pPr>
      <w:r>
        <w:rPr>
          <w:szCs w:val="20"/>
        </w:rPr>
        <w:t>Что-то взметнулось, неожиданно и молниеносно, и в лицо Ренну уставилось дуло маленького пистолета.</w:t>
      </w:r>
    </w:p>
    <w:p>
      <w:pPr>
        <w:pStyle w:val="Normal"/>
        <w:rPr/>
      </w:pPr>
      <w:r>
        <w:rPr>
          <w:szCs w:val="20"/>
        </w:rPr>
        <w:t>– </w:t>
      </w:r>
      <w:r>
        <w:rPr>
          <w:szCs w:val="20"/>
        </w:rPr>
        <w:t>Ошибаешься, парень. Пораскинь-ка мозгами. Вскоре после того, как ты приземлился, этот чертов Циклоп со своими людьми едва не прихлопнул тебя. Потом ты только чудом не стал добычей здешних хищников и не утонул в болоте. Вот тебе первый урок. На этой планете опасность подстерегает повсюду. Здесь выживают только сильные. Забудь об этом хотя бы на мгновенье – и ты покойник. – Последовало еще одно молниеносное движение, и пистолет исчез.</w:t>
      </w:r>
    </w:p>
    <w:p>
      <w:pPr>
        <w:pStyle w:val="Normal"/>
        <w:rPr>
          <w:szCs w:val="20"/>
        </w:rPr>
      </w:pPr>
      <w:r>
        <w:rPr>
          <w:szCs w:val="20"/>
        </w:rPr>
        <w:t>Ренн сглотнул и кивнул в знак понимания. Прислушиваясь к советам Капитана, он с помощью хозяина лавки нацепил на себя оружие. Ручной бластер оказался в кобуре, свисающей с плеча и спрятанной под одеждой. Пистолет висел низко на правом бедре, маленькую двухстволку засунули в правый сапог, и везде, где только можно, рассовали ножи. Ренн испытывал неловкость и даже некоторый страх, несмотря на то что все это оружие было пока не заряжено.</w:t>
      </w:r>
    </w:p>
    <w:p>
      <w:pPr>
        <w:pStyle w:val="Normal"/>
        <w:rPr>
          <w:szCs w:val="20"/>
        </w:rPr>
      </w:pPr>
      <w:r>
        <w:rPr>
          <w:szCs w:val="20"/>
        </w:rPr>
        <w:t>Капитан оглядел его оценивающим взглядом, как если бы выбирал мясо на обед, например.</w:t>
      </w:r>
    </w:p>
    <w:p>
      <w:pPr>
        <w:pStyle w:val="Normal"/>
        <w:rPr/>
      </w:pPr>
      <w:r>
        <w:rPr>
          <w:szCs w:val="20"/>
        </w:rPr>
        <w:t>– </w:t>
      </w:r>
      <w:r>
        <w:rPr>
          <w:szCs w:val="20"/>
        </w:rPr>
        <w:t>Ты и вправду похож на охотника. Жаль, что голова у тебя пока работает совсем не так, как нужно. Ну, не все же сразу.</w:t>
      </w:r>
    </w:p>
    <w:p>
      <w:pPr>
        <w:pStyle w:val="Normal"/>
        <w:rPr/>
      </w:pPr>
      <w:r>
        <w:rPr>
          <w:szCs w:val="20"/>
        </w:rPr>
        <w:t>Уже почти стемнело, когда Ренн и Капитан вышли из оружейного магазина и зашагали к пакгаузу. Над городом сгустились сумерки, и находилась Марла на другой стороне улицы, но благодаря своему необыкновенному зрению она сразу же узнала Ренна. И рванулась за ним, но тяжелая цепь удержала ее. Женщина, которую все здесь называли Заразой, с помощью мощного замка прикрепила цепь к ограде. Марле страстно хотелось окликнуть Ренна, но это тоже было невозможно – Зараза обмотала ей морду тремя футами стальной проволоки. «Собакам не положено говорить», – заявила она. И при все своей силе Марла не смогла избавиться от проволоки. Все же она вытянула морду и заскулила, издавая звук глоткой. Если бы только Ренн взглянул в ее сторону! Он, конечно, тут же освободил бы ее, и она перегрызла бы Заразе горло.</w:t>
      </w:r>
    </w:p>
    <w:p>
      <w:pPr>
        <w:pStyle w:val="Normal"/>
        <w:rPr>
          <w:szCs w:val="20"/>
        </w:rPr>
      </w:pPr>
      <w:r>
        <w:rPr>
          <w:szCs w:val="20"/>
        </w:rPr>
        <w:t>Но мужчины спокойно шли своим путем, и Марле оставалось лишь ругаться про себя, провожая их взглядом. Когда они скрылись, она вздохнула, улеглась на землю и замерла в ожидании. Пройдет три или четыре часа, Зараза выйдет из салуна, отомкнет замок и на цепи потащит Марлу в свою грязную лачугу на другом конце города.</w:t>
      </w:r>
    </w:p>
    <w:p>
      <w:pPr>
        <w:pStyle w:val="Normal"/>
        <w:rPr>
          <w:szCs w:val="20"/>
        </w:rPr>
      </w:pPr>
      <w:r>
        <w:rPr>
          <w:szCs w:val="20"/>
        </w:rPr>
        <w:t>Да, это будет долгий и тяжелый год.</w:t>
      </w:r>
    </w:p>
    <w:p>
      <w:pPr>
        <w:pStyle w:val="Normal"/>
        <w:rPr>
          <w:szCs w:val="20"/>
        </w:rPr>
      </w:pPr>
      <w:r>
        <w:rPr>
          <w:szCs w:val="20"/>
        </w:rPr>
      </w:r>
    </w:p>
    <w:p>
      <w:pPr>
        <w:pStyle w:val="Normal"/>
        <w:rPr>
          <w:szCs w:val="20"/>
        </w:rPr>
      </w:pPr>
      <w:r>
        <w:rPr>
          <w:szCs w:val="20"/>
        </w:rPr>
        <w:t>Ясным и очень ранним утром следующего дня Капитан наполнил баки «Фреда» топливом и, горько сокрушаясь по поводу цены, с явной неохотой расплатился со скучающим продавцом. Однако когда двигатель «Фреда» ожил, лицо Капитана расплылось в улыбке.</w:t>
      </w:r>
    </w:p>
    <w:p>
      <w:pPr>
        <w:pStyle w:val="Normal"/>
        <w:rPr/>
      </w:pPr>
      <w:r>
        <w:rPr>
          <w:szCs w:val="20"/>
        </w:rPr>
        <w:t>– </w:t>
      </w:r>
      <w:r>
        <w:rPr>
          <w:szCs w:val="20"/>
        </w:rPr>
        <w:t>Хороший мальчик, – сказал он, похлопывая двигатель по обшивке и одобрительно кивая.</w:t>
      </w:r>
    </w:p>
    <w:p>
      <w:pPr>
        <w:pStyle w:val="Normal"/>
        <w:rPr/>
      </w:pPr>
      <w:r>
        <w:rPr>
          <w:szCs w:val="20"/>
        </w:rPr>
        <w:t>Когда Ренн отдал швартовы и оттолкнул «Фреда» от причальной сваи, дождь уже прекратился. Капитан говорил, что так будет все время – то ясно, то снова ливень, – хотя в течение года было и шесть более продолжительных сезонов дождей.</w:t>
      </w:r>
    </w:p>
    <w:p>
      <w:pPr>
        <w:pStyle w:val="Normal"/>
        <w:rPr/>
      </w:pPr>
      <w:r>
        <w:rPr>
          <w:szCs w:val="20"/>
        </w:rPr>
        <w:t>Лодка скользила по улице Расплаты. Нависая над рулевым веслом, Капитан время от времени помахивал рукой ранним прохожим. Большинство отвечали тем же и выкрикивали жизнерадостные приветствия, однако Ренн пришел к выводу, что всеобщим любимцем Капитан не был; по крайней мере, один человек сделал в его сторону оскорбительный жест. «Сюрприз, сюрприз», – с усмешкой подумал Ренн.</w:t>
      </w:r>
    </w:p>
    <w:p>
      <w:pPr>
        <w:pStyle w:val="Normal"/>
        <w:rPr/>
      </w:pPr>
      <w:r>
        <w:rPr>
          <w:szCs w:val="20"/>
        </w:rPr>
        <w:t>– </w:t>
      </w:r>
      <w:r>
        <w:rPr>
          <w:szCs w:val="20"/>
        </w:rPr>
        <w:t>Хватит ухмыляться, точно идиот, давай прочисть уши и слушай, – сказал Капитан, когда они добрались до дальнего конца города. – Начиная отсюда тебе придется напрячь весь свой крохотный умишко, чтобы хорошенько запомнить дорогу. Урок номер два. Болото постоянно изменяется. Старые протоки исчезают, новые появляются. Поэтому, даже имея самые последние карты, сделанные со спутников, очень легко заблудиться. Если я погибну, взяв в помощники такого неумеху, как ты, тебе не удастся пожировать за мой счет, потому что ты просто не найдешь дорогу обратно. А-а, я тебя расколол! Ладно. Может, хоть это заставит тебя быть повнимательней. Ну все, хватит. Главное, запомни – только таким способом ты можешь спасти свою никчемную жизнь.</w:t>
      </w:r>
    </w:p>
    <w:p>
      <w:pPr>
        <w:pStyle w:val="Normal"/>
        <w:rPr>
          <w:szCs w:val="20"/>
        </w:rPr>
      </w:pPr>
      <w:r>
        <w:rPr>
          <w:szCs w:val="20"/>
        </w:rPr>
        <w:t>Покинув город, Капитан свернул в огромную протоку шириной в несколько миль. В промежутках между сезонами дождей это была просто небольшая речушка, но сейчас мутная дождевая вода затопила берега. Течение несло на себе множество обломков. Капитан осторожно обходил те, что побольше, и не обращал внимания на мелкие. Время от времени из воды высовывались плавник или щупальце, заставляя строить пугающие догадки о существах, обитающих внизу.</w:t>
      </w:r>
    </w:p>
    <w:p>
      <w:pPr>
        <w:pStyle w:val="Normal"/>
        <w:rPr>
          <w:szCs w:val="20"/>
        </w:rPr>
      </w:pPr>
      <w:r>
        <w:rPr>
          <w:szCs w:val="20"/>
        </w:rPr>
        <w:t>Пока «Фред» потихоньку скользил вперед, Ренн поглядывал по сторонам, сверяя увиденное с картой, которую Капитан развернул перед ним. Одновременно он осваивал свой пистолет. Капитан заявил, что Ренн должен научиться разбирать, чистить и заряжать все свое оружие с закрытыми глазами. Неумело вертя в руках пистолет, Ренн подумал, что насчет «закрытых глаз» время пока явно не пришло..</w:t>
      </w:r>
    </w:p>
    <w:p>
      <w:pPr>
        <w:pStyle w:val="Normal"/>
        <w:rPr/>
      </w:pPr>
      <w:r>
        <w:rPr>
          <w:szCs w:val="20"/>
        </w:rPr>
        <w:t>Дождь то прекращался, то лил снова; они перекусили, и как-то незаметно работа с пистолетом начала требовать от Ренна все меньших усилий. Он почувствовал себя... почти совсем хорошо. Отличная еда, тепло и экзотическая природа вокруг – все вместе навевало спокойствие и даже сонливость. Вскоре, прислонившись спиной к стене рубки, он и в самом деле уснул и не заметил, как на его лицо упала тень, а с неба на палубу опустился огромный лифтер.</w:t>
      </w:r>
    </w:p>
    <w:p>
      <w:pPr>
        <w:pStyle w:val="Normal"/>
        <w:rPr>
          <w:szCs w:val="20"/>
        </w:rPr>
      </w:pPr>
      <w:r>
        <w:rPr>
          <w:szCs w:val="20"/>
        </w:rPr>
        <w:t>Взбаламутив мощными крыльями влажный воздух, птица изогнула длинную шею и потянулась к лицу Ренна. Однако проснулся он лишь тогда, когда, собираясь издать победный клич, лифтер открыл клюв и оттуда пахнуло мерзкой вонью. Не раздумывая, Ренн выхватил пистолет и нажал на спусковой крючок. Пуля вошла в узкую грудь птицы и взорвалась где-то внутри. Тварь содрогнулась, но была еще жива. Ренн снова выстрелил. На этот раз пуля сделала свое дело, повредив два главных сосуда, из которых сразу хлынула зеленоватая кровь. Огромная птица вскрикнула в последний раз и упала замертво.</w:t>
      </w:r>
    </w:p>
    <w:p>
      <w:pPr>
        <w:pStyle w:val="Normal"/>
        <w:rPr>
          <w:szCs w:val="20"/>
        </w:rPr>
      </w:pPr>
      <w:r>
        <w:rPr>
          <w:szCs w:val="20"/>
        </w:rPr>
        <w:t>Ругаясь на чем свет стоит и извиваясь, точно червяк, Ренн выбрался из-под трупа. Проклятье! Куда подевался Капитан? Поднявшись на ноги, он оглянулся и, к своему немалому удивлению, увидел, что Капитан все так же сидит на корме, склонившись над веслом, и с ухмылкой смотрит на него.</w:t>
      </w:r>
    </w:p>
    <w:p>
      <w:pPr>
        <w:pStyle w:val="Normal"/>
        <w:rPr>
          <w:szCs w:val="20"/>
        </w:rPr>
      </w:pPr>
      <w:r>
        <w:rPr>
          <w:szCs w:val="20"/>
        </w:rPr>
        <w:t>Разглядев выражение лица Ренна, старик покачал головой с таким видом, будто все происходящее его забавляло, и громко сказал, стараясь перекричать шум двигателя:</w:t>
      </w:r>
    </w:p>
    <w:p>
      <w:pPr>
        <w:pStyle w:val="Normal"/>
        <w:rPr/>
      </w:pPr>
      <w:r>
        <w:rPr>
          <w:szCs w:val="20"/>
        </w:rPr>
        <w:t>– </w:t>
      </w:r>
      <w:r>
        <w:rPr>
          <w:szCs w:val="20"/>
        </w:rPr>
        <w:t>Урок номер три, парень. Никогда не спи на открытом месте, не позволяй себе уснуть глубоко и уж тем более не спи в рабочее время.</w:t>
      </w:r>
    </w:p>
    <w:p>
      <w:pPr>
        <w:pStyle w:val="Normal"/>
        <w:rPr/>
      </w:pPr>
      <w:r>
        <w:rPr>
          <w:szCs w:val="20"/>
        </w:rPr>
        <w:t>– </w:t>
      </w:r>
      <w:r>
        <w:rPr>
          <w:szCs w:val="20"/>
        </w:rPr>
        <w:t>Черт возьми, Капитан. Ты допустил, чтобы лифтер напал на меня!</w:t>
      </w:r>
    </w:p>
    <w:p>
      <w:pPr>
        <w:pStyle w:val="Normal"/>
        <w:rPr>
          <w:szCs w:val="20"/>
        </w:rPr>
      </w:pPr>
      <w:r>
        <w:rPr>
          <w:szCs w:val="20"/>
        </w:rPr>
        <w:t>Капитан пожал плечами:</w:t>
      </w:r>
    </w:p>
    <w:p>
      <w:pPr>
        <w:pStyle w:val="Normal"/>
        <w:rPr/>
      </w:pPr>
      <w:r>
        <w:rPr>
          <w:szCs w:val="20"/>
        </w:rPr>
        <w:t>– </w:t>
      </w:r>
      <w:r>
        <w:rPr>
          <w:szCs w:val="20"/>
        </w:rPr>
        <w:t>Во всем имеется своя хорошая сторона, Джонни. У этих птиц есть участки кожи под крыльями, которые очень высоко ценятся. Что плохого, парень, если мы заработали несколько кредитов, а заодно ты получил хороший урок?</w:t>
      </w:r>
    </w:p>
    <w:p>
      <w:pPr>
        <w:pStyle w:val="Normal"/>
        <w:rPr/>
      </w:pPr>
      <w:r>
        <w:rPr>
          <w:szCs w:val="20"/>
        </w:rPr>
        <w:t>– </w:t>
      </w:r>
      <w:r>
        <w:rPr>
          <w:szCs w:val="20"/>
        </w:rPr>
        <w:t>Что плохого, говоришь? Что плохого? Черт, ты использовал меня как приманку!</w:t>
      </w:r>
    </w:p>
    <w:p>
      <w:pPr>
        <w:pStyle w:val="Normal"/>
        <w:rPr/>
      </w:pPr>
      <w:r>
        <w:rPr>
          <w:szCs w:val="20"/>
        </w:rPr>
        <w:t>– </w:t>
      </w:r>
      <w:r>
        <w:rPr>
          <w:szCs w:val="20"/>
        </w:rPr>
        <w:t>Да, приманка из тебя получилась отменная, парень, – с самодовольным видом согласился Капитан. – И еще запомни. Всегда делай два выстрела, не один. Большинство здешних тварей с одного раза не убьешь, поэтому один выстрел хорошо, а два лучше.</w:t>
      </w:r>
    </w:p>
    <w:p>
      <w:pPr>
        <w:pStyle w:val="Normal"/>
        <w:rPr>
          <w:szCs w:val="20"/>
        </w:rPr>
      </w:pPr>
      <w:r>
        <w:rPr>
          <w:szCs w:val="20"/>
        </w:rPr>
        <w:t>Приказав Ренну сесть к веслу, Капитан прошел на нос. Кряхтя от усилий, он оттащил птицу к переднему кокпиту и принялся за работу. Много времени ему не потребовалось. Зажужжал вибронож, хлынула кровь, и за борт полетели огромные куски мяса. Ренн заметил, что они тут же исчезали под водой, причем это выглядело так, как будто их утаскивал кто-то невидимый. Он сделал в уме пометку, что купаться в здешних водоемах не стоит.</w:t>
      </w:r>
    </w:p>
    <w:p>
      <w:pPr>
        <w:pStyle w:val="Normal"/>
        <w:rPr>
          <w:szCs w:val="20"/>
        </w:rPr>
      </w:pPr>
      <w:r>
        <w:rPr>
          <w:szCs w:val="20"/>
        </w:rPr>
        <w:t>Вскоре от птицы остались одни крылья. Капитан осторожно отделил от них мягкую кожу подкрылий и бросил остальное в воду. Некоторое время крылья плавали на поверхности, а потом, стоило Ренну на мгновенье отвернуться, бесследно исчезли.</w:t>
      </w:r>
    </w:p>
    <w:p>
      <w:pPr>
        <w:pStyle w:val="Normal"/>
        <w:rPr>
          <w:szCs w:val="20"/>
        </w:rPr>
      </w:pPr>
      <w:r>
        <w:rPr>
          <w:szCs w:val="20"/>
        </w:rPr>
        <w:t>Весь остаток дня Ренн не разговаривал с Капитаном, но внимательно отслеживал их маршрут и неустанно осваивал разные виды оружия, зорко поглядывая по сторонам, нет ли опасности. В следующий раз он так глупо не попадется.</w:t>
      </w:r>
    </w:p>
    <w:p>
      <w:pPr>
        <w:pStyle w:val="Normal"/>
        <w:rPr>
          <w:szCs w:val="20"/>
        </w:rPr>
      </w:pPr>
      <w:r>
        <w:rPr>
          <w:szCs w:val="20"/>
        </w:rPr>
        <w:t>Когда наступил вечер, Капитан направил «Фреда» к большому дереву на берегу. Ренн спрыгнул на сушу, обмотал швартовый линь вокруг гладкого ствола и хорошенько закрепил его. Как только Капитан выключил двигатель, течение отнесло «Фреда» на всю длину линя.</w:t>
      </w:r>
    </w:p>
    <w:p>
      <w:pPr>
        <w:pStyle w:val="Normal"/>
        <w:rPr/>
      </w:pPr>
      <w:r>
        <w:rPr>
          <w:szCs w:val="20"/>
        </w:rPr>
        <w:t>Молчание разделило их, словно непроницаемая завеса. Поначалу робкие, ночные звуки с каждым мгновением становились все громче, сливаясь в общий хор. Хрюканье, скрипы и вой позволяли лишь догадываться о том, какие драмы разыгрываются в темной глубине болот. Рождение, поиски пищи и смерть – вот, наверное, и все. Причем насильственная смерть была здесь скорее правилом, чем исключением. В болотах никто не ждал и не давал другому пощады. Пальцы Ренна то и дело непроизвольно ощупывали пистолет. Капитан заметил это и улыбнулся. Хорошо. Мальчик быстро усваивает науку.</w:t>
      </w:r>
    </w:p>
    <w:p>
      <w:pPr>
        <w:pStyle w:val="Normal"/>
        <w:rPr>
          <w:szCs w:val="20"/>
        </w:rPr>
      </w:pPr>
      <w:r>
        <w:rPr>
          <w:szCs w:val="20"/>
        </w:rPr>
        <w:t>С утра Ренн несколько оттаял и снова стал разговаривать с Капитаном, хотя обида и злость не прошли. Эти чувства подталкивали его к тому, чтобы досаждать старику. Так, по мелочам, конечно: вроде того, чтобы съесть последний кусок бисквита, на который тот нацелился, или выхватить у него из-под носа самый аппетитный кусок мяса. Однако Капитан на такие приманки не клюнул и на столкновение не пошел. Вместо этого он громко рыгнул, взял свою чашку с кофе и ретировался на корму.</w:t>
      </w:r>
    </w:p>
    <w:p>
      <w:pPr>
        <w:pStyle w:val="Normal"/>
        <w:rPr>
          <w:szCs w:val="20"/>
        </w:rPr>
      </w:pPr>
      <w:r>
        <w:rPr>
          <w:szCs w:val="20"/>
        </w:rPr>
        <w:t>Ренн мыл посуду, выглядывая из кабины в надежде, что Капитан сам отдаст швартовы, но каждый раз убеждался, что тот по-прежнему сидит, потягивая свой кофе.</w:t>
      </w:r>
    </w:p>
    <w:p>
      <w:pPr>
        <w:pStyle w:val="Normal"/>
        <w:rPr/>
      </w:pPr>
      <w:r>
        <w:rPr>
          <w:szCs w:val="20"/>
        </w:rPr>
        <w:t>– </w:t>
      </w:r>
      <w:r>
        <w:rPr>
          <w:szCs w:val="20"/>
        </w:rPr>
        <w:t>Долго еще? – сердито спросил в конце концов старик. – Клянусь, ты самый медлительный из всех, кто У меня был.</w:t>
      </w:r>
    </w:p>
    <w:p>
      <w:pPr>
        <w:pStyle w:val="Normal"/>
        <w:rPr/>
      </w:pPr>
      <w:r>
        <w:rPr>
          <w:szCs w:val="20"/>
        </w:rPr>
        <w:t>– </w:t>
      </w:r>
      <w:r>
        <w:rPr>
          <w:szCs w:val="20"/>
        </w:rPr>
        <w:t>Ну надо же, как не повезло! И много их у тебя было?</w:t>
      </w:r>
    </w:p>
    <w:p>
      <w:pPr>
        <w:pStyle w:val="Normal"/>
        <w:rPr>
          <w:szCs w:val="20"/>
        </w:rPr>
      </w:pPr>
      <w:r>
        <w:rPr>
          <w:szCs w:val="20"/>
        </w:rPr>
        <w:t>Капитан задумчиво погладил брюхо:</w:t>
      </w:r>
    </w:p>
    <w:p>
      <w:pPr>
        <w:pStyle w:val="Normal"/>
        <w:rPr/>
      </w:pPr>
      <w:r>
        <w:rPr>
          <w:szCs w:val="20"/>
        </w:rPr>
        <w:t>– </w:t>
      </w:r>
      <w:r>
        <w:rPr>
          <w:szCs w:val="20"/>
        </w:rPr>
        <w:t>Точно я уж и не упомню... Вроде бы десять или пятнадцать.</w:t>
      </w:r>
    </w:p>
    <w:p>
      <w:pPr>
        <w:pStyle w:val="Normal"/>
        <w:rPr>
          <w:szCs w:val="20"/>
        </w:rPr>
      </w:pPr>
      <w:r>
        <w:rPr>
          <w:szCs w:val="20"/>
        </w:rPr>
        <w:t>Внезапно Ренном овладела подозрительность.</w:t>
      </w:r>
    </w:p>
    <w:p>
      <w:pPr>
        <w:pStyle w:val="Normal"/>
        <w:rPr/>
      </w:pPr>
      <w:r>
        <w:rPr>
          <w:szCs w:val="20"/>
        </w:rPr>
        <w:t>– </w:t>
      </w:r>
      <w:r>
        <w:rPr>
          <w:szCs w:val="20"/>
        </w:rPr>
        <w:t>Ты ведь не просто так взял меня, да? Что случилось с твоим последним помощником?</w:t>
      </w:r>
    </w:p>
    <w:p>
      <w:pPr>
        <w:pStyle w:val="Normal"/>
        <w:rPr>
          <w:szCs w:val="20"/>
        </w:rPr>
      </w:pPr>
      <w:r>
        <w:rPr>
          <w:szCs w:val="20"/>
        </w:rPr>
        <w:t>Еще не успев договорить, он уже догадался, что именно сейчас услышит.</w:t>
      </w:r>
    </w:p>
    <w:p>
      <w:pPr>
        <w:pStyle w:val="Normal"/>
        <w:rPr>
          <w:szCs w:val="20"/>
        </w:rPr>
      </w:pPr>
      <w:r>
        <w:rPr>
          <w:szCs w:val="20"/>
        </w:rPr>
        <w:t>Физиономия Капитана расплылась в широкой ухмылке.</w:t>
      </w:r>
    </w:p>
    <w:p>
      <w:pPr>
        <w:pStyle w:val="Normal"/>
        <w:rPr/>
      </w:pPr>
      <w:r>
        <w:rPr>
          <w:szCs w:val="20"/>
        </w:rPr>
        <w:t>– </w:t>
      </w:r>
      <w:r>
        <w:rPr>
          <w:szCs w:val="20"/>
        </w:rPr>
        <w:t>Ну, его сожрала «вонючка». Этот глупый сукин сын промахнулся, – Капитан грустно покивал головой. – Такая жалость. Мне он, в общем-то, нравился, вот разве что... храпел очень.</w:t>
      </w:r>
    </w:p>
    <w:p>
      <w:pPr>
        <w:pStyle w:val="Normal"/>
        <w:rPr/>
      </w:pPr>
      <w:r>
        <w:rPr>
          <w:szCs w:val="20"/>
        </w:rPr>
        <w:t>– </w:t>
      </w:r>
      <w:r>
        <w:rPr>
          <w:szCs w:val="20"/>
        </w:rPr>
        <w:t>И что дальше? – саркастически спросил Ренн.</w:t>
      </w:r>
    </w:p>
    <w:p>
      <w:pPr>
        <w:pStyle w:val="Normal"/>
        <w:rPr/>
      </w:pPr>
      <w:r>
        <w:rPr>
          <w:szCs w:val="20"/>
        </w:rPr>
        <w:t>– </w:t>
      </w:r>
      <w:r>
        <w:rPr>
          <w:szCs w:val="20"/>
        </w:rPr>
        <w:t>А ничего. Разве что то же самое может случиться и с тобой, говнюк, – в высшей степени дружелюбно ответил Капитан.</w:t>
      </w:r>
    </w:p>
    <w:p>
      <w:pPr>
        <w:pStyle w:val="Normal"/>
        <w:rPr/>
      </w:pPr>
      <w:r>
        <w:rPr>
          <w:szCs w:val="20"/>
        </w:rPr>
        <w:t>– </w:t>
      </w:r>
      <w:r>
        <w:rPr>
          <w:szCs w:val="20"/>
        </w:rPr>
        <w:t>Я убил эту крылатую тварь или не я?</w:t>
      </w:r>
    </w:p>
    <w:p>
      <w:pPr>
        <w:pStyle w:val="Normal"/>
        <w:rPr>
          <w:szCs w:val="20"/>
        </w:rPr>
      </w:pPr>
      <w:r>
        <w:rPr>
          <w:szCs w:val="20"/>
        </w:rPr>
        <w:t>Капитан поднял бровь:</w:t>
      </w:r>
    </w:p>
    <w:p>
      <w:pPr>
        <w:pStyle w:val="Normal"/>
        <w:rPr/>
      </w:pPr>
      <w:r>
        <w:rPr>
          <w:szCs w:val="20"/>
        </w:rPr>
        <w:t>– </w:t>
      </w:r>
      <w:r>
        <w:rPr>
          <w:szCs w:val="20"/>
        </w:rPr>
        <w:t>Кто спорит, парень? Да, ты. Но – с трех футов. Хотелось бы взглянуть, как ты отсюда попадешь вон в ту корягу, – он указал куда-то вправо. – Давай, попробуй. Если попадешь с первого раза, сегодня весь день я за тебя буду работать.</w:t>
      </w:r>
    </w:p>
    <w:p>
      <w:pPr>
        <w:pStyle w:val="Normal"/>
        <w:rPr>
          <w:szCs w:val="20"/>
        </w:rPr>
      </w:pPr>
      <w:r>
        <w:rPr>
          <w:szCs w:val="20"/>
        </w:rPr>
        <w:t>Ренн поглядел на мертвое дерево. Примерно три фута в ширину и ярдов пятьдесят в высоту. Вытащив пистолет, он тщательно прицелился, ощущая под ногами мягкое покачивание «Фреда» вверх-вниз. Не беда, он компенсирует качку. Левой щеки коснулся легкий ветерок, раздувая волосы. Это хорошо, они не упадут на глаза. Ренн глубоко вздохнул, дважды нажал на спусковой крючок, и в тот же миг пластиковая чашка Капитана ударила его в лицо. Звуки выстрелов разнеслись по всей окрестности.</w:t>
      </w:r>
    </w:p>
    <w:p>
      <w:pPr>
        <w:pStyle w:val="Normal"/>
        <w:rPr>
          <w:szCs w:val="20"/>
        </w:rPr>
      </w:pPr>
      <w:r>
        <w:rPr>
          <w:szCs w:val="20"/>
        </w:rPr>
        <w:t>Резко повернувшись, Ренн хотел было крикнуть: «Ты нарочно мешаешь мне!»</w:t>
      </w:r>
    </w:p>
    <w:p>
      <w:pPr>
        <w:pStyle w:val="Normal"/>
        <w:rPr/>
      </w:pPr>
      <w:r>
        <w:rPr>
          <w:szCs w:val="20"/>
        </w:rPr>
        <w:t>Однако слова застряли у него в горле. Нет, Капитан не хотел помешать ему – он просто таким оригинальным способом отреагировал на промах. Повернувшись к коряге, Ренн вытянул руку с пистолетом и четырнадцать раз подряд нажал на спусковой крючок. Первые два выстрела угодили в воду у корней коряги, а остальные один за другим легли по всей ее высоте, отщепляя куски гнилого дерева. Когда последняя пуля вылетела из дула, Ренн передернул затвор. Пустой магазин упал к его ногам, Ренн тут же резким движением вставил новый и повернулся к Капитану. К его удивлению, старик улыбался.</w:t>
      </w:r>
    </w:p>
    <w:p>
      <w:pPr>
        <w:pStyle w:val="Normal"/>
        <w:rPr/>
      </w:pPr>
      <w:r>
        <w:rPr>
          <w:szCs w:val="20"/>
        </w:rPr>
        <w:t>– </w:t>
      </w:r>
      <w:r>
        <w:rPr>
          <w:szCs w:val="20"/>
        </w:rPr>
        <w:t>Неплохо, Джонни, неплохо. Начиная с сегодняшнего дня будешь практиковаться каждое утро после завтрака.</w:t>
      </w:r>
    </w:p>
    <w:p>
      <w:pPr>
        <w:pStyle w:val="Normal"/>
        <w:rPr>
          <w:szCs w:val="20"/>
        </w:rPr>
      </w:pPr>
      <w:r>
        <w:rPr>
          <w:szCs w:val="20"/>
        </w:rPr>
        <w:t>По мере того как разгорался день, Ренн заметил, что поведение Капитана стало меняться. Во-первых, он то и дело оглядывался через плечо, а во-вторых, время от времени заводил судно в одну из маленьких боковых проток, выключал двигатель и замирал в ожидании. Вопросы так и вертелись у Ренна на языке, но он молчал, не желая вместе с ответами выслушивать ехидные реплики старика. Эта борьба с самим' собой продолжалась почти целый день, но в конце концов любопытство победило. Когда Капитан в очередной раз завел судно в маленькую бухточку, Ренн спросил:</w:t>
      </w:r>
    </w:p>
    <w:p>
      <w:pPr>
        <w:pStyle w:val="Normal"/>
        <w:rPr/>
      </w:pPr>
      <w:r>
        <w:rPr>
          <w:szCs w:val="20"/>
        </w:rPr>
        <w:t>– </w:t>
      </w:r>
      <w:r>
        <w:rPr>
          <w:szCs w:val="20"/>
        </w:rPr>
        <w:t>Какого черта, Капитан? Ты весь день оглядывался и без конца делал остановки. Что все это значит? Мне казалось, ты спешишь.</w:t>
      </w:r>
    </w:p>
    <w:p>
      <w:pPr>
        <w:pStyle w:val="Normal"/>
        <w:rPr>
          <w:szCs w:val="20"/>
        </w:rPr>
      </w:pPr>
      <w:r>
        <w:rPr>
          <w:szCs w:val="20"/>
        </w:rPr>
        <w:t>Капитан с сердитым видом покачал головой:</w:t>
      </w:r>
    </w:p>
    <w:p>
      <w:pPr>
        <w:pStyle w:val="Normal"/>
        <w:rPr/>
      </w:pPr>
      <w:r>
        <w:rPr>
          <w:szCs w:val="20"/>
        </w:rPr>
        <w:t>– </w:t>
      </w:r>
      <w:r>
        <w:rPr>
          <w:szCs w:val="20"/>
        </w:rPr>
        <w:t>Так и есть, будь я проклят. Но тут имеется одна закавыка. Слушай сюда, сейчас будет урок номер четыре. Мы совсем рядом с моей охотничьей сторожкой. Это такое место, где охотник живет между походами в глубь болот, где он хранит свои припасы, «шкуры» и «вонючки». Циклоп и другие умники вроде него знают это и стараются незаметно выследить, где находится охотничья сторожка. Как только это им удается, они так же незаметно исчезают. Охотник почти целый год вкалывает, не жалея своей задницы, накапливает «шкуры» и «вонючки», а сам спит и видит, как наконец возвращается в Расплату и получает за все сполна. И как раз в тот момент, когда дело близится к концу, эти ублюдки убивают его и очищают сторожку.</w:t>
      </w:r>
    </w:p>
    <w:p>
      <w:pPr>
        <w:pStyle w:val="Normal"/>
        <w:rPr>
          <w:szCs w:val="20"/>
        </w:rPr>
      </w:pPr>
      <w:r>
        <w:rPr>
          <w:szCs w:val="20"/>
        </w:rPr>
        <w:t>После долгой и многозначительной паузы Ренн сказал:</w:t>
      </w:r>
    </w:p>
    <w:p>
      <w:pPr>
        <w:pStyle w:val="Normal"/>
        <w:rPr/>
      </w:pPr>
      <w:r>
        <w:rPr>
          <w:szCs w:val="20"/>
        </w:rPr>
        <w:t>– </w:t>
      </w:r>
      <w:r>
        <w:rPr>
          <w:szCs w:val="20"/>
        </w:rPr>
        <w:t>Значит, ты высматривал, не преследуют ли нас. Ну и как обстоит дело?</w:t>
      </w:r>
    </w:p>
    <w:p>
      <w:pPr>
        <w:pStyle w:val="Normal"/>
        <w:rPr>
          <w:szCs w:val="20"/>
        </w:rPr>
      </w:pPr>
      <w:r>
        <w:rPr>
          <w:szCs w:val="20"/>
        </w:rPr>
        <w:t>Капитан пожал плечами:</w:t>
      </w:r>
    </w:p>
    <w:p>
      <w:pPr>
        <w:pStyle w:val="Normal"/>
        <w:rPr/>
      </w:pPr>
      <w:r>
        <w:rPr>
          <w:szCs w:val="20"/>
        </w:rPr>
        <w:t>– </w:t>
      </w:r>
      <w:r>
        <w:rPr>
          <w:szCs w:val="20"/>
        </w:rPr>
        <w:t>По-моему, нет. Но полностью в этом никогда нельзя быть уверенным. Можешь сколько угодно осторожничать, но у них тоже хватает терпения. Если кто-то против тебя что-то замышляет, он своего добьется: к примеру, устроит несчастный случай. Рано или поздно, конец будет один.</w:t>
      </w:r>
    </w:p>
    <w:p>
      <w:pPr>
        <w:pStyle w:val="Normal"/>
        <w:rPr/>
      </w:pPr>
      <w:r>
        <w:rPr>
          <w:szCs w:val="20"/>
        </w:rPr>
        <w:t>Внезапно Ренн обнаружил в Капитане нечто совершенно для себя новое – слабость и уязвимость старика. И вдруг его точно осенило. Он понял, что глубоко внутри грубоватый старый охотник живет в постоянном страхе. Он боится того, что в один прекрасный день эти подонки доберутся до него и отнимут то немногое, что он имеет. На Трясине возраст ни от чего не защищает и не дает никаких привилегий. Здесь нет ни домов престарелых, ни правительства, которое выплачивает пенсию, ни даже готовых помочь родственников. Здесь есть только болото, в котором мало кто доживает до преклонного возраста, а насильственная смерть скорее правило, чем исключение.</w:t>
      </w:r>
    </w:p>
    <w:p>
      <w:pPr>
        <w:pStyle w:val="Normal"/>
        <w:rPr/>
      </w:pPr>
      <w:r>
        <w:rPr>
          <w:szCs w:val="20"/>
        </w:rPr>
        <w:t>Момент озарения пришел – и тут же ушел. Капитан поднялся на ноги и проворчал:</w:t>
      </w:r>
    </w:p>
    <w:p>
      <w:pPr>
        <w:pStyle w:val="Normal"/>
        <w:rPr/>
      </w:pPr>
      <w:r>
        <w:rPr>
          <w:szCs w:val="20"/>
        </w:rPr>
        <w:t>– </w:t>
      </w:r>
      <w:r>
        <w:rPr>
          <w:szCs w:val="20"/>
        </w:rPr>
        <w:t>Ладно, хватит болтать. Если поторопимся, уже к ночи доберемся до моей сторожки.</w:t>
      </w:r>
    </w:p>
    <w:p>
      <w:pPr>
        <w:pStyle w:val="Normal"/>
        <w:rPr>
          <w:szCs w:val="20"/>
        </w:rPr>
      </w:pPr>
      <w:r>
        <w:rPr>
          <w:szCs w:val="20"/>
        </w:rPr>
        <w:t>Так и произошло. Спустя несколько часов Капитан дал Ренну длинный багор и объяснил, как им действовать. Потом он сел к рулевому веслу, резко развернул «Фреда» вправо и заставил его на малых оборотах двигателя почти неслышно заскользить по узкой протоке.</w:t>
      </w:r>
    </w:p>
    <w:p>
      <w:pPr>
        <w:pStyle w:val="Normal"/>
        <w:rPr>
          <w:szCs w:val="20"/>
        </w:rPr>
      </w:pPr>
      <w:r>
        <w:rPr>
          <w:szCs w:val="20"/>
        </w:rPr>
        <w:t>С точки зрения Ренна, она выглядела в точности как один из тех бессчетных тупиковых рукавов реки, мимо которых они проплывали на своем долгом пути, но спустя несколько мгновений протока еще раз свернула вправо и влилась в маленькую бухточку. Он увидел прочную на вид пристань, а за ней деревянную сторожку, почти слившуюся с окружающей растительностью. Глядя со стороны основного русла, догадаться о существовании и бухточки, и сторожки было совершенно невозможно, если не знать, где они находятся, и это давало основание надеяться, что незваным гостям будет не так-то просто найти тайное убежище Капитана. Неплохая идея, подумал Ренн, отталкивая багром полузатонувшее бревно. Капитану пришлось изрядно поломать голову и потрудиться, чтобы защитить от грабителей не только свое имущество, но и саму жизнь.</w:t>
      </w:r>
    </w:p>
    <w:p>
      <w:pPr>
        <w:pStyle w:val="Normal"/>
        <w:rPr>
          <w:szCs w:val="20"/>
        </w:rPr>
      </w:pPr>
      <w:r>
        <w:rPr>
          <w:szCs w:val="20"/>
        </w:rPr>
        <w:t>«Фред» причалил к пристани. Закрепив лодку, они направились к сторожке. Капитан прихватил с собой короткоствольное, очень мощное энергетическое ружье и все время так и шарил взглядом по сторонам. Наконец он удовлетворенно хмыкнул. Пройдет немного времени, и Ренн тоже научится тому, какие меры нужно принимать, чтобы заметить даже самые незначительные признаки постороннего присутствия: плоский камень в самом центре тропы с положенными на него двумя мелкими булыжниками, почти неразличимая нить, натянутая поперек дороги, кусочки дерева, которые должны лежать так, а не иначе, и многое другое.</w:t>
      </w:r>
    </w:p>
    <w:p>
      <w:pPr>
        <w:pStyle w:val="Normal"/>
        <w:rPr>
          <w:szCs w:val="20"/>
        </w:rPr>
      </w:pPr>
      <w:r>
        <w:rPr>
          <w:szCs w:val="20"/>
        </w:rPr>
        <w:t>Обнаружив, что все пребывает на тех местах, где и было оставлено, Капитан отпер дверь сторожки и ввел Ренна внутрь. Вспыхнули фонари, залив помещение мягким желтоватым светом. Ничего роскошного тут не было, и все же сторожка создавала теплое ощущение обжитого дома. Чувствовалось, что Капитан гордится своим жилищем.</w:t>
      </w:r>
    </w:p>
    <w:p>
      <w:pPr>
        <w:pStyle w:val="Normal"/>
        <w:rPr>
          <w:szCs w:val="20"/>
        </w:rPr>
      </w:pPr>
      <w:r>
        <w:rPr>
          <w:szCs w:val="20"/>
        </w:rPr>
        <w:t>Сторожка состояла из одной большой комнаты, служившей одновременно кухней, столовой и гостиной, и крошечной спальни Капитана. Постель для Ренна находилась в отгороженном занавеской углу общей комнаты. Задняя дверь открывалась в маленький дворик, где была сложена большая груда бревен. За двориком Ренн разглядел крошечную пристань с причаленным к ней скифом.</w:t>
      </w:r>
    </w:p>
    <w:p>
      <w:pPr>
        <w:pStyle w:val="Normal"/>
        <w:rPr>
          <w:szCs w:val="20"/>
        </w:rPr>
      </w:pPr>
      <w:r>
        <w:rPr>
          <w:szCs w:val="20"/>
        </w:rPr>
        <w:t>В ответ на его вопросительный взгляд Капитан сказал:</w:t>
      </w:r>
    </w:p>
    <w:p>
      <w:pPr>
        <w:pStyle w:val="Normal"/>
        <w:rPr/>
      </w:pPr>
      <w:r>
        <w:rPr>
          <w:szCs w:val="20"/>
        </w:rPr>
        <w:t>– </w:t>
      </w:r>
      <w:r>
        <w:rPr>
          <w:szCs w:val="20"/>
        </w:rPr>
        <w:t>Урок номер пять, парень. Всегда обеспечивай себе путь отхода, и если противники превосходят тебя числом, найди способ сделать так, чтобы они ничего не выиграли от этого преимущества. Лучше потерять охотничью сторожку, чем собственную задницу. Сюда ведет не только та протока, по которой мы приплыли. Под сиденьями скифа достаточно и топлива, и припасов, чтобы в случае нужды можно было добраться до Расплаты.</w:t>
      </w:r>
    </w:p>
    <w:p>
      <w:pPr>
        <w:pStyle w:val="Normal"/>
        <w:rPr/>
      </w:pPr>
      <w:r>
        <w:rPr>
          <w:szCs w:val="20"/>
        </w:rPr>
        <w:t>Капитан вернулся в сторожку, а Ренн задержался на мгновенье. Было уже совсем темно, но ночные звуки больше не пугали его. Он начал привыкать к ним. «Это – хороший знак», – подумал он, возвращаясь в сторожку. Сейчас и, наверно, надолго ей предстояло стать его домом.</w:t>
      </w:r>
    </w:p>
    <w:p>
      <w:pPr>
        <w:pStyle w:val="Normal"/>
        <w:rPr>
          <w:szCs w:val="20"/>
        </w:rPr>
      </w:pPr>
      <w:r>
        <w:rPr>
          <w:szCs w:val="20"/>
        </w:rPr>
        <w:t>Пока Ренн разгружал «Фреда», Капитан приготовил отличный обед. Они поели в молчании, которое на этот раз было вполне дружеским. Потом, когда Ренн перемыл и убрал посуду, они уселись перед огнем и принялись рассказывать друг другу истории из своей жизни. Выяснилось, что в прошлом Капитан был мелким заправилой преступного мира на одной из имперских планет. На какой именно, он не пожелал сказать, но некоторые из его приключений выглядели настолько авантюрно-веселыми, что, укладываясь спать, Ренн впервые за долгое время почувствовал себя почти счастливым.</w:t>
      </w:r>
    </w:p>
    <w:p>
      <w:pPr>
        <w:pStyle w:val="Normal"/>
        <w:rPr/>
      </w:pPr>
      <w:r>
        <w:rPr>
          <w:szCs w:val="20"/>
        </w:rPr>
        <w:t>Вскоре он уже спал. Ему снилось, что он оказался на какой-то мрачной планете. Цветы здесь расцветают только ночью, трепеща в бледном свете трех лун, и прячутся под листьями на протяжении короткого дня. В сумерках вокруг Ренна танцевали на задних лапах собаки, болтая и смеясь. Одна из них в особенности привлекла его внимание, и как-то так вдруг получилось, что, сам того не желая, он побежал следом за ней и оказался на невысоком холме. Лунный свет окутал собаку, точно белый плащ, она замерцала под его покровом и внезапно начала изменяться. Миг – и это была уже не собака, а высокая, стройная женщина, с ниспадающими по плечам каштановыми волосами и прелестным лицом в форме сердечка. В ее смехе звенела чистая радость жизни. Ренн рванулся к ней, но, едва оказавшись в кольце его рук, женщина исчезла. Он стоял в лунном свете и плакал, а собаки продолжали кружиться в танце, все так же болтая и смеясь.</w:t>
      </w:r>
    </w:p>
    <w:p>
      <w:pPr>
        <w:pStyle w:val="Normal"/>
        <w:rPr>
          <w:szCs w:val="20"/>
        </w:rPr>
      </w:pPr>
      <w:r>
        <w:rPr>
          <w:szCs w:val="20"/>
        </w:rPr>
      </w:r>
    </w:p>
    <w:p>
      <w:pPr>
        <w:pStyle w:val="Heading4"/>
        <w:ind w:hanging="0"/>
        <w:rPr/>
      </w:pPr>
      <w:r>
        <w:rPr/>
        <w:t>Глава шестая</w:t>
      </w:r>
    </w:p>
    <w:p>
      <w:pPr>
        <w:pStyle w:val="Normal"/>
        <w:rPr>
          <w:szCs w:val="20"/>
        </w:rPr>
      </w:pPr>
      <w:r>
        <w:rPr>
          <w:szCs w:val="20"/>
        </w:rPr>
      </w:r>
    </w:p>
    <w:p>
      <w:pPr>
        <w:pStyle w:val="Normal"/>
        <w:rPr>
          <w:szCs w:val="20"/>
        </w:rPr>
      </w:pPr>
      <w:r>
        <w:rPr>
          <w:szCs w:val="20"/>
        </w:rPr>
        <w:t>Следующие полгода прошли для Ренна как в аду. Зеленом аду, где он должен был убивать или быть убитым. Его жизнь целиком и полностью была подчинена этой беспощадной реальности.</w:t>
      </w:r>
    </w:p>
    <w:p>
      <w:pPr>
        <w:pStyle w:val="Normal"/>
        <w:rPr/>
      </w:pPr>
      <w:r>
        <w:rPr>
          <w:szCs w:val="20"/>
        </w:rPr>
        <w:t>Все дни начинались совершенно одинаково – завтрак и стрельба по мишеням. Капитан всегда был тут как тут, прихлебывал свой кофе и либо одобрительно ворчал, либо с видом отвращения качал головой. Начал Ренн со стационарных мишеней, используя в качестве них бутылки, опустошенные Капитаном накануне вечером. Потом перешел к движущимся мишеням, каждый день отодвигая их чуть дальше. Время шло, умение Ренна возрастало. Он работал по очереди со всеми видами оружия, пока они не становились частью его самого, абсолютно послушными его воле.</w:t>
      </w:r>
    </w:p>
    <w:p>
      <w:pPr>
        <w:pStyle w:val="Normal"/>
        <w:rPr>
          <w:szCs w:val="20"/>
        </w:rPr>
      </w:pPr>
      <w:r>
        <w:rPr>
          <w:szCs w:val="20"/>
        </w:rPr>
        <w:t>Потом Капитан, оттачивая мастерство Ренна, начал разыгрывать целые спектакли, для чего потребовал позади сторожки установить целый ряд особых мишеней. Оружие, которое должен был использовать Ренн, тоже выбирал сам Капитан.</w:t>
      </w:r>
    </w:p>
    <w:p>
      <w:pPr>
        <w:pStyle w:val="Normal"/>
        <w:rPr/>
      </w:pPr>
      <w:r>
        <w:rPr>
          <w:szCs w:val="20"/>
        </w:rPr>
        <w:t>– </w:t>
      </w:r>
      <w:r>
        <w:rPr>
          <w:szCs w:val="20"/>
        </w:rPr>
        <w:t>Давай, парень. Сначала бухта. Пистолет, с обеих рук.</w:t>
      </w:r>
    </w:p>
    <w:p>
      <w:pPr>
        <w:pStyle w:val="Normal"/>
        <w:rPr/>
      </w:pPr>
      <w:r>
        <w:rPr>
          <w:szCs w:val="20"/>
        </w:rPr>
        <w:t>Правая ладонь Ренна скользнула к пистолету. Два быстрых, отточенных движения – и вот уже оружие крепко зажато в руке. В маленькой бухте неподалеку от скифа плавали восемь обломков дерева. Ренн сделал два выстрела, перебросил пистолет в левую руку, снова дважды выстрелил, и так несколько раз. Во все стороны полетели щепки, мишени одна за другой исчезали из вида. Покончив с ними, он тут же перезарядил пистолет и убрал его на место.</w:t>
      </w:r>
    </w:p>
    <w:p>
      <w:pPr>
        <w:pStyle w:val="Normal"/>
        <w:rPr/>
      </w:pPr>
      <w:r>
        <w:rPr>
          <w:szCs w:val="20"/>
        </w:rPr>
        <w:t>– </w:t>
      </w:r>
      <w:r>
        <w:rPr>
          <w:szCs w:val="20"/>
        </w:rPr>
        <w:t>Браво, Джонни! Теперь «монстры». Лазерное ружье.</w:t>
      </w:r>
    </w:p>
    <w:p>
      <w:pPr>
        <w:pStyle w:val="Normal"/>
        <w:rPr>
          <w:szCs w:val="20"/>
        </w:rPr>
      </w:pPr>
      <w:r>
        <w:rPr>
          <w:szCs w:val="20"/>
        </w:rPr>
        <w:t>«Монстрами» Капитан называл большие куски пластика, прикрепленные к деревьям на дальнем берегу бухты. Легкий ветерок покачивал их из стороны в сторону. Лазерное ружье висело в чехле у Ренна за спиной. Он молниеносно выхватил его и прижал к левому плечу. Быстрый взгляд через прицел, два нажатия на кнопку, и пронзительно-голубые лучи один за другим метнулись над водой, прожигая дыры в первой мишени. Ружье тут же переместилось к правому плечу, и все повторилось сначала.</w:t>
      </w:r>
    </w:p>
    <w:p>
      <w:pPr>
        <w:pStyle w:val="Normal"/>
        <w:rPr/>
      </w:pPr>
      <w:r>
        <w:rPr>
          <w:szCs w:val="20"/>
        </w:rPr>
        <w:t>– </w:t>
      </w:r>
      <w:r>
        <w:rPr>
          <w:szCs w:val="20"/>
        </w:rPr>
        <w:t>Лазерное ружье вышло из строя! Опасность сзади!</w:t>
      </w:r>
    </w:p>
    <w:p>
      <w:pPr>
        <w:pStyle w:val="Normal"/>
        <w:rPr>
          <w:szCs w:val="20"/>
        </w:rPr>
      </w:pPr>
      <w:r>
        <w:rPr>
          <w:szCs w:val="20"/>
        </w:rPr>
        <w:t>Отбросив ружье, Ренн мгновенно развернулся и увидел летящую над головой кофейную чашку Капитана. Он мог снова использовать пистолет, но надо было осваивать и ручной бластер. Ренн выстрелил не целясь, ощущая почти магическую связь между собой и оружием. Связь, в основе которой лежали память, опыт и интуиция. Чашка исчезла в яркой вспышке голубого огня.</w:t>
      </w:r>
    </w:p>
    <w:p>
      <w:pPr>
        <w:pStyle w:val="Normal"/>
        <w:rPr/>
      </w:pPr>
      <w:r>
        <w:rPr>
          <w:szCs w:val="20"/>
        </w:rPr>
        <w:t>– </w:t>
      </w:r>
      <w:r>
        <w:rPr>
          <w:szCs w:val="20"/>
        </w:rPr>
        <w:t>Слева... Пень... Нож!</w:t>
      </w:r>
    </w:p>
    <w:p>
      <w:pPr>
        <w:pStyle w:val="Normal"/>
        <w:rPr>
          <w:szCs w:val="20"/>
        </w:rPr>
      </w:pPr>
      <w:r>
        <w:rPr>
          <w:szCs w:val="20"/>
        </w:rPr>
        <w:t>Ренн согнул левую руку, расстегнул ножны и правой рукой выхватил обоюдоострый нож, специально предназначенный для метания. Одним плавным движением рука с ножом отклонилась назад и тут же метнулась вперед. Великолепно сбалансированный клинок взмыл вверх, перевернулся двенадцать раз и вонзился в пень, завибрировав, словно камертон.</w:t>
      </w:r>
    </w:p>
    <w:p>
      <w:pPr>
        <w:pStyle w:val="Normal"/>
        <w:rPr>
          <w:szCs w:val="20"/>
        </w:rPr>
      </w:pPr>
      <w:r>
        <w:rPr>
          <w:szCs w:val="20"/>
        </w:rPr>
        <w:t>Даже Капитан не смог скрыть удовлетворения, приправленного некоторой толикой зависти.</w:t>
      </w:r>
    </w:p>
    <w:p>
      <w:pPr>
        <w:pStyle w:val="Normal"/>
        <w:rPr/>
      </w:pPr>
      <w:r>
        <w:rPr>
          <w:szCs w:val="20"/>
        </w:rPr>
        <w:t>– </w:t>
      </w:r>
      <w:r>
        <w:rPr>
          <w:szCs w:val="20"/>
        </w:rPr>
        <w:t>Уф-ф-ф! Ты, парень, просто смерть пням, вот кто ты. Но монстры – не пни. Монстры отвечают ударом на удар. Посмотрим, каков ты будешь против них.</w:t>
      </w:r>
    </w:p>
    <w:p>
      <w:pPr>
        <w:pStyle w:val="Normal"/>
        <w:rPr/>
      </w:pPr>
      <w:r>
        <w:rPr>
          <w:szCs w:val="20"/>
        </w:rPr>
        <w:t>Однако прошло немало времени, прежде чем Ренн столкнулся с настоящими монстрами. Сначала ему нужно было очень многому научиться – и не только тому, как обращаться с оружием.</w:t>
      </w:r>
    </w:p>
    <w:p>
      <w:pPr>
        <w:pStyle w:val="Normal"/>
        <w:rPr>
          <w:szCs w:val="20"/>
        </w:rPr>
      </w:pPr>
      <w:r>
        <w:rPr>
          <w:szCs w:val="20"/>
        </w:rPr>
        <w:t>Уроки Капитана начались с изучения болот. И тут выяснилось, что старик не только назубок выучил все доклады еще первой научно-исследовательской экспедиции, но и нарастил, так сказать, мясо на теле своих немалых познаний с помощью собственных наблюдений и раздумий и требовал точно такого же подхода от своего помощника.</w:t>
      </w:r>
    </w:p>
    <w:p>
      <w:pPr>
        <w:pStyle w:val="Normal"/>
        <w:rPr>
          <w:szCs w:val="20"/>
        </w:rPr>
      </w:pPr>
      <w:r>
        <w:rPr>
          <w:szCs w:val="20"/>
        </w:rPr>
        <w:t>Сначала Ренн занялся «вонючками». Используя ручной голопроектор Капитана, он внимательно рассмотрел их изображения и пришел к выводу, что больше всего они похожи на большие резиновые мячи. Взрослые экземпляры достигали двадцати-тридцати футов в диаметре. Капитан объяснил, что своим внешним видом «вонючки» обязаны большому воздушному пузырю, обволакивающему их внутренние органы. Этот пузырь позволял им преодолевать большие водные пространства, используя реки примерно так, как автомобилисты используют дороги. Они могли двигаться и по болотистой местности, поскольку там имелась вода, однако были не в силах преодолеть густой подлесок. Выбрасывая воздух через специальные отверстия на поверхности своих тел, «вонючки» могли регулировать направление и скорость движения. По наблюдением Капитана, они умели использовать и ветер, чтобы он переносил их через большие озера.</w:t>
      </w:r>
    </w:p>
    <w:p>
      <w:pPr>
        <w:pStyle w:val="Normal"/>
        <w:rPr/>
      </w:pPr>
      <w:r>
        <w:rPr>
          <w:szCs w:val="20"/>
        </w:rPr>
        <w:t>– </w:t>
      </w:r>
      <w:r>
        <w:rPr>
          <w:szCs w:val="20"/>
        </w:rPr>
        <w:t>Все так, – легкомысленно сказал Ренн, – однако достаточно одного выстрела, и они лопнут, как обыкновенный воздушный шар.</w:t>
      </w:r>
    </w:p>
    <w:p>
      <w:pPr>
        <w:pStyle w:val="Normal"/>
        <w:rPr/>
      </w:pPr>
      <w:r>
        <w:rPr>
          <w:szCs w:val="20"/>
        </w:rPr>
        <w:t>– </w:t>
      </w:r>
      <w:r>
        <w:rPr>
          <w:szCs w:val="20"/>
        </w:rPr>
        <w:t>Это было бы неплохо, конечно, – сухо заметил Капитан. – К сожалению, мать-природа не столь добра. Воздушные пузыри «вонючек» состоят не из одной камеры, а из миллиона крохотных, заполненных воздухом ячеек. Можно обстреливать их целый день напролет, а они все еще будут живехоньки. Нет. Нужно попасть в какой-нибудь жизненно важный центр, только тогда с «вонючкой» будет покончено. Желательно, в пятый малый мозг, который заведует движением.</w:t>
      </w:r>
    </w:p>
    <w:p>
      <w:pPr>
        <w:pStyle w:val="Normal"/>
        <w:rPr/>
      </w:pPr>
      <w:r>
        <w:rPr>
          <w:szCs w:val="20"/>
        </w:rPr>
        <w:t>– </w:t>
      </w:r>
      <w:r>
        <w:rPr>
          <w:szCs w:val="20"/>
        </w:rPr>
        <w:t>Ничего себе! – воскликнул Ренн. – Как это можно ухитриться поразить один, совершенно определенный орган такого крупного тела?</w:t>
      </w:r>
    </w:p>
    <w:p>
      <w:pPr>
        <w:pStyle w:val="Normal"/>
        <w:rPr/>
      </w:pPr>
      <w:r>
        <w:rPr>
          <w:szCs w:val="20"/>
        </w:rPr>
        <w:t>– </w:t>
      </w:r>
      <w:r>
        <w:rPr>
          <w:szCs w:val="20"/>
        </w:rPr>
        <w:t>Очень просто, – с усмешкой ответил Капитан. – Нужно тщательнее целиться. Ну а теперь давай посмотрим, что они едят.</w:t>
      </w:r>
    </w:p>
    <w:p>
      <w:pPr>
        <w:pStyle w:val="Normal"/>
        <w:rPr/>
      </w:pPr>
      <w:r>
        <w:rPr>
          <w:szCs w:val="20"/>
        </w:rPr>
        <w:t>Несмотря на свои внушительные размеры, «вонючки» были вегетарианцами, питаясь растениями трех основных видов. Капитан показал Ренну образцы всех этих растений, описал их жизненный цикл и даже заставил попробовать на вкус те два, которые не были ядовиты. Все они произрастали на болотах, где «вонючки» могли запросто подкатиться к ним, выставив четыре своих пожирающих органа. Эти органы имели цилиндрическую форму и позволяли всасывать огромное количество пищи. Не обладая достаточными знаниями, чтобы доказать это, Капитан тем не менее был уверен, что «вонючки» играли определенную роль в репродуктивном цикле по крайней мере одного из «своих» растений – что-то вроде того, как это происходит между пчелами и некоторыми земными растениями.</w:t>
      </w:r>
    </w:p>
    <w:p>
      <w:pPr>
        <w:pStyle w:val="Normal"/>
        <w:rPr/>
      </w:pPr>
      <w:r>
        <w:rPr>
          <w:szCs w:val="20"/>
        </w:rPr>
        <w:t>– </w:t>
      </w:r>
      <w:r>
        <w:rPr>
          <w:szCs w:val="20"/>
        </w:rPr>
        <w:t>Выходит, они чертовски живучи, много едят и занимаются перекрестным опылением растений, – подвел итог Ренн. – Ну и что в них такого страшного?</w:t>
      </w:r>
    </w:p>
    <w:p>
      <w:pPr>
        <w:pStyle w:val="Normal"/>
        <w:rPr>
          <w:szCs w:val="20"/>
        </w:rPr>
      </w:pPr>
      <w:r>
        <w:rPr>
          <w:szCs w:val="20"/>
        </w:rPr>
        <w:t>Капитан включил голопроектор:</w:t>
      </w:r>
    </w:p>
    <w:p>
      <w:pPr>
        <w:pStyle w:val="Normal"/>
        <w:rPr/>
      </w:pPr>
      <w:r>
        <w:rPr>
          <w:szCs w:val="20"/>
        </w:rPr>
        <w:t>– </w:t>
      </w:r>
      <w:r>
        <w:rPr>
          <w:szCs w:val="20"/>
        </w:rPr>
        <w:t>Взгляни-ка сюда, парень.</w:t>
      </w:r>
    </w:p>
    <w:p>
      <w:pPr>
        <w:pStyle w:val="Normal"/>
        <w:rPr>
          <w:szCs w:val="20"/>
        </w:rPr>
      </w:pPr>
      <w:r>
        <w:rPr>
          <w:szCs w:val="20"/>
        </w:rPr>
        <w:t>Ренн увидел большую «вонючку», катившуюся по узкому каналу в направлении камеры. На ее пути находилась маленькая надувная лодка. Сидящая в ней женщина гребла короткими отчаянными рывками, пытаясь убежать от «вонючки», но расстояние между ними неуклонно сокращалось. Женщина то оглядывалась через плечо, то устремляла взгляд в сторону камеры, и тогда можно было видеть выражение ужаса на ее лице.</w:t>
      </w:r>
    </w:p>
    <w:p>
      <w:pPr>
        <w:pStyle w:val="Normal"/>
        <w:rPr/>
      </w:pPr>
      <w:r>
        <w:rPr>
          <w:szCs w:val="20"/>
        </w:rPr>
        <w:t>– </w:t>
      </w:r>
      <w:r>
        <w:rPr>
          <w:szCs w:val="20"/>
        </w:rPr>
        <w:t>Причаливай к берегу! – непроизвольно воскликнул Ренн. – Тварь не пойдет за тобой в подлесок!</w:t>
      </w:r>
    </w:p>
    <w:p>
      <w:pPr>
        <w:pStyle w:val="Normal"/>
        <w:rPr/>
      </w:pPr>
      <w:r>
        <w:rPr>
          <w:szCs w:val="20"/>
        </w:rPr>
        <w:t>Женщина, конечно, не слышала его. Оказавшись рядом с ней, «вонючка» выбросила тысячи крошечных острых колючек, облаком повисших над ее жертвой. Ренн вздрогнул, когда женщина вскинула руки и колючки, наливаясь красным, прошли сквозь ее грудь. Потом женщина исчезла, захваченная монстром, но спустя несколько мгновений появилась снова, когда он забросил ее вверх, себе на «спину». Тысячи колючек вонзились в человеческую плоть, глаза были выпучены, рот искажен в безмолвном крике. Изображение почернело – это «вонючка» добралась до камеры и уничтожила ее.</w:t>
      </w:r>
    </w:p>
    <w:p>
      <w:pPr>
        <w:pStyle w:val="Normal"/>
        <w:rPr/>
      </w:pPr>
      <w:r>
        <w:rPr>
          <w:szCs w:val="20"/>
        </w:rPr>
        <w:t>– </w:t>
      </w:r>
      <w:r>
        <w:rPr>
          <w:szCs w:val="20"/>
        </w:rPr>
        <w:t>Бог мой, какой кошмар! – вырвалось у Ренна. – Почему оператор не пришел ей на помощь?</w:t>
      </w:r>
    </w:p>
    <w:p>
      <w:pPr>
        <w:pStyle w:val="Normal"/>
        <w:rPr>
          <w:szCs w:val="20"/>
        </w:rPr>
      </w:pPr>
      <w:r>
        <w:rPr>
          <w:szCs w:val="20"/>
        </w:rPr>
        <w:t>Капитан с философским видом пожал плечами:</w:t>
      </w:r>
    </w:p>
    <w:p>
      <w:pPr>
        <w:pStyle w:val="Normal"/>
        <w:rPr/>
      </w:pPr>
      <w:r>
        <w:rPr>
          <w:szCs w:val="20"/>
        </w:rPr>
        <w:t>– </w:t>
      </w:r>
      <w:r>
        <w:rPr>
          <w:szCs w:val="20"/>
        </w:rPr>
        <w:t>Не было никакого оператора. Эта женщина – ксенобиолог, прикомандированная к первой исследовательской экспедиции, а съемки вела автоматическая камера... Ладно. Теперь давай займемся «шкурами».</w:t>
      </w:r>
    </w:p>
    <w:p>
      <w:pPr>
        <w:pStyle w:val="Normal"/>
        <w:rPr>
          <w:szCs w:val="20"/>
        </w:rPr>
      </w:pPr>
      <w:r>
        <w:rPr>
          <w:szCs w:val="20"/>
        </w:rPr>
        <w:t>В противовес «вонючкам», «шкуры» отличались большим разнообразием внешнего облика и размеров. Капитан уверял, что все они представляют собой родственные формы, но верилось в это с трудом.</w:t>
      </w:r>
    </w:p>
    <w:p>
      <w:pPr>
        <w:pStyle w:val="Normal"/>
        <w:rPr>
          <w:szCs w:val="20"/>
        </w:rPr>
      </w:pPr>
      <w:r>
        <w:rPr>
          <w:szCs w:val="20"/>
        </w:rPr>
        <w:t>Некоторые напоминали змей с длинным извивающимся телом и устрашающей головой, похожей на луковицу. В отличие от земных змей, однако, эти создания были снабжены множеством присосок, помогающих им карабкаться по деревьям и одновременно служивших крошечными ртами.</w:t>
      </w:r>
    </w:p>
    <w:p>
      <w:pPr>
        <w:pStyle w:val="Normal"/>
        <w:rPr>
          <w:szCs w:val="20"/>
        </w:rPr>
      </w:pPr>
      <w:r>
        <w:rPr>
          <w:szCs w:val="20"/>
        </w:rPr>
        <w:t>Другие «шкуры» были похожи на земных кенгуру, примерно такого же размера, с длинными хвостами и крепкими задними ногами. Отличие состояло в том, что эти монстры имели рот, полный игольно-острых зубов, бегали быстрее, чем прыгали, а то, что выглядело как хвост, на самом деле оказалось еще одним животным того же типа, представляющим грозную опасность само по себе. Между ним и его кенгуру-носителем существовала симбиотическая связь.</w:t>
      </w:r>
    </w:p>
    <w:p>
      <w:pPr>
        <w:pStyle w:val="Normal"/>
        <w:rPr>
          <w:szCs w:val="20"/>
        </w:rPr>
      </w:pPr>
      <w:r>
        <w:rPr>
          <w:szCs w:val="20"/>
        </w:rPr>
        <w:t>Были и другие варианты «шкур». Некоторые из них обладали способностью летать, вроде того лифтера, который в самом начале напал на Ренна.</w:t>
      </w:r>
    </w:p>
    <w:p>
      <w:pPr>
        <w:pStyle w:val="Normal"/>
        <w:rPr>
          <w:szCs w:val="20"/>
        </w:rPr>
      </w:pPr>
      <w:r>
        <w:rPr>
          <w:szCs w:val="20"/>
        </w:rPr>
        <w:t>Вскоре Ренн начал понимать, что, несмотря на все различия во внешнем облике «шкур», между ними и впрямь существует определенное сходство. Все они обладали способностью сливаться с окружающей средой наподобие хамелеонов, все были плотоядными, яйцекладущими и обитали на земле. Как и в случае с «вонючками», Капитан настоял, чтобы Ренн как следует разобрался в том, чем они питаются.</w:t>
      </w:r>
    </w:p>
    <w:p>
      <w:pPr>
        <w:pStyle w:val="Normal"/>
        <w:rPr>
          <w:szCs w:val="20"/>
        </w:rPr>
      </w:pPr>
      <w:r>
        <w:rPr>
          <w:szCs w:val="20"/>
        </w:rPr>
        <w:t>У Капитана был микроскоп, довольно примитивный, не очень мощный, работающий с помощью отраженного света. Но для тех задач, которые Капитан ставил перед Ренном, он вполне годился. Поместив на предметное стекло каплю болотной воды, Капитан прильнул к окуляру, подрегулировал изображение и удовлетворенно ухмыльнулся:</w:t>
      </w:r>
    </w:p>
    <w:p>
      <w:pPr>
        <w:pStyle w:val="Normal"/>
        <w:rPr/>
      </w:pPr>
      <w:r>
        <w:rPr>
          <w:szCs w:val="20"/>
        </w:rPr>
        <w:t>– </w:t>
      </w:r>
      <w:r>
        <w:rPr>
          <w:szCs w:val="20"/>
        </w:rPr>
        <w:t>Смотри, вот они... эти маленькие штучки, без которых не было бы «шкур».</w:t>
      </w:r>
    </w:p>
    <w:p>
      <w:pPr>
        <w:pStyle w:val="Normal"/>
        <w:rPr>
          <w:szCs w:val="20"/>
        </w:rPr>
      </w:pPr>
      <w:r>
        <w:rPr>
          <w:szCs w:val="20"/>
        </w:rPr>
        <w:t>В свою очередь взглянув в окуляр, Ренн увидел, что вода кишела крохотными, почти прозрачными созданиями трех-четырех различных видов. Они сновали туда и обратно, сталкиваясь друг с другом и деятельно фильтруя воду в поисках питательных веществ.</w:t>
      </w:r>
    </w:p>
    <w:p>
      <w:pPr>
        <w:pStyle w:val="Normal"/>
        <w:rPr>
          <w:szCs w:val="20"/>
        </w:rPr>
      </w:pPr>
      <w:r>
        <w:rPr>
          <w:szCs w:val="20"/>
        </w:rPr>
        <w:t>Их пожирали лишь немногим более крупные и тоже живущие в воде создания, а те, в свою очередь, становились добычей других, еще чуть-чуть покрупнее, которыми питались уже обитатели суши и воздуха. Эти последние и составляли основной рацион «шкур».</w:t>
      </w:r>
    </w:p>
    <w:p>
      <w:pPr>
        <w:pStyle w:val="Normal"/>
        <w:rPr/>
      </w:pPr>
      <w:r>
        <w:rPr>
          <w:szCs w:val="20"/>
        </w:rPr>
        <w:t>– </w:t>
      </w:r>
      <w:r>
        <w:rPr>
          <w:szCs w:val="20"/>
        </w:rPr>
        <w:t>Видишь? – подытожил Капитан. – Эти крошки – лучшие друзья охотника. Причинишь вред им, пострадаешь сам.</w:t>
      </w:r>
    </w:p>
    <w:p>
      <w:pPr>
        <w:pStyle w:val="Normal"/>
        <w:rPr>
          <w:szCs w:val="20"/>
        </w:rPr>
      </w:pPr>
      <w:r>
        <w:rPr>
          <w:szCs w:val="20"/>
        </w:rPr>
        <w:t>Уроки продолжались уже на болотах. Благодаря старику Ренн сумел прочувствовать и своеобразную красоту, и отталкивающее безобразие этих мест. Да, болото способно убивать, но оно же может кормить и защищать, и Ренн учился всему, что помогло бы ему тут выжить.</w:t>
      </w:r>
    </w:p>
    <w:p>
      <w:pPr>
        <w:pStyle w:val="Normal"/>
        <w:rPr>
          <w:szCs w:val="20"/>
        </w:rPr>
      </w:pPr>
      <w:r>
        <w:rPr>
          <w:szCs w:val="20"/>
        </w:rPr>
        <w:t>Несмотря на свои внушительные размеры, Капитан умел скользить по болоту, точно призрак. Он объяснил Ренну, как надо ходить, чтобы толстый ковер мертвых растений под ногами заглушал шаги, как останавливаться через каждые несколько ярдов и прислушиваться, как замирать совершенно неподвижно, сливаясь с окружающим миром.</w:t>
      </w:r>
    </w:p>
    <w:p>
      <w:pPr>
        <w:pStyle w:val="Normal"/>
        <w:rPr/>
      </w:pPr>
      <w:r>
        <w:rPr>
          <w:szCs w:val="20"/>
        </w:rPr>
        <w:t>Ренн научился отличать твердую землю от податливой, способной провалиться под его тяжестью, съедобные растения – от ядовитых и безвредные создания – от тех, которые могут убить. Научился доверять только самому себе, убивать без сожаления, считать собственное выживание самой главной своей задачей. Он и не заметил, когда это произошло, но болота стали даже притягивать его, а пребывание среди них доставлять удовольствие.</w:t>
      </w:r>
    </w:p>
    <w:p>
      <w:pPr>
        <w:pStyle w:val="Normal"/>
        <w:rPr>
          <w:szCs w:val="20"/>
        </w:rPr>
      </w:pPr>
      <w:r>
        <w:rPr>
          <w:szCs w:val="20"/>
        </w:rPr>
        <w:t>Видя все это, Капитан решил, что его ученик созрел для последнего, решающего испытания, и на следующее же утро после завтрака сообщил ему эту новость. Как обычно, он сидел, потягивая кофе, пока Ренн мыл посуду.</w:t>
      </w:r>
    </w:p>
    <w:p>
      <w:pPr>
        <w:pStyle w:val="Normal"/>
        <w:rPr/>
      </w:pPr>
      <w:r>
        <w:rPr>
          <w:szCs w:val="20"/>
        </w:rPr>
        <w:t>– </w:t>
      </w:r>
      <w:r>
        <w:rPr>
          <w:szCs w:val="20"/>
        </w:rPr>
        <w:t>Ну, Джонни, мы потратили уйму времени и боеприпасов на твое обучение. Пора и поработать.</w:t>
      </w:r>
    </w:p>
    <w:p>
      <w:pPr>
        <w:pStyle w:val="Normal"/>
        <w:rPr>
          <w:szCs w:val="20"/>
        </w:rPr>
      </w:pPr>
      <w:r>
        <w:rPr>
          <w:szCs w:val="20"/>
        </w:rPr>
        <w:t>Ренн хотел было съехидничать, что и так делает большую часть всей работы, но промолчал, убедившись на опыте, что до Капитана ирония не доходит.</w:t>
      </w:r>
    </w:p>
    <w:p>
      <w:pPr>
        <w:pStyle w:val="Normal"/>
        <w:rPr/>
      </w:pPr>
      <w:r>
        <w:rPr>
          <w:szCs w:val="20"/>
        </w:rPr>
        <w:t>– </w:t>
      </w:r>
      <w:r>
        <w:rPr>
          <w:szCs w:val="20"/>
        </w:rPr>
        <w:t>Отлично, – ответил он. – Пора, я согласен. Когда отправимся на охоту?</w:t>
      </w:r>
    </w:p>
    <w:p>
      <w:pPr>
        <w:pStyle w:val="Normal"/>
        <w:rPr/>
      </w:pPr>
      <w:r>
        <w:rPr>
          <w:szCs w:val="20"/>
        </w:rPr>
        <w:t>– </w:t>
      </w:r>
      <w:r>
        <w:rPr>
          <w:szCs w:val="20"/>
        </w:rPr>
        <w:t>Скоро, – пообещал Капитан. – Но сначала у меня есть для тебя одно поручение. В двадцати милях отсюда я сделал тайник на всякий непредвиденный случай. Я не проверял его уже год или даже больше. Кто знает? Может, за это время его разграбили или затопило водой. Я тебе покажу по карте, где он. Бери скиф, немного припасов и отправляйся. Проверь, все ли там на месте.</w:t>
      </w:r>
    </w:p>
    <w:p>
      <w:pPr>
        <w:pStyle w:val="Normal"/>
        <w:rPr>
          <w:szCs w:val="20"/>
        </w:rPr>
      </w:pPr>
      <w:r>
        <w:rPr>
          <w:szCs w:val="20"/>
        </w:rPr>
        <w:t>Ренн вытер влажные руки тряпкой и взял карту. В маленьких, блестящих глазах Капитана появилось выражение, которое ему не нравилось, но что это было? Он не знал, поэтому просто кивнул и сунул карту во внутренний карман. Неважно, что там задумал старик; сама идея на несколько дней сменить обстановку очень привлекала Ренна.</w:t>
      </w:r>
    </w:p>
    <w:p>
      <w:pPr>
        <w:pStyle w:val="Normal"/>
        <w:rPr/>
      </w:pPr>
      <w:r>
        <w:rPr>
          <w:szCs w:val="20"/>
        </w:rPr>
        <w:t>– </w:t>
      </w:r>
      <w:r>
        <w:rPr>
          <w:szCs w:val="20"/>
        </w:rPr>
        <w:t>Отлично, Капитан. Я готов.</w:t>
      </w:r>
    </w:p>
    <w:p>
      <w:pPr>
        <w:pStyle w:val="Normal"/>
        <w:rPr>
          <w:szCs w:val="20"/>
        </w:rPr>
      </w:pPr>
      <w:r>
        <w:rPr>
          <w:szCs w:val="20"/>
        </w:rPr>
        <w:t>Когда через несколько часов он багром отталкивал крохотное суденышко от пристани, Капитан стоял на берегу и улыбался. Он даже приветливо помахал Ренну рукой в знак прощания! Подозрения нахлынули с новой силой. Капитан улыбается? Старик всегда использовал свою улыбку исключительно как оружие, чтобы добиться желаемого. Но чего он хотел сейчас? Этот вопрос продолжал занимать Ренна, когда он вошел в русло реки, сверился с компасом и взял курс на север.</w:t>
      </w:r>
    </w:p>
    <w:p>
      <w:pPr>
        <w:pStyle w:val="Normal"/>
        <w:rPr/>
      </w:pPr>
      <w:r>
        <w:rPr>
          <w:szCs w:val="20"/>
        </w:rPr>
        <w:t>Странное дело. Его охватило чувство удивительного спокойствия, пока скиф бесшумно скользил среди болот. День выдался сырой, но теплый. Пробиваясь сквозь листву, пятна солнечного света освещали скиф. Жужжа крыльями, разноцветные насекомые размером с маленькую пташку перелетали с дерева на дерево. Победно прокричала какая-то птица. Легкий ветерок покачивал ветки деревьев над головой. Воздух вокруг Ренна, как обычно, был наполнен самыми разнообразными звуками, но теперь он знал, что они означают, и воспринимал их совершенно иначе, чем прежде. Они больше не страшили его. Ну, по крайней мере, не очень. Кроме всего прочего, он был вооружен – лазерное ружье в заплечном чехле, пистолет на бедре, ручной бластер в свисающей с плеча кобуре, – а с некоторых пор оружие стало частью него самого. С таким оружием Ренн мог спокойно встретить любой вызов болот, включая нападение «шкур» и «вонючек».</w:t>
      </w:r>
    </w:p>
    <w:p>
      <w:pPr>
        <w:pStyle w:val="Normal"/>
        <w:rPr>
          <w:szCs w:val="20"/>
        </w:rPr>
      </w:pPr>
      <w:r>
        <w:rPr>
          <w:szCs w:val="20"/>
        </w:rPr>
        <w:t>Отплыв на значительное расстояние, он направил скиф к берегу, раздвинул низко свисающие ветки и нырнул в маленькую, узкую протоку. Когда ветки сошлись у него за спиной, разглядеть суденышко со стороны реки стало совершенно невозможно. Ренн освободил от припасов место, убедился, что оружие под рукой, и растянулся на палубе. Подложил руки под голову и улыбнулся, глядя на далекое небо сквозь просветы в густых ветвях. Закрыл глаза, хотя вовсе не собирался спать.</w:t>
      </w:r>
    </w:p>
    <w:p>
      <w:pPr>
        <w:pStyle w:val="Normal"/>
        <w:rPr>
          <w:szCs w:val="20"/>
        </w:rPr>
      </w:pPr>
      <w:r>
        <w:rPr>
          <w:szCs w:val="20"/>
        </w:rPr>
        <w:t>Посмотрим, кто кого перехитрит, подумал он.</w:t>
      </w:r>
    </w:p>
    <w:p>
      <w:pPr>
        <w:pStyle w:val="Normal"/>
        <w:rPr>
          <w:szCs w:val="20"/>
        </w:rPr>
      </w:pPr>
      <w:r>
        <w:rPr>
          <w:szCs w:val="20"/>
        </w:rPr>
        <w:t>И вот, когда им уже начала овладевать легкая, приятная полудрема, вдали послышалось тарахтение мотора.</w:t>
      </w:r>
    </w:p>
    <w:p>
      <w:pPr>
        <w:pStyle w:val="Normal"/>
        <w:rPr>
          <w:szCs w:val="20"/>
        </w:rPr>
      </w:pPr>
      <w:r>
        <w:rPr>
          <w:szCs w:val="20"/>
        </w:rPr>
        <w:t>Ренн сел, вглядываясь в просветы между ветвями. Звук становился все громче, и вскоре в поле зрения появились знакомые очертания «Фреда». Значит, старый пройдоха и в самом деле что-то задумал! Ренн усмехнулся. Ну, какая бы игра тут ни затевалась, играть в нее с таким же успехом могут двое, а не один.</w:t>
      </w:r>
    </w:p>
    <w:p>
      <w:pPr>
        <w:pStyle w:val="Normal"/>
        <w:rPr>
          <w:szCs w:val="20"/>
        </w:rPr>
      </w:pPr>
      <w:r>
        <w:rPr>
          <w:szCs w:val="20"/>
        </w:rPr>
        <w:t>Дождавшись, пока Капитан проплыл мимо и скрылся из виду, Ренн снова вывел скиф в русло реки и последовал за своим шефом. Вообще-то скиф не мог развивать такую скорость, как «Фред», но Капитан тащился еле-еле, по-видимому боясь обогнать Ренна, и тот не отставал.</w:t>
      </w:r>
    </w:p>
    <w:p>
      <w:pPr>
        <w:pStyle w:val="Normal"/>
        <w:rPr>
          <w:szCs w:val="20"/>
        </w:rPr>
      </w:pPr>
      <w:r>
        <w:rPr>
          <w:szCs w:val="20"/>
        </w:rPr>
        <w:t>Так оно и шло до конца дня. Капитан скользил по реке на своей тарахтелке, не замечая, что скиф висит у него на хвосте. Дважды старик останавливался; наверное, чтобы перекусить, подумал Ренн. И оба раза он чуть не врезался в лодку. Однако удача его не оставила: он сумел вовремя затормозить и остаться незамеченным. После второго такого случая Ренн взял за правило сначала выглядывать из-за поворота, чтобы оценить обстановку. Когда стемнело, Капитан свернул в боковую протоку, устроил себе изысканный обед и рано улегся спать.</w:t>
      </w:r>
    </w:p>
    <w:p>
      <w:pPr>
        <w:pStyle w:val="Normal"/>
        <w:rPr/>
      </w:pPr>
      <w:r>
        <w:rPr>
          <w:szCs w:val="20"/>
        </w:rPr>
        <w:t>Ренн следил за ним, выбравшись на берег и спрятавшись под завесой густых ветвей. Он стоял там в темноте, испытывая целую гамму разнообразных чувств: гордился тем, что сумел проследить за Капитаном, оставшись незамеченным, и стыдился того, что делал это, а еще испытывал страх – из-за того, что это оказалось настолько легко. Старик выглядел таким уязвимым, когда готовил себе обед, тяжело ворочаясь внутри каюты и мурлыча под нос какую-то земную мелодию. И снова, уже в который раз, Ренн с болью в сердце отдал себе отчет в том, что Капитан, в сущности, очень стар. Внезапно Ренн почувствовал себя точно ребенок, который привык думать, что его родители всемогущи, и вдруг столкнулся с проявлением бросающейся в глаза слабости с их стороны.</w:t>
      </w:r>
    </w:p>
    <w:p>
      <w:pPr>
        <w:pStyle w:val="Normal"/>
        <w:rPr>
          <w:szCs w:val="20"/>
        </w:rPr>
      </w:pPr>
      <w:r>
        <w:rPr>
          <w:szCs w:val="20"/>
        </w:rPr>
        <w:t>Стараясь не производить ни малейшего шума, Ренн отступил и растаял в ночи. Когда это произошло, Капитан слегка приподнял голову и улыбнулся.</w:t>
      </w:r>
    </w:p>
    <w:p>
      <w:pPr>
        <w:pStyle w:val="Normal"/>
        <w:rPr>
          <w:szCs w:val="20"/>
        </w:rPr>
      </w:pPr>
      <w:r>
        <w:rPr>
          <w:szCs w:val="20"/>
        </w:rPr>
        <w:t>Проснувшись рано поутру, Ренн приготовил простой завтрак на маленькой плите, работающей на химическом топливе. Этот день прошел так же, как вчерашний: Капитан неторопливо скользил по реке, Ренн незаметно следовал за ним, хорошая погода, неспешное плавание и неожиданные остановки, которые устраивал Капитан, чтобы перекусить. Во время этих остановок Ренн сверялся с картой, которую дал ему старик, и убедился, что они придерживаются заданного маршрута и должны прибыть на место в середине дня. Но к чему вся эта головоломка? Что задумал старикашка? Может, он просто отправился вдогонку, чтобы защитить Ренна в случае возможных осложнений? Или все же была какая-то другая причина?</w:t>
      </w:r>
    </w:p>
    <w:p>
      <w:pPr>
        <w:pStyle w:val="Normal"/>
        <w:rPr>
          <w:szCs w:val="20"/>
        </w:rPr>
      </w:pPr>
      <w:r>
        <w:rPr>
          <w:szCs w:val="20"/>
        </w:rPr>
        <w:t>Мотор «Фреда» снова затарахтел. Ренн пожал плечами. Существовал единственный способ получить ответы на все интересующие его вопросы. Засунув карту во внутренний карман, он взял шест и оттолкнулся от берега.</w:t>
      </w:r>
    </w:p>
    <w:p>
      <w:pPr>
        <w:pStyle w:val="Normal"/>
        <w:rPr>
          <w:szCs w:val="20"/>
        </w:rPr>
      </w:pPr>
      <w:r>
        <w:rPr>
          <w:szCs w:val="20"/>
        </w:rPr>
        <w:t>Спустя три часа они достигли места, отмеченного Капитаном на карте. Выглядывая из густых зарослей, Ренн увидел большое озеро и остров в центре него. Именно этот остров и был целью их путешествия. Что за черт? Ренн не сводил взгляда с «Фреда», причаливающего к острову. И как раз в тот момент, когда Ренн был уверен, что лодка вот-вот коснется земли, она внезапно и совершенно необъяснимо исчезла.</w:t>
      </w:r>
    </w:p>
    <w:p>
      <w:pPr>
        <w:pStyle w:val="Normal"/>
        <w:rPr>
          <w:szCs w:val="20"/>
        </w:rPr>
      </w:pPr>
      <w:r>
        <w:rPr>
          <w:szCs w:val="20"/>
        </w:rPr>
        <w:t>Энергично работая шестом, он поплыл к тому месту, где только что видел «Фреда». Чем ближе Ренн подплывал к острову, тем более странное, даже пугающее и совершенно необъяснимое ощущение у него возникало. Он чувствовал, что здесь что-то не так, и это ему очень, очень не нравилось.</w:t>
      </w:r>
    </w:p>
    <w:p>
      <w:pPr>
        <w:pStyle w:val="Normal"/>
        <w:rPr>
          <w:szCs w:val="20"/>
        </w:rPr>
      </w:pPr>
      <w:r>
        <w:rPr>
          <w:szCs w:val="20"/>
        </w:rPr>
        <w:t>Он, конечно, понимал, что никуда «Фред» на самом деле не делся, а просто скрылся в какой-нибудь еле заметной протоке. Однако берег так густо зарос, что если бы не только что обломанные ветки, Ренн не скоро бы ее нашел. Ветки? Они буквально вопили, указывая ему путь. Что это, случайность? Или... Или Капитан знал, что он плывет следом за ним? Но как такое возможно? Охваченный тревогой, Ренн углубился в узкую протоку.</w:t>
      </w:r>
    </w:p>
    <w:p>
      <w:pPr>
        <w:pStyle w:val="Normal"/>
        <w:rPr>
          <w:szCs w:val="20"/>
        </w:rPr>
      </w:pPr>
      <w:r>
        <w:rPr>
          <w:szCs w:val="20"/>
        </w:rPr>
        <w:t>Он плыл, отталкиваясь шестом, и с каждым мгновеньем владевшее им тревожное чувство становилось все сильнее. Нечто вроде пугающего ощущения чужого присутствия, к которому примешивалось что-то еще, непонятное, но, несомненно, таящее опасность. Не отдавая себе в этом отчета, Ренн на мгновенье прикоснулся к прикладу лазерного ружья, продолжая шарить взглядом по сторонам и прислушиваться к каждому звуку. Вокруг стояла тишина. Неправдоподобная, неестественная тишина. Ни жужжанья насекомых, ни отдаленных призывов болотных птиц, ни шуршания мелкого зверья. «Фред» их всех распугал, что ли?</w:t>
      </w:r>
    </w:p>
    <w:p>
      <w:pPr>
        <w:pStyle w:val="Normal"/>
        <w:rPr>
          <w:szCs w:val="20"/>
        </w:rPr>
      </w:pPr>
      <w:r>
        <w:rPr>
          <w:szCs w:val="20"/>
        </w:rPr>
        <w:t>И потом он увидел это. Спрыгнул на берег, выхватил мачете и принялся прорубать себе дорогу сквозь густые заросли, склонившиеся над водой. Невозможно! Немыслимо! То, что он принял за протоку, текло в ложе из материала, который природа, при всем ее умении, никак, ну просто никаким способом не могла создать. Снова и снова, проводя ладонью по гладкой поверхности, Ренн все больше убеждался в том, что она искусственного происхождения. Что-то вроде дюракрита, но не совсем, более совершенной структуры. Проклятье! Никакая это была не протока! Может быть, что-то вроде скоростной автомагистрали, которую со временем затопила вода?</w:t>
      </w:r>
    </w:p>
    <w:p>
      <w:pPr>
        <w:pStyle w:val="Normal"/>
        <w:rPr>
          <w:szCs w:val="20"/>
        </w:rPr>
      </w:pPr>
      <w:r>
        <w:rPr>
          <w:szCs w:val="20"/>
        </w:rPr>
        <w:t>Но, конечно, ее сконструировали не имперские инженеры. До того, как стать планетой-тюрьмой, Трясина была одним из неосвоенных, но вполне обычных миров. Это все знали, как и то, что здесь никогда не было туземцев. Тут просто некому было строить дороги с таким покрытием. Внезапно до Ренна дошло, что означала его находка. Трясина была искусственной планетой!</w:t>
      </w:r>
    </w:p>
    <w:p>
      <w:pPr>
        <w:pStyle w:val="Normal"/>
        <w:rPr>
          <w:szCs w:val="20"/>
        </w:rPr>
      </w:pPr>
      <w:r>
        <w:rPr>
          <w:szCs w:val="20"/>
        </w:rPr>
        <w:t>Он знал о существовании и других подобных планет, большинство из которых были обнаружены еще в первые годы освоения космоса. В основном на них не находили ничего, кроме руин, от которых мало что осталось под влиянием разрушительного воздействия природы и безжалостного времени. Археологические исследования показали, что все эти развалины, где бы они ни были обнаружены, относятся к одной и той же галактической культуре. Но кем они были, эти Строители, как их называли? Куда ушли? На искусственных планетах ни разу не обнаружили присутствия высокоразвитых разумных существ, если не считать местных обитателей, прошедших долгий путь эволюции и достигших стадии разумных существ спустя много лет после того, как Строители исчезли. Как бы то ни было, становилось совершенно очевидным, что неведомые Строители когда-то жили здесь, на Трясине, и Капитан, без сомнения, уже какое-то время знал об этом.</w:t>
      </w:r>
    </w:p>
    <w:p>
      <w:pPr>
        <w:pStyle w:val="Normal"/>
        <w:rPr>
          <w:szCs w:val="20"/>
        </w:rPr>
      </w:pPr>
      <w:r>
        <w:rPr>
          <w:szCs w:val="20"/>
        </w:rPr>
        <w:t>Ренн вернулся к скифу и поплыл дальше, а ощущение опасности между тем не покидало его. Вскоре он заметил знакомые очертания «Фреда» и прямиком устремился к нему.</w:t>
      </w:r>
    </w:p>
    <w:p>
      <w:pPr>
        <w:pStyle w:val="Normal"/>
        <w:rPr/>
      </w:pPr>
      <w:r>
        <w:rPr>
          <w:szCs w:val="20"/>
        </w:rPr>
        <w:t>– </w:t>
      </w:r>
      <w:r>
        <w:rPr>
          <w:szCs w:val="20"/>
        </w:rPr>
        <w:t>Капитан? Эй, Капитан? Какого черта? Что тут происходит?</w:t>
      </w:r>
    </w:p>
    <w:p>
      <w:pPr>
        <w:pStyle w:val="Normal"/>
        <w:rPr>
          <w:szCs w:val="20"/>
        </w:rPr>
      </w:pPr>
      <w:r>
        <w:rPr>
          <w:szCs w:val="20"/>
        </w:rPr>
        <w:t>Нет ответа. Ренн перепрыгнул в лодку и бросился в каюту. Пусто. Старика на судне не было.</w:t>
      </w:r>
    </w:p>
    <w:p>
      <w:pPr>
        <w:pStyle w:val="Normal"/>
        <w:rPr>
          <w:szCs w:val="20"/>
        </w:rPr>
      </w:pPr>
      <w:r>
        <w:rPr>
          <w:szCs w:val="20"/>
        </w:rPr>
        <w:t>Ренн сошел на берег и увидел узкий туннель без крыши, уходящий в джунгли. Вся земля между его стенами была истоптана. Чувствовалось, что тут ходят постоянно, и поскольку вряд ли это были Строители, оставалось предположить, что следы оставлены диким зверьем.</w:t>
      </w:r>
    </w:p>
    <w:p>
      <w:pPr>
        <w:pStyle w:val="Normal"/>
        <w:rPr/>
      </w:pPr>
      <w:r>
        <w:rPr>
          <w:szCs w:val="20"/>
        </w:rPr>
        <w:t>Вытащив ружье из чехла, Ренн двинулся вперед. Вокруг стояла все та же неправдоподобная тишина. Отчетливо ощущалось сырое зловоние джунглей. Не зная, чего можно ожидать, Ренн был готов встретиться с чем угодно: засадой, капканом, поставленным на пути, монстрами, прыгающими с деревьев, – атаки можно было ожидать в любой момент и с любой стороны.</w:t>
      </w:r>
    </w:p>
    <w:p>
      <w:pPr>
        <w:pStyle w:val="Normal"/>
        <w:rPr>
          <w:szCs w:val="20"/>
        </w:rPr>
      </w:pPr>
      <w:r>
        <w:rPr>
          <w:szCs w:val="20"/>
        </w:rPr>
        <w:t>И все же нападение застало его врасплох.</w:t>
      </w:r>
    </w:p>
    <w:p>
      <w:pPr>
        <w:pStyle w:val="Normal"/>
        <w:rPr>
          <w:szCs w:val="20"/>
        </w:rPr>
      </w:pPr>
      <w:r>
        <w:rPr>
          <w:szCs w:val="20"/>
        </w:rPr>
        <w:t>Что-то мгновенно выскочило из глубины туннеля и с силой толкнуло Ренна. Падая, он успел разглядеть нападающего: безглазая голова, извивающиеся белые щупальца и тело как у огромного слизня. Без сомнения, тварь воспринимала этот туннель как свой личный буфет, из которого время от времени доставала неизвестно откуда появляющиеся там лакомые куски. Вот только этот лакомый кусок почему-то не желал, чтобы его «доставали».</w:t>
      </w:r>
    </w:p>
    <w:p>
      <w:pPr>
        <w:pStyle w:val="Normal"/>
        <w:rPr>
          <w:szCs w:val="20"/>
        </w:rPr>
      </w:pPr>
      <w:r>
        <w:rPr>
          <w:szCs w:val="20"/>
        </w:rPr>
        <w:t>Ренн упал на спину, но толстый слой перегнивших растений смягчил его падение. Это дало ему возможность прицелиться и выстрелить. Голубые молнии энергетических разрядов прошили мягкую кожу создания и ударили в стену позади него, разлетевшись огненными брызгами. Громкий, тонкий визг наполнил туннель, и тварь лопнула, точно гнилой фрукт. В узкое пространство вывалилось не меньше полутонны черно-голубых внутренностей.</w:t>
      </w:r>
    </w:p>
    <w:p>
      <w:pPr>
        <w:pStyle w:val="Normal"/>
        <w:rPr>
          <w:szCs w:val="20"/>
        </w:rPr>
      </w:pPr>
      <w:r>
        <w:rPr>
          <w:szCs w:val="20"/>
        </w:rPr>
        <w:t>Стремясь оказаться как можно дальше от этой вонючей лавины, Ренн попытался вскарабкаться на стену. Однако ему никак не удавалось зацепиться за гладкую, без единой щербинки поверхность, возведенную Строителями тысячи лет назад. Высоко над головой виднелись зеленые ветки и в разрывах между ними голубые пятна неба. Он подпрыгнул, но это не помогло.</w:t>
      </w:r>
    </w:p>
    <w:p>
      <w:pPr>
        <w:pStyle w:val="Normal"/>
        <w:rPr>
          <w:szCs w:val="20"/>
        </w:rPr>
      </w:pPr>
      <w:r>
        <w:rPr>
          <w:szCs w:val="20"/>
        </w:rPr>
        <w:t>Справа послышался далекий, невнятный вопль, потом другой, и еще, и еще. Вскоре эти звуки слились в единый адский хор. Все ясно. Привлеченные запахом мертвого монстра, на обед пожаловали гости. Бросив взгляд влево, Ренн убедился, что тело огромного слизня полностью блокировало туннель. Этот путь был для него закрыт так же, как и путь наверх. Оставалось одно. Он повернулся вправо и приготовился встретиться лицом к лицу с тем, что надвигалось оттуда. Что бы это ни было.</w:t>
      </w:r>
    </w:p>
    <w:p>
      <w:pPr>
        <w:pStyle w:val="Normal"/>
        <w:rPr/>
      </w:pPr>
      <w:r>
        <w:rPr>
          <w:szCs w:val="20"/>
        </w:rPr>
        <w:t>Давайте, мрачно подумал Ренн. Идите и получите то, что вам причитается. Вонючая слизь монстра забрызгала лицо, он вытер глаза и прицелился. Лазерное ружье отбрасывало тусклый красный кружок света в мрачную глубину туннеля. Это было немного, конечно, но все же хоть что-то. И вот они появились – темные, неясные фигуры, передвигающиеся вперед короткими рывками. Насколько Ренн мог судить, у них были удлиненные тела, три или четыре пары коротких, неуклюжих ног и множество зубов. Каждый раз, когда красный кружок падал на одного из монстров, Ренн нажимал кнопку, и стрела голубого огня испепеляла его. Предсмертные крики слились в какофонию ужаса, но на месте каждого убитого тут же возникали двое новых.</w:t>
      </w:r>
    </w:p>
    <w:p>
      <w:pPr>
        <w:pStyle w:val="Normal"/>
        <w:rPr/>
      </w:pPr>
      <w:r>
        <w:rPr>
          <w:szCs w:val="20"/>
        </w:rPr>
        <w:t>Теперь Ренн действовал точно машина, несущая смерть, – прицеливался, стрелял, прицеливался, стрелял. Потом в какой-то момент он нажал кнопку и... ничего не произошло. Пусто. Перебросив ружье в левую руку, он выхватил пистолет. В замкнутом пространстве между стенами звук выстрела прозвучал неожиданно громко, ревом прокатился по туннелю и эхом отдался вдалеке. Ренн продолжал стрелять. Внезапно монстры развернулись и бросились бежать. В первый момент он не понял почему, но потом до него дошло. Звук. Их напугал звук выстрелов. Негромкий вой лазерного ружья не останавливал тварей; это сумел сделать грохот пистолета. Они обитали в туннеле, в вечном полумраке, и наверняка обладали слабым зрением, что компенсировалось отлично развитым обонянием и острым слухом. «Ушли», – счастливо подумал Ренн. Ему дважды повезло, но чувствовал он себя точно выжатый лимон.</w:t>
      </w:r>
    </w:p>
    <w:p>
      <w:pPr>
        <w:pStyle w:val="Normal"/>
        <w:rPr>
          <w:szCs w:val="20"/>
        </w:rPr>
      </w:pPr>
      <w:r>
        <w:rPr>
          <w:szCs w:val="20"/>
        </w:rPr>
        <w:t>Когда последние раскаты эха выстрелов затихли вдали и Ренн перезарядил пистолет, на расстоянии примерно пятидесяти футов впереди по ходу туннеля возник луч света, и вслед за ним опустилась деревянная лестница. На ней возникли сначала сапоги Капитана, а потом и вся его объемистая фигура. За спиной у старика висело лазерное ружье, в руке он держал фонарик.</w:t>
      </w:r>
    </w:p>
    <w:p>
      <w:pPr>
        <w:pStyle w:val="Normal"/>
        <w:rPr/>
      </w:pPr>
      <w:r>
        <w:rPr>
          <w:szCs w:val="20"/>
        </w:rPr>
        <w:t>– </w:t>
      </w:r>
      <w:r>
        <w:rPr>
          <w:szCs w:val="20"/>
        </w:rPr>
        <w:t>Привет, Джонни! Смотри-ка, вот и я. По-моему, ты нуждаешься в помощи.</w:t>
      </w:r>
    </w:p>
    <w:p>
      <w:pPr>
        <w:pStyle w:val="Normal"/>
        <w:rPr>
          <w:szCs w:val="20"/>
        </w:rPr>
      </w:pPr>
      <w:r>
        <w:rPr>
          <w:szCs w:val="20"/>
        </w:rPr>
        <w:t>Ренн буквально онемел от ярости. Он все еще силился подобрать подходящие к случаю слова, когда Капитан носком сапога прикоснулся к одному из трупов и покачал головой:</w:t>
      </w:r>
    </w:p>
    <w:p>
      <w:pPr>
        <w:pStyle w:val="Normal"/>
        <w:rPr/>
      </w:pPr>
      <w:r>
        <w:rPr>
          <w:szCs w:val="20"/>
        </w:rPr>
        <w:t>– </w:t>
      </w:r>
      <w:r>
        <w:rPr>
          <w:szCs w:val="20"/>
        </w:rPr>
        <w:t>За последнюю пару лет я не раз говорил себе, что надо очистить эти туннели от всяких тварей, но все как-то не получалось. Нет, это не совсем так, парень. Истина в том, что я против воли старался держаться от таких мест подальше. Ну? Ты что, не рад мне?</w:t>
      </w:r>
    </w:p>
    <w:p>
      <w:pPr>
        <w:pStyle w:val="Normal"/>
        <w:rPr/>
      </w:pPr>
      <w:r>
        <w:rPr>
          <w:szCs w:val="20"/>
        </w:rPr>
        <w:t>– </w:t>
      </w:r>
      <w:r>
        <w:rPr>
          <w:szCs w:val="20"/>
        </w:rPr>
        <w:t>Рад? Рад? Ах ты, лживый, дрянной, старый подонок! Ведь я тут чуть не погиб! Ты, выходит, знал, в какую заваруху я попал? Знал, что я плыл следом за тобой, и позволил, чтобы эти твари едва со мной не разделались? Да мне следует прикончить тебя прямо сейчас, на этом самом месте!</w:t>
      </w:r>
    </w:p>
    <w:p>
      <w:pPr>
        <w:pStyle w:val="Normal"/>
        <w:rPr>
          <w:szCs w:val="20"/>
        </w:rPr>
      </w:pPr>
      <w:r>
        <w:rPr>
          <w:szCs w:val="20"/>
        </w:rPr>
        <w:t>Капитан кивнул, точно соглашаясь:</w:t>
      </w:r>
    </w:p>
    <w:p>
      <w:pPr>
        <w:pStyle w:val="Normal"/>
        <w:rPr/>
      </w:pPr>
      <w:r>
        <w:rPr>
          <w:szCs w:val="20"/>
        </w:rPr>
        <w:t>– </w:t>
      </w:r>
      <w:r>
        <w:rPr>
          <w:szCs w:val="20"/>
        </w:rPr>
        <w:t>Все правильно, парень. Конечно, следует. И даже, может быть, ты в состоянии сделать это. Но суть-то – не в том.</w:t>
      </w:r>
    </w:p>
    <w:p>
      <w:pPr>
        <w:pStyle w:val="Normal"/>
        <w:rPr>
          <w:szCs w:val="20"/>
        </w:rPr>
      </w:pPr>
      <w:r>
        <w:rPr>
          <w:szCs w:val="20"/>
        </w:rPr>
        <w:t>Чувствуя, что его снова обманывают, но не зная, как не допустить этого, Ренн растерянно спросил:</w:t>
      </w:r>
    </w:p>
    <w:p>
      <w:pPr>
        <w:pStyle w:val="Normal"/>
        <w:rPr/>
      </w:pPr>
      <w:r>
        <w:rPr>
          <w:szCs w:val="20"/>
        </w:rPr>
        <w:t>– </w:t>
      </w:r>
      <w:r>
        <w:rPr>
          <w:szCs w:val="20"/>
        </w:rPr>
        <w:t>Какая еще суть?</w:t>
      </w:r>
    </w:p>
    <w:p>
      <w:pPr>
        <w:pStyle w:val="Normal"/>
        <w:rPr/>
      </w:pPr>
      <w:r>
        <w:rPr>
          <w:szCs w:val="20"/>
        </w:rPr>
        <w:t>Капитан усмехнулся: – Погляди на себя. От тебя несет, будто ты обгадился, и выглядишь ты словно черт, который только что вылез из пекла. Но ведь на тебе нет ни царапины.</w:t>
      </w:r>
    </w:p>
    <w:p>
      <w:pPr>
        <w:pStyle w:val="Normal"/>
        <w:rPr/>
      </w:pPr>
      <w:r>
        <w:rPr>
          <w:szCs w:val="20"/>
        </w:rPr>
        <w:t>Ренн бегло осмотрел и даже ощупал себя. Старик оказался прав – на нем и в самом деле не было ни царапины.</w:t>
      </w:r>
    </w:p>
    <w:p>
      <w:pPr>
        <w:pStyle w:val="Normal"/>
        <w:rPr/>
      </w:pPr>
      <w:r>
        <w:rPr>
          <w:szCs w:val="20"/>
        </w:rPr>
        <w:t>– </w:t>
      </w:r>
      <w:r>
        <w:rPr>
          <w:szCs w:val="20"/>
        </w:rPr>
        <w:t>Ну и что?</w:t>
      </w:r>
    </w:p>
    <w:p>
      <w:pPr>
        <w:pStyle w:val="Normal"/>
        <w:rPr/>
      </w:pPr>
      <w:r>
        <w:rPr>
          <w:szCs w:val="20"/>
        </w:rPr>
        <w:t>– </w:t>
      </w:r>
      <w:r>
        <w:rPr>
          <w:szCs w:val="20"/>
        </w:rPr>
        <w:t>А то, что прими мои поздравления, – ответил Капитан. – Твое обучение закончено.</w:t>
      </w:r>
    </w:p>
    <w:p>
      <w:pPr>
        <w:pStyle w:val="Normal"/>
        <w:rPr>
          <w:szCs w:val="20"/>
        </w:rPr>
      </w:pPr>
      <w:r>
        <w:rPr>
          <w:szCs w:val="20"/>
        </w:rPr>
        <w:t>Ренн долго-долго смотрел на него, а потом сказал:</w:t>
      </w:r>
    </w:p>
    <w:p>
      <w:pPr>
        <w:pStyle w:val="Normal"/>
        <w:rPr/>
      </w:pPr>
      <w:r>
        <w:rPr>
          <w:szCs w:val="20"/>
        </w:rPr>
        <w:t>– </w:t>
      </w:r>
      <w:r>
        <w:rPr>
          <w:szCs w:val="20"/>
        </w:rPr>
        <w:t>Ты – самый настоящий ублюдок, Капитан.</w:t>
      </w:r>
    </w:p>
    <w:p>
      <w:pPr>
        <w:pStyle w:val="Normal"/>
        <w:rPr>
          <w:szCs w:val="20"/>
        </w:rPr>
      </w:pPr>
      <w:r>
        <w:rPr>
          <w:szCs w:val="20"/>
        </w:rPr>
        <w:t>Старик улыбнулся:</w:t>
      </w:r>
    </w:p>
    <w:p>
      <w:pPr>
        <w:pStyle w:val="Normal"/>
        <w:rPr/>
      </w:pPr>
      <w:r>
        <w:rPr>
          <w:szCs w:val="20"/>
        </w:rPr>
        <w:t>– </w:t>
      </w:r>
      <w:r>
        <w:rPr>
          <w:szCs w:val="20"/>
        </w:rPr>
        <w:t>Так оно и есть, парень, так оно и есть. Пошли... Тебе надо выпить. Сегодня я угощаю.</w:t>
      </w:r>
    </w:p>
    <w:p>
      <w:pPr>
        <w:pStyle w:val="Normal"/>
        <w:rPr>
          <w:szCs w:val="20"/>
        </w:rPr>
      </w:pPr>
      <w:r>
        <w:rPr>
          <w:szCs w:val="20"/>
        </w:rPr>
      </w:r>
    </w:p>
    <w:p>
      <w:pPr>
        <w:pStyle w:val="Normal"/>
        <w:rPr>
          <w:szCs w:val="20"/>
        </w:rPr>
      </w:pPr>
      <w:r>
        <w:rPr>
          <w:szCs w:val="20"/>
        </w:rPr>
        <w:t>Капитан показал ему руины, объяснив, что обнаружил их совершенно случайно несколько лет назад и с тех пор использовал как свою временную базу. У него и в самом деле хранились тут припасы. Кроме того, он нашел себе отличное убежище и даже обставил его грубоватой самодельной мебелью.</w:t>
      </w:r>
    </w:p>
    <w:p>
      <w:pPr>
        <w:pStyle w:val="Normal"/>
        <w:rPr>
          <w:szCs w:val="20"/>
        </w:rPr>
      </w:pPr>
      <w:r>
        <w:rPr>
          <w:szCs w:val="20"/>
        </w:rPr>
        <w:t>Вот как получилось, что, когда солнце опустилось за горизонт, они сидели в огромном зале, построенном давным-давно сгинувшей расой, и пили за здоровье друг друга. И по мере того, как час за часом уходили прочь, а двое мужчин обменивались байками о своей прошлой жизни, что-то начало незаметно, но необратимо меняться в их отношениях. Они как бы заключили между собой безмолвное соглашение. Здесь не было больше учителя и ученика. Может, это еще и нельзя было назвать дружбой, но по крайней мере теперь они разговаривали на равных.</w:t>
      </w:r>
    </w:p>
    <w:p>
      <w:pPr>
        <w:pStyle w:val="Normal"/>
        <w:rPr>
          <w:szCs w:val="20"/>
        </w:rPr>
      </w:pPr>
      <w:r>
        <w:rPr>
          <w:szCs w:val="20"/>
        </w:rPr>
      </w:r>
    </w:p>
    <w:p>
      <w:pPr>
        <w:pStyle w:val="Normal"/>
        <w:rPr>
          <w:szCs w:val="20"/>
        </w:rPr>
      </w:pPr>
      <w:r>
        <w:rPr>
          <w:szCs w:val="20"/>
        </w:rPr>
        <w:t>Такие отношения сохранились между ними и в дальнейшем. Капитан настаивал, чтобы Ренн никогда и никому не рассказывал о развалинах. Тут нет ничего такого, что можно было бы продать и на этом заработать, говорил он, а кое-что мы можем даже потерять. Ведь старые здания очень привлекают монстров. Ренн не был уверен в том, что тут и в самом деле нет ничего ценного, но соглашался насчет монстров. На острове их обнаружилось великое множество, а это означало, что друзей ждет удачная охота.</w:t>
      </w:r>
    </w:p>
    <w:p>
      <w:pPr>
        <w:pStyle w:val="Normal"/>
        <w:rPr>
          <w:szCs w:val="20"/>
        </w:rPr>
      </w:pPr>
      <w:r>
        <w:rPr>
          <w:szCs w:val="20"/>
        </w:rPr>
        <w:t>Но рано или поздно всему, как известно, приходит конец. Через несколько недель охоты чудесный источник начал иссякать, и пришло время трогаться в обратный путь.</w:t>
      </w:r>
    </w:p>
    <w:p>
      <w:pPr>
        <w:pStyle w:val="Normal"/>
        <w:rPr>
          <w:szCs w:val="20"/>
        </w:rPr>
      </w:pPr>
      <w:r>
        <w:rPr>
          <w:szCs w:val="20"/>
        </w:rPr>
        <w:t>Опираясь на прошлый опыт Капитана, они путешествовали по его излюбленным местам и по пути продолжали охотиться. Капитан говорил, что это был лучший сезон охоты на «шкур» за все время его пребывания на Трясине и что именно Ренн принес ему удачу.</w:t>
      </w:r>
    </w:p>
    <w:p>
      <w:pPr>
        <w:pStyle w:val="Normal"/>
        <w:rPr/>
      </w:pPr>
      <w:r>
        <w:rPr>
          <w:szCs w:val="20"/>
        </w:rPr>
        <w:t>Но вот с «вонючками» дело обстояло гораздо хуже. Куда, к черту, они подевались? Капитан клялся, что за прошедшее время они непременно должны были встретить хотя бы пятерых-шестерых, и постоянно ворчал, что развелось слишком много охотников и что прежде чуть ли не за каждым деревом пряталась «вонючка». Именно этим он и занимался в одно прекрасное утро – ворчал и бранился, когда, вынырнув из-за крутого поворота, лодка чуть ли не налетела на взрослую «вонючку».</w:t>
      </w:r>
    </w:p>
    <w:p>
      <w:pPr>
        <w:pStyle w:val="Normal"/>
        <w:rPr>
          <w:szCs w:val="20"/>
        </w:rPr>
      </w:pPr>
      <w:r>
        <w:rPr>
          <w:szCs w:val="20"/>
        </w:rPr>
        <w:t>Бедное животное как раз завтракало, втягивая своими пожирающими органами болотную жижу, когда «Фред» буквально протаранил его, от удара отскочил назад на добрых два фута и тут же снова ринулся вперед.</w:t>
      </w:r>
    </w:p>
    <w:p>
      <w:pPr>
        <w:pStyle w:val="Normal"/>
        <w:rPr>
          <w:szCs w:val="20"/>
        </w:rPr>
      </w:pPr>
      <w:r>
        <w:rPr>
          <w:szCs w:val="20"/>
        </w:rPr>
        <w:t>Это был первый и последний раз, когда на глазах у Ренна Капитан потерял над собой контроль. Вместо того чтобы дать задний ход, он попросту выключил двигатель, и судно медленно задрейфовало вниз по течению. Лицо Капитана налилось кровью от злости и разочарования.</w:t>
      </w:r>
    </w:p>
    <w:p>
      <w:pPr>
        <w:pStyle w:val="Normal"/>
        <w:rPr>
          <w:szCs w:val="20"/>
        </w:rPr>
      </w:pPr>
      <w:r>
        <w:rPr>
          <w:szCs w:val="20"/>
        </w:rPr>
        <w:t>Тем временем «вонючка» втянула пожирающие органы, выбросила тысячи острейших колючек и приготовилась расправиться со странным созданием, только что прервавшим ее завтрак.</w:t>
      </w:r>
    </w:p>
    <w:p>
      <w:pPr>
        <w:pStyle w:val="Normal"/>
        <w:rPr/>
      </w:pPr>
      <w:r>
        <w:rPr>
          <w:szCs w:val="20"/>
        </w:rPr>
        <w:t>– </w:t>
      </w:r>
      <w:r>
        <w:rPr>
          <w:szCs w:val="20"/>
        </w:rPr>
        <w:t>Стреляй, парень, стреляй! Убей эту суку, или нам крышка!</w:t>
      </w:r>
    </w:p>
    <w:p>
      <w:pPr>
        <w:pStyle w:val="Normal"/>
        <w:rPr>
          <w:szCs w:val="20"/>
        </w:rPr>
      </w:pPr>
      <w:r>
        <w:rPr>
          <w:szCs w:val="20"/>
        </w:rPr>
        <w:t>Ренн ничего не слышал, полностью сосредоточившись на «вонючке», огромной, заполнившей собой весь прицел лазерного ружья. Невозможно промахнуться. Но внезапно в ушах зазвенели слова Капитана, сказанные в самом начале ученичества Ренна: «Можно обстреливать их целый день напролет, а они все еще будут живехоньки. Нет. Нужно попасть в какой-нибудь жизненно важный центр, только тогда с «вонючкой» будет покончено. Желательно, в пятый малый мозг, который заведует движением».</w:t>
      </w:r>
    </w:p>
    <w:p>
      <w:pPr>
        <w:pStyle w:val="Normal"/>
        <w:rPr/>
      </w:pPr>
      <w:r>
        <w:rPr>
          <w:szCs w:val="20"/>
        </w:rPr>
        <w:t>«Легче сказать, чем сделать», – в ужасе подумал Ренн. Монстр уже набирал скорость. Ему понадобится всего несколько секунд, чтобы преодолеть разделяющее их расстояние. Все существо Ренна вопило: «Беги! Спасайся!», но он заставил себя застыть точно изваяние и вызвал в памяти грубый набросок, когда-то сделанный для него Капитаном и изображающий анатомическое строение твари. Значит, так. Внутри гигантского шара находятся пять малых мозгов. Пятый чуть больше остальных и расположен немного левее центра. Наложив этот образ на огромное тело, несущееся прямо на него, Ренн нажал на спусковой крючок.</w:t>
      </w:r>
    </w:p>
    <w:p>
      <w:pPr>
        <w:pStyle w:val="Normal"/>
        <w:rPr>
          <w:szCs w:val="20"/>
        </w:rPr>
      </w:pPr>
      <w:r>
        <w:rPr>
          <w:szCs w:val="20"/>
        </w:rPr>
        <w:t>Голубая молния пронзила монстра. В поисках пятого малого мозга Ренн начал водить лучом вверх и вниз, снова и снова. Чудовище продолжало надвигаться, словно не замечая луча, который прорезал его сверху донизу, выгравировав на поверхности тела неровную черную линию, немного похожую на змею. Она дымилась, выжигая и испаряя живую плоть. Линия то появлялась, то исчезала, но луч вгрызался все глубже, пока не настиг свою цель. Это произошло в тот момент, когда монстр уже почти коснулся носа лодки, но внезапно он потерял способность управлять своим движением, остановился, задрожал и...</w:t>
      </w:r>
    </w:p>
    <w:p>
      <w:pPr>
        <w:pStyle w:val="Normal"/>
        <w:rPr>
          <w:szCs w:val="20"/>
        </w:rPr>
      </w:pPr>
      <w:r>
        <w:rPr>
          <w:szCs w:val="20"/>
        </w:rPr>
        <w:t>Все было кончено.</w:t>
      </w:r>
    </w:p>
    <w:p>
      <w:pPr>
        <w:pStyle w:val="Normal"/>
        <w:rPr>
          <w:szCs w:val="20"/>
        </w:rPr>
      </w:pPr>
      <w:r>
        <w:rPr>
          <w:szCs w:val="20"/>
        </w:rPr>
        <w:t>Двое на борту лодки замерли в молчании, думая о том, что стояли на самом краю гибели и что им чертовски повезло. Первым заговорил Капитан:</w:t>
      </w:r>
    </w:p>
    <w:p>
      <w:pPr>
        <w:pStyle w:val="Normal"/>
        <w:rPr/>
      </w:pPr>
      <w:r>
        <w:rPr>
          <w:szCs w:val="20"/>
        </w:rPr>
        <w:t>– </w:t>
      </w:r>
      <w:r>
        <w:rPr>
          <w:szCs w:val="20"/>
        </w:rPr>
        <w:t>Ладно, парень. Надеюсь, в следующий раз ты прицелишься получше. Давай теперь думать, как разделать этакую тушу.</w:t>
      </w:r>
    </w:p>
    <w:p>
      <w:pPr>
        <w:pStyle w:val="Normal"/>
        <w:rPr>
          <w:szCs w:val="20"/>
        </w:rPr>
      </w:pPr>
      <w:r>
        <w:rPr>
          <w:szCs w:val="20"/>
        </w:rPr>
      </w:r>
    </w:p>
    <w:p>
      <w:pPr>
        <w:pStyle w:val="Normal"/>
        <w:rPr>
          <w:szCs w:val="20"/>
        </w:rPr>
      </w:pPr>
      <w:r>
        <w:rPr>
          <w:szCs w:val="20"/>
        </w:rPr>
        <w:t>Шло время. Груда «шкур» продолжала расти, но «вонючки» им больше не попадались. В конце концов стало ясно, что пора остановиться. Загрузив первую партию «шкур» на «Фреда», они поплыли к сторожке и добрались до нее безо всяких приключений.</w:t>
      </w:r>
    </w:p>
    <w:p>
      <w:pPr>
        <w:pStyle w:val="Normal"/>
        <w:rPr>
          <w:szCs w:val="20"/>
        </w:rPr>
      </w:pPr>
      <w:r>
        <w:rPr>
          <w:szCs w:val="20"/>
        </w:rPr>
        <w:t>Разгрузились, отдохнули пару дней, и Ренн вызвался сплавать за второй партией в одиночку. Капитан согласился и пообещал за время отсутствия Ренна подготовить первую партию к продаже.</w:t>
      </w:r>
    </w:p>
    <w:p>
      <w:pPr>
        <w:pStyle w:val="Normal"/>
        <w:rPr>
          <w:szCs w:val="20"/>
        </w:rPr>
      </w:pPr>
      <w:r>
        <w:rPr>
          <w:szCs w:val="20"/>
        </w:rPr>
        <w:t>Когда Ренн отчаливал, они чуть-чуть шутливо раскланялись, осыпая друг друга прозвищами, которые звучали бы оскорбительно, если бы не были дружескими. Капитан принялся разыгрывать случившуюся недавно сценку, когда крупное, но безвредное насекомое залетело Ренну под рубашку, заставив его исполнить импровизированный танец. И это было последнее, что увидел Ренн перед тем, как свернул за поворот и старик исчез из поля его зрения. Поездка заняла шесть дней. Ренн был еще в нескольких милях от сторожки, когда увидел дым и почувствовал, как все внутри у него напряглось. Капитан никогда не разжигал огонь в дневное время.</w:t>
      </w:r>
    </w:p>
    <w:p>
      <w:pPr>
        <w:pStyle w:val="Normal"/>
        <w:rPr/>
      </w:pPr>
      <w:r>
        <w:rPr>
          <w:szCs w:val="20"/>
        </w:rPr>
        <w:t>– </w:t>
      </w:r>
      <w:r>
        <w:rPr>
          <w:szCs w:val="20"/>
        </w:rPr>
        <w:t>Дым похож на большой серый палец, – говаривал он, – указывающий точно на то место, где ты находишься. Поэтому, парень, не разжигай огня днем, если не хочешь, чтобы пожаловали незваные гости.</w:t>
      </w:r>
    </w:p>
    <w:p>
      <w:pPr>
        <w:pStyle w:val="Normal"/>
        <w:rPr>
          <w:szCs w:val="20"/>
        </w:rPr>
      </w:pPr>
      <w:r>
        <w:rPr>
          <w:szCs w:val="20"/>
        </w:rPr>
        <w:t>Ренн включил двигатель на полную мощность, понимая, что уже поздно прибегать к уловкам или прятаться, и, словно разъяренный зверь, понесся вперед, бормоча ругательства. Одной рукой он направлял судно, другой ощупывал оружие, молясь, чтобы успеть, чтобы не опоздать, но в глубине души понимал, что самое страшное уже произошло, и оплакивал друга.</w:t>
      </w:r>
    </w:p>
    <w:p>
      <w:pPr>
        <w:pStyle w:val="Normal"/>
        <w:rPr>
          <w:szCs w:val="20"/>
        </w:rPr>
      </w:pPr>
      <w:r>
        <w:rPr>
          <w:szCs w:val="20"/>
        </w:rPr>
        <w:t>Ворвавшись в бухту, он был готов убивать направо и налево, забыв о самозащите, думая только о мести. «Фред» ткнулся носом в пристань. Ренн оглянулся, но никого не увидел. Как потом выяснилось, со времени нападения прошло уже несколько дней.</w:t>
      </w:r>
    </w:p>
    <w:p>
      <w:pPr>
        <w:pStyle w:val="Normal"/>
        <w:rPr/>
      </w:pPr>
      <w:r>
        <w:rPr>
          <w:szCs w:val="20"/>
        </w:rPr>
        <w:t>– </w:t>
      </w:r>
      <w:r>
        <w:rPr>
          <w:szCs w:val="20"/>
        </w:rPr>
        <w:t>Капитан! Капитан, это я, Джонни!</w:t>
      </w:r>
    </w:p>
    <w:p>
      <w:pPr>
        <w:pStyle w:val="Normal"/>
        <w:rPr>
          <w:szCs w:val="20"/>
        </w:rPr>
      </w:pPr>
      <w:r>
        <w:rPr>
          <w:szCs w:val="20"/>
        </w:rPr>
        <w:t>Ветер унес его крик, затерявшийся в болотах, которым не было ни конца, ни края.</w:t>
      </w:r>
    </w:p>
    <w:p>
      <w:pPr>
        <w:pStyle w:val="Normal"/>
        <w:rPr/>
      </w:pPr>
      <w:r>
        <w:rPr>
          <w:szCs w:val="20"/>
        </w:rPr>
        <w:t>Ренн спрыгнул на берег и забросил причальный линь «Фреда» на сваю. Взял ружье в руки и двинулся в путь. Нервы были натянуты точно струна. Все оставленные Капитаном мелкие приметы свидетельствовали о том, что тут побывали посторонние. От сторожки осталась лишь груда дымящегося пепла. Судя по всему, Капитан без боя не сдался. Повсюду виднелись следы от пуль и черные пятна, выжженные лазерными лучами, а на самой тропе – большая красная лужа; кровь, без сомнения. И то хорошо. Ренн надеялся, что по крайней мере один ублюдок истек кровью. Но где же Капитан?</w:t>
      </w:r>
    </w:p>
    <w:p>
      <w:pPr>
        <w:pStyle w:val="Normal"/>
        <w:rPr>
          <w:szCs w:val="20"/>
        </w:rPr>
      </w:pPr>
      <w:r>
        <w:rPr>
          <w:szCs w:val="20"/>
        </w:rPr>
        <w:t>Обойдя сторожку, Ренн нашел ответ на этот вопрос. В землю были вкопаны две жерди в форме креста, а к ним пришпилен обнаженный Капитан. Он был мертв, и уже давно. Сквозь руки и ноги проходили длинные гвозди, все тело покрывали бесчисленные ожоги. Остатки костра, на котором подонки раскаляли железо, находились почти у самых его ног, превратившихся в обугленные пни.</w:t>
      </w:r>
    </w:p>
    <w:p>
      <w:pPr>
        <w:pStyle w:val="Normal"/>
        <w:rPr/>
      </w:pPr>
      <w:r>
        <w:rPr>
          <w:szCs w:val="20"/>
        </w:rPr>
        <w:t>– </w:t>
      </w:r>
      <w:r>
        <w:rPr>
          <w:szCs w:val="20"/>
        </w:rPr>
        <w:t>Почему? – воскликнул Ренн, обращаясь неизвестно к кому. – Почему ты не сбежал на скифе?</w:t>
      </w:r>
    </w:p>
    <w:p>
      <w:pPr>
        <w:pStyle w:val="Normal"/>
        <w:rPr>
          <w:szCs w:val="20"/>
        </w:rPr>
      </w:pPr>
      <w:r>
        <w:rPr>
          <w:szCs w:val="20"/>
        </w:rPr>
        <w:t>Но в самой глубине души он знал ответ. Капитан воспринимал сторожку как свой единственный дом. Здесь хранилось все, что у него было. Он отдавал себе отчет в том, что слишком стар и не сможет начать все сначала.</w:t>
      </w:r>
    </w:p>
    <w:p>
      <w:pPr>
        <w:pStyle w:val="Normal"/>
        <w:rPr>
          <w:szCs w:val="20"/>
        </w:rPr>
      </w:pPr>
      <w:r>
        <w:rPr>
          <w:szCs w:val="20"/>
        </w:rPr>
        <w:t>Судя по множеству валявшихся вокруг бутылок и остатков пищи, «вечеринка» продолжалась долго, и ровно столько же умирал старик.</w:t>
      </w:r>
    </w:p>
    <w:p>
      <w:pPr>
        <w:pStyle w:val="Normal"/>
        <w:rPr>
          <w:szCs w:val="20"/>
        </w:rPr>
      </w:pPr>
      <w:r>
        <w:rPr>
          <w:szCs w:val="20"/>
        </w:rPr>
        <w:t>Зеленая птица уселась на затылок Капитана и принялась долбить клювом его голову, может быть, надеясь добраться до мозга. Выхватив пистолет, Ренн развеял птицу на тысячу чешуйчатых кусочков. Ему стало чуть полегче, но гнев и жажда мести все еще не угасли. Однако он понимал, что с этим придется подождать. Сначала нужно похоронить старика. Положив ружье, Ренн подошел к кресту.</w:t>
      </w:r>
    </w:p>
    <w:p>
      <w:pPr>
        <w:pStyle w:val="Normal"/>
        <w:rPr>
          <w:szCs w:val="20"/>
        </w:rPr>
      </w:pPr>
      <w:r>
        <w:rPr>
          <w:szCs w:val="20"/>
        </w:rPr>
        <w:t>И тут заметил кое-что странное. Хотя обе руки Капитана были прибиты к жердям, правая оказалась сжата в кулак, а указательный палец устремлен в небо. Нет, не в небо, понял Ренн, наклонившись поближе, а на что-то вроде рисунка на дереве прямо рядом с тем местом, до которого смог дотянуться кончик пальца. Грубый овал и внутри него маленький кружок. Глаз! Капитан своей собственной кровью нарисовал глаз!</w:t>
      </w:r>
    </w:p>
    <w:p>
      <w:pPr>
        <w:pStyle w:val="Normal"/>
        <w:rPr>
          <w:szCs w:val="20"/>
        </w:rPr>
      </w:pPr>
      <w:r>
        <w:rPr>
          <w:szCs w:val="20"/>
        </w:rPr>
        <w:t>Циклоп. Это сделали Циклоп и его люди.</w:t>
      </w:r>
    </w:p>
    <w:p>
      <w:pPr>
        <w:pStyle w:val="Normal"/>
        <w:rPr>
          <w:szCs w:val="20"/>
        </w:rPr>
      </w:pPr>
      <w:r>
        <w:rPr>
          <w:szCs w:val="20"/>
        </w:rPr>
        <w:t>Ренн угрюмо кивнул и пробормотал:</w:t>
      </w:r>
    </w:p>
    <w:p>
      <w:pPr>
        <w:pStyle w:val="Normal"/>
        <w:rPr/>
      </w:pPr>
      <w:r>
        <w:rPr>
          <w:szCs w:val="20"/>
        </w:rPr>
        <w:t>– </w:t>
      </w:r>
      <w:r>
        <w:rPr>
          <w:szCs w:val="20"/>
        </w:rPr>
        <w:t>Я понял тебя, старый дружище. Я понял тебя.</w:t>
      </w:r>
    </w:p>
    <w:p>
      <w:pPr>
        <w:pStyle w:val="Normal"/>
        <w:rPr>
          <w:szCs w:val="20"/>
        </w:rPr>
      </w:pPr>
      <w:r>
        <w:rPr>
          <w:szCs w:val="20"/>
        </w:rPr>
        <w:t>Он похоронил Капитана на невысоком холме за развалинами его сторожки. Пока Ренн копал могилу, упали первые капли теплого дождя. Вот-вот должен был начаться пятый влажный сезон. Когда он закончится, пройдет как раз год с тех пор, как Ренна и Марлу вышвырнули из шаттла на поверхность ЗП. Где она? Что поделывает? Он очень надеялся, что все у нее хорошо. Хотя... Ладно, какого черта? Ничего с ней не случится, ни к чему и голову ломать.</w:t>
      </w:r>
    </w:p>
    <w:p>
      <w:pPr>
        <w:pStyle w:val="Normal"/>
        <w:rPr>
          <w:szCs w:val="20"/>
        </w:rPr>
      </w:pPr>
      <w:r>
        <w:rPr>
          <w:szCs w:val="20"/>
        </w:rPr>
        <w:t>Ему пришлось нелегко, но спустя два часа работа была закончена. Ренн установил на могиле небольшой деревянный крест наподобие того, который старик носил на шее. Он хотел произнести прощальное слово, но горло сжало и по щекам заструились слезы, смешиваясь с теплым дождем. Пересилив себя, Ренн сказал:</w:t>
      </w:r>
    </w:p>
    <w:p>
      <w:pPr>
        <w:pStyle w:val="Normal"/>
        <w:rPr/>
      </w:pPr>
      <w:r>
        <w:rPr>
          <w:szCs w:val="20"/>
        </w:rPr>
        <w:t>– </w:t>
      </w:r>
      <w:r>
        <w:rPr>
          <w:szCs w:val="20"/>
        </w:rPr>
        <w:t>Прощай, Капитан. Мне очень жаль, что ты так окончил свою жизнь. Ты заслуживал лучшей доли. Но ублюдки допустили ошибку, Капитан. Они оставили в живых меня, не ведая, что я стал охотником. Благодаря тебе. Им от меня не уйти, Капитан. И когда мы встретимся, я убью их.</w:t>
      </w:r>
    </w:p>
    <w:p>
      <w:pPr>
        <w:pStyle w:val="Normal"/>
        <w:rPr>
          <w:szCs w:val="20"/>
        </w:rPr>
      </w:pPr>
      <w:r>
        <w:rPr>
          <w:szCs w:val="20"/>
        </w:rPr>
      </w:r>
    </w:p>
    <w:p>
      <w:pPr>
        <w:pStyle w:val="Heading3"/>
        <w:ind w:hanging="0"/>
        <w:rPr/>
      </w:pPr>
      <w:r>
        <w:rPr/>
        <w:t>Часть вторая</w:t>
      </w:r>
    </w:p>
    <w:p>
      <w:pPr>
        <w:pStyle w:val="Normal"/>
        <w:rPr>
          <w:szCs w:val="20"/>
        </w:rPr>
      </w:pPr>
      <w:r>
        <w:rPr>
          <w:szCs w:val="20"/>
        </w:rPr>
      </w:r>
    </w:p>
    <w:p>
      <w:pPr>
        <w:pStyle w:val="Heading4"/>
        <w:ind w:hanging="0"/>
        <w:rPr/>
      </w:pPr>
      <w:r>
        <w:rPr/>
        <w:t>Глава седьмая</w:t>
      </w:r>
    </w:p>
    <w:p>
      <w:pPr>
        <w:pStyle w:val="Normal"/>
        <w:rPr>
          <w:szCs w:val="20"/>
        </w:rPr>
      </w:pPr>
      <w:r>
        <w:rPr>
          <w:szCs w:val="20"/>
        </w:rPr>
      </w:r>
    </w:p>
    <w:p>
      <w:pPr>
        <w:pStyle w:val="Normal"/>
        <w:rPr/>
      </w:pPr>
      <w:r>
        <w:rPr>
          <w:szCs w:val="20"/>
        </w:rPr>
        <w:t>Обшаривая развалины сторожки, Ренн чувствовал, как пламя гнева в груди разгорается все ярче – холодное пламя, не дающее тепла. Он обнаружил кое-что из снаряжения, но очень мало полезной информации. Судя по следам и отбросам, оставленным подонками, в убийстве Капитана принимали участие пять человек. Не требовалось быть семи пядей во лбу, чтобы догадаться, как их звали – Циклоп, Бластер, Нож, Капкан и Стакан.</w:t>
      </w:r>
    </w:p>
    <w:p>
      <w:pPr>
        <w:pStyle w:val="Normal"/>
        <w:rPr>
          <w:szCs w:val="20"/>
        </w:rPr>
      </w:pPr>
      <w:r>
        <w:rPr>
          <w:szCs w:val="20"/>
        </w:rPr>
        <w:t>Пройдя вдоль берега, Ренн понял, что у бандитов было две лодки, обе меньше «Фреда». Их просто вытащили из воды и оставили лежать в грязи. Острый киль одной оставил четкую четырехдюймовую вмятину на берегу, а другую, похожую на треугольный след, затаскивали вперед носом.</w:t>
      </w:r>
    </w:p>
    <w:p>
      <w:pPr>
        <w:pStyle w:val="Normal"/>
        <w:rPr/>
      </w:pPr>
      <w:r>
        <w:rPr>
          <w:szCs w:val="20"/>
        </w:rPr>
        <w:t>Обнаружилось множество доказательств того, что один из пятерки был тяжело ранен: во-первых, – кровавая лужа, которую Ренн видел в самом начале, а во-вторых, окровавленные бинты среди отбросов. Судя по размерам и форме бинтов, человек был ранен в ногу или плечо. По-видимому, оказалась задета одна из артерий и он потерял много крови.</w:t>
      </w:r>
    </w:p>
    <w:p>
      <w:pPr>
        <w:pStyle w:val="Normal"/>
        <w:rPr>
          <w:szCs w:val="20"/>
        </w:rPr>
      </w:pPr>
      <w:r>
        <w:rPr>
          <w:szCs w:val="20"/>
        </w:rPr>
        <w:t>Бросив последний взгляд на дымящиеся развалины и свежевыкопанную могилу позади них, Ренн прошептал:</w:t>
      </w:r>
    </w:p>
    <w:p>
      <w:pPr>
        <w:pStyle w:val="Normal"/>
        <w:rPr/>
      </w:pPr>
      <w:r>
        <w:rPr>
          <w:szCs w:val="20"/>
        </w:rPr>
        <w:t>– </w:t>
      </w:r>
      <w:r>
        <w:rPr>
          <w:szCs w:val="20"/>
        </w:rPr>
        <w:t>Спи спокойно, старый дружище. Они не уйдут далеко.</w:t>
      </w:r>
    </w:p>
    <w:p>
      <w:pPr>
        <w:pStyle w:val="Normal"/>
        <w:rPr>
          <w:szCs w:val="20"/>
        </w:rPr>
      </w:pPr>
      <w:r>
        <w:rPr>
          <w:szCs w:val="20"/>
        </w:rPr>
        <w:t>Плывя по реке, он внимательно изучал карту. Бандиты везли с собой украденную добычу и раненого человека, нуждающегося в помощи. Отсюда следует, что, скорее всего, они поплывут прямиком в город. У Ренна было серьезное основание полагать, что только одна из лодок оборудована двигателем. А это значит, что вторую они наверняка нагрузили украденными шкурами и тянут за собой на буксире. Все это должно было замедлить их движение. Усмехнувшись, он включил двигатель «Фреда» на полную мощность.</w:t>
      </w:r>
    </w:p>
    <w:p>
      <w:pPr>
        <w:pStyle w:val="Normal"/>
        <w:rPr>
          <w:szCs w:val="20"/>
        </w:rPr>
      </w:pPr>
      <w:r>
        <w:rPr>
          <w:szCs w:val="20"/>
        </w:rPr>
        <w:t>Время тянулось бесконечно. Голова гудела от жужжания мотора, ноги устали от долгого стояния, глаза, которыми Ренн обшаривал однообразную зелень джунглей, жгло от напряжения. Нервы были натянуты до предела. За каждым кустом ему чудилась угроза. Что, если Циклоп устроит засаду? Этот вопрос он задавал себе снова и снова, без конца, и каждый раз ответ был один и тот же.</w:t>
      </w:r>
    </w:p>
    <w:p>
      <w:pPr>
        <w:pStyle w:val="Normal"/>
        <w:rPr>
          <w:szCs w:val="20"/>
        </w:rPr>
      </w:pPr>
      <w:r>
        <w:rPr>
          <w:szCs w:val="20"/>
        </w:rPr>
        <w:t>«Если впереди поджидает засада, очень может быть, что мне крышка. Но если я из осторожности замедлю движение, то никогда не поймаю их. Кроме того, очень малы шансы, что они вообще знают обо мне, но если даже и так, то наверняка не принимают меня в расчет. У них груз шкур под завязку и раненый. Выходит, вероятность того, что они станут устраивать засаду, чертовски мала».</w:t>
      </w:r>
    </w:p>
    <w:p>
      <w:pPr>
        <w:pStyle w:val="Normal"/>
        <w:rPr>
          <w:szCs w:val="20"/>
        </w:rPr>
      </w:pPr>
      <w:r>
        <w:rPr>
          <w:szCs w:val="20"/>
        </w:rPr>
        <w:t>Все не так уж плохо, думал Ренн, и на время успокаивался. Но очень быстро ощущение благополучия таяло, сомнения возвращались, и опять те же вопросы и ответы.</w:t>
      </w:r>
    </w:p>
    <w:p>
      <w:pPr>
        <w:pStyle w:val="Normal"/>
        <w:rPr>
          <w:szCs w:val="20"/>
        </w:rPr>
      </w:pPr>
      <w:r>
        <w:rPr>
          <w:szCs w:val="20"/>
        </w:rPr>
        <w:t>В сумерках он снизил скорость до минимума, ловя каждый звук и высматривая признаки костра на горизонте. На Трясине никто по ночам старался не путешествовать, боясь заблудиться в лабиринте протоков и бухточек. Поэтому Циклоп со своими людьми наверняка разобьют на ночь лагерь. Конечно, думал Ренн, маловероятно, что он сумеет добраться до них в первую же ночь. Кроме того, ему тоже требовалось найти безопасное место для ночевки, а это невозможно сделать в полной темноте.</w:t>
      </w:r>
    </w:p>
    <w:p>
      <w:pPr>
        <w:pStyle w:val="Normal"/>
        <w:rPr>
          <w:szCs w:val="20"/>
        </w:rPr>
      </w:pPr>
      <w:r>
        <w:rPr>
          <w:szCs w:val="20"/>
        </w:rPr>
        <w:t>И все же он едва не проморгал темный мазок дыма на фоне бледно-лилового закатного неба. Дым! Ренн выключил двигатель и причалил к берегу. Быстро обмотал причальный линь вокруг дерева, проверил, на месте ли оружие, и углубился в джунгли.</w:t>
      </w:r>
    </w:p>
    <w:p>
      <w:pPr>
        <w:pStyle w:val="Normal"/>
        <w:rPr/>
      </w:pPr>
      <w:r>
        <w:rPr>
          <w:szCs w:val="20"/>
        </w:rPr>
        <w:t>Никакого заранее продуманного плана у него не было. Шесть быстрых шагов от одного укрытия к другому, остановка, во время которой он прислушивался, приглядывался и даже принюхивался, – и все повторялось сначала. Примерно в том же направлении, где Ренн видел дым, тянулась тропа, протоптанная дикими животными. Держись подальше от нее, сказал он себе. Там, где ходят звери, можно угодить в капкан или ловушку, а то и напороться на засаду. Почаще оглядывайся, не забывай смотреть вверх и обращай внимание на все, чего здесь никак не должно быть. А-а, вот оно... Бутылка! Одна из тех, которые прихватил с собой Капитан. Так, теперь помедленнее... Что-то там виднеется впереди... Черт, поляна. Обойди слева. Еще одна бутылка. Ну вот, теперь все видно отлично.</w:t>
      </w:r>
    </w:p>
    <w:p>
      <w:pPr>
        <w:pStyle w:val="Normal"/>
        <w:rPr>
          <w:szCs w:val="20"/>
        </w:rPr>
      </w:pPr>
      <w:r>
        <w:rPr>
          <w:szCs w:val="20"/>
        </w:rPr>
        <w:t>Пусто. Это было то место, где они останавливались прошлой ночью.</w:t>
      </w:r>
    </w:p>
    <w:p>
      <w:pPr>
        <w:pStyle w:val="Normal"/>
        <w:rPr>
          <w:szCs w:val="20"/>
        </w:rPr>
      </w:pPr>
      <w:r>
        <w:rPr>
          <w:szCs w:val="20"/>
        </w:rPr>
        <w:t>Выйдя к берегу реки, Ренн быстро нашел след от киля, оставленный первой лодкой, и то место, куда врезался нос второй. Они благополучно убрались отсюда, но ничего, им от него не уйти. Вернувшись на поляну, Ренн включил маленький фонарик и тщательно осмотрел разбросанный повсюду мусор. Бутылка, несколько упаковок из-под мяса, и да, снова окровавленные бинты. Значит, раненый еще жив и они по-прежнему вынуждены с ним возиться. Неплохо. Ренн тщательно затушил остатки костра, чтобы его вид или запах не привлекли незваных гостей, еще раз оглянулся и растворился в джунглях.</w:t>
      </w:r>
    </w:p>
    <w:p>
      <w:pPr>
        <w:pStyle w:val="Normal"/>
        <w:rPr>
          <w:szCs w:val="20"/>
        </w:rPr>
      </w:pPr>
      <w:r>
        <w:rPr>
          <w:szCs w:val="20"/>
        </w:rPr>
        <w:t>Вернувшись на лодку, он приготовил скромный ужин. Перед сном разбросал по всей палубе тонкий слой мелкого гравия. Если кто-то под покровом ночи попытается проникнуть на лодку, хруст шагов разбудит Ренна. Еще одна из маленьких хитростей Капитана. Потом Ренн проверил, на месте ли бластер, и растянулся на койке. Какое блаженство. Спустя несколько секунд он уже крепко спал.</w:t>
      </w:r>
    </w:p>
    <w:p>
      <w:pPr>
        <w:pStyle w:val="Normal"/>
        <w:rPr>
          <w:szCs w:val="20"/>
        </w:rPr>
      </w:pPr>
      <w:r>
        <w:rPr>
          <w:szCs w:val="20"/>
        </w:rPr>
        <w:t>Ночь прошла спокойно. Как обычно, Ренн поднялся ранним, ясным утром. Съел холодный завтрак, собрал гравий и ссыпал его в специально предназначенное для этого ведро. Включил двигатель и продолжил путь.</w:t>
      </w:r>
    </w:p>
    <w:p>
      <w:pPr>
        <w:pStyle w:val="Normal"/>
        <w:rPr/>
      </w:pPr>
      <w:r>
        <w:rPr>
          <w:szCs w:val="20"/>
        </w:rPr>
        <w:t>Второй день мало чем отличался от первого – изматывающее физическое напряжение, тягостное однообразие окружающей обстановки и то накатывающий, то отступающий страх. Дважды Ренн замечал места, где они делали остановку, чтобы перекусить, и оба раза тщательно обследовал их. Эти подонки всегда оставляли за собой груды мусора. Поначалу такая беспечность удивляла его, поскольку, ясное дело, лишь облегчала ему преследование. Но потом он понял, в чем дело. Циклоп и его дружки настолько привыкли сами охотиться на людей, что им даже в голову не приходило, что и они могут превратиться в дичь. Ну что же, тем лучше.</w:t>
      </w:r>
    </w:p>
    <w:p>
      <w:pPr>
        <w:pStyle w:val="Normal"/>
        <w:rPr/>
      </w:pPr>
      <w:r>
        <w:rPr>
          <w:szCs w:val="20"/>
        </w:rPr>
        <w:t>Обследуя вторую стоянку, Ренн выяснил для себя еще кое-что полезное. Как обычно, среди мусора валялись бинты, и, тоже как обычно, они были в крови. Но на этот раз он обнаружил на них пятна чего-то еще – бесцветного, дурно пахнущего, очень похожего на гной. А гной мог означать одно – инфекцию Раненому явно стало хуже.</w:t>
      </w:r>
    </w:p>
    <w:p>
      <w:pPr>
        <w:pStyle w:val="Normal"/>
        <w:rPr/>
      </w:pPr>
      <w:r>
        <w:rPr>
          <w:szCs w:val="20"/>
        </w:rPr>
        <w:t>Ренн вернулся на борт «Фреда», ощущая нарастающее беспокойство. Что, если Одноглазый просто бросит раненого? Ренн исключал возможность того, что ранен сам Циклоп. Ходили слухи, что его пуля не берет, или, что более походило на правду, он был просто достаточно хитер и осторожен, чтобы всегда выходить сухим из воды. Что, если Циклоп избавится от раненого и налегке первым доберется до Расплаты? Тогда все планы Ренна летели к черту. Пять или даже, с учетом раненого, четыре к одному – скверное соотношение и здесь, на болотах, а в условиях города, где у банды наверняка есть друзья и сообщники, это было бы чистой воды самоубийством. Он может надеяться на успех лишь в том случае, если догонит их за пределами города, пусть даже совсем недалеко от него. Нужно поторопиться, сказал себе Ренн, и включил двигатель.</w:t>
      </w:r>
    </w:p>
    <w:p>
      <w:pPr>
        <w:pStyle w:val="Normal"/>
        <w:rPr>
          <w:szCs w:val="20"/>
        </w:rPr>
      </w:pPr>
      <w:r>
        <w:rPr>
          <w:szCs w:val="20"/>
        </w:rPr>
        <w:t>Час проходил за часом. Как и в прошлый раз, он заметил столб дыма уже в надвигающихся сумерках. Судя по темному оттенку дыма, костер все еще горел. Чувствуя, как внутри у него все напряглось, Ренн выключил двигатель, спрыгнул с лодки, привязал ее и нырнул в густой подлесок. Очень осторожно, используя все свои вновь обретенные навыки, он подобрался почти к самому костру. Под воздействием мощного выброса адреналина нервы натянуты точно струна, каждая клеточка тела вибрирует, сердце бешено колотится, вспотевшие руки стискивают ружье, в горле пересохло. Чувство, владевшее им в тот момент, можно было назвать смесью торжества и страха.</w:t>
      </w:r>
    </w:p>
    <w:p>
      <w:pPr>
        <w:pStyle w:val="Normal"/>
        <w:rPr>
          <w:szCs w:val="20"/>
        </w:rPr>
      </w:pPr>
      <w:r>
        <w:rPr>
          <w:szCs w:val="20"/>
        </w:rPr>
        <w:t>Внезапно совсем рядом воздух прошила автоматная очередь. Ренн рухнул на землю, но спустя некоторое время приподнялся на локтях, озираясь вокруг. И не увидел никого. Между тем хриплый голос произнес:</w:t>
      </w:r>
    </w:p>
    <w:p>
      <w:pPr>
        <w:pStyle w:val="Normal"/>
        <w:rPr/>
      </w:pPr>
      <w:r>
        <w:rPr>
          <w:szCs w:val="20"/>
        </w:rPr>
        <w:t>– </w:t>
      </w:r>
      <w:r>
        <w:rPr>
          <w:szCs w:val="20"/>
        </w:rPr>
        <w:t>Я проучу вас, ублюдки! Знаю, знаю, вы здесь, от меня не скроешься. Видел, как вы подкрадывались со всех сторон. Хотите добраться до Бластера? Ну, так идите и возьмите его.</w:t>
      </w:r>
    </w:p>
    <w:p>
      <w:pPr>
        <w:pStyle w:val="Normal"/>
        <w:rPr>
          <w:szCs w:val="20"/>
        </w:rPr>
      </w:pPr>
      <w:r>
        <w:rPr>
          <w:szCs w:val="20"/>
        </w:rPr>
        <w:t>Ренн завертел головой, но так и не увидел говорящего. Что за черт? К кому обращается Бластер? Где он сам? Что собирается делать? И где его дружки? Ренн сорвал с куста большой лист и помахал им в воздухе. Никакого эффекта. Приободрившись, он пополз вперед, делая короткие остановки, во время которых осторожно озирался, высматривая Бластера.</w:t>
      </w:r>
    </w:p>
    <w:p>
      <w:pPr>
        <w:pStyle w:val="Normal"/>
        <w:rPr>
          <w:szCs w:val="20"/>
        </w:rPr>
      </w:pPr>
      <w:r>
        <w:rPr>
          <w:szCs w:val="20"/>
        </w:rPr>
        <w:t>Вскоре его взгляду открылась небольшая поляна, в центре которой горел костер. Перед ним, привалившись спиной к украденному у Капитана мешку со снаряжением, сидел Бластер. Как раз в этот момент он вставлял в автомат новый магазин. Правая нога была вытянута и на уровне бедра стянута грязной повязкой. Еще со времени стычки на ЗП Ренну хорошо запомнились рыжие волосы Бластера и татуировка на лице. Неподалеку свернулся калачиком еще один мужчина. Он, по-видимому, спал. Итак, ранен, похоже, именно Бластер. Но кто, в таком случае, этот второй и почему он лежит здесь? Интересно, как можно спать под такой грохот? Как раз в этот момент Бластер снова выкрикнул что-то невразумительное и дал еще одну очередь из автомата.</w:t>
      </w:r>
    </w:p>
    <w:p>
      <w:pPr>
        <w:pStyle w:val="Normal"/>
        <w:rPr>
          <w:szCs w:val="20"/>
        </w:rPr>
      </w:pPr>
      <w:r>
        <w:rPr>
          <w:szCs w:val="20"/>
        </w:rPr>
        <w:t>Нырнув за дерево, Ренн обдумал ситуацию. Бластер явно вел себя как человек, которому мерещится черт знает что (может быть, под воздействием воспаления и лихорадки). Как Ренн и опасался, Циклопу надоело ползти еле-еле и он бросил раненого. Придется расстаться с мечтой разделаться со всеми ними на болотах. Ну что же, один или, может быть, двое все же лучше, чем ничего.</w:t>
      </w:r>
    </w:p>
    <w:p>
      <w:pPr>
        <w:pStyle w:val="Normal"/>
        <w:rPr/>
      </w:pPr>
      <w:r>
        <w:rPr>
          <w:szCs w:val="20"/>
        </w:rPr>
        <w:t>Ренн высунулся из-за дерева и увидел, что внимание Бластера приковано к чему-то на другой стороне поляны. Момент был подходящий. Установив ружье в развилке дерева, Ренн тщательно прицелился и нажал на спусковой крючок. Голубой луч хлестнул по рукам Бластера и отсек левую около локтя, а правую – на уровне запястья. Мгновенье его пальцы еще стискивали автомат, а потом он с глухим стуком упал ему на колени. Бластер, наверное, несколько секунд таращился на свои отрубленные руки и только потом завопил.</w:t>
      </w:r>
    </w:p>
    <w:p>
      <w:pPr>
        <w:pStyle w:val="Normal"/>
        <w:rPr>
          <w:szCs w:val="20"/>
        </w:rPr>
      </w:pPr>
      <w:r>
        <w:rPr>
          <w:szCs w:val="20"/>
        </w:rPr>
        <w:t>Взяв ружье на изготовку, Ренн вышел на поляну. Прижимая обрубки к груди, Бластер завывал, раскачиваясь из стороны в сторону.</w:t>
      </w:r>
    </w:p>
    <w:p>
      <w:pPr>
        <w:pStyle w:val="Normal"/>
        <w:rPr>
          <w:szCs w:val="20"/>
        </w:rPr>
      </w:pPr>
      <w:r>
        <w:rPr>
          <w:szCs w:val="20"/>
        </w:rPr>
        <w:t>Как ни странно, даже сейчас второй мужчина не шелохнулся, продолжая лежать в той же позе. Опасаясь ловушки, Ренн подошел к нему сзади, ткнул стволом ружья в ухо и сказал:</w:t>
      </w:r>
    </w:p>
    <w:p>
      <w:pPr>
        <w:pStyle w:val="Normal"/>
        <w:rPr/>
      </w:pPr>
      <w:r>
        <w:rPr>
          <w:szCs w:val="20"/>
        </w:rPr>
        <w:t>– </w:t>
      </w:r>
      <w:r>
        <w:rPr>
          <w:szCs w:val="20"/>
        </w:rPr>
        <w:t>Доброе утро, душечка... Пора вставать.</w:t>
      </w:r>
    </w:p>
    <w:p>
      <w:pPr>
        <w:pStyle w:val="Normal"/>
        <w:rPr>
          <w:szCs w:val="20"/>
        </w:rPr>
      </w:pPr>
      <w:r>
        <w:rPr>
          <w:szCs w:val="20"/>
        </w:rPr>
        <w:t>Никакой реакции. Зайдя с другой стороны, Ренн уперся сапогом в грудь лежащего и толкнул его. Тот перекатился на спину, и стало видно, что к груди он прижимает пустую бутылку, вся одежда у него в грязи, сальные волосы занавесили лицо, а из угла рта стекает слюна. И как же от него несло! Стакан. Вдребезги пьяный. Ренн заметил у него в кобуре пистолет, но решил оставить ему оружие.</w:t>
      </w:r>
    </w:p>
    <w:p>
      <w:pPr>
        <w:pStyle w:val="Normal"/>
        <w:rPr>
          <w:szCs w:val="20"/>
        </w:rPr>
      </w:pPr>
      <w:r>
        <w:rPr>
          <w:szCs w:val="20"/>
        </w:rPr>
        <w:t>Искоса поглядывая на Стакана, Ренн присел рядом с Бластером. Рыжий все так же таращился на свои отрубленные руки и стонал.</w:t>
      </w:r>
    </w:p>
    <w:p>
      <w:pPr>
        <w:pStyle w:val="Normal"/>
        <w:rPr/>
      </w:pPr>
      <w:r>
        <w:rPr>
          <w:szCs w:val="20"/>
        </w:rPr>
        <w:t>– </w:t>
      </w:r>
      <w:r>
        <w:rPr>
          <w:szCs w:val="20"/>
        </w:rPr>
        <w:t>Эй, Бластер! Тебе что, больно? Очень надеюсь, что да.</w:t>
      </w:r>
    </w:p>
    <w:p>
      <w:pPr>
        <w:pStyle w:val="Normal"/>
        <w:rPr>
          <w:szCs w:val="20"/>
        </w:rPr>
      </w:pPr>
      <w:r>
        <w:rPr>
          <w:szCs w:val="20"/>
        </w:rPr>
        <w:t>Бластер среагировал не сразу. Лишь спустя некоторое время голова его медленно, почти незаметно для взгляда поднялась, и на Ренна уставились ничего не понимающие голубые глаза. Стоны смолкли. Когда Бластер заговорил, его голос звучал как у растерянного ребенка, который никак не может взять в толк, за что его наказывают.</w:t>
      </w:r>
    </w:p>
    <w:p>
      <w:pPr>
        <w:pStyle w:val="Normal"/>
        <w:rPr/>
      </w:pPr>
      <w:r>
        <w:rPr>
          <w:szCs w:val="20"/>
        </w:rPr>
        <w:t>– </w:t>
      </w:r>
      <w:r>
        <w:rPr>
          <w:szCs w:val="20"/>
        </w:rPr>
        <w:t>Ты... Ты отстрелил мне руки.</w:t>
      </w:r>
    </w:p>
    <w:p>
      <w:pPr>
        <w:pStyle w:val="Normal"/>
        <w:rPr/>
      </w:pPr>
      <w:r>
        <w:rPr>
          <w:szCs w:val="20"/>
        </w:rPr>
        <w:t>– </w:t>
      </w:r>
      <w:r>
        <w:rPr>
          <w:szCs w:val="20"/>
        </w:rPr>
        <w:t>Да, – кивнул Ренн.</w:t>
      </w:r>
    </w:p>
    <w:p>
      <w:pPr>
        <w:pStyle w:val="Normal"/>
        <w:rPr/>
      </w:pPr>
      <w:r>
        <w:rPr>
          <w:szCs w:val="20"/>
        </w:rPr>
        <w:t>– </w:t>
      </w:r>
      <w:r>
        <w:rPr>
          <w:szCs w:val="20"/>
        </w:rPr>
        <w:t>Но почему? Я даже тебя не знаю. Мы никогда не встречались прежде.</w:t>
      </w:r>
    </w:p>
    <w:p>
      <w:pPr>
        <w:pStyle w:val="Normal"/>
        <w:rPr>
          <w:szCs w:val="20"/>
        </w:rPr>
      </w:pPr>
      <w:r>
        <w:rPr>
          <w:szCs w:val="20"/>
        </w:rPr>
        <w:t>Бластер не узнал его. Ничего удивительного, учитывая, как сильно Ренн изменился с того знаменательного дня, когда они столкнулись на ЗП. Он улыбнулся:</w:t>
      </w:r>
    </w:p>
    <w:p>
      <w:pPr>
        <w:pStyle w:val="Normal"/>
        <w:rPr/>
      </w:pPr>
      <w:r>
        <w:rPr>
          <w:szCs w:val="20"/>
        </w:rPr>
        <w:t>– </w:t>
      </w:r>
      <w:r>
        <w:rPr>
          <w:szCs w:val="20"/>
        </w:rPr>
        <w:t>Боюсь, тут ошибочка вышла, Бластер. В тот день, когда я высадился, ты и твои приятели отняли мое снаряжение и бросили меня подыхать. Но я гнался за тобой не по этой причине.</w:t>
      </w:r>
    </w:p>
    <w:p>
      <w:pPr>
        <w:pStyle w:val="Normal"/>
        <w:rPr/>
      </w:pPr>
      <w:r>
        <w:rPr>
          <w:szCs w:val="20"/>
        </w:rPr>
        <w:t>– </w:t>
      </w:r>
      <w:r>
        <w:rPr>
          <w:szCs w:val="20"/>
        </w:rPr>
        <w:t>Нет? – жалобно переспросил Бластер, переводя взгляд с одного обрубка на другой. – Тогда почему?</w:t>
      </w:r>
    </w:p>
    <w:p>
      <w:pPr>
        <w:pStyle w:val="Normal"/>
        <w:rPr/>
      </w:pPr>
      <w:r>
        <w:rPr>
          <w:szCs w:val="20"/>
        </w:rPr>
        <w:t>– </w:t>
      </w:r>
      <w:r>
        <w:rPr>
          <w:szCs w:val="20"/>
        </w:rPr>
        <w:t>Потому что вы убили моего друга.</w:t>
      </w:r>
    </w:p>
    <w:p>
      <w:pPr>
        <w:pStyle w:val="Normal"/>
        <w:rPr/>
      </w:pPr>
      <w:r>
        <w:rPr>
          <w:szCs w:val="20"/>
        </w:rPr>
        <w:t>– </w:t>
      </w:r>
      <w:r>
        <w:rPr>
          <w:szCs w:val="20"/>
        </w:rPr>
        <w:t>Толстяка? Капитана? Ты отстрелил мне руки из-за этого старого козла?</w:t>
      </w:r>
    </w:p>
    <w:p>
      <w:pPr>
        <w:pStyle w:val="Normal"/>
        <w:rPr/>
      </w:pPr>
      <w:r>
        <w:rPr>
          <w:szCs w:val="20"/>
        </w:rPr>
        <w:t>– </w:t>
      </w:r>
      <w:r>
        <w:rPr>
          <w:szCs w:val="20"/>
        </w:rPr>
        <w:t>Да, – кивнул Ренн.</w:t>
      </w:r>
    </w:p>
    <w:p>
      <w:pPr>
        <w:pStyle w:val="Normal"/>
        <w:rPr/>
      </w:pPr>
      <w:r>
        <w:rPr>
          <w:szCs w:val="20"/>
        </w:rPr>
        <w:t>– </w:t>
      </w:r>
      <w:r>
        <w:rPr>
          <w:szCs w:val="20"/>
        </w:rPr>
        <w:t>Ты убьешь меня?</w:t>
      </w:r>
    </w:p>
    <w:p>
      <w:pPr>
        <w:pStyle w:val="Normal"/>
        <w:rPr>
          <w:szCs w:val="20"/>
        </w:rPr>
      </w:pPr>
      <w:r>
        <w:rPr>
          <w:szCs w:val="20"/>
        </w:rPr>
        <w:t>Ренн внимательно оглядел его:</w:t>
      </w:r>
    </w:p>
    <w:p>
      <w:pPr>
        <w:pStyle w:val="Normal"/>
        <w:rPr/>
      </w:pPr>
      <w:r>
        <w:rPr>
          <w:szCs w:val="20"/>
        </w:rPr>
        <w:t>– </w:t>
      </w:r>
      <w:r>
        <w:rPr>
          <w:szCs w:val="20"/>
        </w:rPr>
        <w:t>Думаешь, стоит трудиться?</w:t>
      </w:r>
    </w:p>
    <w:p>
      <w:pPr>
        <w:pStyle w:val="Normal"/>
        <w:rPr>
          <w:szCs w:val="20"/>
        </w:rPr>
      </w:pPr>
      <w:r>
        <w:rPr>
          <w:szCs w:val="20"/>
        </w:rPr>
        <w:t>Бластер перевел взгляд с обрубков на свое смердящее бедро. Когда он снова поднял взгляд на Ренна, в его глазах мелькнуло даже что-то, отдаленно похожее на веселье, а уголок рта изогнула полуулыбка.</w:t>
      </w:r>
    </w:p>
    <w:p>
      <w:pPr>
        <w:pStyle w:val="Normal"/>
        <w:rPr/>
      </w:pPr>
      <w:r>
        <w:rPr>
          <w:szCs w:val="20"/>
        </w:rPr>
        <w:t>– </w:t>
      </w:r>
      <w:r>
        <w:rPr>
          <w:szCs w:val="20"/>
        </w:rPr>
        <w:t>Дерьмо. Может, ты и прав. Даже Док Фескер не сможет меня починить. По крайней мере, не на этой вонючей планете. Только прошу, сделай мне одну милость.</w:t>
      </w:r>
    </w:p>
    <w:p>
      <w:pPr>
        <w:pStyle w:val="Normal"/>
        <w:rPr/>
      </w:pPr>
      <w:r>
        <w:rPr>
          <w:szCs w:val="20"/>
        </w:rPr>
        <w:t>– </w:t>
      </w:r>
      <w:r>
        <w:rPr>
          <w:szCs w:val="20"/>
        </w:rPr>
        <w:t>Какую еще?</w:t>
      </w:r>
    </w:p>
    <w:p>
      <w:pPr>
        <w:pStyle w:val="Normal"/>
        <w:rPr/>
      </w:pPr>
      <w:r>
        <w:rPr>
          <w:szCs w:val="20"/>
        </w:rPr>
        <w:t>– </w:t>
      </w:r>
      <w:r>
        <w:rPr>
          <w:szCs w:val="20"/>
        </w:rPr>
        <w:t>Стреляй сзади. Не хочу смотреть в лицо костлявой.</w:t>
      </w:r>
    </w:p>
    <w:p>
      <w:pPr>
        <w:pStyle w:val="Normal"/>
        <w:rPr>
          <w:szCs w:val="20"/>
        </w:rPr>
      </w:pPr>
      <w:r>
        <w:rPr>
          <w:szCs w:val="20"/>
        </w:rPr>
        <w:t>Ренн кивнул и встал. Обойдя Бластера, он слегка наклонил ствол ружья и нажал на спусковой крючок. Энергетический заряд прошил Бластера и ударил в землю позади него, выбив из нее легкое облачко испарений, заскользившее вверх. Тело медленно опрокинулось на бок.</w:t>
      </w:r>
    </w:p>
    <w:p>
      <w:pPr>
        <w:pStyle w:val="Normal"/>
        <w:rPr>
          <w:szCs w:val="20"/>
        </w:rPr>
      </w:pPr>
      <w:r>
        <w:rPr>
          <w:szCs w:val="20"/>
        </w:rPr>
        <w:t>Стакан проснулся через два часа. Было уже совсем темно, если не считать мерцания костра у него за спиной. Повернувшись, он обнаружил, что сжимает в руках пустую бутылку, выругался и отшвырнул ее. Сощурился, глядя на огонь, и позвал:</w:t>
      </w:r>
    </w:p>
    <w:p>
      <w:pPr>
        <w:pStyle w:val="Normal"/>
        <w:rPr/>
      </w:pPr>
      <w:r>
        <w:rPr>
          <w:szCs w:val="20"/>
        </w:rPr>
        <w:t>– </w:t>
      </w:r>
      <w:r>
        <w:rPr>
          <w:szCs w:val="20"/>
        </w:rPr>
        <w:t>Бластер! Эй, Бластер! Куда, к черту, ты подевался, ублюдок?</w:t>
      </w:r>
    </w:p>
    <w:p>
      <w:pPr>
        <w:pStyle w:val="Normal"/>
        <w:rPr>
          <w:szCs w:val="20"/>
        </w:rPr>
      </w:pPr>
      <w:r>
        <w:rPr>
          <w:szCs w:val="20"/>
        </w:rPr>
        <w:t>По ту сторону костра на освещенное пространство вышел человек. В его облике Стакану почудилось что-то знакомое, но где он его видел? Когда? Никаких воспоминаний.</w:t>
      </w:r>
    </w:p>
    <w:p>
      <w:pPr>
        <w:pStyle w:val="Normal"/>
        <w:rPr/>
      </w:pPr>
      <w:r>
        <w:rPr>
          <w:szCs w:val="20"/>
        </w:rPr>
        <w:t>– </w:t>
      </w:r>
      <w:r>
        <w:rPr>
          <w:szCs w:val="20"/>
        </w:rPr>
        <w:t>Бластер мертв.</w:t>
      </w:r>
    </w:p>
    <w:p>
      <w:pPr>
        <w:pStyle w:val="Normal"/>
        <w:rPr/>
      </w:pPr>
      <w:r>
        <w:rPr>
          <w:szCs w:val="20"/>
        </w:rPr>
        <w:t>– </w:t>
      </w:r>
      <w:r>
        <w:rPr>
          <w:szCs w:val="20"/>
        </w:rPr>
        <w:t>Мертв? – переспросил Стакан, недоуменно озираясь. – Что с ним стряслось? И кто ты такой, черт побери?</w:t>
      </w:r>
    </w:p>
    <w:p>
      <w:pPr>
        <w:pStyle w:val="Normal"/>
        <w:rPr>
          <w:szCs w:val="20"/>
        </w:rPr>
      </w:pPr>
      <w:r>
        <w:rPr>
          <w:szCs w:val="20"/>
        </w:rPr>
        <w:t>Ренн улыбнулся:</w:t>
      </w:r>
    </w:p>
    <w:p>
      <w:pPr>
        <w:pStyle w:val="Normal"/>
        <w:rPr/>
      </w:pPr>
      <w:r>
        <w:rPr>
          <w:szCs w:val="20"/>
        </w:rPr>
        <w:t>– </w:t>
      </w:r>
      <w:r>
        <w:rPr>
          <w:szCs w:val="20"/>
        </w:rPr>
        <w:t>Отвечаю по порядку. Бластера убил я. И я – друг Капитана.</w:t>
      </w:r>
    </w:p>
    <w:p>
      <w:pPr>
        <w:pStyle w:val="Normal"/>
        <w:rPr>
          <w:szCs w:val="20"/>
        </w:rPr>
      </w:pPr>
      <w:r>
        <w:rPr>
          <w:szCs w:val="20"/>
        </w:rPr>
        <w:t>Стакану понадобилось некоторое время, чтобы смысл сказанного дошел до него. Потом грязная рука скользнула к пистолету. Несмотря на одурманенные алкоголем мозги, Стакан действовал быстро. Может быть, быстрее, чем когда бы то ни было в жизни. Так быстро, что почти успел вытащить пистолет до того, как выстрелил Ренн. Пуля пробила Стакану грудь, едва не разорвав его пополам. Второй выстрел был практически уже не нужен.</w:t>
      </w:r>
    </w:p>
    <w:p>
      <w:pPr>
        <w:pStyle w:val="Normal"/>
        <w:rPr>
          <w:szCs w:val="20"/>
        </w:rPr>
      </w:pPr>
      <w:r>
        <w:rPr>
          <w:szCs w:val="20"/>
        </w:rPr>
        <w:t>Перезаряжая пистолет, Ренн покопался в своих ощущениях, пытаясь обнаружить хотя бы намек на раскаяние, но его не было. Не было и радости. Все, что он испытывал, это облегчение. Двоих уже нет. Осталось еще трое.</w:t>
      </w:r>
    </w:p>
    <w:p>
      <w:pPr>
        <w:pStyle w:val="Normal"/>
        <w:rPr>
          <w:szCs w:val="20"/>
        </w:rPr>
      </w:pPr>
      <w:r>
        <w:rPr>
          <w:szCs w:val="20"/>
        </w:rPr>
      </w:r>
    </w:p>
    <w:p>
      <w:pPr>
        <w:pStyle w:val="Normal"/>
        <w:rPr>
          <w:szCs w:val="20"/>
        </w:rPr>
      </w:pPr>
      <w:r>
        <w:rPr>
          <w:szCs w:val="20"/>
        </w:rPr>
        <w:t>Насекомое село на щеку Капкана, он прихлопнул его, щелчком отбросил в сторону и засмеялся.</w:t>
      </w:r>
    </w:p>
    <w:p>
      <w:pPr>
        <w:pStyle w:val="Normal"/>
        <w:rPr>
          <w:szCs w:val="20"/>
        </w:rPr>
      </w:pPr>
      <w:r>
        <w:rPr>
          <w:szCs w:val="20"/>
        </w:rPr>
        <w:t>В нескольких футах от Капкана Док Фескер уже в который раз внутренне застонал, осыпая безмолвными проклятиями налоговую инспекцию, ставшую причиной того, что он оказался здесь, на Трясине. Почему жизнь так жестоко обошлась с ним? Множество людей занижают доходы, но не оканчивают свои дни на планете-тюрьме. Это нечестно. А ситуация, в которой он сейчас оказался, еще больше усугубляла обиду на вопиющую несправедливость судьбы.</w:t>
      </w:r>
    </w:p>
    <w:p>
      <w:pPr>
        <w:pStyle w:val="Normal"/>
        <w:rPr/>
      </w:pPr>
      <w:r>
        <w:rPr>
          <w:szCs w:val="20"/>
        </w:rPr>
        <w:t>Вот сидит он здесь, в компании полуидиота, который тащит его в глубину болот, где ему придется иметь дело с маньяком-убийцей. Что за чушь? Его время слишком ценно, чтобы разбазаривать его таким бездарным образом. На один краткий миг у Дока мелькнула даже мысль о том, чтобы взбунтоваться, попытаться заставить Капкана развернуть лодку и вернуться в Расплату. Но ушла эта мысль еще быстрее, чем появилась. Господи, о чем это он? От него потребовали услуг под дулом бластера, приставленного к голове. Никаких других доводов эти ублюдки не понимают. Док вздохнул. Никуда не денешься, придется просто стиснуть зубы и пройти через все это. Хорошо хоть, что на Трясине нет налоговой инспекции. Эта мысль слегка взбодрила его. Он вытащил из кармана «сигару» – еще одна не слишком удачная попытка найти заменитель табака – и закурил.</w:t>
      </w:r>
    </w:p>
    <w:p>
      <w:pPr>
        <w:pStyle w:val="Normal"/>
        <w:rPr/>
      </w:pPr>
      <w:r>
        <w:rPr>
          <w:szCs w:val="20"/>
        </w:rPr>
        <w:t>В отличие от своего пассажира Капкан чувствовал себя вполне счастливым. Солнце пригревало, но не жгло, живот был плотно набит, и даже сексуальный голод малость поугас. С первым ему просто повезло, второе было следствием хорошего обеда, а третьим он обязан усилиям двух некрасивых, но на диво умелых проституток, трудившихся над ним прошлой ночью. Так что жизнь была прекрасна. Конечно, тащить Дока в болота – гвоздь в задницу, но куда денешься? Бластер был партнером и другом. Позаботься о нем – и в следующий раз он сделает то же самое для тебя. Ну ничего, теперь уже недолго. Полянка, где оставили Бластера, сразу за ближайшим поворотом.</w:t>
      </w:r>
    </w:p>
    <w:p>
      <w:pPr>
        <w:pStyle w:val="Normal"/>
        <w:rPr/>
      </w:pPr>
      <w:r>
        <w:rPr>
          <w:szCs w:val="20"/>
        </w:rPr>
        <w:t>Щурясь от бьющего в глаза солнца, Капкан отключил двигатель и свернул к берегу, скользя взглядом по сторонам в поисках опасности. Все, казалось, было спокойно. Длинный, острый нос Капкана чувствовал слабый запах дыма – что и следовало ожидать, чуткие уши улавливали лишь обычные звуки болот, а острый взгляд не заметил никаких признаков незваных гостей. Стакану, правда, следовало бы стоять на страже, но он наверняка в отключке, а Бластер, скорее всего, спит. Та еще парочка, усмехнулся Капкан, обнажив два ряда стальных зубов. Может, припугнуть их? Просто так, ради забавы?</w:t>
      </w:r>
    </w:p>
    <w:p>
      <w:pPr>
        <w:pStyle w:val="Normal"/>
        <w:rPr>
          <w:szCs w:val="20"/>
        </w:rPr>
      </w:pPr>
      <w:r>
        <w:rPr>
          <w:szCs w:val="20"/>
        </w:rPr>
        <w:t>Привязав лодку к дереву, Капкан снял с мотора рабочее колесо, положил его в карман и приказал Фескеру сидеть тут и не рыпаться. Тот небрежно махнул рукой, постаравшись придать себе незаинтересованный вид, но снова мысленно застонал. Проклятье! Без рабочего колеса двигатель не заведешь. Док не сводил разочарованного взгляда с Капкана, пока тот не растаял в джунглях.</w:t>
      </w:r>
    </w:p>
    <w:p>
      <w:pPr>
        <w:pStyle w:val="Normal"/>
        <w:rPr/>
      </w:pPr>
      <w:r>
        <w:rPr>
          <w:szCs w:val="20"/>
        </w:rPr>
        <w:t>Удивительное дело, но здесь Капкан чувствовал себя как дома. Ему, в отличие от большинства других заключенных, Трясина нравилась. Нравились и дождь, и густая растительность, и бескрайние болота – одним словом, ему нравилось здесь все. Может, играло роль то, что он вырос на сухой и жаркой планете, а может, все дело было в ничем не ограниченной свободе, которой он здесь обладал. Как бы то ни было, Капкан всегда с нетерпением и даже чувством какого-то мистического предвкушения ожидал того момента, когда снова погрузится в теплое, влажное брюхо болот. Ему нравился запах гниющих растений, вода, стекающая по листьям, и даже ощущение опасности, таящейся за каждым поворотом. Возбуждающее и в то же время на диво успокаивающее чувство.</w:t>
      </w:r>
    </w:p>
    <w:p>
      <w:pPr>
        <w:pStyle w:val="Normal"/>
        <w:rPr/>
      </w:pPr>
      <w:r>
        <w:rPr>
          <w:szCs w:val="20"/>
        </w:rPr>
        <w:t>В прошлом он был профессиональным охотником на людей. Наверное, поэтому Капкан и здесь жил охотой, но в отличие от других пользовался при этом капканами. Охотники редко прибегали к ним, потому что за капканами нужно постоянно следить, а это требовало частых походов в джунгли, каждый из которых мог окончиться фатально. Но только не для Капкана. Каким-то совершенно непостижимым образом болота, казалось, узнавали его, чувствовали его любовь – и защищали от опасностей. Ну, он, конечно, не раз оказывался на волосок от гибели, но всегда выходил сухим из воды и был убежден, что так будет вечно.</w:t>
      </w:r>
    </w:p>
    <w:p>
      <w:pPr>
        <w:pStyle w:val="Normal"/>
        <w:rPr/>
      </w:pPr>
      <w:r>
        <w:rPr>
          <w:szCs w:val="20"/>
        </w:rPr>
        <w:t>Вот почему, неслышно скользя сквозь джунгли, Капкан больше напоминал некую стихийную силу, чем человека. Он почти растворялся в окружающей среде, чутко воспринимая бесконечное мельтешение жизни вокруг – и малейшие отклонения от ее обычного ритма. Именно такое ощущение возникло у него и сейчас. Капкан улыбнулся. Ничего удивительного. В отличие от него Бластер и Стакан по самой своей природе были чужды болоту, и одно их присутствие нарушало спокойное течение привычного потока жизни. Однако было что-то еще, что-то, чему Капкан пока не мог дать названия, но что ему совершенно определенно не нравилось. Дойдя до полянки, он проверил заряженный иглами пистолет и внимательно огляделся.</w:t>
      </w:r>
    </w:p>
    <w:p>
      <w:pPr>
        <w:pStyle w:val="Normal"/>
        <w:rPr/>
      </w:pPr>
      <w:r>
        <w:rPr>
          <w:szCs w:val="20"/>
        </w:rPr>
        <w:t>Посреди поляны, усыпанной раскиданными повсюду отбросами, горел костер, в стороне скрючились под одеялами двое спящих. Рядом с одним валялась пустая бутылка, вытянутая нога другого лежала на полупустом мешке со снаряжением. Очень мило! Забыв о возникшем у него дурном предчувствии, Капкан захихикал, предвкушая развлечение. На цыпочках обойдя поляну, он первым делом подошел к Стакану – ублюдок заслужил это, наклюкавшись до чертиков, вместо того чтобы стоять на посту, – и достал флягу. Неплохо начинать день с маленького душа, верно? Он успел лишь капнуть несколько капель, как внезапно одеяло откинулось и в лицо Капкану уставилось дуло пистолета.</w:t>
      </w:r>
    </w:p>
    <w:p>
      <w:pPr>
        <w:pStyle w:val="Normal"/>
        <w:rPr/>
      </w:pPr>
      <w:r>
        <w:rPr>
          <w:szCs w:val="20"/>
        </w:rPr>
        <w:t>– </w:t>
      </w:r>
      <w:r>
        <w:rPr>
          <w:szCs w:val="20"/>
        </w:rPr>
        <w:t>Сюрприз!</w:t>
      </w:r>
    </w:p>
    <w:p>
      <w:pPr>
        <w:pStyle w:val="Normal"/>
        <w:rPr>
          <w:szCs w:val="20"/>
        </w:rPr>
      </w:pPr>
      <w:r>
        <w:rPr>
          <w:szCs w:val="20"/>
        </w:rPr>
        <w:t>К удивлению Ренна, Капкан среагировал молниеносно, швырнув флягу ему в лицо и почти успев выхватить пистолет. И все же пуля Ренна оказалась проворнее и буквально разнесла голову бандита. С мягким шлепком тело рухнуло на землю.</w:t>
      </w:r>
    </w:p>
    <w:p>
      <w:pPr>
        <w:pStyle w:val="Normal"/>
        <w:rPr>
          <w:szCs w:val="20"/>
        </w:rPr>
      </w:pPr>
      <w:r>
        <w:rPr>
          <w:szCs w:val="20"/>
        </w:rPr>
        <w:t>Вытирая с лица воду, Ренн вспомнил, как Капитан бросил в него кофейную чашку, и улыбнулся. Попытался подняться, но едва не упал. От почти шестичасового неподвижного лежания все тело задубело. Ренн сел и принялся массировать ноги. В конце концов, когда кровообращение восстановилось, он встал.</w:t>
      </w:r>
    </w:p>
    <w:p>
      <w:pPr>
        <w:pStyle w:val="Normal"/>
        <w:rPr/>
      </w:pPr>
      <w:r>
        <w:rPr>
          <w:szCs w:val="20"/>
        </w:rPr>
        <w:t>– </w:t>
      </w:r>
      <w:r>
        <w:rPr>
          <w:szCs w:val="20"/>
        </w:rPr>
        <w:t>Выходит, ты пренебрег моим советом и стал-таки охотником.</w:t>
      </w:r>
    </w:p>
    <w:p>
      <w:pPr>
        <w:pStyle w:val="Normal"/>
        <w:rPr>
          <w:szCs w:val="20"/>
        </w:rPr>
      </w:pPr>
      <w:r>
        <w:rPr>
          <w:szCs w:val="20"/>
        </w:rPr>
        <w:t>Ренн молниеносно обернулся, одновременно выхватив пистолет и едва не нажав на спусковой крючок, но, по счастью, вовремя узнал Фескера. Тот стоял, прислонившись к дереву и скрестив на груди руки.</w:t>
      </w:r>
    </w:p>
    <w:p>
      <w:pPr>
        <w:pStyle w:val="Normal"/>
        <w:rPr/>
      </w:pPr>
      <w:r>
        <w:rPr>
          <w:szCs w:val="20"/>
        </w:rPr>
        <w:t>– </w:t>
      </w:r>
      <w:r>
        <w:rPr>
          <w:szCs w:val="20"/>
        </w:rPr>
        <w:t>И, похоже, ты в этом деле преуспел, – закончил Док. – Ну что же, даже я иногда ошибаюсь.</w:t>
      </w:r>
    </w:p>
    <w:p>
      <w:pPr>
        <w:pStyle w:val="Normal"/>
        <w:rPr>
          <w:szCs w:val="20"/>
        </w:rPr>
      </w:pPr>
      <w:r>
        <w:rPr>
          <w:szCs w:val="20"/>
        </w:rPr>
        <w:t>Через несколько часов они плыли на борту «Фреда», возвращаясь в Расплату, а лодку Капкана на буксире тащили за собой. Ренн только что закончил рассказывать Фескеру о гибели Капитана и о последовавших за ней событиях.</w:t>
      </w:r>
    </w:p>
    <w:p>
      <w:pPr>
        <w:pStyle w:val="Normal"/>
        <w:rPr/>
      </w:pPr>
      <w:r>
        <w:rPr>
          <w:szCs w:val="20"/>
        </w:rPr>
        <w:t>– </w:t>
      </w:r>
      <w:r>
        <w:rPr>
          <w:szCs w:val="20"/>
        </w:rPr>
        <w:t>Теперь мне осталось разделаться с Циклопом и Ножом.</w:t>
      </w:r>
    </w:p>
    <w:p>
      <w:pPr>
        <w:pStyle w:val="Normal"/>
        <w:rPr>
          <w:szCs w:val="20"/>
        </w:rPr>
      </w:pPr>
      <w:r>
        <w:rPr>
          <w:szCs w:val="20"/>
        </w:rPr>
        <w:t>После продолжительной паузы Фескер ответил:</w:t>
      </w:r>
    </w:p>
    <w:p>
      <w:pPr>
        <w:pStyle w:val="Normal"/>
        <w:rPr/>
      </w:pPr>
      <w:r>
        <w:rPr>
          <w:szCs w:val="20"/>
        </w:rPr>
        <w:t>– </w:t>
      </w:r>
      <w:r>
        <w:rPr>
          <w:szCs w:val="20"/>
        </w:rPr>
        <w:t>Три – один хороший счет. Может, имеет смысл на этом остановиться?</w:t>
      </w:r>
    </w:p>
    <w:p>
      <w:pPr>
        <w:pStyle w:val="Normal"/>
        <w:rPr>
          <w:szCs w:val="20"/>
        </w:rPr>
      </w:pPr>
      <w:r>
        <w:rPr>
          <w:szCs w:val="20"/>
        </w:rPr>
        <w:t>Ренн пожал плечами:</w:t>
      </w:r>
    </w:p>
    <w:p>
      <w:pPr>
        <w:pStyle w:val="Normal"/>
        <w:rPr/>
      </w:pPr>
      <w:r>
        <w:rPr>
          <w:szCs w:val="20"/>
        </w:rPr>
        <w:t>– </w:t>
      </w:r>
      <w:r>
        <w:rPr>
          <w:szCs w:val="20"/>
        </w:rPr>
        <w:t>Не могу – после того, что они сделали с Капитаном. И потом, если я не доберусь до Циклопа, то рано или поздно он доберется до меня.</w:t>
      </w:r>
    </w:p>
    <w:p>
      <w:pPr>
        <w:pStyle w:val="Normal"/>
        <w:rPr/>
      </w:pPr>
      <w:r>
        <w:rPr>
          <w:szCs w:val="20"/>
        </w:rPr>
        <w:t>– </w:t>
      </w:r>
      <w:r>
        <w:rPr>
          <w:szCs w:val="20"/>
        </w:rPr>
        <w:t>Тоже верно, – с явной неохотой согласился Фескер. – Но убить его будет нелегко.</w:t>
      </w:r>
    </w:p>
    <w:p>
      <w:pPr>
        <w:pStyle w:val="Normal"/>
        <w:rPr/>
      </w:pPr>
      <w:r>
        <w:rPr>
          <w:szCs w:val="20"/>
        </w:rPr>
        <w:t>– </w:t>
      </w:r>
      <w:r>
        <w:rPr>
          <w:szCs w:val="20"/>
        </w:rPr>
        <w:t>Знаю, – мрачно ответил Ренн.</w:t>
      </w:r>
    </w:p>
    <w:p>
      <w:pPr>
        <w:pStyle w:val="Normal"/>
        <w:rPr>
          <w:szCs w:val="20"/>
        </w:rPr>
      </w:pPr>
      <w:r>
        <w:rPr>
          <w:szCs w:val="20"/>
        </w:rPr>
        <w:t>Миля за милей оставались позади. Сумерки сменились ночью, и повсюду зашевелились мелкие животные, любители падали. Словно почтительные и скорбящие родственники, собрались они у тела Капкана и принялись за работу. Незаметно, мало-помалу болото вернуло себе то, что ему принадлежало.</w:t>
      </w:r>
    </w:p>
    <w:p>
      <w:pPr>
        <w:pStyle w:val="Normal"/>
        <w:rPr>
          <w:szCs w:val="20"/>
        </w:rPr>
      </w:pPr>
      <w:r>
        <w:rPr>
          <w:szCs w:val="20"/>
        </w:rPr>
      </w:r>
    </w:p>
    <w:p>
      <w:pPr>
        <w:pStyle w:val="Normal"/>
        <w:rPr>
          <w:szCs w:val="20"/>
        </w:rPr>
      </w:pPr>
      <w:r>
        <w:rPr>
          <w:szCs w:val="20"/>
        </w:rPr>
        <w:t>На следующий день «Фред» пришвартовался на задворках дома Фескера. Мужчины обменялись рукопожатием.</w:t>
      </w:r>
    </w:p>
    <w:p>
      <w:pPr>
        <w:pStyle w:val="Normal"/>
        <w:rPr/>
      </w:pPr>
      <w:r>
        <w:rPr>
          <w:szCs w:val="20"/>
        </w:rPr>
        <w:t>– </w:t>
      </w:r>
      <w:r>
        <w:rPr>
          <w:szCs w:val="20"/>
        </w:rPr>
        <w:t>Надеюсь, ты победишь, – только и сказал доктор. Ренн усмехнулся:</w:t>
      </w:r>
    </w:p>
    <w:p>
      <w:pPr>
        <w:pStyle w:val="Normal"/>
        <w:rPr/>
      </w:pPr>
      <w:r>
        <w:rPr>
          <w:szCs w:val="20"/>
        </w:rPr>
        <w:t>– </w:t>
      </w:r>
      <w:r>
        <w:rPr>
          <w:szCs w:val="20"/>
        </w:rPr>
        <w:t>Так и будет.</w:t>
      </w:r>
    </w:p>
    <w:p>
      <w:pPr>
        <w:pStyle w:val="Normal"/>
        <w:rPr>
          <w:szCs w:val="20"/>
        </w:rPr>
      </w:pPr>
      <w:r>
        <w:rPr>
          <w:szCs w:val="20"/>
        </w:rPr>
        <w:t>Фескер повернулся, взбежал по лестнице и исчез в доме.</w:t>
      </w:r>
    </w:p>
    <w:p>
      <w:pPr>
        <w:pStyle w:val="Normal"/>
        <w:rPr>
          <w:szCs w:val="20"/>
        </w:rPr>
      </w:pPr>
      <w:r>
        <w:rPr>
          <w:szCs w:val="20"/>
        </w:rPr>
        <w:t>Ренн закрепил линь «Фреда» и вошел в каюту. Расстелил на столе одеяло, выложил на него пистолет, бластер и ружье. Пожалуй, в тесноте салуна ружье лучше не использовать. Со слов Фескера Ренну было известно, что Циклоп с Ножом приходят туда каждую ночь примерно в одно и то же время, пьют часа три-четыре и отваливают. Значит, Ренну имеет смысл появиться в салуне чуть раньше. А если к этому времени они уже будут там и надерутся, так даже лучше. Все хорошо, что ему на руку.</w:t>
      </w:r>
    </w:p>
    <w:p>
      <w:pPr>
        <w:pStyle w:val="Normal"/>
        <w:rPr>
          <w:szCs w:val="20"/>
        </w:rPr>
      </w:pPr>
      <w:r>
        <w:rPr>
          <w:szCs w:val="20"/>
        </w:rPr>
        <w:t>Он тщательно, не спеша почистил и перезарядил все оружие. Однако когда с этим было покончено, время еще не пришло. Ренн убрал оружие в кобуры, погасил свет и почти силком заставил себя ждать. Ладони вспотели, в животе скапливался холод, а время, казалось, и вовсе остановилось.</w:t>
      </w:r>
    </w:p>
    <w:p>
      <w:pPr>
        <w:pStyle w:val="Normal"/>
        <w:rPr>
          <w:szCs w:val="20"/>
        </w:rPr>
      </w:pPr>
      <w:r>
        <w:rPr>
          <w:szCs w:val="20"/>
        </w:rPr>
      </w:r>
    </w:p>
    <w:p>
      <w:pPr>
        <w:pStyle w:val="Normal"/>
        <w:rPr>
          <w:szCs w:val="20"/>
        </w:rPr>
      </w:pPr>
      <w:r>
        <w:rPr>
          <w:szCs w:val="20"/>
        </w:rPr>
        <w:t>В салуне было тесно и шумно. Клиенты громко спорили и ругались, официанты, выкрикивая заказы в сторону бара, носились как угорелые, усталые шлюхи, стоя на крошечной сцене, пели охрипшими, пропитыми голосами. Никто, похоже, не слушал друг друга.</w:t>
      </w:r>
    </w:p>
    <w:p>
      <w:pPr>
        <w:pStyle w:val="Normal"/>
        <w:rPr>
          <w:szCs w:val="20"/>
        </w:rPr>
      </w:pPr>
      <w:r>
        <w:rPr>
          <w:szCs w:val="20"/>
        </w:rPr>
        <w:t>Марла лежала на полу, и с этой позиции помещение виделось ей как лес деревянных и человеческих ног. Возвышаясь над ней, рядом сидела Зараза. Как обычно, она готовилась задурить головы паре охотников-новичков, только что прибывших с болот.</w:t>
      </w:r>
    </w:p>
    <w:p>
      <w:pPr>
        <w:pStyle w:val="Normal"/>
        <w:rPr/>
      </w:pPr>
      <w:r>
        <w:rPr>
          <w:szCs w:val="20"/>
        </w:rPr>
        <w:t>Представление всегда разворачивалось по одному и тому же сценарию. Охотники замечали Марлу, неуклюже похлопывали ее и спрашивали у Заразы, где она взяла собаку. Та рассказывала им одну из трех-четырех заранее заготовленных баек и как бы невзначай упоминала о поразительной способности Марлы делать разные трюки. Естественно, охотники тут же загорались желанием увидеть их, и Зараза соглашалась – разумеется, за о-о-очень скромную плату. Еще немного поддав, изголодавшиеся по развлечениям охотники выкладывали денежки, и наступала очередь Марлы.</w:t>
      </w:r>
    </w:p>
    <w:p>
      <w:pPr>
        <w:pStyle w:val="Normal"/>
        <w:rPr/>
      </w:pPr>
      <w:r>
        <w:rPr>
          <w:szCs w:val="20"/>
        </w:rPr>
        <w:t>Все это осточертело ей донельзя, но она соглашалась, главным образом, потому, что это позволяло ей обрести хоть малую толику свободы. В основном трюки были самые незамысловатые – по приказу сидеть, перекатываться через спину или приносить Заразе пива из бара. Однако при исполнении некоторых трюков приходилось лаять – скажем, столько раз, сколько Зараза подняла пальцев, и так далее. А лаять с намотанной на пасть стальной проволокой невозможно, и по обоюдному согласию проволока снималась – до тех пор, пока Марла воздерживалась от каких бы то ни было высказываний.</w:t>
      </w:r>
    </w:p>
    <w:p>
      <w:pPr>
        <w:pStyle w:val="Normal"/>
        <w:rPr/>
      </w:pPr>
      <w:r>
        <w:rPr>
          <w:szCs w:val="20"/>
        </w:rPr>
        <w:t>Зрелище говорящей Марлы буквально сводило Заразу с ума, поскольку какой-то частью своих выжженных алкоголем мозгов она все еще верила, что Марла – просто животное, а животные не должны говорить. Кроме того, увидев, что Марла говорит, люди могли бы догадаться, что это не просто собака, и перестали бы платить за ее трюки. Конечно, некоторым постоянным посетителям салуна уже давно все стало ясно, но новичкам никто ничего не рассказывал. В результате Зараза жила теперь припеваючи, так, как никогда прежде.</w:t>
      </w:r>
    </w:p>
    <w:p>
      <w:pPr>
        <w:pStyle w:val="Normal"/>
        <w:rPr>
          <w:szCs w:val="20"/>
        </w:rPr>
      </w:pPr>
      <w:r>
        <w:rPr>
          <w:szCs w:val="20"/>
        </w:rPr>
        <w:t>Марла все терпела, потому что у нее не было другого выхода. Ее годичный контракт вскоре заканчивался, и Зараза потратила часть заработанных денег на специальный воротник, снабженный взрывным устройством. Стоило ей открыть маленькую черную коробку на запястье и нажать кнопку, и Марле разнесло бы голову.</w:t>
      </w:r>
    </w:p>
    <w:p>
      <w:pPr>
        <w:pStyle w:val="Normal"/>
        <w:rPr>
          <w:szCs w:val="20"/>
        </w:rPr>
      </w:pPr>
      <w:r>
        <w:rPr>
          <w:szCs w:val="20"/>
        </w:rPr>
        <w:t>Нет нужды говорить, что Марла собиралась прикончить Заразу при первой же возможности. Та знала об этом и была предельно бдительна. Ирония состояла в том, что необходимость все время быть настороже лишала Заразу удовольствия хорошенько приложиться к бутылке. Получалось, что деньги на выпивку у нее теперь всегда были, а возможность надраться отсутствовала.</w:t>
      </w:r>
    </w:p>
    <w:p>
      <w:pPr>
        <w:pStyle w:val="Normal"/>
        <w:rPr>
          <w:szCs w:val="20"/>
        </w:rPr>
      </w:pPr>
      <w:r>
        <w:rPr>
          <w:szCs w:val="20"/>
        </w:rPr>
        <w:t>Внезапно в дверях возникла суматоха. По хриплому смеху и грубым шуткам Марле стало ясно, что прибыли Циклоп и один из его приятелей. Процветающему на своем бандитском поприще Одноглазому нравились эффектные появления. Почти всегда он одевался как-нибудь так, чтобы выделяться среди остальных, а один раз даже вообще явился в чем мать родила. Все, конечно, заржали, Циклоп шутливо раскланялся, а потом плюхнулся за столик и надрался до бесчувствия.</w:t>
      </w:r>
    </w:p>
    <w:p>
      <w:pPr>
        <w:pStyle w:val="Normal"/>
        <w:rPr/>
      </w:pPr>
      <w:r>
        <w:rPr>
          <w:szCs w:val="20"/>
        </w:rPr>
        <w:t>Конечно, бывали и другие вечера – вечера, когда Циклоп появлялся в отвратительном настроении, и тогда взгляд его зрячего глаза, словно лазерный луч, скользил по лицам собравшихся, выискивая, к кому бы прицепиться. Однако сейчас, судя по сопровождающим его появление репликам, он пребывал в хорошем настроении, а значит, и все остальные тоже могли расслабиться.</w:t>
      </w:r>
    </w:p>
    <w:p>
      <w:pPr>
        <w:pStyle w:val="Normal"/>
        <w:rPr>
          <w:szCs w:val="20"/>
        </w:rPr>
      </w:pPr>
      <w:r>
        <w:rPr>
          <w:szCs w:val="20"/>
        </w:rPr>
        <w:t>Циклоп с Ножом направились к столику Заразы. Все предусмотрительно уступали им дорогу. Два новичка-охотника, болтавшие с Заразой, тут же убрались, и она вздохнула, видя, как последний на сегодняшний вечер заработок уплывает у нее из рук. Марла даже не пошевелилась. Циклоп и Зараза были друзьями, иногда любовниками и, что гораздо важнее, родственными душами. Он частенько сиживал за ее столом.</w:t>
      </w:r>
    </w:p>
    <w:p>
      <w:pPr>
        <w:pStyle w:val="Normal"/>
        <w:rPr>
          <w:szCs w:val="20"/>
        </w:rPr>
      </w:pPr>
      <w:r>
        <w:rPr>
          <w:szCs w:val="20"/>
        </w:rPr>
        <w:t>Наклонившись, Циклоп, как обычно, мерзко улыбнулся и шлепнул Марлу по голове:</w:t>
      </w:r>
    </w:p>
    <w:p>
      <w:pPr>
        <w:pStyle w:val="Normal"/>
        <w:rPr/>
      </w:pPr>
      <w:r>
        <w:rPr>
          <w:szCs w:val="20"/>
        </w:rPr>
        <w:t>– </w:t>
      </w:r>
      <w:r>
        <w:rPr>
          <w:szCs w:val="20"/>
        </w:rPr>
        <w:t>Хорошая собачка.</w:t>
      </w:r>
    </w:p>
    <w:p>
      <w:pPr>
        <w:pStyle w:val="Normal"/>
        <w:rPr>
          <w:szCs w:val="20"/>
        </w:rPr>
      </w:pPr>
      <w:r>
        <w:rPr>
          <w:szCs w:val="20"/>
        </w:rPr>
        <w:t>Плюхнувшись рядом с Заразой, он с хозяйским видом положил руку ей на бедро. Усаживаясь на свое место, Нож, как обычно, постарался наступить Марле на хвост, но промахнулся.</w:t>
      </w:r>
    </w:p>
    <w:p>
      <w:pPr>
        <w:pStyle w:val="Normal"/>
        <w:rPr/>
      </w:pPr>
      <w:r>
        <w:rPr>
          <w:szCs w:val="20"/>
        </w:rPr>
        <w:t>«Интересно, куда подевались остальные выродки из банды Циклопа?» – лениво подумала Марла. Усмехнувшись, она несколько раз вяло взмахнула хвостом, демонстрируя, что обожает одноглазых уродов семи футов ростом. Циклоп все еще пребывал в неведении относительно того, кто она на самом деле, но запомнил Марлу со времени их встречи на ЗП. Ничего удивительного, ведь других собак на планете не было. Увидев вскоре, что Зараза посадила Марлу на цепь, он решил, что она подобрала бедную собачку и устроила ей райскую жизнь.</w:t>
      </w:r>
    </w:p>
    <w:p>
      <w:pPr>
        <w:pStyle w:val="Normal"/>
        <w:rPr>
          <w:szCs w:val="20"/>
        </w:rPr>
      </w:pPr>
      <w:r>
        <w:rPr>
          <w:szCs w:val="20"/>
        </w:rPr>
        <w:t>Марла вздохнула. Еще один пустой, никчемный вечер. Ну, ладно. Может, Зараза отвлечется на Циклопа, и Марле не придется делать никаких дурацких трюков. Положив голову на лапы, она закрыла глаза, продолжая внимательно прислушиваться. На всякий случай.</w:t>
      </w:r>
    </w:p>
    <w:p>
      <w:pPr>
        <w:pStyle w:val="Normal"/>
        <w:rPr>
          <w:szCs w:val="20"/>
        </w:rPr>
      </w:pPr>
      <w:r>
        <w:rPr>
          <w:szCs w:val="20"/>
        </w:rPr>
      </w:r>
    </w:p>
    <w:p>
      <w:pPr>
        <w:pStyle w:val="Normal"/>
        <w:rPr/>
      </w:pPr>
      <w:r>
        <w:rPr>
          <w:szCs w:val="20"/>
        </w:rPr>
        <w:t>Ренн остановился у входа в салун, сделал глубокий вдох, загнал страх поглубже и распахнул дверь. В большом зале мало что изменилось со времени его последнего посещения, разве что сейчас здесь было битком набито и шум стоял просто оглушительный. Проталкиваясь к бару, он обратил внимание, что стойку украсила новая резьба Максвелла. «Интересно, как поживает художник», – мельком подумал он. Заказал выпивку, заплатил и повернулся, скользя взглядом по лицам, но почти сразу же услышал, как чей-то голос сказал:</w:t>
      </w:r>
    </w:p>
    <w:p>
      <w:pPr>
        <w:pStyle w:val="Normal"/>
        <w:rPr/>
      </w:pPr>
      <w:r>
        <w:rPr>
          <w:szCs w:val="20"/>
        </w:rPr>
        <w:t>– </w:t>
      </w:r>
      <w:r>
        <w:rPr>
          <w:szCs w:val="20"/>
        </w:rPr>
        <w:t>Вот дерьмо! Смотри-ка, ведь это тот парень, которого нанял Капитан.</w:t>
      </w:r>
    </w:p>
    <w:p>
      <w:pPr>
        <w:pStyle w:val="Normal"/>
        <w:rPr>
          <w:szCs w:val="20"/>
        </w:rPr>
      </w:pPr>
      <w:r>
        <w:rPr>
          <w:szCs w:val="20"/>
        </w:rPr>
        <w:t>Люди поворачивались, чтобы взглянуть на него, и замечания сыпались со всех сторон:</w:t>
      </w:r>
    </w:p>
    <w:p>
      <w:pPr>
        <w:pStyle w:val="Normal"/>
        <w:rPr/>
      </w:pPr>
      <w:r>
        <w:rPr>
          <w:szCs w:val="20"/>
        </w:rPr>
        <w:t>– </w:t>
      </w:r>
      <w:r>
        <w:rPr>
          <w:szCs w:val="20"/>
        </w:rPr>
        <w:t>Черт, а я-то думал, что Циклоп прикончил и его...</w:t>
      </w:r>
    </w:p>
    <w:p>
      <w:pPr>
        <w:pStyle w:val="Normal"/>
        <w:rPr/>
      </w:pPr>
      <w:r>
        <w:rPr>
          <w:szCs w:val="20"/>
        </w:rPr>
        <w:t>– </w:t>
      </w:r>
      <w:r>
        <w:rPr>
          <w:szCs w:val="20"/>
        </w:rPr>
        <w:t>Bay! Давай сваливать. Сейчас здесь будет горячо.</w:t>
      </w:r>
    </w:p>
    <w:p>
      <w:pPr>
        <w:pStyle w:val="Normal"/>
        <w:rPr/>
      </w:pPr>
      <w:r>
        <w:rPr>
          <w:szCs w:val="20"/>
        </w:rPr>
        <w:t>– </w:t>
      </w:r>
      <w:r>
        <w:rPr>
          <w:szCs w:val="20"/>
        </w:rPr>
        <w:t>Бог мой... Ты только глянь на него!</w:t>
      </w:r>
    </w:p>
    <w:p>
      <w:pPr>
        <w:pStyle w:val="Normal"/>
        <w:rPr/>
      </w:pPr>
      <w:r>
        <w:rPr>
          <w:szCs w:val="20"/>
        </w:rPr>
        <w:t>– </w:t>
      </w:r>
      <w:r>
        <w:rPr>
          <w:szCs w:val="20"/>
        </w:rPr>
        <w:t>Десять к одному, что Циклоп разделается с ним, даже не моргнув... Чего?</w:t>
      </w:r>
    </w:p>
    <w:p>
      <w:pPr>
        <w:pStyle w:val="Normal"/>
        <w:rPr/>
      </w:pPr>
      <w:r>
        <w:rPr>
          <w:szCs w:val="20"/>
        </w:rPr>
        <w:t>– </w:t>
      </w:r>
      <w:r>
        <w:rPr>
          <w:szCs w:val="20"/>
        </w:rPr>
        <w:t>Не знаю, не знаю... С виду он парень крутой.</w:t>
      </w:r>
    </w:p>
    <w:p>
      <w:pPr>
        <w:pStyle w:val="Normal"/>
        <w:rPr/>
      </w:pPr>
      <w:r>
        <w:rPr>
          <w:szCs w:val="20"/>
        </w:rPr>
        <w:t>– </w:t>
      </w:r>
      <w:r>
        <w:rPr>
          <w:szCs w:val="20"/>
        </w:rPr>
        <w:t>Дерьмо. Будь ты хоть сто раз крутой, а до Циклопа с Ножом добраться все равно руки коротки...</w:t>
      </w:r>
    </w:p>
    <w:p>
      <w:pPr>
        <w:pStyle w:val="Normal"/>
        <w:rPr>
          <w:szCs w:val="20"/>
        </w:rPr>
      </w:pPr>
      <w:r>
        <w:rPr>
          <w:szCs w:val="20"/>
        </w:rPr>
        <w:t>Марла услышала все эти реплики задолго до того, как они коснулись ушей Циклопа и Заразы. И тут же очнулась от своей полудремы, чувствуя, что тело стало жестким, как сталь. Ренн! Они говорят о Ренне! Он здесь. Старательно скрывая свой интерес, она протяжно зевнула, подняла голову и увидела, как какой-то человек наклонился к Ножу и стал шептать ему на ухо. Тот перегнулся через Заразу и в свою очередь прошептал что-то Циклопу.</w:t>
      </w:r>
    </w:p>
    <w:p>
      <w:pPr>
        <w:pStyle w:val="Normal"/>
        <w:rPr/>
      </w:pPr>
      <w:r>
        <w:rPr>
          <w:szCs w:val="20"/>
        </w:rPr>
        <w:t>Со своей позиции на полу Марла плохо видела лицо Циклопа, но ошибиться она не могла – на нем внезапно возникло выражение беспокойства. Одноглазый был жесток и безжалостен, но отнюдь не туп, и ему не улыбалось устраивать сражение в публичном месте, да еще при соотношении сил всего два к одному. Выдавив улыбку – работа на зрителей, – он сказал что-то Заразе и встал. Нож сделал то же самое. Как только они отошли от столика, Зараза вытащила из кобуры бластер и положила его на колени. Ну, теперь соотношение стало три к одному в пользу Циклопа, подумала Марла. Стараясь не привлекать к себе внимания, она бросила взгляд на черную коробочку на правом запястье Заразы и взвесила свои шансы. Чем больше она раздумывала об этом, тем, казалось, плотнее сжимался вокруг шеи проклятый воротник, и ей даже стало трудно дышать.</w:t>
      </w:r>
    </w:p>
    <w:p>
      <w:pPr>
        <w:pStyle w:val="Normal"/>
        <w:rPr>
          <w:szCs w:val="20"/>
        </w:rPr>
      </w:pPr>
      <w:r>
        <w:rPr>
          <w:szCs w:val="20"/>
        </w:rPr>
        <w:t>К тому моменту, когда Циклоп и Нож встали, Ренн уже заметил их. Люди сновали туда-сюда у него перед глазами, а он внимательно вглядывался в их лица, пытаясь определить, есть тут у Циклопа сообщники или нет. А черт с ним, все равно придется рискнуть.</w:t>
      </w:r>
    </w:p>
    <w:p>
      <w:pPr>
        <w:pStyle w:val="Normal"/>
        <w:rPr/>
      </w:pPr>
      <w:r>
        <w:rPr>
          <w:szCs w:val="20"/>
        </w:rPr>
        <w:t>Они остановились примерно в сорока футах от Ренна: Нож – слева, Циклоп – справа. Нож выглядел безоружным, но все знали – он носил при себе ножи шести разных видов и мог молниеносно метнуть любой из них, чтобы тот полетел со скоростью пули. Это был невысокий смуглый мужчина с курчавой бородой и сросшимися черными бровями. Взгляд утонувших под ними блестящих маленьких глаз был полон враждебности.</w:t>
      </w:r>
    </w:p>
    <w:p>
      <w:pPr>
        <w:pStyle w:val="Normal"/>
        <w:rPr>
          <w:szCs w:val="20"/>
        </w:rPr>
      </w:pPr>
      <w:r>
        <w:rPr>
          <w:szCs w:val="20"/>
        </w:rPr>
        <w:t>Циклоп возвышался над Ножом как гора, его зрячий глаз цепко оценивал расстояние до противника, а металлический поблескивал, отражая свет. Кончики пальцев поглаживали рукоятки пистолетов, свисающих с бедер. Тряхнув головой, так что длинные сальные волосы рассыпались по плечам, Циклоп улыбнулся. Или, точнее говоря, оскалился; как ни назови, это зрелище вызывало дрожь.</w:t>
      </w:r>
    </w:p>
    <w:p>
      <w:pPr>
        <w:pStyle w:val="Normal"/>
        <w:rPr/>
      </w:pPr>
      <w:r>
        <w:rPr>
          <w:szCs w:val="20"/>
        </w:rPr>
        <w:t>Ренн все еще держал стакан в правой руке, а левая свисала вниз. На виду у него было только одно оружие – пистолет, но чтобы достать его, требовалось поставить стакан, а этот жест сразу насторожил бы Циклопа. По крайней мере, Ренн рассчитывал, что тот станет рассуждать именно так. Спиртное немного подрагивало в стакане, но Ренн от всей души надеялся, что Циклоп этого не замечает.</w:t>
      </w:r>
    </w:p>
    <w:p>
      <w:pPr>
        <w:pStyle w:val="Normal"/>
        <w:rPr>
          <w:szCs w:val="20"/>
        </w:rPr>
      </w:pPr>
      <w:r>
        <w:rPr>
          <w:szCs w:val="20"/>
        </w:rPr>
        <w:t>Одноглазый оглядел его с головы до ног и только потом нарушил тишину, внезапно затопившую зал:</w:t>
      </w:r>
    </w:p>
    <w:p>
      <w:pPr>
        <w:pStyle w:val="Normal"/>
        <w:rPr/>
      </w:pPr>
      <w:r>
        <w:rPr>
          <w:szCs w:val="20"/>
        </w:rPr>
        <w:t>– </w:t>
      </w:r>
      <w:r>
        <w:rPr>
          <w:szCs w:val="20"/>
        </w:rPr>
        <w:t>Разве ты не сдох?</w:t>
      </w:r>
    </w:p>
    <w:p>
      <w:pPr>
        <w:pStyle w:val="Normal"/>
        <w:rPr>
          <w:szCs w:val="20"/>
        </w:rPr>
      </w:pPr>
      <w:r>
        <w:rPr>
          <w:szCs w:val="20"/>
        </w:rPr>
        <w:t>Левая рука Ренна молниеносно взметнулась вверх. В памяти четко всплыли слова Капитана:</w:t>
      </w:r>
    </w:p>
    <w:p>
      <w:pPr>
        <w:pStyle w:val="Normal"/>
        <w:rPr/>
      </w:pPr>
      <w:r>
        <w:rPr>
          <w:szCs w:val="20"/>
        </w:rPr>
        <w:t>– </w:t>
      </w:r>
      <w:r>
        <w:rPr>
          <w:szCs w:val="20"/>
        </w:rPr>
        <w:t>Никакой болтовни, парень. Сначала стреляй, потом будешь разговаривать.</w:t>
      </w:r>
    </w:p>
    <w:p>
      <w:pPr>
        <w:pStyle w:val="Normal"/>
        <w:rPr>
          <w:szCs w:val="20"/>
        </w:rPr>
      </w:pPr>
      <w:r>
        <w:rPr>
          <w:szCs w:val="20"/>
        </w:rPr>
        <w:t>Он дважды выстрелил из припрятанного бластера. Вообще-то он рассчитывал первым убить Циклопа, но решил, что с левой руки безопаснее поразить сначала левую цель. В груди Ножа появились две черные дыры, Ренн выронил стакан и потянулся к свисающему с бедра пистолету.</w:t>
      </w:r>
    </w:p>
    <w:p>
      <w:pPr>
        <w:pStyle w:val="Normal"/>
        <w:rPr>
          <w:szCs w:val="20"/>
        </w:rPr>
      </w:pPr>
      <w:r>
        <w:rPr>
          <w:szCs w:val="20"/>
        </w:rPr>
        <w:t>Как только Зараза попыталась схватить бластер, Марла перекусила ей руку чуть повыше запястья. Кровь хлынула из обрубка, и все же Зараза потянулась другой рукой к черной коробочке, все еще державшейся на откушенной кисти, чтобы нажать кнопку взрывного устройства. Это было ошибкой, ставшей для нее роковой. Как только Зараза наклонилась, Марла подскочила и вцепилась ей в горло.</w:t>
      </w:r>
    </w:p>
    <w:p>
      <w:pPr>
        <w:pStyle w:val="Normal"/>
        <w:rPr>
          <w:szCs w:val="20"/>
        </w:rPr>
      </w:pPr>
      <w:r>
        <w:rPr>
          <w:szCs w:val="20"/>
        </w:rPr>
        <w:t>Циклоп выстрелил, опередив Ренна ровно на две секунды. Тяжелая пуля пятидесятого калибра вонзилась в плечо Ренна, заставив его развернуться и выронить пистолет. Когда он упал, Циклоп выстрелил снова, но промахнулся и тут же сделал третий выстрел, ранив Ренна в правое бедро.</w:t>
      </w:r>
    </w:p>
    <w:p>
      <w:pPr>
        <w:pStyle w:val="Normal"/>
        <w:rPr>
          <w:szCs w:val="20"/>
        </w:rPr>
      </w:pPr>
      <w:r>
        <w:rPr>
          <w:szCs w:val="20"/>
        </w:rPr>
        <w:t>Прежде чем Циклоп успел нажать на спусковой крючок в четвертый раз, в лицо ему ударила вспышка ослепительного пламени, и это было последнее, что он видел в своей жизни. Сверкающий энергетический луч вошел ему в мозг, прошил его и, выйдя, прожег дыру на потолке. Одноглазый рухнул, словно огромное дерево. Стол, на который он упал, развалился на части.</w:t>
      </w:r>
    </w:p>
    <w:p>
      <w:pPr>
        <w:pStyle w:val="Normal"/>
        <w:rPr>
          <w:szCs w:val="20"/>
        </w:rPr>
      </w:pPr>
      <w:r>
        <w:rPr>
          <w:szCs w:val="20"/>
        </w:rPr>
        <w:t>Мгновенье в зале стояла полная тишина, а потом ссохшийся маленький бармен высунулся из-за стойки, оглядел поле боя и прохрипел:</w:t>
      </w:r>
    </w:p>
    <w:p>
      <w:pPr>
        <w:pStyle w:val="Normal"/>
        <w:rPr/>
      </w:pPr>
      <w:r>
        <w:rPr>
          <w:szCs w:val="20"/>
        </w:rPr>
        <w:t>– </w:t>
      </w:r>
      <w:r>
        <w:rPr>
          <w:szCs w:val="20"/>
        </w:rPr>
        <w:t>Черт! Сбегайте кто-нибудь за Доком Фескером. Ставлю всем выпивку!</w:t>
      </w:r>
    </w:p>
    <w:p>
      <w:pPr>
        <w:pStyle w:val="Normal"/>
        <w:rPr>
          <w:szCs w:val="20"/>
        </w:rPr>
      </w:pPr>
      <w:r>
        <w:rPr>
          <w:szCs w:val="20"/>
        </w:rPr>
      </w:r>
    </w:p>
    <w:p>
      <w:pPr>
        <w:pStyle w:val="Heading4"/>
        <w:ind w:hanging="0"/>
        <w:rPr/>
      </w:pPr>
      <w:r>
        <w:rPr/>
        <w:t>Глава восьмая</w:t>
      </w:r>
    </w:p>
    <w:p>
      <w:pPr>
        <w:pStyle w:val="Normal"/>
        <w:rPr>
          <w:szCs w:val="20"/>
        </w:rPr>
      </w:pPr>
      <w:r>
        <w:rPr>
          <w:szCs w:val="20"/>
        </w:rPr>
      </w:r>
    </w:p>
    <w:p>
      <w:pPr>
        <w:pStyle w:val="Normal"/>
        <w:rPr>
          <w:szCs w:val="20"/>
        </w:rPr>
      </w:pPr>
      <w:r>
        <w:rPr>
          <w:szCs w:val="20"/>
        </w:rPr>
        <w:t>Ренн покинул дом Дока Фескера спустя ровно месяц после сражения в салуне. Раны его зажили, но он страшно исхудал и с трудом передвигал дрожащие, ослабевшие ноги. Но снова оказаться на свежем воздухе было удивительно приятно. Марла трусила рядом, солнце грело спину, в воздухе был разлит свежий аромат цветущих растений.</w:t>
      </w:r>
    </w:p>
    <w:p>
      <w:pPr>
        <w:pStyle w:val="Normal"/>
        <w:rPr/>
      </w:pPr>
      <w:r>
        <w:rPr>
          <w:szCs w:val="20"/>
        </w:rPr>
        <w:t>Все вокруг выглядело совсем не так, как прежде. Вода на улице городка высохла, а сам он наполовину опустел. На протяжении года на Трясине случалось шесть так называемых сухих сезонов, но этот был самым долгим. Сухой сезон – лучшее время для охоты, и большинство охотников не теряли времени даром. Вид опустевшего городка напомнил Ренну об их собственных проблемах. Взглянув на Марлу, он сказал:</w:t>
      </w:r>
    </w:p>
    <w:p>
      <w:pPr>
        <w:pStyle w:val="Normal"/>
        <w:rPr/>
      </w:pPr>
      <w:r>
        <w:rPr>
          <w:szCs w:val="20"/>
        </w:rPr>
        <w:t>– </w:t>
      </w:r>
      <w:r>
        <w:rPr>
          <w:szCs w:val="20"/>
        </w:rPr>
        <w:t>Черт, нам бы тоже следовало заняться делом, а то как бы не упустить весь сезон.</w:t>
      </w:r>
    </w:p>
    <w:p>
      <w:pPr>
        <w:pStyle w:val="Normal"/>
        <w:rPr/>
      </w:pPr>
      <w:r>
        <w:rPr>
          <w:szCs w:val="20"/>
        </w:rPr>
        <w:t>– </w:t>
      </w:r>
      <w:r>
        <w:rPr>
          <w:szCs w:val="20"/>
        </w:rPr>
        <w:t>Не стоит спешить, – ответила она. – Чтобы восстановить силы, тебе требуется время. Ну а если что... «Фред» полностью загружен и хоть сейчас готов в дорогу.</w:t>
      </w:r>
    </w:p>
    <w:p>
      <w:pPr>
        <w:pStyle w:val="Normal"/>
        <w:rPr>
          <w:szCs w:val="20"/>
        </w:rPr>
      </w:pPr>
      <w:r>
        <w:rPr>
          <w:szCs w:val="20"/>
        </w:rPr>
        <w:t>Это была чистая правда. Пока Ренн выздоравливал, его делами занималась Марла. Она продала лодку, доставшуюся ему от Капкана, и хорошенько исследовала жилище Циклопа. Двое каких-то придурков попытались помешать ей в этом, в результате чего им потребовались услуги Дока Фескера. Они так истекали кровью, что залили его новый ковер, по поводу чего Док ворчал до сих пор.</w:t>
      </w:r>
    </w:p>
    <w:p>
      <w:pPr>
        <w:pStyle w:val="Normal"/>
        <w:rPr>
          <w:szCs w:val="20"/>
        </w:rPr>
      </w:pPr>
      <w:r>
        <w:rPr>
          <w:szCs w:val="20"/>
        </w:rPr>
        <w:t>Украденные шкуры были уже проданы, но под полом Марла нашла кучу денег и драгоценностей. Драгоценности она сдала в Ассоциацию охотников, в надежде, что там сумеют вернуть их владельцам, а деньги оставила себе. Их оказалось достаточно, чтобы с лихвой перекрыть потерю заработка от упущенного охотничьего сезона. Да что там сезон! Фактически они могли не работать целый год, но Ренн и слышать об этом не желал.</w:t>
      </w:r>
    </w:p>
    <w:p>
      <w:pPr>
        <w:pStyle w:val="Normal"/>
        <w:rPr>
          <w:szCs w:val="20"/>
        </w:rPr>
      </w:pPr>
      <w:r>
        <w:rPr>
          <w:szCs w:val="20"/>
        </w:rPr>
        <w:t>И вот сейчас он сидел на постели, а Марла свернулась клубком в кресле рядом.</w:t>
      </w:r>
    </w:p>
    <w:p>
      <w:pPr>
        <w:pStyle w:val="Normal"/>
        <w:rPr/>
      </w:pPr>
      <w:r>
        <w:rPr>
          <w:szCs w:val="20"/>
        </w:rPr>
        <w:t>– </w:t>
      </w:r>
      <w:r>
        <w:rPr>
          <w:szCs w:val="20"/>
        </w:rPr>
        <w:t>Мы должны вырваться из этого вонючего мира, Марла. Я хочу восстановить свое доброе имя, ты хочешь получить новое тело. Да, да, я знаю. Ничего у нас не выйдет, все это чепуха. Но деньги, знаешь ли, многое могут... Поэтому мы начнем охотиться как можно быстрее. Если способ выбраться отсюда вообще существует, мы найдем его, и деньги нам в этом помогут.</w:t>
      </w:r>
    </w:p>
    <w:p>
      <w:pPr>
        <w:pStyle w:val="Normal"/>
        <w:rPr>
          <w:szCs w:val="20"/>
        </w:rPr>
      </w:pPr>
      <w:r>
        <w:rPr>
          <w:szCs w:val="20"/>
        </w:rPr>
        <w:t>Марла, как обычно, возражала, мягко, но настойчиво. Ей казалось, что Ренн должен смотреть на вещи более реалистично и попытаться построить заново жизнь здесь, на Трясине.</w:t>
      </w:r>
    </w:p>
    <w:p>
      <w:pPr>
        <w:pStyle w:val="Normal"/>
        <w:rPr>
          <w:szCs w:val="20"/>
        </w:rPr>
      </w:pPr>
      <w:r>
        <w:rPr>
          <w:szCs w:val="20"/>
        </w:rPr>
        <w:t>Ренн угрюмо выслушал ее, покачал головой и ответил:</w:t>
      </w:r>
    </w:p>
    <w:p>
      <w:pPr>
        <w:pStyle w:val="Normal"/>
        <w:rPr/>
      </w:pPr>
      <w:r>
        <w:rPr>
          <w:szCs w:val="20"/>
        </w:rPr>
        <w:t>– </w:t>
      </w:r>
      <w:r>
        <w:rPr>
          <w:szCs w:val="20"/>
        </w:rPr>
        <w:t>Нет, меня это не устраивает.. Но сейчас я хотел бы обсудить другой вопрос. Мы с тобой, как я понимаю, партнеры?</w:t>
      </w:r>
    </w:p>
    <w:p>
      <w:pPr>
        <w:pStyle w:val="Normal"/>
        <w:rPr>
          <w:szCs w:val="20"/>
        </w:rPr>
      </w:pPr>
      <w:r>
        <w:rPr>
          <w:szCs w:val="20"/>
        </w:rPr>
        <w:t>Марла почувствовала в животе холодный ком страха. Может, он рассчитывает, что она скажет «нет»? Или, может, ей следует ответить «нет» ради себя самой? В конце концов, куда зайдут их взаимоотношения? Куда они могут зайти? В глубине души она понимала, что ей хочется чего-то большего, чем дружба, но это было невозможно. Так стоило ли терзать себя?</w:t>
      </w:r>
    </w:p>
    <w:p>
      <w:pPr>
        <w:pStyle w:val="Normal"/>
        <w:rPr>
          <w:szCs w:val="20"/>
        </w:rPr>
      </w:pPr>
      <w:r>
        <w:rPr>
          <w:szCs w:val="20"/>
        </w:rPr>
        <w:t>Как будто прочтя мысли Марлы, Ренн потянулся и погладил ее. Вообще-то она терпеть не могла чужих прикосновений, но Ренн делал это как-то совсем не так, как другие, и его поглаживания ей всегда были приятны.</w:t>
      </w:r>
    </w:p>
    <w:p>
      <w:pPr>
        <w:pStyle w:val="Normal"/>
        <w:rPr/>
      </w:pPr>
      <w:r>
        <w:rPr>
          <w:szCs w:val="20"/>
        </w:rPr>
        <w:t>– </w:t>
      </w:r>
      <w:r>
        <w:rPr>
          <w:szCs w:val="20"/>
        </w:rPr>
        <w:t>Прости, Марла. Я неправильно выразился. Позволь поставить вопрос иначе. Мне хотелось бы, чтобы ты была моим партнером. А тебе?</w:t>
      </w:r>
    </w:p>
    <w:p>
      <w:pPr>
        <w:pStyle w:val="Normal"/>
        <w:rPr>
          <w:szCs w:val="20"/>
        </w:rPr>
      </w:pPr>
      <w:r>
        <w:rPr>
          <w:szCs w:val="20"/>
        </w:rPr>
        <w:t>Она почувствовала, что по какой-то непонятной причине не в силах вымолвить ни слова, и просто кивнула.</w:t>
      </w:r>
    </w:p>
    <w:p>
      <w:pPr>
        <w:pStyle w:val="Normal"/>
        <w:rPr/>
      </w:pPr>
      <w:r>
        <w:rPr>
          <w:szCs w:val="20"/>
        </w:rPr>
        <w:t>– </w:t>
      </w:r>
      <w:r>
        <w:rPr>
          <w:szCs w:val="20"/>
        </w:rPr>
        <w:t>Хорошо, – продолжал Ренн. – И раз мы договорились о характере наших взаимоотношений, я хотел бы обсудить еще одно. Это касается оплаты моего лечения. Того, которое мне понадобилось еще в самом начале.</w:t>
      </w:r>
    </w:p>
    <w:p>
      <w:pPr>
        <w:pStyle w:val="Normal"/>
        <w:rPr/>
      </w:pPr>
      <w:r>
        <w:rPr>
          <w:szCs w:val="20"/>
        </w:rPr>
        <w:t>– </w:t>
      </w:r>
      <w:r>
        <w:rPr>
          <w:szCs w:val="20"/>
        </w:rPr>
        <w:t>Черт! – Марла присела, глаза ее горели. – Док обещал молчать...</w:t>
      </w:r>
    </w:p>
    <w:p>
      <w:pPr>
        <w:pStyle w:val="Normal"/>
        <w:rPr>
          <w:szCs w:val="20"/>
        </w:rPr>
      </w:pPr>
      <w:r>
        <w:rPr>
          <w:szCs w:val="20"/>
        </w:rPr>
        <w:t>Ренн поднял руку:</w:t>
      </w:r>
    </w:p>
    <w:p>
      <w:pPr>
        <w:pStyle w:val="Normal"/>
        <w:rPr/>
      </w:pPr>
      <w:r>
        <w:rPr>
          <w:szCs w:val="20"/>
        </w:rPr>
        <w:t>– </w:t>
      </w:r>
      <w:r>
        <w:rPr>
          <w:szCs w:val="20"/>
        </w:rPr>
        <w:t>Он и не сказал ни слова. В конце концов до меня самого дошло, как обстоит дело И не будь я так невероятно туп, это стало бы мне ясно гораздо раньше. Док ничего даром не делает. Ты заключила контракт с Заразой, чтобы оплатить мое лечение. И пока ты мучилась с этой сукой, я жил себе припеваючи, да еще и жалел сам себя – дескать, вот какая Марла нехорошая, бросила меня и даже не вспоминает.</w:t>
      </w:r>
    </w:p>
    <w:p>
      <w:pPr>
        <w:pStyle w:val="Normal"/>
        <w:rPr/>
      </w:pPr>
      <w:r>
        <w:rPr>
          <w:szCs w:val="20"/>
        </w:rPr>
        <w:t>– </w:t>
      </w:r>
      <w:r>
        <w:rPr>
          <w:szCs w:val="20"/>
        </w:rPr>
        <w:t>Джонатан...</w:t>
      </w:r>
    </w:p>
    <w:p>
      <w:pPr>
        <w:pStyle w:val="Normal"/>
        <w:rPr/>
      </w:pPr>
      <w:r>
        <w:rPr>
          <w:szCs w:val="20"/>
        </w:rPr>
        <w:t>– </w:t>
      </w:r>
      <w:r>
        <w:rPr>
          <w:szCs w:val="20"/>
        </w:rPr>
        <w:t>Постой, это еще не все. Я был идиотом и прошу простить меня. Теперь я закончил.</w:t>
      </w:r>
    </w:p>
    <w:p>
      <w:pPr>
        <w:pStyle w:val="Normal"/>
        <w:rPr/>
      </w:pPr>
      <w:r>
        <w:rPr>
          <w:szCs w:val="20"/>
        </w:rPr>
        <w:t>Марла выслушала его извинения и благодарность, но сомнения по-прежнему были мучительны: как Ренн на самом деле относится к ней? Действительно хочет, чтобы они были вместе? Или ведет себя так из чувства долга? Точного ответа на эти вопросы она не знала. Но все-таки был шанс, что Ренн говорит искренне, а даже крошечный шанс лучше, чем ничего. А если так, то и с остальным все ясно. Марла решила не возражать больше против его «пунктика» – планов бегства – и даже делать все, чтобы помочь воплотить эту несбыточную мечту в жизнь Ведь взамен она получит так много – его теплое отношение и дружбу. Возможно, это было не самое мудрое решение, но что еще ей оставалось, черт побери?</w:t>
      </w:r>
    </w:p>
    <w:p>
      <w:pPr>
        <w:pStyle w:val="Normal"/>
        <w:rPr>
          <w:szCs w:val="20"/>
        </w:rPr>
      </w:pPr>
      <w:r>
        <w:rPr>
          <w:szCs w:val="20"/>
        </w:rPr>
        <w:t>Итак, они стали партнерами. И народными героями в придачу! Убийство Циклопа нашло свое место в новой работе Максвелла; и теперь все расступались уже перед ними. Ренн сильно исхудал, но пистолет по-прежнему свисал с его правого бедра, а воспоминание о том, как Марла прикончила Заразу, навсегда осталось в памяти тех, кто был свидетелем этого потрясающего зрелища.</w:t>
      </w:r>
    </w:p>
    <w:p>
      <w:pPr>
        <w:pStyle w:val="Normal"/>
        <w:rPr>
          <w:szCs w:val="20"/>
        </w:rPr>
      </w:pPr>
      <w:r>
        <w:rPr>
          <w:szCs w:val="20"/>
        </w:rPr>
        <w:t>Осторожно ступая на дрожащих ногах, Ренн вслед за Марлой спустился по лестнице на улицу. Было так странно стоять там, где обычно стремительно текла и кружилась в водоворотах вода. Сейчас вместо лодки, на которой прежде разъезжал Ренн, посреди улицы стоял проржавевший краулер с дизельным двигателем. Он выглядел таким старым, что вполне мог застрять тут еще со времен первой исследовательской экспедиции. Желая избавить Ренна от изнурительного пешего перехода, Марла наняла краулер, чтобы он доставил их к тому месту реки, куда в сухой сезон смог войти «Фред».</w:t>
      </w:r>
    </w:p>
    <w:p>
      <w:pPr>
        <w:pStyle w:val="Normal"/>
        <w:rPr>
          <w:szCs w:val="20"/>
        </w:rPr>
      </w:pPr>
      <w:r>
        <w:rPr>
          <w:szCs w:val="20"/>
        </w:rPr>
        <w:t>Провожаемый заботливым взглядом Марлы, Ренн с трудом вскарабкался в кабину и уселся. Марла одним махом вспрыгнула следом и устроилась на соседнем сиденье. Водитель включил двигатель, машина затряслась, взревела и тронулась с места. Изрыгая из проржавевшей трубы клубы черного дыма, под протестующий скрежет изношенной механики она медленно поползла по улице и выехала из города.</w:t>
      </w:r>
    </w:p>
    <w:p>
      <w:pPr>
        <w:pStyle w:val="Normal"/>
        <w:rPr/>
      </w:pPr>
      <w:r>
        <w:rPr>
          <w:szCs w:val="20"/>
        </w:rPr>
        <w:t>Подскакивая на ухабах, Ренн оглядывался вокруг, поражаясь тому, как удивительно изменилось болото. Повсюду тянулась к свету новая поросль – взамен старой, сгнившей во время сезона дождей. Там и тут распустились экзотические цветы, и обычно унылый, однообразный облик джунглей поражал теперь буйством красок. Как и земные, цветы этой планеты играли определенную роль в репродуктивном цикле местной флоры, хотя их роль была несколько иной Здесь цветы отпугивали птиц и насекомых от наиболее важных в репродуктивном смысле частей растений, таким образом помогая многим из них выжить. Картина, представшая перед Ренном, была замечательной, и настроение у него поднялось.</w:t>
      </w:r>
    </w:p>
    <w:p>
      <w:pPr>
        <w:pStyle w:val="Normal"/>
        <w:rPr>
          <w:szCs w:val="20"/>
        </w:rPr>
      </w:pPr>
      <w:r>
        <w:rPr>
          <w:szCs w:val="20"/>
        </w:rPr>
        <w:t>Подпрыгнув в очередной раз, краулер остановился.</w:t>
      </w:r>
    </w:p>
    <w:p>
      <w:pPr>
        <w:pStyle w:val="Normal"/>
        <w:rPr/>
      </w:pPr>
      <w:r>
        <w:rPr>
          <w:szCs w:val="20"/>
        </w:rPr>
        <w:t>– </w:t>
      </w:r>
      <w:r>
        <w:rPr>
          <w:szCs w:val="20"/>
        </w:rPr>
        <w:t>Ну, добрались наконец-то, – сказала Марла. – Как ты себя чувствуешь?</w:t>
      </w:r>
    </w:p>
    <w:p>
      <w:pPr>
        <w:pStyle w:val="Normal"/>
        <w:rPr>
          <w:szCs w:val="20"/>
        </w:rPr>
      </w:pPr>
      <w:r>
        <w:rPr>
          <w:szCs w:val="20"/>
        </w:rPr>
        <w:t>Ренн улыбнулся:</w:t>
      </w:r>
    </w:p>
    <w:p>
      <w:pPr>
        <w:pStyle w:val="Normal"/>
        <w:rPr/>
      </w:pPr>
      <w:r>
        <w:rPr>
          <w:szCs w:val="20"/>
        </w:rPr>
        <w:t>– </w:t>
      </w:r>
      <w:r>
        <w:rPr>
          <w:szCs w:val="20"/>
        </w:rPr>
        <w:t>Намного лучше, чем выгляжу. Пошли.</w:t>
      </w:r>
    </w:p>
    <w:p>
      <w:pPr>
        <w:pStyle w:val="Normal"/>
        <w:rPr/>
      </w:pPr>
      <w:r>
        <w:rPr>
          <w:szCs w:val="20"/>
        </w:rPr>
        <w:t>Он спустился на землю, а Марла поблагодарила водителя и попросила обождать несколько минут. Машина была оплачена чеком на их счет в Ассоциации охотников. Проще было, конечно, расплатиться наличными, но лапы не слишком приспособлены для того, чтобы отсчитывать купюры, а Марле не хотелось заострять внимание Ренна на своих очевидных недостатках. Кроме того, говорила она себе, иметь счет – это так солидно. Хотелось бы ей и в самом деле в это верить.</w:t>
      </w:r>
    </w:p>
    <w:p>
      <w:pPr>
        <w:pStyle w:val="Normal"/>
        <w:rPr>
          <w:szCs w:val="20"/>
        </w:rPr>
      </w:pPr>
      <w:r>
        <w:rPr>
          <w:szCs w:val="20"/>
        </w:rPr>
        <w:t>Она спрыгнула вниз и побежала догонять Ренна. Прокладывая путь через болото, он не снимал руку с пистолета, вслушиваясь в звуки, от которых отвык, и зорко вглядываясь в заросли. Циклоп, конечно, мертв, но болото очень даже живо и по-прежнему чертовски опасно.</w:t>
      </w:r>
    </w:p>
    <w:p>
      <w:pPr>
        <w:pStyle w:val="Normal"/>
        <w:rPr>
          <w:szCs w:val="20"/>
        </w:rPr>
      </w:pPr>
      <w:r>
        <w:rPr>
          <w:szCs w:val="20"/>
        </w:rPr>
        <w:t>Догнав Ренна, Марла потрусила рядом. Чем ближе они подходили к реке, тем сильнее ощущался знакомый запах воды. И вскоре перед ними во всей своей красе предстал «Фред», вылизанный от носа до кормы. Да, Марла потрудилась на славу.</w:t>
      </w:r>
    </w:p>
    <w:p>
      <w:pPr>
        <w:pStyle w:val="Normal"/>
        <w:rPr>
          <w:szCs w:val="20"/>
        </w:rPr>
      </w:pPr>
      <w:r>
        <w:rPr>
          <w:szCs w:val="20"/>
        </w:rPr>
        <w:t>Внезапно между ними и лодкой материализовались две женские фигуры. Охранницы, нанятые Марлой Увидев ее, они приветственно замахали руками. Подойдя ближе, Ренн с удивлением обнаружил, что эти женщины средних лет похожи, как две капли воды.</w:t>
      </w:r>
    </w:p>
    <w:p>
      <w:pPr>
        <w:pStyle w:val="Normal"/>
        <w:rPr/>
      </w:pPr>
      <w:r>
        <w:rPr>
          <w:szCs w:val="20"/>
        </w:rPr>
        <w:t>– </w:t>
      </w:r>
      <w:r>
        <w:rPr>
          <w:szCs w:val="20"/>
        </w:rPr>
        <w:t>Джонатан, позволь представить тебе Пэт и Пэг, – сказала Марла. – Только не спрашивай меня, кто из них кто.</w:t>
      </w:r>
    </w:p>
    <w:p>
      <w:pPr>
        <w:pStyle w:val="Normal"/>
        <w:rPr/>
      </w:pPr>
      <w:r>
        <w:rPr>
          <w:szCs w:val="20"/>
        </w:rPr>
        <w:t>– </w:t>
      </w:r>
      <w:r>
        <w:rPr>
          <w:szCs w:val="20"/>
        </w:rPr>
        <w:t>Это не имеет значения, – жизнерадостно откликнулась одна из женщин. – Мы-то знаем, кто из нас кто. Рада видеть тебя, Джонатан.</w:t>
      </w:r>
    </w:p>
    <w:p>
      <w:pPr>
        <w:pStyle w:val="Normal"/>
        <w:rPr/>
      </w:pPr>
      <w:r>
        <w:rPr>
          <w:szCs w:val="20"/>
        </w:rPr>
        <w:t>– </w:t>
      </w:r>
      <w:r>
        <w:rPr>
          <w:szCs w:val="20"/>
        </w:rPr>
        <w:t>И я тоже, – сказала вторая близняшка. – Здорово ты разделался с Циклопом. У нас хватает проблем и без таких, как он.</w:t>
      </w:r>
    </w:p>
    <w:p>
      <w:pPr>
        <w:pStyle w:val="Normal"/>
        <w:rPr/>
      </w:pPr>
      <w:r>
        <w:rPr>
          <w:szCs w:val="20"/>
        </w:rPr>
        <w:t>– </w:t>
      </w:r>
      <w:r>
        <w:rPr>
          <w:szCs w:val="20"/>
        </w:rPr>
        <w:t>Я тоже рад видеть вас, милые дамы. Что касается Циклопа.. Прямо скажем, мне чертовски повезло. Ну и, конечно, у меня был прекрасный помощник, – Ренн кивнул на Марлу.</w:t>
      </w:r>
    </w:p>
    <w:p>
      <w:pPr>
        <w:pStyle w:val="Normal"/>
        <w:rPr>
          <w:szCs w:val="20"/>
        </w:rPr>
      </w:pPr>
      <w:r>
        <w:rPr>
          <w:szCs w:val="20"/>
        </w:rPr>
        <w:t>Киборги не краснеют, но в подобных ситуациях чувствуют, как внутри разливается тепло. Это и произошло с Марлой. Стремясь сменить тему разговора, она сказала, обращаясь к охранницам:</w:t>
      </w:r>
    </w:p>
    <w:p>
      <w:pPr>
        <w:pStyle w:val="Normal"/>
        <w:rPr/>
      </w:pPr>
      <w:r>
        <w:rPr>
          <w:szCs w:val="20"/>
        </w:rPr>
        <w:t>– </w:t>
      </w:r>
      <w:r>
        <w:rPr>
          <w:szCs w:val="20"/>
        </w:rPr>
        <w:t>Спасибо за то, что позаботились о «Фреде». Оплата ждет вас в Ассоциации охотников.</w:t>
      </w:r>
    </w:p>
    <w:p>
      <w:pPr>
        <w:pStyle w:val="Normal"/>
        <w:rPr/>
      </w:pPr>
      <w:r>
        <w:rPr>
          <w:szCs w:val="20"/>
        </w:rPr>
        <w:t>– </w:t>
      </w:r>
      <w:r>
        <w:rPr>
          <w:szCs w:val="20"/>
        </w:rPr>
        <w:t>Это было совсем нетрудно и даже приятно, – отозвалась первая близняшка. – Лодка в полном порядке.</w:t>
      </w:r>
    </w:p>
    <w:p>
      <w:pPr>
        <w:pStyle w:val="Normal"/>
        <w:rPr>
          <w:szCs w:val="20"/>
        </w:rPr>
      </w:pPr>
      <w:r>
        <w:rPr>
          <w:szCs w:val="20"/>
        </w:rPr>
        <w:t>Тем временем ее сестра поднялась на борт «Фреда» и вернулась с двумя заплечными мешками Близняшки сказали в унисон:</w:t>
      </w:r>
    </w:p>
    <w:p>
      <w:pPr>
        <w:pStyle w:val="Normal"/>
        <w:rPr/>
      </w:pPr>
      <w:r>
        <w:rPr>
          <w:szCs w:val="20"/>
        </w:rPr>
        <w:t>– </w:t>
      </w:r>
      <w:r>
        <w:rPr>
          <w:szCs w:val="20"/>
        </w:rPr>
        <w:t>Будьте осторожны.</w:t>
      </w:r>
    </w:p>
    <w:p>
      <w:pPr>
        <w:pStyle w:val="Normal"/>
        <w:rPr/>
      </w:pPr>
      <w:r>
        <w:rPr>
          <w:szCs w:val="20"/>
        </w:rPr>
        <w:t>– </w:t>
      </w:r>
      <w:r>
        <w:rPr>
          <w:szCs w:val="20"/>
        </w:rPr>
        <w:t>Непременно, – заверил их Ренн и помахал рукой, когда они зашагали к дороге, где ждал краулер.</w:t>
      </w:r>
    </w:p>
    <w:p>
      <w:pPr>
        <w:pStyle w:val="Normal"/>
        <w:rPr/>
      </w:pPr>
      <w:r>
        <w:rPr>
          <w:szCs w:val="20"/>
        </w:rPr>
        <w:t>Как только они исчезли из вида, Ренн и Марла поднялись на борт и стали готовиться к отплытию. Это был момент, которого Марла и опасалась, и с нетерпением ждала вот уже много недель. Идея отправиться в путь с Ренном, все время жить с ним бок о бок чрезвычайно привлекала ее. И все же она понимала: жизнь среди болот будет ежедневно напоминать ему о том, насколько ограниченны ее возможности. Она не могла пользоваться оружием, чистить лодку, завязывать узлы, готовить еду. Хуже того – она не нуждалась ни в чем этом. Даже совместные трапезы, сближающие людей, были для нее недоступны. Кому охота сидеть рядом и беседовать, когда ты открываешь люк в спине, нацеливаешь рецепторы на солнце и впитываешь энергию? К счастью, ей не так уж часто приходилось делать это.</w:t>
      </w:r>
    </w:p>
    <w:p>
      <w:pPr>
        <w:pStyle w:val="Normal"/>
        <w:rPr>
          <w:szCs w:val="20"/>
        </w:rPr>
      </w:pPr>
      <w:r>
        <w:rPr>
          <w:szCs w:val="20"/>
        </w:rPr>
        <w:t>Ренн начал с осмотра лодки. Обшарив ее от носа до кормы и заглянув во все отсеки и помещения, он с улыбкой сказал:</w:t>
      </w:r>
    </w:p>
    <w:p>
      <w:pPr>
        <w:pStyle w:val="Normal"/>
        <w:rPr/>
      </w:pPr>
      <w:r>
        <w:rPr>
          <w:szCs w:val="20"/>
        </w:rPr>
        <w:t>– </w:t>
      </w:r>
      <w:r>
        <w:rPr>
          <w:szCs w:val="20"/>
        </w:rPr>
        <w:t>Прекрасная работа, Марла. Даже Капитан был бы доволен.</w:t>
      </w:r>
    </w:p>
    <w:p>
      <w:pPr>
        <w:pStyle w:val="Normal"/>
        <w:rPr>
          <w:szCs w:val="20"/>
        </w:rPr>
      </w:pPr>
      <w:r>
        <w:rPr>
          <w:szCs w:val="20"/>
        </w:rPr>
        <w:t>Да, подумала она, я способна на многое, если имею возможность сделать так, чтобы на меня работали люди. Посмотрим, что ты потом будешь говорить.</w:t>
      </w:r>
    </w:p>
    <w:p>
      <w:pPr>
        <w:pStyle w:val="Normal"/>
        <w:rPr>
          <w:szCs w:val="20"/>
        </w:rPr>
      </w:pPr>
      <w:r>
        <w:rPr>
          <w:szCs w:val="20"/>
        </w:rPr>
        <w:t>Однако, несмотря на все ее опасения, первые несколько недель прошли прекрасно. Ренн играючи справлялся с рутинной работой, и, к удивлению Марлы, обнаружилось, что и она способна кое на что. Перекинув заднюю лапу через румпель, она могла рулить. И хотя по-прежнему была не в состоянии вязать узлы, зато научилась замечательно развязывать их зубами. Так что это было очень приятное время, чему в большой степени способствовало то, что Ренн мог уделять охоте всего несколько часов в день. Потом раны начинали ныть, вынуждая его сделать перерыв. Вот так и получилось, что долгие дневные часы они проводили в ленивых прогулках или просто валялись на палубе, спасаясь в каюте каждый раз, когда начинался один из неожиданных ливней, участившихся с наступлением сезона дождей.</w:t>
      </w:r>
    </w:p>
    <w:p>
      <w:pPr>
        <w:pStyle w:val="Normal"/>
        <w:rPr>
          <w:szCs w:val="20"/>
        </w:rPr>
      </w:pPr>
      <w:r>
        <w:rPr>
          <w:szCs w:val="20"/>
        </w:rPr>
        <w:t>Постепенно, слово за слово, они поведали друг другу свои истории. Болтали и смеялись целыми часами, надолго погружаясь в прошлое, пока какая-нибудь мысль или замечание не разрушали чары, напоминая о том, в каком ужасном положении оказалась Марла. Вообще-то они старались избегать разговоров на эту тему, но время от времени такое все же случалось, и Ренн знал, что в глубине души Марла горько оплакивает свою судьбу.</w:t>
      </w:r>
    </w:p>
    <w:p>
      <w:pPr>
        <w:pStyle w:val="Normal"/>
        <w:rPr>
          <w:szCs w:val="20"/>
        </w:rPr>
      </w:pPr>
      <w:r>
        <w:rPr>
          <w:szCs w:val="20"/>
        </w:rPr>
        <w:t>Постепенно он окреп и в конце концов снова смог охотиться целый день. И хотя Марла не во всем могла помогать ему, она оказалась замечательным партнером. Они жили душа в душу и работали как единая, хорошо слаженная команда. Обычно Марла шла впереди, выслеживая добычу и подавая Ренну знак, когда замечала ее. Поначалу он опасался, что она может стать жертвой какого-нибудь монстра, но вскоре понял, что беспокоиться нечего. Редкому монстру удавалось ускользнуть от инфракрасного зрения Марлы, ее тонкого слуха и острейшего обоняния, а те немногие, у которых это получалось, пали жертвой ее бритвенно-острых зубов.</w:t>
      </w:r>
    </w:p>
    <w:p>
      <w:pPr>
        <w:pStyle w:val="Normal"/>
        <w:rPr>
          <w:szCs w:val="20"/>
        </w:rPr>
      </w:pPr>
      <w:r>
        <w:rPr>
          <w:szCs w:val="20"/>
        </w:rPr>
        <w:t>Они действовали так слаженно и эффективно, что за несколько недель заготовили больше шкур, чем Ренн с Капитаном за месяцы. Надо было решить, где хранить добытое. Можно было построить охотничий домик наподобие того, в котором жил Капитан, но эта идея Ренна не привлекала. После того, что случилось с Капитаном, он предпочитал плавучий и, следовательно, мобильный дом.</w:t>
      </w:r>
    </w:p>
    <w:p>
      <w:pPr>
        <w:pStyle w:val="Normal"/>
        <w:rPr>
          <w:szCs w:val="20"/>
        </w:rPr>
      </w:pPr>
      <w:r>
        <w:rPr>
          <w:szCs w:val="20"/>
        </w:rPr>
        <w:t>Поэтому было решено построить где-нибудь надежное хранилище, а жить по-прежнему на «Фреде». После раздумий выбор пал на один из крошечных островков в центре большого озера, затерянный среди множества других. На нем они выкопали, обустроили и хорошенько замаскировали хранилище, постаравшись не оставить никаких признаков своего пребывания на острове. До половины забив склад шкурами, они заперли его и продолжили охоту.</w:t>
      </w:r>
    </w:p>
    <w:p>
      <w:pPr>
        <w:pStyle w:val="Normal"/>
        <w:rPr>
          <w:szCs w:val="20"/>
        </w:rPr>
      </w:pPr>
      <w:r>
        <w:rPr>
          <w:szCs w:val="20"/>
        </w:rPr>
        <w:t>Однако сезон дождей был уже в самом разгаре и охота отнимала не слишком много времени. Большую часть дня они проводили в уютной каюте «Фреда». Свинцово-серое небо часами источало влагу, поливая землю и барабаня по крыше, а потом, когда возникало ощущение, что дождь не кончится никогда, он внезапно прекращался, как будто кто-то наверху поворачивал гигантский кран. И тут же снизу медленно поднимался густой туман, ограничивая видимость пределами нескольких футов.</w:t>
      </w:r>
    </w:p>
    <w:p>
      <w:pPr>
        <w:pStyle w:val="Normal"/>
        <w:rPr>
          <w:szCs w:val="20"/>
        </w:rPr>
      </w:pPr>
      <w:r>
        <w:rPr>
          <w:szCs w:val="20"/>
        </w:rPr>
        <w:t>Именно в один из таких дней до них донеслись приглушенные туманом и джунглями звуки отдаленной стрельбы. Треск автоматных очередей ни с чем спутать было невозможно. Поначалу Ренн подумал, что это какой-то новичок, совсем неопытный охотник, у которого больше оружия, чем мозгов. Но, прислушавшись повнимательнее, он изменил свое мнение. Вне всякого сомнения, палили из нескольких автоматов одновременно.</w:t>
      </w:r>
    </w:p>
    <w:p>
      <w:pPr>
        <w:pStyle w:val="Normal"/>
        <w:rPr/>
      </w:pPr>
      <w:r>
        <w:rPr>
          <w:szCs w:val="20"/>
        </w:rPr>
        <w:t>– </w:t>
      </w:r>
      <w:r>
        <w:rPr>
          <w:szCs w:val="20"/>
        </w:rPr>
        <w:t>Что скажешь, Марла? – спросил он, рассчитывая на ее более тонкий слух. – Или я сошел с ума, или... где-то неподалеку идет самое настоящее сражение.</w:t>
      </w:r>
    </w:p>
    <w:p>
      <w:pPr>
        <w:pStyle w:val="Normal"/>
        <w:rPr>
          <w:szCs w:val="20"/>
        </w:rPr>
      </w:pPr>
      <w:r>
        <w:rPr>
          <w:szCs w:val="20"/>
        </w:rPr>
        <w:t>Склонив голову набок и активизировав все свои рецепторы, Марла некоторое время вглядывалась в туман.</w:t>
      </w:r>
    </w:p>
    <w:p>
      <w:pPr>
        <w:pStyle w:val="Normal"/>
        <w:rPr/>
      </w:pPr>
      <w:r>
        <w:rPr>
          <w:szCs w:val="20"/>
        </w:rPr>
        <w:t>– </w:t>
      </w:r>
      <w:r>
        <w:rPr>
          <w:szCs w:val="20"/>
        </w:rPr>
        <w:t>Нет, ты не сошел с ума. Я бы сказала, стреляют из шести или, может быть, семи автоматов... и еще какого-то тяжелого оружия.</w:t>
      </w:r>
    </w:p>
    <w:p>
      <w:pPr>
        <w:pStyle w:val="Normal"/>
        <w:rPr>
          <w:szCs w:val="20"/>
        </w:rPr>
      </w:pPr>
      <w:r>
        <w:rPr>
          <w:szCs w:val="20"/>
        </w:rPr>
        <w:t>Мысли Ренна метались как бешеные, когда он направил «Фреда» к берегу. Что, к чертям, происходит? Может, пара охотников не поделили между собой территорию? Тогда не стоило в это дело встревать. А если нашелся еще один ублюдок вроде Циклопа с его бандой? В этом случае Ренн был бы не прочь вмешаться и как следует проучить его. К несчастью, существовал единственный способ выяснить, как обстоит дело.</w:t>
      </w:r>
    </w:p>
    <w:p>
      <w:pPr>
        <w:pStyle w:val="Normal"/>
        <w:rPr>
          <w:szCs w:val="20"/>
        </w:rPr>
      </w:pPr>
      <w:r>
        <w:rPr>
          <w:szCs w:val="20"/>
        </w:rPr>
        <w:t>Ренн привязал «Фреда» к дереву, взял лазерное ружье, дополнительный зарядный блок к нему и несколько магазинов к пистолету. Марла первой нырнула в джунгли. Вода хлюпала и журчала под сапогами Ренна, ветки хлестали его по лицу, а звуки выстрелов становились все громче и громче. Впереди мелькала Марла, то выныривая, то снова пропадая в тумане, словно таинственный волк-призрак, спасающийся от дневного света.</w:t>
      </w:r>
    </w:p>
    <w:p>
      <w:pPr>
        <w:pStyle w:val="Normal"/>
        <w:rPr>
          <w:szCs w:val="20"/>
        </w:rPr>
      </w:pPr>
      <w:r>
        <w:rPr>
          <w:szCs w:val="20"/>
        </w:rPr>
        <w:t>Внезапно джунгли расступились. В первый момент Ренну показалось, что перед ним поляна. Но нет, то было нечто, напоминающее широкую просеку, кем-то проложенную в джунглях. На ней уцелели лишь большие деревья, а вся остальная растительность была смята, растоптана и утрамбована до состояния вязкой кашицы. Если бы Ренн не знал, что это невозможно, он подумал бы, что просека оставлена проехавшей сквозь джунгли огромной машиной. Однако, приглядевшись, он понял, что дело обстояло иначе. Все в пределах взгляда было вытоптано тысячами или, может быть, даже миллионами трехпалых ног. Следы выглядели так, будто их оставили кенгуру, но ведь местные кенгуру никогда не бегали стаями. Тем не менее следы лгать не могли, а они свидетельствовали о том, что здесь промчалось огромное множество кенгуру, которые и повредили джунгли. И, судя по звукам сражения, кому-то страшно не повезло оказаться у них на пути.</w:t>
      </w:r>
    </w:p>
    <w:p>
      <w:pPr>
        <w:pStyle w:val="Normal"/>
        <w:rPr>
          <w:szCs w:val="20"/>
        </w:rPr>
      </w:pPr>
      <w:r>
        <w:rPr>
          <w:szCs w:val="20"/>
        </w:rPr>
        <w:t>Ренн быстро пошел вдоль края следа, оставленного кенгуру, чтобы в случае чего можно было спрятаться в джунглях. Из-за стелющегося по земле тумана видимость была скверная, и он едва не споткнулся о тела. Кенгуру, так и есть. Шесть или восемь, все изрешечены из автомата. Обойдя их, Ренн увидел новые трупы, группами по четыре-пять и рядами по пятнадцать штук и больше. Постепенно картина начала проясняться. Сначала под натиском монстров охотники в ужасе бросились бежать, потом остановились, пытаясь отстреливаться, но вынуждены были снова спасаться бегством.</w:t>
      </w:r>
    </w:p>
    <w:p>
      <w:pPr>
        <w:pStyle w:val="Normal"/>
        <w:rPr/>
      </w:pPr>
      <w:r>
        <w:rPr>
          <w:szCs w:val="20"/>
        </w:rPr>
        <w:t>Теперь Ренн тоже бежал, хотя это было и нелегко из-за липнущей к сапогам грязи. И увидел впереди что-то... снова груду тел... Нет, это были не кенгуру. Проклятье! Человеческие тела! Точнее говоря, то, что осталось от них, – разгрызенные кости, клочки одежды и куски легкой брони. Легкой брони? Охотники носят не броню, а одежду из шкур. Ренн поднял кусок покрупнее, с удивлением разглядывая камуфляжный рисунок, вызывающий в памяти совершенно определенные ассоциации. Но этого не могло быть! Форменная одежда морских пехотинцев. Имперская морская пехота на Трясине? Ну и чудеса! Сначала в панике бегущие куда-то кенгуру, потом имперская морская пехота. Что еще? Судя по всему, на этом месте люди еще раз попытались остановить преследователей, но их тут же погнали дальше.</w:t>
      </w:r>
    </w:p>
    <w:p>
      <w:pPr>
        <w:pStyle w:val="Normal"/>
        <w:rPr>
          <w:szCs w:val="20"/>
        </w:rPr>
      </w:pPr>
      <w:r>
        <w:rPr>
          <w:szCs w:val="20"/>
        </w:rPr>
        <w:t>Ренн снова двинулся в путь, расчехлив по дороге лазерное ружье. Теперь выстрелы гремели, казалось, прямо над головой. Но даже сквозь оглушительный грохот прорывался ужасный, душераздирающий вой; в унисон вопили тысячи кенгуру. От этого звука кровь у Ренна застыла в жилах.</w:t>
      </w:r>
    </w:p>
    <w:p>
      <w:pPr>
        <w:pStyle w:val="Normal"/>
        <w:rPr>
          <w:szCs w:val="20"/>
        </w:rPr>
      </w:pPr>
      <w:r>
        <w:rPr>
          <w:szCs w:val="20"/>
        </w:rPr>
        <w:t>Внезапно рядом с ним материализовалась Марла.</w:t>
      </w:r>
    </w:p>
    <w:p>
      <w:pPr>
        <w:pStyle w:val="Normal"/>
        <w:rPr/>
      </w:pPr>
      <w:r>
        <w:rPr>
          <w:szCs w:val="20"/>
        </w:rPr>
        <w:t>– </w:t>
      </w:r>
      <w:r>
        <w:rPr>
          <w:szCs w:val="20"/>
        </w:rPr>
        <w:t>Быстро! Вон туда!</w:t>
      </w:r>
    </w:p>
    <w:p>
      <w:pPr>
        <w:pStyle w:val="Normal"/>
        <w:rPr/>
      </w:pPr>
      <w:r>
        <w:rPr>
          <w:szCs w:val="20"/>
        </w:rPr>
        <w:t>Они пробежали несколько шагов и спрятались за грудой поваленных деревьев, глядя на разворачивающуюся перед ними картину, которую, наверное, можно было представить себе происходящей разве что в аду. Бурлящая масса удивительно похожих на земных кенгуру монстров затопила поляну. Их змееподобные хвосты – на самом деле это были никакие не хвосты, а самостоятельные животные того же самого типа – сейчас отделились от своих носителей и скользили между ними, горя желанием принять участие в убийстве.</w:t>
      </w:r>
    </w:p>
    <w:p>
      <w:pPr>
        <w:pStyle w:val="Normal"/>
        <w:rPr>
          <w:szCs w:val="20"/>
        </w:rPr>
      </w:pPr>
      <w:r>
        <w:rPr>
          <w:szCs w:val="20"/>
        </w:rPr>
        <w:t>Этой кипящей, вспененной массе враждебной плоти противостояли пять мужчин и две женщины. Они стояли на небольшом пригорке спина к спине. Их оружие изрыгало смерть, кося волны подступающих со всех сторон монстров.</w:t>
      </w:r>
    </w:p>
    <w:p>
      <w:pPr>
        <w:pStyle w:val="Normal"/>
        <w:rPr>
          <w:szCs w:val="20"/>
        </w:rPr>
      </w:pPr>
      <w:r>
        <w:rPr>
          <w:szCs w:val="20"/>
        </w:rPr>
        <w:t>Среди них выделялся высокий чернокожий мужчина, на чьей изодранной в клочья одежде все еще были видны знаки различия командира взвода. Он стрелял из тяжелого трехствольного орудия, как из обычного автомата, хотя, как правило, такие орудия используются в качестве стационарной установки. При каждом выстреле тело человека сотрясала сильная отдача, зато монстры валились как подкошенные; беда была только в том, что на смену им тут же появлялись новые. Ренн видел, как раскрывался рот морского пехотинца, как двигались его губы, выкрикивая проклятия в адрес подступающих орд, но эти звуки тонули в грохоте выстрелов и душераздирающих воплях кенгуру.</w:t>
      </w:r>
    </w:p>
    <w:p>
      <w:pPr>
        <w:pStyle w:val="Normal"/>
        <w:rPr>
          <w:szCs w:val="20"/>
        </w:rPr>
      </w:pPr>
      <w:r>
        <w:rPr>
          <w:szCs w:val="20"/>
        </w:rPr>
        <w:t>Внезапно хвост одного из кенгуру обвился вокруг правой ноги командира и заскользил вверх, пытаясь добраться до его горла. Увидев это, женщина со светлыми волосами тщательно прицелилась и отстрелила чудовищу голову. Командир даже ничего не заметил.</w:t>
      </w:r>
    </w:p>
    <w:p>
      <w:pPr>
        <w:pStyle w:val="Normal"/>
        <w:rPr/>
      </w:pPr>
      <w:r>
        <w:rPr>
          <w:szCs w:val="20"/>
        </w:rPr>
        <w:t>Никаких сомнений – со стороны морских пехотинцев это была последняя попытка остановить монстров. Нужно было срочно что-то придумать, чтобы переломить ситуацию, но в голову ничего не приходило, и Ренн сделал то единственное, что было в его силах.</w:t>
      </w:r>
    </w:p>
    <w:p>
      <w:pPr>
        <w:pStyle w:val="Normal"/>
        <w:rPr>
          <w:szCs w:val="20"/>
        </w:rPr>
      </w:pPr>
      <w:r>
        <w:rPr>
          <w:szCs w:val="20"/>
        </w:rPr>
        <w:t>Установив лазерное ружье в прочную развилку дерева, он повернулся к Марле и крикнул:</w:t>
      </w:r>
    </w:p>
    <w:p>
      <w:pPr>
        <w:pStyle w:val="Normal"/>
        <w:rPr/>
      </w:pPr>
      <w:r>
        <w:rPr>
          <w:szCs w:val="20"/>
        </w:rPr>
        <w:t>– </w:t>
      </w:r>
      <w:r>
        <w:rPr>
          <w:szCs w:val="20"/>
        </w:rPr>
        <w:t>Прикрой меня сзади!</w:t>
      </w:r>
    </w:p>
    <w:p>
      <w:pPr>
        <w:pStyle w:val="Normal"/>
        <w:rPr>
          <w:szCs w:val="20"/>
        </w:rPr>
      </w:pPr>
      <w:r>
        <w:rPr>
          <w:szCs w:val="20"/>
        </w:rPr>
        <w:t>Она кивнула, и Ренн открыл огонь. Он начал с самого дальнего ряда монстров, убивая их одного за другим единичными, но предельно точными выстрелами. Возникло искушение просто поливать их огнем, но в этом случае он наверняка больше бы ранил, чем убил, и быстрее привлек бы к себе внимание. А его задачей было уничтожить как можно больше жутких тварей до того, как они поймут, что именно происходит. Поэтому он целился и стрелял, целился и стрелял... Боже, сколько же их!</w:t>
      </w:r>
    </w:p>
    <w:p>
      <w:pPr>
        <w:pStyle w:val="Normal"/>
        <w:rPr/>
      </w:pPr>
      <w:r>
        <w:rPr>
          <w:szCs w:val="20"/>
        </w:rPr>
        <w:t>Сраженные кенгуру содрогались, падали и оставались лежать в грязи. Если их симбиотические хвосты при этом уцелевали, они немедленно отправлялись на поиски нового хозяина. Нередко между ними разыгрывались настоящие сражения, когда два, а то и три этих змееподобных существа пытались прикрепиться к одному и тому же кенгуру. Все это придавало дополнительный оттенок происходящему – какой-то жуткой феерии. В бешеном ритме изрыгали огонь автоматы, кенгуру падали, их шкуры приобретали цвет грязи, а молочно-белый туман медленно колыхался, то скрывая, то обнажая безумные сцены оргии смерти.</w:t>
      </w:r>
    </w:p>
    <w:p>
      <w:pPr>
        <w:pStyle w:val="Normal"/>
        <w:rPr/>
      </w:pPr>
      <w:r>
        <w:rPr>
          <w:szCs w:val="20"/>
        </w:rPr>
        <w:t>Казалось, этому не будет конца. Как Ренн и рассчитывал, кенгуру не сразу поняли, что происходит, но когда это случилось, они повели себя так, словно ими управлял какой-то единый разум. Внезапно они разделились на две части, одна из которых продолжала атаковать морских пехотинцев, – сейчас, как показалось Ренну, их осталось шестеро, а другая развернулась и устремилась к нему.</w:t>
      </w:r>
    </w:p>
    <w:p>
      <w:pPr>
        <w:pStyle w:val="Normal"/>
        <w:rPr>
          <w:szCs w:val="20"/>
        </w:rPr>
      </w:pPr>
      <w:r>
        <w:rPr>
          <w:szCs w:val="20"/>
        </w:rPr>
        <w:t>Заметив это, пехотинцы приободрились. Однако Ренн этого уже не видел, потому что через считанные мгновения завывающая орда монстров нахлынула на него. Необходимость целиться отпала сама собой. Он просто водил дулом ружья из стороны в сторону, поливая огнем надвигающуюся на него стену разъяренной плоти, разрезая тела надвое и отрубая конечности. А они все шли, и шли, и шли. Монстры были всего в нескольких ярдах от него, когда блок питания лазерного ружья опустел.</w:t>
      </w:r>
    </w:p>
    <w:p>
      <w:pPr>
        <w:pStyle w:val="Normal"/>
        <w:rPr>
          <w:szCs w:val="20"/>
        </w:rPr>
      </w:pPr>
      <w:r>
        <w:rPr>
          <w:szCs w:val="20"/>
        </w:rPr>
        <w:t>Отбросив ружье, Ренн взял в левую руку пистолет, а в правую бластер. Монстры окружали его со всех сторон, а он отстреливался то с правой руки, то с левой, каждым выстрелом убивая или калеча кого-нибудь из них.</w:t>
      </w:r>
    </w:p>
    <w:p>
      <w:pPr>
        <w:pStyle w:val="Normal"/>
        <w:rPr/>
      </w:pPr>
      <w:r>
        <w:rPr>
          <w:szCs w:val="20"/>
        </w:rPr>
        <w:t>Марла изо всех сил пыталась помешать им зайти Ренну за спину, полностью замкнуть круг. Она разрывала тварей на части, в то время как их зубы и лапы не могли причинить существенного вреда металлу и пластику, из которых состояло ее тело. И все же она понимала, что победа будет за ними. Их было так много, что в любой момент они могли просто задавить ее числом. И тогда... Тогда они доберутся до Ренна. «Нет! – упрямо подумала она. – Этому не бывать!» И с новой яростью, вертясь во все стороны, продолжала рвать и отшвыривать, хлестать и кусать – настоящая машина для убийства, для которой в данный момент не существовало больше ничего.</w:t>
      </w:r>
    </w:p>
    <w:p>
      <w:pPr>
        <w:pStyle w:val="Normal"/>
        <w:rPr>
          <w:szCs w:val="20"/>
        </w:rPr>
      </w:pPr>
      <w:r>
        <w:rPr>
          <w:szCs w:val="20"/>
        </w:rPr>
        <w:t>А потом сражение внезапно кончилось. Как будто снова подчиняясь чьему-то безмолвному приказу, кенгуру развернулись и побежали, растворившись в джунглях и бросив на произвол судьбы свои змееподобные хвосты. По-видимому, с этими последними у них проблем не было.</w:t>
      </w:r>
    </w:p>
    <w:p>
      <w:pPr>
        <w:pStyle w:val="Normal"/>
        <w:rPr>
          <w:szCs w:val="20"/>
        </w:rPr>
      </w:pPr>
      <w:r>
        <w:rPr>
          <w:szCs w:val="20"/>
        </w:rPr>
        <w:t>Взглянув на Ренна, Марла увидела несколько небольших кровоточащих ран. Но гораздо сильнее ее обеспокоило странное, самоуглубленное выражение его глаз. Он как раз в этот момент перезаряжал пистолет, но действовал точно автомат. Впечатление было такое, как будто его душа покинула тело. Со всех сторон в несколько слоев лежали груды монстров. Тех, которые еще шевелились, он добивал одного за другим выстрелом в голову.</w:t>
      </w:r>
    </w:p>
    <w:p>
      <w:pPr>
        <w:pStyle w:val="Normal"/>
        <w:rPr/>
      </w:pPr>
      <w:r>
        <w:rPr>
          <w:szCs w:val="20"/>
        </w:rPr>
        <w:t>– </w:t>
      </w:r>
      <w:r>
        <w:rPr>
          <w:szCs w:val="20"/>
        </w:rPr>
        <w:t>Джонатан?</w:t>
      </w:r>
    </w:p>
    <w:p>
      <w:pPr>
        <w:pStyle w:val="Normal"/>
        <w:rPr>
          <w:szCs w:val="20"/>
        </w:rPr>
      </w:pPr>
      <w:r>
        <w:rPr>
          <w:szCs w:val="20"/>
        </w:rPr>
        <w:t>Ренн повернулся и посмотрел на Марлу с таким видом, точно не понимал, кто она такая и что здесь делает. А потом улыбнулся, и в этот момент, казалось, его лицо снова ожило.</w:t>
      </w:r>
    </w:p>
    <w:p>
      <w:pPr>
        <w:pStyle w:val="Normal"/>
        <w:rPr/>
      </w:pPr>
      <w:r>
        <w:rPr>
          <w:szCs w:val="20"/>
        </w:rPr>
        <w:t>– </w:t>
      </w:r>
      <w:r>
        <w:rPr>
          <w:szCs w:val="20"/>
        </w:rPr>
        <w:t>Марла, это ты... С тобой все в порядке?</w:t>
      </w:r>
    </w:p>
    <w:p>
      <w:pPr>
        <w:pStyle w:val="Normal"/>
        <w:rPr>
          <w:szCs w:val="20"/>
        </w:rPr>
      </w:pPr>
      <w:r>
        <w:rPr>
          <w:szCs w:val="20"/>
        </w:rPr>
        <w:t>Она с трудом подавила вздох облегчения.</w:t>
      </w:r>
    </w:p>
    <w:p>
      <w:pPr>
        <w:pStyle w:val="Normal"/>
        <w:rPr/>
      </w:pPr>
      <w:r>
        <w:rPr>
          <w:szCs w:val="20"/>
        </w:rPr>
        <w:t>– </w:t>
      </w:r>
      <w:r>
        <w:rPr>
          <w:szCs w:val="20"/>
        </w:rPr>
        <w:t>Надеюсь, что да. Пластик и металл... Что им сделается? – Она подняла взгляд на Ренна. – А вот ты ранен.</w:t>
      </w:r>
    </w:p>
    <w:p>
      <w:pPr>
        <w:pStyle w:val="Normal"/>
        <w:rPr/>
      </w:pPr>
      <w:r>
        <w:rPr>
          <w:szCs w:val="20"/>
        </w:rPr>
        <w:t>– </w:t>
      </w:r>
      <w:r>
        <w:rPr>
          <w:szCs w:val="20"/>
        </w:rPr>
        <w:t>Несомненно, – пророкотал звучный бас, и высокий командир оказался рядом с ними. Приложив сложенные ладони ко рту, он закричал. – Эй, Док! Тащи сюда свою задницу! Этот парень закапал кровью мои сапоги. – Снова повернувшись к Ренну, он протянул ему крепкую большую ладонь: – Командир взвода Марвин Джумо, имперская морская пехота. В следующий раз, когда мне вздумается играть роль няни для группы биологов, я приведу с собой не меньше чем дивизию.</w:t>
      </w:r>
    </w:p>
    <w:p>
      <w:pPr>
        <w:pStyle w:val="Normal"/>
        <w:rPr>
          <w:szCs w:val="20"/>
        </w:rPr>
      </w:pPr>
      <w:r>
        <w:rPr>
          <w:szCs w:val="20"/>
        </w:rPr>
        <w:t>Ренн засмеялся. Пока они обменивались рукопожатием, он бросил быстрый, но внимательный взгляд на могучего пехотинца. У того были умные карие глаза, высокие скулы, плоский нос со следами бесчисленных пьяных драк и широкая усмешка, обнажившая такие белые зубы, что они даже слегка посверкивали.</w:t>
      </w:r>
    </w:p>
    <w:p>
      <w:pPr>
        <w:pStyle w:val="Normal"/>
        <w:rPr/>
      </w:pPr>
      <w:r>
        <w:rPr>
          <w:szCs w:val="20"/>
        </w:rPr>
        <w:t>– </w:t>
      </w:r>
      <w:r>
        <w:rPr>
          <w:szCs w:val="20"/>
        </w:rPr>
        <w:t>Джонатан Ренн, к вашим услугам. И позвольте представить вам моего партнера, Марлу Мари Мендез.</w:t>
      </w:r>
    </w:p>
    <w:p>
      <w:pPr>
        <w:pStyle w:val="Normal"/>
        <w:rPr/>
      </w:pPr>
      <w:r>
        <w:rPr>
          <w:szCs w:val="20"/>
        </w:rPr>
        <w:t>– </w:t>
      </w:r>
      <w:r>
        <w:rPr>
          <w:szCs w:val="20"/>
        </w:rPr>
        <w:t>Рад видеть вас обоих, – ответил Джумо, без малейших признаков колебания пожав протянутую Марлой лапу. – В самом деле рад. Если бы не вы, я бы уже здоровался со своими предками, а, судя по словам отца, все они были те еще сукины дети.</w:t>
      </w:r>
    </w:p>
    <w:p>
      <w:pPr>
        <w:pStyle w:val="Normal"/>
        <w:rPr/>
      </w:pPr>
      <w:r>
        <w:rPr>
          <w:szCs w:val="20"/>
        </w:rPr>
        <w:t>Разговор был прерван появлением женщины-пехотинца, которая рядом со своим крупным командиром казалась еще более миниатюрной – эльф с короткими каштановыми волосами, но, увы, увешанный оружием. С одного плеча у нее свисал автомат, с другого ружье, а в правой руке она держала медицинский ранец. Джумо указал на Ренна:</w:t>
      </w:r>
    </w:p>
    <w:p>
      <w:pPr>
        <w:pStyle w:val="Normal"/>
        <w:rPr/>
      </w:pPr>
      <w:r>
        <w:rPr>
          <w:szCs w:val="20"/>
        </w:rPr>
        <w:t>– </w:t>
      </w:r>
      <w:r>
        <w:rPr>
          <w:szCs w:val="20"/>
        </w:rPr>
        <w:t>Вот твой пациент, Док... Займись им.</w:t>
      </w:r>
    </w:p>
    <w:p>
      <w:pPr>
        <w:pStyle w:val="Normal"/>
        <w:rPr>
          <w:szCs w:val="20"/>
        </w:rPr>
      </w:pPr>
      <w:r>
        <w:rPr>
          <w:szCs w:val="20"/>
        </w:rPr>
        <w:t>Она кивнула, положила на землю автомат, ружье и обежала взглядом ярких небольших глаз раны Ренна, оценивая степень их серьезности. Открыла медицинский ранец и сделала Ренну знак сесть на ствол упавшего дерева.</w:t>
      </w:r>
    </w:p>
    <w:p>
      <w:pPr>
        <w:pStyle w:val="Normal"/>
        <w:rPr/>
      </w:pPr>
      <w:r>
        <w:rPr>
          <w:szCs w:val="20"/>
        </w:rPr>
        <w:t>– </w:t>
      </w:r>
      <w:r>
        <w:rPr>
          <w:szCs w:val="20"/>
        </w:rPr>
        <w:t>Док у нас не слишком разговорчива, – с улыбкой заметил Джумо, – но дело свое знает... так же как и я.</w:t>
      </w:r>
    </w:p>
    <w:p>
      <w:pPr>
        <w:pStyle w:val="Normal"/>
        <w:rPr/>
      </w:pPr>
      <w:r>
        <w:rPr>
          <w:szCs w:val="20"/>
        </w:rPr>
        <w:t>– </w:t>
      </w:r>
      <w:r>
        <w:rPr>
          <w:szCs w:val="20"/>
        </w:rPr>
        <w:t>Золотые слова, – произнес новый мужской голос.</w:t>
      </w:r>
    </w:p>
    <w:p>
      <w:pPr>
        <w:pStyle w:val="Normal"/>
        <w:rPr>
          <w:szCs w:val="20"/>
        </w:rPr>
      </w:pPr>
      <w:r>
        <w:rPr>
          <w:szCs w:val="20"/>
        </w:rPr>
        <w:t>Слегка повернувшись, Ренн увидел приятного молодого человека, как раз в этот момент вышедшего на поляну. В чертах его лица проглядывало что-то азиатское, густые черные волосы были посредине разделены пробором и зачесаны назад. В темных глазах светились добродушие и ум. Правая рука висела на окровавленной перевязи.</w:t>
      </w:r>
    </w:p>
    <w:p>
      <w:pPr>
        <w:pStyle w:val="Normal"/>
        <w:rPr>
          <w:szCs w:val="20"/>
        </w:rPr>
      </w:pPr>
      <w:r>
        <w:rPr>
          <w:szCs w:val="20"/>
        </w:rPr>
        <w:t>Джумо состроил гримасу:</w:t>
      </w:r>
    </w:p>
    <w:p>
      <w:pPr>
        <w:pStyle w:val="Normal"/>
        <w:rPr/>
      </w:pPr>
      <w:r>
        <w:rPr>
          <w:szCs w:val="20"/>
        </w:rPr>
        <w:t>– </w:t>
      </w:r>
      <w:r>
        <w:rPr>
          <w:szCs w:val="20"/>
        </w:rPr>
        <w:t>Смотря в чьих устах они звучат... Это доктор Джордж Чин. Чин, позволь представить тебе наших спасителей. Это Джонатан Ренн, а вот эта лохматая красотка – Марла Мендез. Поосторожнее с ней... Она кусается.</w:t>
      </w:r>
    </w:p>
    <w:p>
      <w:pPr>
        <w:pStyle w:val="Normal"/>
        <w:rPr/>
      </w:pPr>
      <w:r>
        <w:rPr>
          <w:szCs w:val="20"/>
        </w:rPr>
        <w:t>Вопреки собственному желанию Марла засмеялась. А между тем попробовал бы кто-нибудь другой назвать ее лохматой красоткой – сразу бы познакомился с ее острыми зубами. Но Джумо как-то так это сказал... Как говорят только о своих. Она даже слегка смутилась, когда Чин наклонился, чтобы пожать ей лапу.</w:t>
      </w:r>
    </w:p>
    <w:p>
      <w:pPr>
        <w:pStyle w:val="Normal"/>
        <w:rPr/>
      </w:pPr>
      <w:r>
        <w:rPr>
          <w:szCs w:val="20"/>
        </w:rPr>
        <w:t>– </w:t>
      </w:r>
      <w:r>
        <w:rPr>
          <w:szCs w:val="20"/>
        </w:rPr>
        <w:t>Очень приятно, доктор Чин. Приветствую вас на Трясине.</w:t>
      </w:r>
    </w:p>
    <w:p>
      <w:pPr>
        <w:pStyle w:val="Normal"/>
        <w:rPr>
          <w:szCs w:val="20"/>
        </w:rPr>
      </w:pPr>
      <w:r>
        <w:rPr>
          <w:szCs w:val="20"/>
        </w:rPr>
        <w:t>Выпрямившись, Чин сделал жест в сторону груды трупов и сказал:</w:t>
      </w:r>
    </w:p>
    <w:p>
      <w:pPr>
        <w:pStyle w:val="Normal"/>
        <w:rPr/>
      </w:pPr>
      <w:r>
        <w:rPr>
          <w:szCs w:val="20"/>
        </w:rPr>
        <w:t>– </w:t>
      </w:r>
      <w:r>
        <w:rPr>
          <w:szCs w:val="20"/>
        </w:rPr>
        <w:t>Они устроили нам тут настоящий ад. Что с этими животными стряслось? Они всегда так себя ведут?</w:t>
      </w:r>
    </w:p>
    <w:p>
      <w:pPr>
        <w:pStyle w:val="Normal"/>
        <w:rPr>
          <w:szCs w:val="20"/>
        </w:rPr>
      </w:pPr>
      <w:r>
        <w:rPr>
          <w:szCs w:val="20"/>
        </w:rPr>
        <w:t>Ренн поднял бровь:</w:t>
      </w:r>
    </w:p>
    <w:p>
      <w:pPr>
        <w:pStyle w:val="Normal"/>
        <w:rPr/>
      </w:pPr>
      <w:r>
        <w:rPr>
          <w:szCs w:val="20"/>
        </w:rPr>
        <w:t>– </w:t>
      </w:r>
      <w:r>
        <w:rPr>
          <w:szCs w:val="20"/>
        </w:rPr>
        <w:t>Хороший вопрос, доктор. Один из тех, которые я собирался задать вам. Мне никогда не приходилось видеть, чтобы эти монстры вели себя подобным образом. Может, это ваша работа? Результат, так сказать, изучения вами местной фауны?</w:t>
      </w:r>
    </w:p>
    <w:p>
      <w:pPr>
        <w:pStyle w:val="Normal"/>
        <w:rPr>
          <w:szCs w:val="20"/>
        </w:rPr>
      </w:pPr>
      <w:r>
        <w:rPr>
          <w:szCs w:val="20"/>
        </w:rPr>
        <w:t>Чин в растерянности оглянулся на Джумо, который лишь улыбнулся и покачал головой. Выручили Чина звуки приближающихся голосов.</w:t>
      </w:r>
    </w:p>
    <w:p>
      <w:pPr>
        <w:pStyle w:val="Normal"/>
        <w:rPr>
          <w:szCs w:val="20"/>
        </w:rPr>
      </w:pPr>
      <w:r>
        <w:rPr>
          <w:szCs w:val="20"/>
        </w:rPr>
        <w:t>У Ренна возникло отчетливое ощущение, будто ученый чего-то недоговаривает и, что бы это ни было, командир с ним заодно. Мелькнула мысль задать Джумо вопрос напрямую, но Ренн тут же отказался от этого намерения, чувствуя, что таким образом ничего от него не добьется. Тогда он попытался зайти с другой стороны:</w:t>
      </w:r>
    </w:p>
    <w:p>
      <w:pPr>
        <w:pStyle w:val="Normal"/>
        <w:rPr/>
      </w:pPr>
      <w:r>
        <w:rPr>
          <w:szCs w:val="20"/>
        </w:rPr>
        <w:t>– </w:t>
      </w:r>
      <w:r>
        <w:rPr>
          <w:szCs w:val="20"/>
        </w:rPr>
        <w:t>Не обижайтесь, пожалуйста, но меня вот что интересует. Почему вы путешествуете так налегке? Здесь хватает опасностей и помимо кенгуру.</w:t>
      </w:r>
    </w:p>
    <w:p>
      <w:pPr>
        <w:pStyle w:val="Normal"/>
        <w:rPr/>
      </w:pPr>
      <w:r>
        <w:rPr>
          <w:szCs w:val="20"/>
        </w:rPr>
        <w:t>– </w:t>
      </w:r>
      <w:r>
        <w:rPr>
          <w:szCs w:val="20"/>
        </w:rPr>
        <w:t>Преступников, например, – добавила Марла.</w:t>
      </w:r>
    </w:p>
    <w:p>
      <w:pPr>
        <w:pStyle w:val="Normal"/>
        <w:rPr>
          <w:szCs w:val="20"/>
        </w:rPr>
      </w:pPr>
      <w:r>
        <w:rPr>
          <w:szCs w:val="20"/>
        </w:rPr>
        <w:t>Джумо понимающе закивал, сделав вид, что не слышал замечания Марлы.</w:t>
      </w:r>
    </w:p>
    <w:p>
      <w:pPr>
        <w:pStyle w:val="Normal"/>
        <w:rPr/>
      </w:pPr>
      <w:r>
        <w:rPr>
          <w:szCs w:val="20"/>
        </w:rPr>
        <w:t>– </w:t>
      </w:r>
      <w:r>
        <w:rPr>
          <w:szCs w:val="20"/>
        </w:rPr>
        <w:t>Кенгуру? Так вы называете этих тварей? Ну, в общем-то, они и в самом деле похожи на кенгуру, только одержимых жаждой убийства. Отвечаю на ваш вопрос. Мы не собирались приземляться. Как вы, наверное, догадываетесь, мы с космической станции. В наши планы входило лишь сделать низкий облет, произвести съемку и вернуться к себе. Увы, – он развел руками. – То, что осталось от шаттла, находится вон там, в нескольких милях отсюда, – Джумо указал на восток.</w:t>
      </w:r>
    </w:p>
    <w:p>
      <w:pPr>
        <w:pStyle w:val="Normal"/>
        <w:rPr>
          <w:szCs w:val="20"/>
        </w:rPr>
      </w:pPr>
      <w:r>
        <w:rPr>
          <w:szCs w:val="20"/>
        </w:rPr>
        <w:t>Ренн кивнул, недоумевая, почему производить съемку местности нужно в сопровождении команды морских пехотинцев, но догадывался, что спрашивать бесполезно.</w:t>
      </w:r>
    </w:p>
    <w:p>
      <w:pPr>
        <w:pStyle w:val="Normal"/>
        <w:rPr/>
      </w:pPr>
      <w:r>
        <w:rPr>
          <w:szCs w:val="20"/>
        </w:rPr>
        <w:t>– </w:t>
      </w:r>
      <w:r>
        <w:rPr>
          <w:szCs w:val="20"/>
        </w:rPr>
        <w:t>Оба наши пилота погибли во время крушения, – продолжал командир. – Мы как раз вытаскивали из обломков уцелевшее снаряжение, когда кенгуру напали на нас. Чего-чего, а этого мы никак не ожидали и просто бросились бежать. – Он пожал плечами. – Не слишком умно с нашей стороны, я полагаю.</w:t>
      </w:r>
    </w:p>
    <w:p>
      <w:pPr>
        <w:pStyle w:val="Normal"/>
        <w:rPr>
          <w:szCs w:val="20"/>
        </w:rPr>
      </w:pPr>
      <w:r>
        <w:rPr>
          <w:szCs w:val="20"/>
        </w:rPr>
        <w:t>Конечно, не слишком, подумал Ренн. Нужно было остаться около обломков и использовать их в качестве прикрытия. И, судя по выражению лица Джумо, приказ бежать отдал кто угодно, только не он.</w:t>
      </w:r>
    </w:p>
    <w:p>
      <w:pPr>
        <w:pStyle w:val="Normal"/>
        <w:rPr/>
      </w:pPr>
      <w:r>
        <w:rPr>
          <w:szCs w:val="20"/>
        </w:rPr>
        <w:t>– </w:t>
      </w:r>
      <w:r>
        <w:rPr>
          <w:szCs w:val="20"/>
        </w:rPr>
        <w:t>Пока мы бежали, они расправлялись с нами поодиночке. Так погибли Санчес и Гольдман. В полумиле отсюда мы сделали остановку и попытались задержать монстров. Это нам удалось... отчасти, но стоило жизни капралу Бирнсу и лейтенанту Костелло.</w:t>
      </w:r>
    </w:p>
    <w:p>
      <w:pPr>
        <w:pStyle w:val="Normal"/>
        <w:rPr>
          <w:szCs w:val="20"/>
        </w:rPr>
      </w:pPr>
      <w:r>
        <w:rPr>
          <w:szCs w:val="20"/>
        </w:rPr>
        <w:t>Док бросила, продолжая перевязывать ногу Ренна:</w:t>
      </w:r>
    </w:p>
    <w:p>
      <w:pPr>
        <w:pStyle w:val="Normal"/>
        <w:rPr/>
      </w:pPr>
      <w:r>
        <w:rPr>
          <w:szCs w:val="20"/>
        </w:rPr>
        <w:t>– </w:t>
      </w:r>
      <w:r>
        <w:rPr>
          <w:szCs w:val="20"/>
        </w:rPr>
        <w:t>Глупая сука.</w:t>
      </w:r>
    </w:p>
    <w:p>
      <w:pPr>
        <w:pStyle w:val="Normal"/>
        <w:rPr/>
      </w:pPr>
      <w:r>
        <w:rPr>
          <w:szCs w:val="20"/>
        </w:rPr>
        <w:t>– </w:t>
      </w:r>
      <w:r>
        <w:rPr>
          <w:szCs w:val="20"/>
        </w:rPr>
        <w:t>Попридержи язык, – сердито отозвался Джумо. Док пожала плечами, точно говоря: «Как скажешь», и вернулась к работе.</w:t>
      </w:r>
    </w:p>
    <w:p>
      <w:pPr>
        <w:pStyle w:val="Normal"/>
        <w:rPr>
          <w:szCs w:val="20"/>
        </w:rPr>
      </w:pPr>
      <w:r>
        <w:rPr>
          <w:szCs w:val="20"/>
        </w:rPr>
        <w:t>Однако этой короткой перепалки оказалось достаточно, чтобы Ренн понял, кто именно отдал приказ бежать. Лейтенант Костелло, на чьи останки они наткнулись посреди вытоптанной кенгуру просеки. Что ж, она дорого заплатила за свою ошибку. Жаль только, что, как это обычно бывает, вместе с ней пострадали ни в чем не повинные Санчес, Гольдман и Бирнс.</w:t>
      </w:r>
    </w:p>
    <w:p>
      <w:pPr>
        <w:pStyle w:val="Normal"/>
        <w:rPr>
          <w:szCs w:val="20"/>
        </w:rPr>
      </w:pPr>
      <w:r>
        <w:rPr>
          <w:szCs w:val="20"/>
        </w:rPr>
        <w:t>Беседа была прервана появлением еще двух пехотинцев. Они с обеих сторон поддерживали тяжело ступающую женщину, на правом бедре которой виднелась свежая повязка. Чин кинулся на помощь.</w:t>
      </w:r>
    </w:p>
    <w:p>
      <w:pPr>
        <w:pStyle w:val="Normal"/>
        <w:rPr>
          <w:szCs w:val="20"/>
        </w:rPr>
      </w:pPr>
      <w:r>
        <w:rPr>
          <w:szCs w:val="20"/>
        </w:rPr>
        <w:t>Сердце у Марлы заныло. Даже вымазанная в грязи и заляпанная пятнами засохшей крови, эта женщина поражала своей красотой. У нее были светлые волосы, яркие голубые глаза, высокие скулы, полные алые губы. И прекрасная фигура, чего не мог скрыть никакой мешковатый камуфляж. Единственный взгляд, брошенный на Ренна, подтвердил худшие опасения Марлы. Он смотрел на женщину с восторгом и еще так... как голодный смотрит на еду. Ясное дело, он не понимал, что светлые волосы красотки просто вытравлены кислотой. Марле стало совсем нехорошо. Но, сказала она себе, что есть, то есть, и ничего с этим не поделаешь.</w:t>
      </w:r>
    </w:p>
    <w:p>
      <w:pPr>
        <w:pStyle w:val="Normal"/>
        <w:rPr>
          <w:szCs w:val="20"/>
        </w:rPr>
      </w:pPr>
      <w:r>
        <w:rPr>
          <w:szCs w:val="20"/>
        </w:rPr>
        <w:t>Пехотинцы бережно усадили женщину на ствол дерева рядом с Ренном.</w:t>
      </w:r>
    </w:p>
    <w:p>
      <w:pPr>
        <w:pStyle w:val="Normal"/>
        <w:rPr/>
      </w:pPr>
      <w:r>
        <w:rPr>
          <w:szCs w:val="20"/>
        </w:rPr>
        <w:t>– </w:t>
      </w:r>
      <w:r>
        <w:rPr>
          <w:szCs w:val="20"/>
        </w:rPr>
        <w:t>Спасибо, ребята, – улыбнулась она. Голос у нее звучал тепло и дружелюбно. – Доставили меня лучше всякого такси. – Повернувшись к Ренну, она протянула ему руку. У нее были коротко остриженные ногти, как у человека, которому приходится много работать руками, что, в общем-то, несколько противоречило представлению о том, чей рабочий день протекает у микроскопа или за компьютером.</w:t>
      </w:r>
    </w:p>
    <w:p>
      <w:pPr>
        <w:pStyle w:val="Normal"/>
        <w:rPr/>
      </w:pPr>
      <w:r>
        <w:rPr>
          <w:szCs w:val="20"/>
        </w:rPr>
        <w:t>– </w:t>
      </w:r>
      <w:r>
        <w:rPr>
          <w:szCs w:val="20"/>
        </w:rPr>
        <w:t>Привет. Я – Ванесса Купер-Смит.</w:t>
      </w:r>
    </w:p>
    <w:p>
      <w:pPr>
        <w:pStyle w:val="Normal"/>
        <w:rPr/>
      </w:pPr>
      <w:r>
        <w:rPr>
          <w:szCs w:val="20"/>
        </w:rPr>
        <w:t>– </w:t>
      </w:r>
      <w:r>
        <w:rPr>
          <w:szCs w:val="20"/>
        </w:rPr>
        <w:t>Доктор Ванесса Купер-Смит, – с улыбкой поправил ее Чин. – И, несмотря на воздушный облик, весьма преуспевающий в своем деле.</w:t>
      </w:r>
    </w:p>
    <w:p>
      <w:pPr>
        <w:pStyle w:val="Normal"/>
        <w:rPr/>
      </w:pPr>
      <w:r>
        <w:rPr>
          <w:szCs w:val="20"/>
        </w:rPr>
        <w:t>– </w:t>
      </w:r>
      <w:r>
        <w:rPr>
          <w:szCs w:val="20"/>
        </w:rPr>
        <w:t>Больше, чем некоторые, – вставила Док, поднимаясь на ноги.</w:t>
      </w:r>
    </w:p>
    <w:p>
      <w:pPr>
        <w:pStyle w:val="Normal"/>
        <w:rPr/>
      </w:pPr>
      <w:r>
        <w:rPr>
          <w:szCs w:val="20"/>
        </w:rPr>
        <w:t>– </w:t>
      </w:r>
      <w:r>
        <w:rPr>
          <w:szCs w:val="20"/>
        </w:rPr>
        <w:t>Док... – предостерегающе начал было Джумо, но замолчал, когда Чин небрежно махнул рукой.</w:t>
      </w:r>
    </w:p>
    <w:p>
      <w:pPr>
        <w:pStyle w:val="Normal"/>
        <w:rPr/>
      </w:pPr>
      <w:r>
        <w:rPr>
          <w:szCs w:val="20"/>
        </w:rPr>
        <w:t>– </w:t>
      </w:r>
      <w:r>
        <w:rPr>
          <w:szCs w:val="20"/>
        </w:rPr>
        <w:t>Джонатан Ренн. Рад нашему знакомству.</w:t>
      </w:r>
    </w:p>
    <w:p>
      <w:pPr>
        <w:pStyle w:val="Normal"/>
        <w:rPr>
          <w:szCs w:val="20"/>
        </w:rPr>
      </w:pPr>
      <w:r>
        <w:rPr>
          <w:szCs w:val="20"/>
        </w:rPr>
        <w:t>Ренну страстно захотелось добавить что-нибудь еще, но, внезапно вспомнив, как давно не общался с женщинами, он побоялся ляпнуть какую-нибудь глупость. Впрочем, нельзя сказать, что он был совсем лишен женского общества. Существовала Марла, но, если оставить в стороне его ночные фантазии, это, конечно, было не в счет. Только тут до него дошло, что он еще не представил ее.</w:t>
      </w:r>
    </w:p>
    <w:p>
      <w:pPr>
        <w:pStyle w:val="Normal"/>
        <w:rPr/>
      </w:pPr>
      <w:r>
        <w:rPr>
          <w:szCs w:val="20"/>
        </w:rPr>
        <w:t>– </w:t>
      </w:r>
      <w:r>
        <w:rPr>
          <w:szCs w:val="20"/>
        </w:rPr>
        <w:t>Доктор Купер-Смит, позвольте представить вам Марлу Мари Мендез. Марла, доктор Купер-Смит.</w:t>
      </w:r>
    </w:p>
    <w:p>
      <w:pPr>
        <w:pStyle w:val="Normal"/>
        <w:rPr>
          <w:szCs w:val="20"/>
        </w:rPr>
      </w:pPr>
      <w:r>
        <w:rPr>
          <w:szCs w:val="20"/>
        </w:rPr>
        <w:t>Подняв бровь, Ванесса кивнула Марле с таким видом, словно говоря: «Это еще что такое?» Ренн, конечно, ничего не заметил, но Марла восприняла этот крошечный эпизод словно удар ножом.</w:t>
      </w:r>
    </w:p>
    <w:p>
      <w:pPr>
        <w:pStyle w:val="Normal"/>
        <w:rPr/>
      </w:pPr>
      <w:r>
        <w:rPr>
          <w:szCs w:val="20"/>
        </w:rPr>
        <w:t>– </w:t>
      </w:r>
      <w:r>
        <w:rPr>
          <w:szCs w:val="20"/>
        </w:rPr>
        <w:t>Очень приятно, Марла. Надеюсь, ты будешь звать меня Ванессой. Спасибо за помощь.</w:t>
      </w:r>
    </w:p>
    <w:p>
      <w:pPr>
        <w:pStyle w:val="Normal"/>
        <w:rPr>
          <w:szCs w:val="20"/>
        </w:rPr>
      </w:pPr>
      <w:r>
        <w:rPr>
          <w:szCs w:val="20"/>
        </w:rPr>
        <w:t>Марла натянуто кивнула, не решаясь произнести ни слова. И конечно, ни о каком «рукопожатии» в данном случае не могло быть и речи.</w:t>
      </w:r>
    </w:p>
    <w:p>
      <w:pPr>
        <w:pStyle w:val="Normal"/>
        <w:rPr/>
      </w:pPr>
      <w:r>
        <w:rPr>
          <w:szCs w:val="20"/>
        </w:rPr>
        <w:t>– </w:t>
      </w:r>
      <w:r>
        <w:rPr>
          <w:szCs w:val="20"/>
        </w:rPr>
        <w:t>Жаль прерывать ваш обмен любезностями, – сказал Джумо, – но, по-моему, нам пора убираться отсюда – слишком много мяса вокруг. Гости могут пожаловать в любой момент.</w:t>
      </w:r>
    </w:p>
    <w:p>
      <w:pPr>
        <w:pStyle w:val="Normal"/>
        <w:rPr>
          <w:szCs w:val="20"/>
        </w:rPr>
      </w:pPr>
      <w:r>
        <w:rPr>
          <w:szCs w:val="20"/>
        </w:rPr>
        <w:t>Чин и Ванесса посмотрели на Ренна, который кивнул в знак согласия.</w:t>
      </w:r>
    </w:p>
    <w:p>
      <w:pPr>
        <w:pStyle w:val="Normal"/>
        <w:rPr/>
      </w:pPr>
      <w:r>
        <w:rPr>
          <w:szCs w:val="20"/>
        </w:rPr>
        <w:t>– </w:t>
      </w:r>
      <w:r>
        <w:rPr>
          <w:szCs w:val="20"/>
        </w:rPr>
        <w:t>Ваш командир прав. – Он с сожалением покачал головой. – Жаль, что у нас нет времени снять с монстров шкуры. Вокруг лежат несметные сокровища..</w:t>
      </w:r>
    </w:p>
    <w:p>
      <w:pPr>
        <w:pStyle w:val="Normal"/>
        <w:rPr>
          <w:szCs w:val="20"/>
        </w:rPr>
      </w:pPr>
      <w:r>
        <w:rPr>
          <w:szCs w:val="20"/>
        </w:rPr>
        <w:t>Услышав это, Ванесса сморщила носик:</w:t>
      </w:r>
    </w:p>
    <w:p>
      <w:pPr>
        <w:pStyle w:val="Normal"/>
        <w:rPr/>
      </w:pPr>
      <w:r>
        <w:rPr>
          <w:szCs w:val="20"/>
        </w:rPr>
        <w:t>– </w:t>
      </w:r>
      <w:r>
        <w:rPr>
          <w:szCs w:val="20"/>
        </w:rPr>
        <w:t>Надеюсь, вы согласитесь стать нашим проводником. Уверена, что в этом случае мы сможем компенсировать все ваши потери.</w:t>
      </w:r>
    </w:p>
    <w:p>
      <w:pPr>
        <w:pStyle w:val="Normal"/>
        <w:rPr/>
      </w:pPr>
      <w:r>
        <w:rPr>
          <w:szCs w:val="20"/>
        </w:rPr>
        <w:t>– </w:t>
      </w:r>
      <w:r>
        <w:rPr>
          <w:szCs w:val="20"/>
        </w:rPr>
        <w:t>Ну надо же! – не удержалась от язвительного замечания Марла. – Она собирается компенсировать нам все потери. Какое великодушие!</w:t>
      </w:r>
    </w:p>
    <w:p>
      <w:pPr>
        <w:pStyle w:val="Normal"/>
        <w:rPr>
          <w:szCs w:val="20"/>
        </w:rPr>
      </w:pPr>
      <w:r>
        <w:rPr>
          <w:szCs w:val="20"/>
        </w:rPr>
        <w:t>Ренн нахмурился, и Марле стало ясно, что ее слова обернулись против нее же самой.</w:t>
      </w:r>
    </w:p>
    <w:p>
      <w:pPr>
        <w:pStyle w:val="Normal"/>
        <w:rPr/>
      </w:pPr>
      <w:r>
        <w:rPr>
          <w:szCs w:val="20"/>
        </w:rPr>
        <w:t>– </w:t>
      </w:r>
      <w:r>
        <w:rPr>
          <w:szCs w:val="20"/>
        </w:rPr>
        <w:t>Уймись, Марла... Полагаю, пока Ванесса и сама не понимает, насколько великодушно ее предложение. Но ничего, она поймет, когда мы объясним ей, какова истинная стоимость этих шкур.</w:t>
      </w:r>
    </w:p>
    <w:p>
      <w:pPr>
        <w:pStyle w:val="Normal"/>
        <w:rPr>
          <w:szCs w:val="20"/>
        </w:rPr>
      </w:pPr>
      <w:r>
        <w:rPr>
          <w:szCs w:val="20"/>
        </w:rPr>
        <w:t>Все засмеялись, но Марла не сомневалась, что проиграла это маленькое сражение. И не в ее силах было изменить ситуацию к лучшему.</w:t>
      </w:r>
    </w:p>
    <w:p>
      <w:pPr>
        <w:pStyle w:val="Normal"/>
        <w:rPr>
          <w:szCs w:val="20"/>
        </w:rPr>
      </w:pPr>
      <w:r>
        <w:rPr>
          <w:szCs w:val="20"/>
        </w:rPr>
        <w:t>Ренн встал и перезарядил лазерное ружье.</w:t>
      </w:r>
    </w:p>
    <w:p>
      <w:pPr>
        <w:pStyle w:val="Normal"/>
        <w:rPr/>
      </w:pPr>
      <w:r>
        <w:rPr>
          <w:szCs w:val="20"/>
        </w:rPr>
        <w:t>– </w:t>
      </w:r>
      <w:r>
        <w:rPr>
          <w:szCs w:val="20"/>
        </w:rPr>
        <w:t>У нас с Марлой неподалеку причалена лодка. Предлагаю отправиться туда и в спокойной обстановке обдумать, что делать дальше.</w:t>
      </w:r>
    </w:p>
    <w:p>
      <w:pPr>
        <w:pStyle w:val="Normal"/>
        <w:rPr/>
      </w:pPr>
      <w:r>
        <w:rPr>
          <w:szCs w:val="20"/>
        </w:rPr>
        <w:t>И конечно, подумала Марла, на этих имперских попрошаек уйдет половина наших припасов. Потом они улетят себе, а мы останемся тут голодать. Боже! «Фред», их с Ренном дом, – единственное место, где она чувствовала себя в безопасности! И вот теперь ей придется примириться с тем, что там будут хозяйничать эти чужие люди. На каком-то уровне сознания Марла понимала, что слишком поддается жалости к себе, но это чувство захлестнуло ее с головой, и не было сил противостоять ему.</w:t>
      </w:r>
    </w:p>
    <w:p>
      <w:pPr>
        <w:pStyle w:val="Normal"/>
        <w:rPr/>
      </w:pPr>
      <w:r>
        <w:rPr>
          <w:szCs w:val="20"/>
        </w:rPr>
        <w:t>Она, конечно, ничем не выдала своих переживаний, и предложение Ренна встретило всеобщее одобрение. Собрав уцелевшее снаряжение, они вслед за Ренном углубились в джунгли. Ванесса заявила, что ее ноге гораздо лучше, и шагала рядом с Ренном, болтая и смеясь. За ними шли Док и Чин, потом – рядовые Исаак и Форд. Джумо и Марла замыкали шествие. Марлу очень занимал вопрос, был ли такой порядок делом случая или результатом тщательно продуманной стратегии? В конце концов, они с Ренном преступники. Джумо знал об этом и вполне мог предположить, что где-то в кустах их друзья устроили засаду или Бог знает что еще. В общем-то, Марла не осуждала Джумо, если он на всякий случай решил обезопасить себя и своих людей. И если так, он сделал это хорошо. Ренна поставил впереди, за ним – трех тяжело вооруженных пехотинцев, а сам приглядывал за ней; таким образом, потенциально враждебные силы оказались разделены и, следовательно, наполовину ослаблены.</w:t>
      </w:r>
    </w:p>
    <w:p>
      <w:pPr>
        <w:pStyle w:val="Normal"/>
        <w:rPr>
          <w:szCs w:val="20"/>
        </w:rPr>
      </w:pPr>
      <w:r>
        <w:rPr>
          <w:szCs w:val="20"/>
        </w:rPr>
        <w:t>Однако если у командира пехотинцев и были подобные намерения, он успешно скрывал их, одновременно и обеспечивая отряду надежный тыл, и безумолчно болтая.</w:t>
      </w:r>
    </w:p>
    <w:p>
      <w:pPr>
        <w:pStyle w:val="Normal"/>
        <w:rPr/>
      </w:pPr>
      <w:r>
        <w:rPr>
          <w:szCs w:val="20"/>
        </w:rPr>
        <w:t>Тем временем Марла прислушивалась к смеху, который доносился со стороны Ванессы и Ренна, механически отвечала на вопросы Джумо и думала свою мрачную думу. Все изменилось, внезапно и непредсказуемо. Этого нельзя было не почувствовать. А любые изменения – они, как правило, к худшему. Неожиданно налетел легкий бриз, и ветки закачались, точно кивая в знак согласия с ее мыслями. Поначалу еле заметный, а потом становясь все сильнее, полил дождь.</w:t>
      </w:r>
    </w:p>
    <w:p>
      <w:pPr>
        <w:pStyle w:val="Normal"/>
        <w:rPr>
          <w:szCs w:val="20"/>
        </w:rPr>
      </w:pPr>
      <w:r>
        <w:rPr>
          <w:szCs w:val="20"/>
        </w:rPr>
      </w:r>
    </w:p>
    <w:p>
      <w:pPr>
        <w:pStyle w:val="Heading4"/>
        <w:ind w:hanging="0"/>
        <w:rPr/>
      </w:pPr>
      <w:r>
        <w:rPr/>
        <w:t>Глава девятая</w:t>
      </w:r>
    </w:p>
    <w:p>
      <w:pPr>
        <w:pStyle w:val="Normal"/>
        <w:rPr>
          <w:szCs w:val="20"/>
        </w:rPr>
      </w:pPr>
      <w:r>
        <w:rPr>
          <w:szCs w:val="20"/>
        </w:rPr>
      </w:r>
    </w:p>
    <w:p>
      <w:pPr>
        <w:pStyle w:val="Normal"/>
        <w:rPr>
          <w:szCs w:val="20"/>
        </w:rPr>
      </w:pPr>
      <w:r>
        <w:rPr>
          <w:szCs w:val="20"/>
        </w:rPr>
        <w:t>Погибших пехотинцев похоронили уже под проливным дождем. Когда дело было сделано, Джумо произнес прощальное слово.</w:t>
      </w:r>
    </w:p>
    <w:p>
      <w:pPr>
        <w:pStyle w:val="Normal"/>
        <w:rPr/>
      </w:pPr>
      <w:r>
        <w:rPr>
          <w:szCs w:val="20"/>
        </w:rPr>
        <w:t>– </w:t>
      </w:r>
      <w:r>
        <w:rPr>
          <w:szCs w:val="20"/>
        </w:rPr>
        <w:t>Не знаю, верили эти люди в Бога или нет. Мы не говорили о таких вещах. Но мне известно, что Веллеру и Хо нравилось летать... и они чертовски хорошо умели делать это. Им просто не повезло. А Санчес... Ей нравились мужчины. Высокие и коротышки, толстые и тощие – ей было все равно, лишь бы они умели петь на испанском или хотели этому научиться... Гольдман... Ну, он был совсем другой. Очень любил смотреть микрофильмы. Не знаю, что он в них находил, но смеялся так заразительно, что и мы вслед за ним тоже начинали хохотать... Капрал Бирнс. Никто не умел утихомиривать страсти лучше него. Никто не мог по-настоящему даже помочь ему, когда возникала такая необходимость... Лейтенанта Костелло я знал не слишком хорошо, но мне известно, что она обожала зеленые холмы Новой Британии... Как бы то ни было, если Бог существует, да упокоит он их с миром. Они были морскими пехотинцами.</w:t>
      </w:r>
    </w:p>
    <w:p>
      <w:pPr>
        <w:pStyle w:val="Normal"/>
        <w:rPr/>
      </w:pPr>
      <w:r>
        <w:rPr>
          <w:szCs w:val="20"/>
        </w:rPr>
        <w:t>На похороны ушло всего несколько часов, но понадобилось три дня усердной работы, чтобы подготовить ЗП для шаттла. Выяснилось, что Чин отличный электронщик. Он ухитрился собрать передатчик из обломков, которые остались от разбившегося шаттла. Это немного насторожило Ренна – откуда у биолога такие знания в области электроники? Но он оставил свои подозрения при себе.</w:t>
      </w:r>
    </w:p>
    <w:p>
      <w:pPr>
        <w:pStyle w:val="Normal"/>
        <w:rPr>
          <w:szCs w:val="20"/>
        </w:rPr>
      </w:pPr>
      <w:r>
        <w:rPr>
          <w:szCs w:val="20"/>
        </w:rPr>
        <w:t>Спустя пять часов после того, как Чин связался со станцией, над головой послышался рев шаттла. Прибыла помощь. Стоя особняком, Ренн и Марла наблюдали за тем, как остальные прыгали от радости.</w:t>
      </w:r>
    </w:p>
    <w:p>
      <w:pPr>
        <w:pStyle w:val="Normal"/>
        <w:rPr>
          <w:szCs w:val="20"/>
        </w:rPr>
      </w:pPr>
      <w:r>
        <w:rPr>
          <w:szCs w:val="20"/>
        </w:rPr>
        <w:t>Потом рев шаттла стал стихать. Чин бросился к передатчику:</w:t>
      </w:r>
    </w:p>
    <w:p>
      <w:pPr>
        <w:pStyle w:val="Normal"/>
        <w:rPr/>
      </w:pPr>
      <w:r>
        <w:rPr>
          <w:szCs w:val="20"/>
        </w:rPr>
        <w:t>– </w:t>
      </w:r>
      <w:r>
        <w:rPr>
          <w:szCs w:val="20"/>
        </w:rPr>
        <w:t>Чин – шаттлу, Чин – шаттлу. Вы прошли над местом нашего расположения, повторяю, вы только что прошли над местом нашего расположения.</w:t>
      </w:r>
    </w:p>
    <w:p>
      <w:pPr>
        <w:pStyle w:val="Normal"/>
        <w:rPr>
          <w:szCs w:val="20"/>
        </w:rPr>
      </w:pPr>
      <w:r>
        <w:rPr>
          <w:szCs w:val="20"/>
        </w:rPr>
        <w:t>Шаттл не отвечал, и Чин повторял свое сообщение снова и снова, надеясь, что в конце концов экипаж засечет сигнал.</w:t>
      </w:r>
    </w:p>
    <w:p>
      <w:pPr>
        <w:pStyle w:val="Normal"/>
        <w:rPr>
          <w:szCs w:val="20"/>
        </w:rPr>
      </w:pPr>
      <w:r>
        <w:rPr>
          <w:szCs w:val="20"/>
        </w:rPr>
        <w:t>Все взгляды были устремлены в небо. Плотный слой облаков затруднял видимость, но пехотинцев не оставляла надежда, что шаттл вернется. И он вернулся, с оглушительным ревом пробив облака и гоня перед собой волну возмущенного воздуха. Когда шаттл завис на маневровых двигателях, растительность внизу пригнулась к земле, а вода побежала по бесчисленным протокам во все стороны, обнажая дно. В блестящем металлическом днище шаттла возник темный прямоугольник, откуда вниз полетело что-то, поначалу выглядевшее как яркая оранжевая точка.</w:t>
      </w:r>
    </w:p>
    <w:p>
      <w:pPr>
        <w:pStyle w:val="Normal"/>
        <w:rPr/>
      </w:pPr>
      <w:r>
        <w:rPr>
          <w:szCs w:val="20"/>
        </w:rPr>
        <w:t>Потом точка превратилась в оранжевую каплю, затем – в оранжевый прямоугольник, над которым внезапно открылся парашют, и снижение замедлилось. Парашют медленно опустился на землю, а в это время пилот помахал крыльями, врубил двигатели на полную мощность и скрылся в облаках.</w:t>
      </w:r>
    </w:p>
    <w:p>
      <w:pPr>
        <w:pStyle w:val="Normal"/>
        <w:rPr>
          <w:szCs w:val="20"/>
        </w:rPr>
      </w:pPr>
      <w:r>
        <w:rPr>
          <w:szCs w:val="20"/>
        </w:rPr>
        <w:t>Поняв, что парашют упадет примерно в двух милях к северу, Ренн, Джумо и двое пехотинцев побежали в том направлении.</w:t>
      </w:r>
    </w:p>
    <w:p>
      <w:pPr>
        <w:pStyle w:val="Normal"/>
        <w:rPr>
          <w:szCs w:val="20"/>
        </w:rPr>
      </w:pPr>
      <w:r>
        <w:rPr>
          <w:szCs w:val="20"/>
        </w:rPr>
        <w:t>Марла была довольна. С парашютом наверняка сбросили припасы, а незваные гости вскоре уберутся отсюда; ясное дело, это лишь вопрос времени. Ренн, как обычно, вел себя с ней по-дружески, но мысли его все время витали далеко, и Марла догадывалась, по какой причине. Доктор Ванесса Купер-Смит не отходила от Ренна ни на шаг, охая и ахая по поводу его великолепного знания джунглей и пользуясь любым предлогом, чтобы лишний раз продемонстрировать свои несомненные достоинства.</w:t>
      </w:r>
    </w:p>
    <w:p>
      <w:pPr>
        <w:pStyle w:val="Normal"/>
        <w:rPr/>
      </w:pPr>
      <w:r>
        <w:rPr>
          <w:szCs w:val="20"/>
        </w:rPr>
        <w:t>Конечно, Ренн был привлекательный мужчина, но в поведении доктора Купер-Смит Марле чудилось что-то неестественное. С чего бы такой женщине, как Ванесса, интересоваться каким-то жалким преступником – преступником, обреченным провести всю свою жизнь на планете-тюрьме? Это не имело смысла. Или Ванесса настолько влюбилась, что совсем потеряла голову? Ну, так или иначе, вскоре она оставит их в покое.</w:t>
      </w:r>
    </w:p>
    <w:p>
      <w:pPr>
        <w:pStyle w:val="Normal"/>
        <w:rPr/>
      </w:pPr>
      <w:r>
        <w:rPr>
          <w:szCs w:val="20"/>
        </w:rPr>
        <w:t>Спустя два часа поисковый отряд вернулся, неся оранжевый пластиковый ящик около шести футов в длину и трех в ширину. Внутри оказалось целое сокровище – снаряжение, продукты, медикаменты и, главное, маленький радиопередатчик.</w:t>
      </w:r>
    </w:p>
    <w:p>
      <w:pPr>
        <w:pStyle w:val="Normal"/>
        <w:rPr>
          <w:szCs w:val="20"/>
        </w:rPr>
      </w:pPr>
      <w:r>
        <w:rPr>
          <w:szCs w:val="20"/>
        </w:rPr>
        <w:t>Они тут же связались с космической станцией через крошечный спутник, который специально для этих целей шаттл вывел на стационарную орбиту, проходившую точно над местом их расположения.</w:t>
      </w:r>
    </w:p>
    <w:p>
      <w:pPr>
        <w:pStyle w:val="Normal"/>
        <w:rPr>
          <w:szCs w:val="20"/>
        </w:rPr>
      </w:pPr>
      <w:r>
        <w:rPr>
          <w:szCs w:val="20"/>
        </w:rPr>
        <w:t>Погибшие были оплаканы, уцелевшие приободрились, но на этом все и застопорилось. Марла, грешным делом, надеялась, что шаттл вот-вот приземлится, заберет своих и отбудет, но вскоре выяснилось, что все не так-то просто.</w:t>
      </w:r>
    </w:p>
    <w:p>
      <w:pPr>
        <w:pStyle w:val="Normal"/>
        <w:rPr>
          <w:szCs w:val="20"/>
        </w:rPr>
      </w:pPr>
      <w:r>
        <w:rPr>
          <w:szCs w:val="20"/>
        </w:rPr>
        <w:t>Потеряв один из двух имеющихся в их распоряжении шаттлов, а вместе с ним и лучших своих пилотов, те, кто командовал там, наверху, не хотели больше рисковать. Зная, что второй шаттл им доставят не скоро, а экипаж остался всего один, они, само собой, были предельно осторожны. Чтобы безопасно посадить шаттл, требовалось прежде всего построить приличную ЗП.</w:t>
      </w:r>
    </w:p>
    <w:p>
      <w:pPr>
        <w:pStyle w:val="Normal"/>
        <w:rPr/>
      </w:pPr>
      <w:r>
        <w:rPr>
          <w:szCs w:val="20"/>
        </w:rPr>
        <w:t>Для этих целей выбрали маленький остров примерно в двух милях от «Фреда». С помощью энергетического оружия его полностью очистили от растительности. Конечно, с шаттла это можно было сделать всего за несколько минут, но это означало бы дополнительный полет – идея, тут же отвергнутая руководством станции. Пришлось пехотинцам самим выжигать каждое дерево, каждый кустик, каждый росток, что оказалось совсем непросто. Поначалу пропитанная влагой растительность вообще не желала гореть, и только использовав высушенную растопку и керосин, заготовленный для «Фреда», удалось добиться, чтобы огонь взялся как следует.</w:t>
      </w:r>
    </w:p>
    <w:p>
      <w:pPr>
        <w:pStyle w:val="Normal"/>
        <w:rPr/>
      </w:pPr>
      <w:r>
        <w:rPr>
          <w:szCs w:val="20"/>
        </w:rPr>
        <w:t>В процессе этой работы Ванесса невольно добилась со стороны Марлы смешанного с недоброжелательством уважения. Прелестная блондинка грудилась наравне с остальными, чаще всего плечом к плечу с Ренном, и ни разу не пожаловалась. Марле только и оставалось, что сидеть неподалеку и не спускать с них глаз – не имея рук, она мало чем могла помочь. Вот она и сидела, глядя, как Ренн с Ванессой целуются; темные силуэты четко выделялись на фоне бушующего пламени. Каждый поцелуй рвал ее душу на части, но что она могла поделать? Оставалось лишь молча страдать.</w:t>
      </w:r>
    </w:p>
    <w:p>
      <w:pPr>
        <w:pStyle w:val="Normal"/>
        <w:rPr/>
      </w:pPr>
      <w:r>
        <w:rPr>
          <w:szCs w:val="20"/>
        </w:rPr>
        <w:t>Марла с тоской перевела взгляд на черный дым, клубами поднимающийся к небу. По счастью, низкая облачность прижимала его к земле, и издалека заметить дым вряд ли было возможно. Хотя Джумо и не распространялся на эту тему, Марла знала, что он все время опасается других обитателей Трясины, и она прекрасно понимала его. Люди тут жили самые разные – наподобие Циклопа с его бандой, например. Для некоторых из них ученые со своим снаряжением могли бы оказаться очень привлекательной добычей. Поэтому Джумо ввел обязательные дежурства и установил на подходе к лагерю электронные датчики.</w:t>
      </w:r>
    </w:p>
    <w:p>
      <w:pPr>
        <w:pStyle w:val="Normal"/>
        <w:rPr>
          <w:szCs w:val="20"/>
        </w:rPr>
      </w:pPr>
      <w:r>
        <w:rPr>
          <w:szCs w:val="20"/>
        </w:rPr>
        <w:t>Это были самые что ни на есть примитивные датчики широкого спектра действия, лишенные даже крошечного электронного разума. Уловив шум или ощутив тепло тела, они посылали сигнал на панель, установленную в каюте «Фреда». Красное пятнышко указывало местоположение датчика, но этого было недостаточно, чтобы понять природу потенциальной угрозы.</w:t>
      </w:r>
    </w:p>
    <w:p>
      <w:pPr>
        <w:pStyle w:val="Normal"/>
        <w:rPr>
          <w:szCs w:val="20"/>
        </w:rPr>
      </w:pPr>
      <w:r>
        <w:rPr>
          <w:szCs w:val="20"/>
        </w:rPr>
        <w:t>В результате Марла большую часть времени проводила снаружи, под дождем, разыскивая датчики, среагировавшие то на шум упавшего дерева, то на пробегавшего мимо кенгуру. И все же это занятие было предметом ее маленькой гордости, потому что лучше, чем она, с ним не справлялся никто. То, что Ванесса боялась выходить в джунгли в одиночку, только улучшало настроение Марлы.</w:t>
      </w:r>
    </w:p>
    <w:p>
      <w:pPr>
        <w:pStyle w:val="Normal"/>
        <w:rPr>
          <w:szCs w:val="20"/>
        </w:rPr>
      </w:pPr>
      <w:r>
        <w:rPr>
          <w:szCs w:val="20"/>
        </w:rPr>
        <w:t>Наконец настало утро четвертого дня, и снова появился шаттл. Отлично. К ночи чужаки уберутся отсюда, и все пойдет как прежде. Шаттл завис, водя энергетическим лучом из стороны в сторону по все еще дымящейся поверхности маленького острова и поднимая клубы пара. Изо всех щелей потекла расплавленная грязь, быстро высыхая и затвердевая. Как только остров целиком покрылся красно-коричневой коркой, шаттл выключил энергетический луч, покачал тупо срезанными крыльями и улетел.</w:t>
      </w:r>
    </w:p>
    <w:p>
      <w:pPr>
        <w:pStyle w:val="Normal"/>
        <w:rPr/>
      </w:pPr>
      <w:r>
        <w:rPr>
          <w:szCs w:val="20"/>
        </w:rPr>
        <w:t>Когда шаттл вернулся, остров был совершенно пуст. Марла уже устала ждать. Ренн подошел к ней и предложил прогуляться. Она ужасно обрадовалась – возникло чувство, будто и впрямь все становится как прежде.</w:t>
      </w:r>
    </w:p>
    <w:p>
      <w:pPr>
        <w:pStyle w:val="Normal"/>
        <w:rPr>
          <w:szCs w:val="20"/>
        </w:rPr>
      </w:pPr>
      <w:r>
        <w:rPr>
          <w:szCs w:val="20"/>
        </w:rPr>
        <w:t>Они пошли туда, где лежали обломки рухнувшего шаттла. Не то чтобы это была такая уж особенно приятная прогулка; а просто идти по хорошо утоптанной тропе не составляло труда. Когда люди перестанут тут ходить, джунгли поглотят тропу в течение нескольких дней.</w:t>
      </w:r>
    </w:p>
    <w:p>
      <w:pPr>
        <w:pStyle w:val="Normal"/>
        <w:rPr/>
      </w:pPr>
      <w:r>
        <w:rPr>
          <w:szCs w:val="20"/>
        </w:rPr>
        <w:t>– </w:t>
      </w:r>
      <w:r>
        <w:rPr>
          <w:szCs w:val="20"/>
        </w:rPr>
        <w:t>По-твоему, они заберут обломки шаттла с собой? – спросила Марла.</w:t>
      </w:r>
    </w:p>
    <w:p>
      <w:pPr>
        <w:pStyle w:val="Normal"/>
        <w:rPr>
          <w:szCs w:val="20"/>
        </w:rPr>
      </w:pPr>
      <w:r>
        <w:rPr>
          <w:szCs w:val="20"/>
        </w:rPr>
        <w:t>Ренн нахмурился:</w:t>
      </w:r>
    </w:p>
    <w:p>
      <w:pPr>
        <w:pStyle w:val="Normal"/>
        <w:rPr/>
      </w:pPr>
      <w:r>
        <w:rPr>
          <w:szCs w:val="20"/>
        </w:rPr>
        <w:t>– </w:t>
      </w:r>
      <w:r>
        <w:rPr>
          <w:szCs w:val="20"/>
        </w:rPr>
        <w:t>Как-то не задумывался. Почему тебя это интересует?</w:t>
      </w:r>
    </w:p>
    <w:p>
      <w:pPr>
        <w:pStyle w:val="Normal"/>
        <w:rPr/>
      </w:pPr>
      <w:r>
        <w:rPr>
          <w:szCs w:val="20"/>
        </w:rPr>
        <w:t>– </w:t>
      </w:r>
      <w:r>
        <w:rPr>
          <w:szCs w:val="20"/>
        </w:rPr>
        <w:t>Потому что тут просто золотые залежи, – терпеливо объяснила ему Марла очевидные, казалось бы, вещи. – Подумай, сколько нам дадут в Расплате за один только металл, не говоря уж о креслах и прочих мелочах.</w:t>
      </w:r>
    </w:p>
    <w:p>
      <w:pPr>
        <w:pStyle w:val="Normal"/>
        <w:rPr>
          <w:szCs w:val="20"/>
        </w:rPr>
      </w:pPr>
      <w:r>
        <w:rPr>
          <w:szCs w:val="20"/>
        </w:rPr>
        <w:t>Ренн вспомнил туалет Дока Фескера, бак для которого он нашел среди точно таких же обломков, и засмеялся:</w:t>
      </w:r>
    </w:p>
    <w:p>
      <w:pPr>
        <w:pStyle w:val="Normal"/>
        <w:rPr/>
      </w:pPr>
      <w:r>
        <w:rPr>
          <w:szCs w:val="20"/>
        </w:rPr>
        <w:t>– </w:t>
      </w:r>
      <w:r>
        <w:rPr>
          <w:szCs w:val="20"/>
        </w:rPr>
        <w:t>Не забудь про туалет.</w:t>
      </w:r>
    </w:p>
    <w:p>
      <w:pPr>
        <w:pStyle w:val="Normal"/>
        <w:rPr>
          <w:szCs w:val="20"/>
        </w:rPr>
      </w:pPr>
      <w:r>
        <w:rPr>
          <w:szCs w:val="20"/>
        </w:rPr>
        <w:t>Марла недоумевающе посмотрела на него:</w:t>
      </w:r>
    </w:p>
    <w:p>
      <w:pPr>
        <w:pStyle w:val="Normal"/>
        <w:rPr/>
      </w:pPr>
      <w:r>
        <w:rPr>
          <w:szCs w:val="20"/>
        </w:rPr>
        <w:t>– </w:t>
      </w:r>
      <w:r>
        <w:rPr>
          <w:szCs w:val="20"/>
        </w:rPr>
        <w:t>Туалет? Мне он не нужен.</w:t>
      </w:r>
    </w:p>
    <w:p>
      <w:pPr>
        <w:pStyle w:val="Normal"/>
        <w:rPr/>
      </w:pPr>
      <w:r>
        <w:rPr>
          <w:szCs w:val="20"/>
        </w:rPr>
        <w:t>– </w:t>
      </w:r>
      <w:r>
        <w:rPr>
          <w:szCs w:val="20"/>
        </w:rPr>
        <w:t>Неважно. Это я так, к слову, – ответил Ренн. – Да, отличная идея – извлечь всю возможную выгоду из обломков шаттла. И как я сам не догадался? Но это потом. А сейчас нам предоставляется одна совершенно уникальная возможность, и, по-моему, грех ею не воспользоваться.</w:t>
      </w:r>
    </w:p>
    <w:p>
      <w:pPr>
        <w:pStyle w:val="Normal"/>
        <w:rPr/>
      </w:pPr>
      <w:r>
        <w:rPr>
          <w:szCs w:val="20"/>
        </w:rPr>
        <w:t>– </w:t>
      </w:r>
      <w:r>
        <w:rPr>
          <w:szCs w:val="20"/>
        </w:rPr>
        <w:t>Что еще за уникальная возможность? – немедленно насторожившись, спросила Марла.</w:t>
      </w:r>
    </w:p>
    <w:p>
      <w:pPr>
        <w:pStyle w:val="Normal"/>
        <w:rPr>
          <w:szCs w:val="20"/>
        </w:rPr>
      </w:pPr>
      <w:r>
        <w:rPr>
          <w:szCs w:val="20"/>
        </w:rPr>
        <w:t>Ренн некоторое время помолчал. В этот момент они как раз вышли на поляну. Падая, шаттл прорезал просеку в мягкой плоти джунглей, но болото уже начало процесс исцеления самого себя. Повсюду из грязи тянулась к свету новая поросль, стремясь захватить как можно больше образовавшегося в результате катастрофы свободного пространства.</w:t>
      </w:r>
    </w:p>
    <w:p>
      <w:pPr>
        <w:pStyle w:val="Normal"/>
        <w:rPr>
          <w:szCs w:val="20"/>
        </w:rPr>
      </w:pPr>
      <w:r>
        <w:rPr>
          <w:szCs w:val="20"/>
        </w:rPr>
        <w:t>Ренн сделал в уме пометку непременно запеленговать это место. Пройдет несколько месяцев, обломки исчезнут под буйной растительностью, и их почти невозможно будет отыскать. Почувствовав напряженный взгляд Марлы, он посмотрел на нее:</w:t>
      </w:r>
    </w:p>
    <w:p>
      <w:pPr>
        <w:pStyle w:val="Normal"/>
        <w:rPr/>
      </w:pPr>
      <w:r>
        <w:rPr>
          <w:szCs w:val="20"/>
        </w:rPr>
        <w:t>– </w:t>
      </w:r>
      <w:r>
        <w:rPr>
          <w:szCs w:val="20"/>
        </w:rPr>
        <w:t>Как ты отнесешься к тому, чтобы устроить себе маленький отпуск?</w:t>
      </w:r>
    </w:p>
    <w:p>
      <w:pPr>
        <w:pStyle w:val="Normal"/>
        <w:rPr>
          <w:szCs w:val="20"/>
        </w:rPr>
      </w:pPr>
      <w:r>
        <w:rPr>
          <w:szCs w:val="20"/>
        </w:rPr>
        <w:t>В первый момент Марла даже не поняла, о чем речь, но потом до нее дошло.</w:t>
      </w:r>
    </w:p>
    <w:p>
      <w:pPr>
        <w:pStyle w:val="Normal"/>
        <w:rPr/>
      </w:pPr>
      <w:r>
        <w:rPr>
          <w:szCs w:val="20"/>
        </w:rPr>
        <w:t>– </w:t>
      </w:r>
      <w:r>
        <w:rPr>
          <w:szCs w:val="20"/>
        </w:rPr>
        <w:t>Туда? – она подняла морду к небу. – Какого черта? Потом, после возвращения, нам здесь станет совсем тошно.</w:t>
      </w:r>
    </w:p>
    <w:p>
      <w:pPr>
        <w:pStyle w:val="Normal"/>
        <w:rPr>
          <w:szCs w:val="20"/>
        </w:rPr>
      </w:pPr>
      <w:r>
        <w:rPr>
          <w:szCs w:val="20"/>
        </w:rPr>
        <w:t>Ренн пожал плечами:</w:t>
      </w:r>
    </w:p>
    <w:p>
      <w:pPr>
        <w:pStyle w:val="Normal"/>
        <w:rPr/>
      </w:pPr>
      <w:r>
        <w:rPr>
          <w:szCs w:val="20"/>
        </w:rPr>
        <w:t>– </w:t>
      </w:r>
      <w:r>
        <w:rPr>
          <w:szCs w:val="20"/>
        </w:rPr>
        <w:t>Может быть... Но меня точит любопытство, и я не могу отказаться от возможности удовлетворить его. Думаю, ты испытываешь точно такие же чувства, хотя, может, и ни за что не признаешься в этом. А кроме всего прочего, они обещали протестировать все твои системы и произвести текущий ремонт. В пределах своих возможностей, конечно.</w:t>
      </w:r>
    </w:p>
    <w:p>
      <w:pPr>
        <w:pStyle w:val="Normal"/>
        <w:rPr/>
      </w:pPr>
      <w:r>
        <w:rPr>
          <w:szCs w:val="20"/>
        </w:rPr>
        <w:t>Такая перспектива была для Марлы даже более привлекательна, чем мог предположить Ренн. За последние несколько месяцев ее тело не раз работало с перегрузкой, и мысль о необходимости текущего ремонта не давала ей покоя. Тем не менее это предложение выглядело так, как будто Ванесса искала – и нашла – способ продолжить свои отношения с Ренном. Марле мало улыбалось болтаться рядом с ними и наблюдать за развитием этих отношений.</w:t>
      </w:r>
    </w:p>
    <w:p>
      <w:pPr>
        <w:pStyle w:val="Normal"/>
        <w:rPr/>
      </w:pPr>
      <w:r>
        <w:rPr>
          <w:szCs w:val="20"/>
        </w:rPr>
        <w:t>– </w:t>
      </w:r>
      <w:r>
        <w:rPr>
          <w:szCs w:val="20"/>
        </w:rPr>
        <w:t>Спасибо, спасибо, но нет. Думаю, их интересуешь только ты. Я подожду здесь.</w:t>
      </w:r>
    </w:p>
    <w:p>
      <w:pPr>
        <w:pStyle w:val="Normal"/>
        <w:rPr/>
      </w:pPr>
      <w:r>
        <w:rPr>
          <w:szCs w:val="20"/>
        </w:rPr>
        <w:t>– </w:t>
      </w:r>
      <w:r>
        <w:rPr>
          <w:szCs w:val="20"/>
        </w:rPr>
        <w:t>Ты ошибаешься, Марла, – солгал Ренн. – Они приглашают нас обоих.</w:t>
      </w:r>
    </w:p>
    <w:p>
      <w:pPr>
        <w:pStyle w:val="Normal"/>
        <w:rPr>
          <w:szCs w:val="20"/>
        </w:rPr>
      </w:pPr>
      <w:r>
        <w:rPr>
          <w:szCs w:val="20"/>
        </w:rPr>
        <w:t>На самом деле Ванесса пригласила только его, но он настоял, чтобы Марлу взяли тоже. Ванесса согласилась, хотя и не слишком охотно. Теперь Ренн решил, что настало время привести решающий аргумент. Или, по крайней мере, он надеялся, что этот аргумент окажется решающим.</w:t>
      </w:r>
    </w:p>
    <w:p>
      <w:pPr>
        <w:pStyle w:val="Normal"/>
        <w:rPr/>
      </w:pPr>
      <w:r>
        <w:rPr>
          <w:szCs w:val="20"/>
        </w:rPr>
        <w:t>– </w:t>
      </w:r>
      <w:r>
        <w:rPr>
          <w:szCs w:val="20"/>
        </w:rPr>
        <w:t>Подумай вот над чем. Твои механизмы проверят и отрегулируют, мы пополним свои запасы, и все это совершенно бесплатно.</w:t>
      </w:r>
    </w:p>
    <w:p>
      <w:pPr>
        <w:pStyle w:val="Normal"/>
        <w:rPr>
          <w:szCs w:val="20"/>
        </w:rPr>
      </w:pPr>
      <w:r>
        <w:rPr>
          <w:szCs w:val="20"/>
        </w:rPr>
        <w:t>Марла насторожила уши:</w:t>
      </w:r>
    </w:p>
    <w:p>
      <w:pPr>
        <w:pStyle w:val="Normal"/>
        <w:rPr/>
      </w:pPr>
      <w:r>
        <w:rPr>
          <w:szCs w:val="20"/>
        </w:rPr>
        <w:t>– </w:t>
      </w:r>
      <w:r>
        <w:rPr>
          <w:szCs w:val="20"/>
        </w:rPr>
        <w:t>Ты это серьезно? С чего бы такая щедрость?</w:t>
      </w:r>
    </w:p>
    <w:p>
      <w:pPr>
        <w:pStyle w:val="Normal"/>
        <w:rPr/>
      </w:pPr>
      <w:r>
        <w:rPr>
          <w:szCs w:val="20"/>
        </w:rPr>
        <w:t>– </w:t>
      </w:r>
      <w:r>
        <w:rPr>
          <w:szCs w:val="20"/>
        </w:rPr>
        <w:t>В уплату за все те шкуры кенгуру, которые мы упустили в день сражения.</w:t>
      </w:r>
    </w:p>
    <w:p>
      <w:pPr>
        <w:pStyle w:val="Normal"/>
        <w:rPr/>
      </w:pPr>
      <w:r>
        <w:rPr>
          <w:szCs w:val="20"/>
        </w:rPr>
        <w:t>Искушение было очень велико. Не говоря уж о ремонте, гости изрядно опустошили их запасы; может, теперь наконец удастся возместить причиненный ущерб? За это придется заплатить дорогую цену – целыми днями любоваться, как милуются Ванесса и Ренн, но оно наверняка того стоило. Кроме того, Марла чувствовала: Ренн и в самом деле хочет, чтобы она отправилась вместе с ним.</w:t>
      </w:r>
    </w:p>
    <w:p>
      <w:pPr>
        <w:pStyle w:val="Normal"/>
        <w:rPr/>
      </w:pPr>
      <w:r>
        <w:rPr>
          <w:szCs w:val="20"/>
        </w:rPr>
        <w:t>– </w:t>
      </w:r>
      <w:r>
        <w:rPr>
          <w:szCs w:val="20"/>
        </w:rPr>
        <w:t>Ладно, уговорил. Вообще-то это будет даже забавно – убраться отсюда, хотя бы на время. Одного не понимаю. Откуда вдруг такое благородство? Почему бы им просто не сказать нам на прощанье «спасибо» и не улететь к себе?</w:t>
      </w:r>
    </w:p>
    <w:p>
      <w:pPr>
        <w:pStyle w:val="Normal"/>
        <w:rPr>
          <w:szCs w:val="20"/>
        </w:rPr>
      </w:pPr>
      <w:r>
        <w:rPr>
          <w:szCs w:val="20"/>
        </w:rPr>
        <w:t>Ренн с видом притворного раздражения покачал головой:</w:t>
      </w:r>
    </w:p>
    <w:p>
      <w:pPr>
        <w:pStyle w:val="Normal"/>
        <w:rPr/>
      </w:pPr>
      <w:r>
        <w:rPr>
          <w:szCs w:val="20"/>
        </w:rPr>
        <w:t>– </w:t>
      </w:r>
      <w:r>
        <w:rPr>
          <w:szCs w:val="20"/>
        </w:rPr>
        <w:t>Марла, Марла, нельзя быть такой циничной. Признаю, все это выглядит слишком хорошо, чтобы быть правдой, но давай слетаем и посмотрим собственными глазами, что за всем этим стоит.</w:t>
      </w:r>
    </w:p>
    <w:p>
      <w:pPr>
        <w:pStyle w:val="Normal"/>
        <w:rPr>
          <w:szCs w:val="20"/>
        </w:rPr>
      </w:pPr>
      <w:r>
        <w:rPr>
          <w:szCs w:val="20"/>
        </w:rPr>
        <w:t>Они вернулись к «Фреду», привели его в порядок и спрятали в узкой боковой протоке. Надежно привязали лодку с помощью нескольких линей и закамуфлировали ветками. Оглядев результат своих усилий, Ренн остался доволен; теперь обнаружить «Фреда» было практически невозможно. Его охватило нетерпение. Так или иначе, полет на космическую станцию обещал перерыв в жизни на Трясине, пусть и небольшой. И кто знает? Может, там им еще что-нибудь обломится, о чем сейчас они даже не подозревают. Да и разлука с Ванессой на время откладывается. Уже хорошо.</w:t>
      </w:r>
    </w:p>
    <w:p>
      <w:pPr>
        <w:pStyle w:val="Normal"/>
        <w:rPr/>
      </w:pPr>
      <w:r>
        <w:rPr>
          <w:szCs w:val="20"/>
        </w:rPr>
        <w:t>Час спустя пилот шаттла опустился на спекшуюся поверхность только что созданной ЗП, сильно нервничая и осыпая проклятиями своих пассажиров, которые, по его мнению, не слишком торопились, поднимаясь на борт. Лейтенант Фитц был довольно привлекательным мужчиной – темноволосый, с четко вылепленными, правильными чертами лица – и никто не мог понять, с чего это он так разбушевался. С широко распахнутыми глазами, бледный до синевы, он все время нервно кривил и покусывал губы. Положив одну руку на кнопку аварийного взлета, другой он намертво вцепился в рукоятку управления.</w:t>
      </w:r>
    </w:p>
    <w:p>
      <w:pPr>
        <w:pStyle w:val="Normal"/>
        <w:rPr>
          <w:szCs w:val="20"/>
        </w:rPr>
      </w:pPr>
      <w:r>
        <w:rPr>
          <w:szCs w:val="20"/>
        </w:rPr>
        <w:t>Дело в том, что Фитц обладал очень небольшим опытом в управлении шаттлом и ужасно боялся совершить какую-нибудь оплошность. Веллер и Хо умели летать когда угодно и куда угодно, и если планета все же убила их, значит, это очень скверное место. Как и остальные сотрудники станции, Фитц имел несколько дублирующих специальностей, и пилот шаттла была одной из них. Ну и невезуха! Что бы ему обучиться на повара. Или, скажем, на библиотекаря. Это был его третий полет к поверхности Трясины и, как он от всей души надеялся, последний.</w:t>
      </w:r>
    </w:p>
    <w:p>
      <w:pPr>
        <w:pStyle w:val="Normal"/>
        <w:rPr/>
      </w:pPr>
      <w:r>
        <w:rPr>
          <w:szCs w:val="20"/>
        </w:rPr>
        <w:t>– </w:t>
      </w:r>
      <w:r>
        <w:rPr>
          <w:szCs w:val="20"/>
        </w:rPr>
        <w:t>Ну, все уже на борту. Какого черта мы торчим тут, лейтенант?</w:t>
      </w:r>
    </w:p>
    <w:p>
      <w:pPr>
        <w:pStyle w:val="Normal"/>
        <w:rPr>
          <w:szCs w:val="20"/>
        </w:rPr>
      </w:pPr>
      <w:r>
        <w:rPr>
          <w:szCs w:val="20"/>
        </w:rPr>
        <w:t>Голос, раздавшийся из интеркома, принадлежал Чину. Ему не терпелось как можно скорее убраться отсюда, а к Фитцу он всегда относился не слишком уважительно.</w:t>
      </w:r>
    </w:p>
    <w:p>
      <w:pPr>
        <w:pStyle w:val="Normal"/>
        <w:rPr/>
      </w:pPr>
      <w:r>
        <w:rPr>
          <w:szCs w:val="20"/>
        </w:rPr>
        <w:t>Фитц выругался. Погрузившись в свои мысли, он упустил момент, которого так ждал. «Ладно, кретин, – подумал он. – Если ты так сильно торопишься, посмотрим, как тебе придется по вкусу... вот это». Он с размаху вдавил кнопку аварийного взлета, и шаттл рванул с места, точно ядро, пущенное из пращи. Все пассажиры, кроме Марлы, тут же отрубились. Перегрузка лишила и ее возможности двигаться, но сознания она не потеряла, хотя и очень жалела об этом. Внутри все болезненно скрутилось; хорошо хоть, что ее не вырвало, – спасибо искусственному телу.</w:t>
      </w:r>
    </w:p>
    <w:p>
      <w:pPr>
        <w:pStyle w:val="Normal"/>
        <w:rPr/>
      </w:pPr>
      <w:r>
        <w:rPr>
          <w:szCs w:val="20"/>
        </w:rPr>
        <w:t>Благодаря специальному скафандру сам Фитц не страдал от перегрузки, и все же до самого выхода на орбиту напряжение на отпускало его. Однако, вопреки ожиданиям, на этом его неприятности не кончились. Вскоре интерком ожил снова – Чин обрушил на лейтенанта поток отборных ругательств. Фитц забормотал:</w:t>
      </w:r>
    </w:p>
    <w:p>
      <w:pPr>
        <w:pStyle w:val="Normal"/>
        <w:rPr/>
      </w:pPr>
      <w:r>
        <w:rPr>
          <w:szCs w:val="20"/>
        </w:rPr>
        <w:t>– </w:t>
      </w:r>
      <w:r>
        <w:rPr>
          <w:szCs w:val="20"/>
        </w:rPr>
        <w:t>Да, сэр... Простите, сэр...</w:t>
      </w:r>
    </w:p>
    <w:p>
      <w:pPr>
        <w:pStyle w:val="Normal"/>
        <w:rPr>
          <w:szCs w:val="20"/>
        </w:rPr>
      </w:pPr>
      <w:r>
        <w:rPr>
          <w:szCs w:val="20"/>
        </w:rPr>
        <w:t>В конце концов разъяренный ученый понял, что ничего больше не добьется, и отключился.</w:t>
      </w:r>
    </w:p>
    <w:p>
      <w:pPr>
        <w:pStyle w:val="Normal"/>
        <w:rPr>
          <w:szCs w:val="20"/>
        </w:rPr>
      </w:pPr>
      <w:r>
        <w:rPr>
          <w:szCs w:val="20"/>
        </w:rPr>
        <w:t>Впереди замаячило светлое пятно. Станция. Ну наконец-то. Пальцы Фитца запорхали над клавишами и рычагами управления. Потом, удовлетворенно хмыкнув, он откинулся в кресле и смог, передав управление бортовому компьютеру, в полной мере насладиться полетом. Может, начальство будет и недовольно тем, что Фитц не стал пристыковываться вручную. Ну что же, эта проблема решается очень просто. Пусть затребуют, чтобы им прислали профессионального пилота.</w:t>
      </w:r>
    </w:p>
    <w:p>
      <w:pPr>
        <w:pStyle w:val="Normal"/>
        <w:rPr>
          <w:szCs w:val="20"/>
        </w:rPr>
      </w:pPr>
      <w:r>
        <w:rPr>
          <w:szCs w:val="20"/>
        </w:rPr>
        <w:t>Пока компьютер неторопливо подводил шаттл к космической станции, Ренн во все глаза внимательно рассматривал ее. Сейчас она заполняла уже весь носовой экран и выглядела довольно маленькой по обычным имперским меркам. Конечно, это была всего лишь исследовательская станция, а не орбитальный комплекс, куда, как правило, входит множество жилых и всяких других помещений.</w:t>
      </w:r>
    </w:p>
    <w:p>
      <w:pPr>
        <w:pStyle w:val="Normal"/>
        <w:rPr>
          <w:szCs w:val="20"/>
        </w:rPr>
      </w:pPr>
      <w:r>
        <w:rPr>
          <w:szCs w:val="20"/>
        </w:rPr>
        <w:t>Во время своих прошлых деловых поездок Ренну довелось повидать уйму космических станций, начиная от тех, на которых размещались имперские оружейные платформы весьма зловещего вида, и кончая легкими, грациозными сооружениями, больше похожими на скульптуры, чем на места обитания. Та, которая сейчас медленно выплывала им навстречу, находилась где-то посередине между этими крайностями.</w:t>
      </w:r>
    </w:p>
    <w:p>
      <w:pPr>
        <w:pStyle w:val="Normal"/>
        <w:rPr>
          <w:szCs w:val="20"/>
        </w:rPr>
      </w:pPr>
      <w:r>
        <w:rPr>
          <w:szCs w:val="20"/>
        </w:rPr>
        <w:t>Внешне она выглядела как два полых цилиндрических обруча, установленных перпендикулярно друг другу. Каждый из них имел в длину тысячи футов, а в диаметре около пятнадцати. Внутри образованного обручами каркаса медленно вращалась большая сфера, поверхность которой щетинилась множеством солнечных батарей, антенн, охлаждающих ребер и другого снаряжения. Ренн подумал, что обручи, скорее всего, используются для причаливания и в качестве складских помещений, а собственно станция размещается внутри сферы. Вращение обеспечивало создание на станции искусственной гравитации.</w:t>
      </w:r>
    </w:p>
    <w:p>
      <w:pPr>
        <w:pStyle w:val="Normal"/>
        <w:rPr/>
      </w:pPr>
      <w:r>
        <w:rPr>
          <w:szCs w:val="20"/>
        </w:rPr>
        <w:t>Вскоре все предположения Ренна подтвердились. Он почувствовал мягкий удар – это шаттл причалил к одной из платформ, установленных по окружности обруча. Всего их было четыре – по одной для каждого шаттла и две аварийные или для приема посетителей. Закрепление шаттла на платформе сопровождалось клацающими звуками, тупыми ударами и легким ощущением вибрации.</w:t>
      </w:r>
    </w:p>
    <w:p>
      <w:pPr>
        <w:pStyle w:val="Normal"/>
        <w:rPr>
          <w:szCs w:val="20"/>
        </w:rPr>
      </w:pPr>
      <w:r>
        <w:rPr>
          <w:szCs w:val="20"/>
        </w:rPr>
        <w:t>Из своих металлических гнезд выскользнули специальные гибкие шланги, поползли к предназначенным для этого отверстиям, герметически закрепились в них и запульсировали, когда в шаттл с шипением стал поступать воздух. Как только давление выровнялось, люк шаттла открылся. Возникла небольшая свалка, сопровождаемая добродушными шутками, когда пассажиры шаттла все сразу бросились к выходу, налетая друг на друга. Однако им, как работникам станции, отсутствие гравитации было не в новинку, и порядок быстро восстановился. Все выстроились в очередь и стали один за другим переходить на станцию.</w:t>
      </w:r>
    </w:p>
    <w:p>
      <w:pPr>
        <w:pStyle w:val="Normal"/>
        <w:rPr>
          <w:szCs w:val="20"/>
        </w:rPr>
      </w:pPr>
      <w:r>
        <w:rPr>
          <w:szCs w:val="20"/>
        </w:rPr>
        <w:t>Невесомость не была для Ренна совсем уж непривычной, и все же он держался позади, пропуская остальных. По двум причинам. Во-первых, Марла не сможет выбраться отсюда без его помощи, а во-вторых, его все время точила мысль, что, может быть, имеет смысл попытаться угнать шаттл.</w:t>
      </w:r>
    </w:p>
    <w:p>
      <w:pPr>
        <w:pStyle w:val="Normal"/>
        <w:rPr/>
      </w:pPr>
      <w:r>
        <w:rPr>
          <w:szCs w:val="20"/>
        </w:rPr>
        <w:t>И пехотинцы, и ученые сейчас думали об одном – о душе и других маленьких удовольствиях, ожидающих их на станции. Ванесса, например, первой оказалась у люка. Все и думать забыли о Ренне с Марлой, предоставив их самим себе. Что это, высокий уровень доверия или обыкновенная тупость? Ренну хотелось думать, что дело именно в доверии, хотя... Кто знает?</w:t>
      </w:r>
    </w:p>
    <w:p>
      <w:pPr>
        <w:pStyle w:val="Normal"/>
        <w:rPr/>
      </w:pPr>
      <w:r>
        <w:rPr>
          <w:szCs w:val="20"/>
        </w:rPr>
        <w:t>Со скучающим видом он скользил взглядом по спартанской обстановке шаттла, пытаясь обнаружить скрытые камеры или другие признаки того, что снаружи ведется наблюдение. Ничего. А собственно говоря, зачем им это? Не доверять своим работникам у них нет оснований, а заключенных вряд ли часто приглашают сюда на обед. Что касается Ренна, то они понятия не имеют, что он опытный пилот, что под мышкой левой руки у него висит бластер, а в сапоге спрятан пистолет. Да это будет совсем нетрудно – захлопнуть за ними люк, блокировать неопытного пилота в одном из помещений и взлететь.</w:t>
      </w:r>
    </w:p>
    <w:p>
      <w:pPr>
        <w:pStyle w:val="Normal"/>
        <w:rPr/>
      </w:pPr>
      <w:r>
        <w:rPr>
          <w:szCs w:val="20"/>
        </w:rPr>
        <w:t>Но куда он направится – вот вопрос? Этот шаттл, как и все суда такого класса, предназначенные для внутрисистемного использования, не имел гипердвигателя; это был скорее самолет, чем космический корабль. Следовательно, понадобится уйма времени, чтобы добраться до ближайшей цивилизованной планеты, а ведь запасы топлива и продовольствия наверняка не рассчитаны на такой дальний перелет.</w:t>
      </w:r>
    </w:p>
    <w:p>
      <w:pPr>
        <w:pStyle w:val="Normal"/>
        <w:rPr/>
      </w:pPr>
      <w:r>
        <w:rPr>
          <w:szCs w:val="20"/>
        </w:rPr>
        <w:t>– </w:t>
      </w:r>
      <w:r>
        <w:rPr>
          <w:szCs w:val="20"/>
        </w:rPr>
        <w:t>Ну, идешь, Джон? – выглянув из люка и сверкнув ослепительно белыми зубами, с усмешкой спросил Джумо.</w:t>
      </w:r>
    </w:p>
    <w:p>
      <w:pPr>
        <w:pStyle w:val="Normal"/>
        <w:rPr>
          <w:szCs w:val="20"/>
        </w:rPr>
      </w:pPr>
      <w:r>
        <w:rPr>
          <w:szCs w:val="20"/>
        </w:rPr>
        <w:t>Ренн помахал ему рукой. Неужели этот тип догадывается о его мыслях? Если даже так, обеспокоенным он не выглядел. Пехотинец помахал в ответ, лихо перекувырнулся через голову и исчез.</w:t>
      </w:r>
    </w:p>
    <w:p>
      <w:pPr>
        <w:pStyle w:val="Normal"/>
        <w:rPr>
          <w:szCs w:val="20"/>
        </w:rPr>
      </w:pPr>
      <w:r>
        <w:rPr>
          <w:szCs w:val="20"/>
        </w:rPr>
        <w:t>Повернувшись к Марле, Ренн увидел, что она с усмешкой подняла на него взгляд. Как обычно, попытка улыбнуться создавала впечатление, будто она смотрит искоса, с хитрецой.</w:t>
      </w:r>
    </w:p>
    <w:p>
      <w:pPr>
        <w:pStyle w:val="Normal"/>
        <w:rPr/>
      </w:pPr>
      <w:r>
        <w:rPr>
          <w:szCs w:val="20"/>
        </w:rPr>
        <w:t>– </w:t>
      </w:r>
      <w:r>
        <w:rPr>
          <w:szCs w:val="20"/>
        </w:rPr>
        <w:t>Обдумываешь, не стоит ли угнать это корыто? – спросила Марла. – Ай, как дурно! Жизнь преступника испортила тебя.</w:t>
      </w:r>
    </w:p>
    <w:p>
      <w:pPr>
        <w:pStyle w:val="Normal"/>
        <w:rPr>
          <w:szCs w:val="20"/>
        </w:rPr>
      </w:pPr>
      <w:r>
        <w:rPr>
          <w:szCs w:val="20"/>
        </w:rPr>
        <w:t>Ренн засмеялся, снял свой пояс и захлестнул его петлей вокруг ее туловища.</w:t>
      </w:r>
    </w:p>
    <w:p>
      <w:pPr>
        <w:pStyle w:val="Normal"/>
        <w:rPr/>
      </w:pPr>
      <w:r>
        <w:rPr>
          <w:szCs w:val="20"/>
        </w:rPr>
        <w:t>– </w:t>
      </w:r>
      <w:r>
        <w:rPr>
          <w:szCs w:val="20"/>
        </w:rPr>
        <w:t>Кто бы говорил.</w:t>
      </w:r>
    </w:p>
    <w:p>
      <w:pPr>
        <w:pStyle w:val="Normal"/>
        <w:rPr>
          <w:szCs w:val="20"/>
        </w:rPr>
      </w:pPr>
      <w:r>
        <w:rPr>
          <w:szCs w:val="20"/>
        </w:rPr>
        <w:t>Ухватившись за поручень, он отстегнул сначала свои, а потом и ее привязные ремни. Марла тут же всплыла в воздух, но он удержал ее с помощью пояса. Да, в невесомости без рук трудновато.</w:t>
      </w:r>
    </w:p>
    <w:p>
      <w:pPr>
        <w:pStyle w:val="Normal"/>
        <w:rPr>
          <w:szCs w:val="20"/>
        </w:rPr>
      </w:pPr>
      <w:r>
        <w:rPr>
          <w:szCs w:val="20"/>
        </w:rPr>
        <w:t>В животе, даром что его, как такового, не существовало, возникло отвратительное ощущение, но Марла постаралась не обращать на него внимания. Она чувствовала себя одновременно и униженной, и, как ни странно, почти счастливой. Проклиная собственную беспомощность, она наслаждалась вниманием, которое ей оказывал Ренн. Надо же! Он даже заранее предусмотрел, как нелегко ей придется. А то, что он всерьез подумывал о бегстве, придавало этим приятным ощущениям особый привкус; может быть, он не так уж сильно привязался к Ванессе, как казалось Марле.</w:t>
      </w:r>
    </w:p>
    <w:p>
      <w:pPr>
        <w:pStyle w:val="Normal"/>
        <w:rPr>
          <w:szCs w:val="20"/>
        </w:rPr>
      </w:pPr>
      <w:r>
        <w:rPr>
          <w:szCs w:val="20"/>
        </w:rPr>
        <w:t>Одной рукой удерживая ее, а другой отталкиваясь от специальных поручней, Ренн добрался до люка, пролез сквозь него и оказался в туннеле. В отсутствие гравитации тут не было «верха» и «низа» в обычном понимании этих слов. Тем не менее на внутренней поверхности обруча выделялось нечто вроде дорожки, свободной от трубопроводов, покрывающих остальные стены. Справа и слева от этой дорожки тянулись поручни. Было вполне естественно воспринять именно ее как «низ».</w:t>
      </w:r>
    </w:p>
    <w:p>
      <w:pPr>
        <w:pStyle w:val="Normal"/>
        <w:rPr>
          <w:szCs w:val="20"/>
        </w:rPr>
      </w:pPr>
      <w:r>
        <w:rPr>
          <w:szCs w:val="20"/>
        </w:rPr>
        <w:t>Направление движения указывали зеленые стрелки на стене, над каждой из которых было написано. «ВХОД НА СТАНЦИЮ».</w:t>
      </w:r>
    </w:p>
    <w:p>
      <w:pPr>
        <w:pStyle w:val="Normal"/>
        <w:rPr>
          <w:szCs w:val="20"/>
        </w:rPr>
      </w:pPr>
      <w:r>
        <w:rPr>
          <w:szCs w:val="20"/>
        </w:rPr>
        <w:t>Свет, казалось, исходил отовсюду и имел очень теплый желтоватый оттенок; очевидно, это было сделано с целью сгладить ощущение стерильности, характерное для многих научно-исследовательских сооружений. Получилось совсем неплохо.</w:t>
      </w:r>
    </w:p>
    <w:p>
      <w:pPr>
        <w:pStyle w:val="Normal"/>
        <w:rPr>
          <w:szCs w:val="20"/>
        </w:rPr>
      </w:pPr>
      <w:r>
        <w:rPr>
          <w:szCs w:val="20"/>
        </w:rPr>
        <w:t>Примерно через каждые тридцать футов попадались герметически закрывающиеся двойные двери. Сейчас они были открыты, но в случае утечки воздуха автоматически захлопывались.</w:t>
      </w:r>
    </w:p>
    <w:p>
      <w:pPr>
        <w:pStyle w:val="Normal"/>
        <w:rPr>
          <w:szCs w:val="20"/>
        </w:rPr>
      </w:pPr>
      <w:r>
        <w:rPr>
          <w:szCs w:val="20"/>
        </w:rPr>
        <w:t>Позади послышалось предостерегающее «би-ип!». Мимо Ренна промчался и исчез за поворотом ремонтный бот сферической формы.</w:t>
      </w:r>
    </w:p>
    <w:p>
      <w:pPr>
        <w:pStyle w:val="Normal"/>
        <w:rPr>
          <w:szCs w:val="20"/>
        </w:rPr>
      </w:pPr>
      <w:r>
        <w:rPr>
          <w:szCs w:val="20"/>
        </w:rPr>
        <w:t>Марла отдавала себе отчет в том, что Ренн тянет ее за собой, как багаж, но ей было слишком плохо, чтобы обращать на это внимание.</w:t>
      </w:r>
    </w:p>
    <w:p>
      <w:pPr>
        <w:pStyle w:val="Normal"/>
        <w:rPr>
          <w:szCs w:val="20"/>
        </w:rPr>
      </w:pPr>
      <w:r>
        <w:rPr>
          <w:szCs w:val="20"/>
        </w:rPr>
        <w:t>Вскоре они добрались до перекрестка, где зеленая стрелка с надписью «ВХОД НА СТАНЦИЮ» указывала направо. Ренн свернул, на всякий случай подтянув Марлу поближе, чтобы она не ударилась обо что-нибудь. Футов через пятнадцать они оказались перед большой дверью, которая, в отличие от предыдущих, была закрыта, но отъехала в сторону, как только Ренн приложил к ней ладонь. Никакой фантазии у здешней службы безопасности! Судя по всему, дверь открывалась просто от прикосновения любого теплокровного существа.</w:t>
      </w:r>
    </w:p>
    <w:p>
      <w:pPr>
        <w:pStyle w:val="Normal"/>
        <w:rPr>
          <w:szCs w:val="20"/>
        </w:rPr>
      </w:pPr>
      <w:r>
        <w:rPr>
          <w:szCs w:val="20"/>
        </w:rPr>
        <w:t>Протащив себя внутрь, Ренн дождался, пока с шипеньем закрылась внешняя дверь и открылась внутренняя. Над ней вспыхнула надпись: «ИСКУССТВЕННАЯ ГРАВИТАЦИЯ».</w:t>
      </w:r>
    </w:p>
    <w:p>
      <w:pPr>
        <w:pStyle w:val="Normal"/>
        <w:rPr>
          <w:szCs w:val="20"/>
        </w:rPr>
      </w:pPr>
      <w:r>
        <w:rPr>
          <w:szCs w:val="20"/>
        </w:rPr>
        <w:t>Как он и предполагал, на самой станции невесомость отсутствовала.</w:t>
      </w:r>
    </w:p>
    <w:p>
      <w:pPr>
        <w:pStyle w:val="Normal"/>
        <w:rPr>
          <w:szCs w:val="20"/>
        </w:rPr>
      </w:pPr>
      <w:r>
        <w:rPr>
          <w:szCs w:val="20"/>
        </w:rPr>
        <w:t>Это было странное ощущение. Только что он не весил ничего и тут же, пройдя сквозь дверь, стал весить, казалось, целую тонну. Однако это чувство быстро прошло. Искусственная гравитация здесь была даже чуть меньше нормальной, что давало определенные преимущества: например, возможность двигаться с большей скоростью.</w:t>
      </w:r>
    </w:p>
    <w:p>
      <w:pPr>
        <w:pStyle w:val="Normal"/>
        <w:rPr/>
      </w:pPr>
      <w:r>
        <w:rPr>
          <w:szCs w:val="20"/>
        </w:rPr>
        <w:t>Как только гравитация восстановилась, к Марле вернулись уверенность в себе и подвижность. Вместе с ними, однако, вспыхнула и раздражительность – вполне объяснимая, впрочем, учитывая все ее предыдущие мытарства. Она готова была вцепиться зубами в кого угодно, но тут же начисто позабыла обо всем при виде крупного, пестрого создания, как раз в этот момент появившегося из бокового коридора. Высотой оно было футов шесть с половиной и с ног до головы покрыто разноцветными перьями. Глядя на Ренна и Марлу огромными, точно блюдца, глазами, оно вертело в руках свисающую с шеи черную коробочку.</w:t>
      </w:r>
    </w:p>
    <w:p>
      <w:pPr>
        <w:pStyle w:val="Normal"/>
        <w:rPr/>
      </w:pPr>
      <w:r>
        <w:rPr>
          <w:szCs w:val="20"/>
        </w:rPr>
        <w:t>– </w:t>
      </w:r>
      <w:r>
        <w:rPr>
          <w:szCs w:val="20"/>
        </w:rPr>
        <w:t>Проверка... Проверка... Раз, два, три... Чертово изобретение... Вы слышите меня?</w:t>
      </w:r>
    </w:p>
    <w:p>
      <w:pPr>
        <w:pStyle w:val="Normal"/>
        <w:rPr/>
      </w:pPr>
      <w:r>
        <w:rPr>
          <w:szCs w:val="20"/>
        </w:rPr>
        <w:t>– </w:t>
      </w:r>
      <w:r>
        <w:rPr>
          <w:szCs w:val="20"/>
        </w:rPr>
        <w:t>Очень хорошо, Летающий-Далеко, – ответил Ренн. Он понял, что перед ними финтианин, и использовал традиционное для представителей этой расы обращение, употребляемое в тех случаях, когда ваш собеседник выше рангом и в то же время оба вы находитесь вдали от родины.</w:t>
      </w:r>
    </w:p>
    <w:p>
      <w:pPr>
        <w:pStyle w:val="Normal"/>
        <w:rPr/>
      </w:pPr>
      <w:r>
        <w:rPr>
          <w:szCs w:val="20"/>
        </w:rPr>
        <w:t>– </w:t>
      </w:r>
      <w:r>
        <w:rPr>
          <w:szCs w:val="20"/>
        </w:rPr>
        <w:t>А-а, ты знаешь, кто я такой, – ответил явно довольный финтианин.</w:t>
      </w:r>
    </w:p>
    <w:p>
      <w:pPr>
        <w:pStyle w:val="Normal"/>
        <w:rPr/>
      </w:pPr>
      <w:r>
        <w:rPr>
          <w:szCs w:val="20"/>
        </w:rPr>
        <w:t>– </w:t>
      </w:r>
      <w:r>
        <w:rPr>
          <w:szCs w:val="20"/>
        </w:rPr>
        <w:t>Не могу утверждать, что мне известно все о вашей почтенной расе, – с некоторой долей торжественности произнес Ренн, – но мне случалось бывать в прекрасных висячих городах твоего родного мира. И каждый раз, когда это происходило, у меня непременно занимали практически все деньги, которые я имел при себе.</w:t>
      </w:r>
    </w:p>
    <w:p>
      <w:pPr>
        <w:pStyle w:val="Normal"/>
        <w:rPr>
          <w:szCs w:val="20"/>
        </w:rPr>
      </w:pPr>
      <w:r>
        <w:rPr>
          <w:szCs w:val="20"/>
        </w:rPr>
        <w:t>Финтианин заухал, изображая смех.</w:t>
      </w:r>
    </w:p>
    <w:p>
      <w:pPr>
        <w:pStyle w:val="Normal"/>
        <w:rPr/>
      </w:pPr>
      <w:r>
        <w:rPr>
          <w:szCs w:val="20"/>
        </w:rPr>
        <w:t>– </w:t>
      </w:r>
      <w:r>
        <w:rPr>
          <w:szCs w:val="20"/>
        </w:rPr>
        <w:t>Поистине, ты знаешь нас хорошо. Тут меня называют Тот-Кто-Гоняется-За-Знанием, но большинство обращаются ко мне попросту – Хончо, – он одарил их финтианской версией усмешки. – Это что-то вроде «босса», верно?</w:t>
      </w:r>
    </w:p>
    <w:p>
      <w:pPr>
        <w:pStyle w:val="Normal"/>
        <w:rPr>
          <w:szCs w:val="20"/>
        </w:rPr>
      </w:pPr>
      <w:r>
        <w:rPr>
          <w:szCs w:val="20"/>
        </w:rPr>
        <w:t>Ренн и Марла недоуменно поглядели друг на друга и снова уставились на инопланетянина. Что за странный вопрос? А-а, наверное, финтианин тут за старшего.</w:t>
      </w:r>
    </w:p>
    <w:p>
      <w:pPr>
        <w:pStyle w:val="Normal"/>
        <w:rPr/>
      </w:pPr>
      <w:r>
        <w:rPr>
          <w:szCs w:val="20"/>
        </w:rPr>
        <w:t>– </w:t>
      </w:r>
      <w:r>
        <w:rPr>
          <w:szCs w:val="20"/>
        </w:rPr>
        <w:t>Что бы это имя ни означало, звучит оно хорошо, – дипломатично ответил Ренн.</w:t>
      </w:r>
    </w:p>
    <w:p>
      <w:pPr>
        <w:pStyle w:val="Normal"/>
        <w:rPr/>
      </w:pPr>
      <w:r>
        <w:rPr>
          <w:szCs w:val="20"/>
        </w:rPr>
        <w:t>– </w:t>
      </w:r>
      <w:r>
        <w:rPr>
          <w:szCs w:val="20"/>
        </w:rPr>
        <w:t>Отлично. Мне было бы неприятно думать, что они называют меня, к примеру, Разумной Птицей и воображают, будто я ничего не понимаю, – в восторге от собственной шутки финтианин снова разразился ухающим смехом. Отдышавшись, он протянул им для рукопожатия свои когтистые лапы-руки. – Прошу прощения. Ты – Джонатан Ренн, а ты – Марла Мендез. Так? Приветствую вас, друзья мои, и благодарю за помощь. Без нее число погибших было бы гораздо больше. Но хватит об этом. Вы, надо полагать, устали. Следуйте за мной, я отведу вас в ваши апартаменты.</w:t>
      </w:r>
    </w:p>
    <w:p>
      <w:pPr>
        <w:pStyle w:val="Normal"/>
        <w:rPr>
          <w:szCs w:val="20"/>
        </w:rPr>
      </w:pPr>
      <w:r>
        <w:rPr>
          <w:szCs w:val="20"/>
        </w:rPr>
        <w:t>С этими словами он повернулся и вразвалку направился по коридору.</w:t>
      </w:r>
    </w:p>
    <w:p>
      <w:pPr>
        <w:pStyle w:val="Normal"/>
        <w:rPr>
          <w:szCs w:val="20"/>
        </w:rPr>
      </w:pPr>
      <w:r>
        <w:rPr>
          <w:szCs w:val="20"/>
        </w:rPr>
        <w:t>Взглянув на покачивающийся, покрытый перьями хвост финтианина, Марла перевела взгляд на Ренна. Они улыбнулись друг другу, но сумели удержаться от смеха, хотя это было очень, очень нелегко.</w:t>
      </w:r>
    </w:p>
    <w:p>
      <w:pPr>
        <w:pStyle w:val="Normal"/>
        <w:rPr/>
      </w:pPr>
      <w:r>
        <w:rPr>
          <w:szCs w:val="20"/>
        </w:rPr>
        <w:t>Путь оказался неблизким и изобиловал поворотами, но в конце концов они добрались до самого центра станции. Он представлял собой вертикальный ствол, сверху донизу прорезающий все ее уровни. Сквозь стены из прозрачного пластика виднелись расположенные внутри ствола шахты нескольких лифтов и самая обыкновенная лестница. Она предназначалась для аварийных случаев, но позже Ренну стало известно, что пехотинцы получили приказ пользоваться только ею, а не лифтами. У Джумо в ходу имелось множество излюбленных поговорок, в том числе и такая: «Изнеженный пехотинец – мертвый пехотинец».</w:t>
      </w:r>
    </w:p>
    <w:p>
      <w:pPr>
        <w:pStyle w:val="Normal"/>
        <w:rPr/>
      </w:pPr>
      <w:r>
        <w:rPr>
          <w:szCs w:val="20"/>
        </w:rPr>
        <w:t>– </w:t>
      </w:r>
      <w:r>
        <w:rPr>
          <w:szCs w:val="20"/>
        </w:rPr>
        <w:t>Нам нужно опуститься на один уровень, – сказал Хончо, дожидаясь, пока прибудет очередная платформа.</w:t>
      </w:r>
    </w:p>
    <w:p>
      <w:pPr>
        <w:pStyle w:val="Normal"/>
        <w:rPr>
          <w:szCs w:val="20"/>
        </w:rPr>
      </w:pPr>
      <w:r>
        <w:rPr>
          <w:szCs w:val="20"/>
        </w:rPr>
        <w:t>Как только она появилась, он шагнул на нее. Поскольку каждая платформа вмещала только одного пассажира, следующей была очередь Марлы, а потом и Ренн ступил на медленно опускающийся диск. Через несколько секунд он сошел с него и оказался в небольшом круглом зале, в центре которого сидели несколько человек. Из числа знакомых среди них были Док, лейтенант Фитц и рядовой Форд. Все заулыбались и приветственно замахали руками. Некоторые уставились на Марлу с любопытством людей, оказавшихся в зоопарке. Она негромко зарычала, и они тут же отвернулись.</w:t>
      </w:r>
    </w:p>
    <w:p>
      <w:pPr>
        <w:pStyle w:val="Normal"/>
        <w:rPr/>
      </w:pPr>
      <w:r>
        <w:rPr>
          <w:szCs w:val="20"/>
        </w:rPr>
        <w:t>Ренн хотел было вмешаться, объяснить, кто такая Марла, но потом решил, что так даже лучше – они получили то, что заслуживали.</w:t>
      </w:r>
    </w:p>
    <w:p>
      <w:pPr>
        <w:pStyle w:val="Normal"/>
        <w:rPr>
          <w:szCs w:val="20"/>
        </w:rPr>
      </w:pPr>
      <w:r>
        <w:rPr>
          <w:szCs w:val="20"/>
        </w:rPr>
        <w:t>Сочтя за лучшее сделать вид, будто не заметил этот маленький эпизод, Хончо сказал, экспансивно размахивая руками:</w:t>
      </w:r>
    </w:p>
    <w:p>
      <w:pPr>
        <w:pStyle w:val="Normal"/>
        <w:rPr/>
      </w:pPr>
      <w:r>
        <w:rPr>
          <w:szCs w:val="20"/>
        </w:rPr>
        <w:t>– </w:t>
      </w:r>
      <w:r>
        <w:rPr>
          <w:szCs w:val="20"/>
        </w:rPr>
        <w:t>Этот зал служит нам одновременно местом отдыха, церковью и ночным клубом – все сразу. Каюты экипажа расположены вот за той переборкой, но в них тесновато, поэтому зал бывает занят практически все время.</w:t>
      </w:r>
    </w:p>
    <w:p>
      <w:pPr>
        <w:pStyle w:val="Normal"/>
        <w:rPr>
          <w:szCs w:val="20"/>
        </w:rPr>
      </w:pPr>
      <w:r>
        <w:rPr>
          <w:szCs w:val="20"/>
        </w:rPr>
        <w:t>Оглянувшись, Ренн увидел, что по всей ограничивающей зал переборке шли очень близко расположенные друг к другу двери. Да, наверняка каюты за ними и впрямь были не слишком велики.</w:t>
      </w:r>
    </w:p>
    <w:p>
      <w:pPr>
        <w:pStyle w:val="Normal"/>
        <w:rPr>
          <w:szCs w:val="20"/>
        </w:rPr>
      </w:pPr>
      <w:r>
        <w:rPr>
          <w:szCs w:val="20"/>
        </w:rPr>
        <w:t>Хончо подвел их к одной из дверей и прикоснулся к панели, вделанной в переборку рядом с ней. Когда дверь с шипением открылась, он перевел взгляд на Марлу:</w:t>
      </w:r>
    </w:p>
    <w:p>
      <w:pPr>
        <w:pStyle w:val="Normal"/>
        <w:rPr/>
      </w:pPr>
      <w:r>
        <w:rPr>
          <w:szCs w:val="20"/>
        </w:rPr>
        <w:t>– </w:t>
      </w:r>
      <w:r>
        <w:rPr>
          <w:szCs w:val="20"/>
        </w:rPr>
        <w:t>Тебе мы предоставляем каюту, предназначенную для императора. Только учти, если он неожиданно объявится, придется ее уступить.</w:t>
      </w:r>
    </w:p>
    <w:p>
      <w:pPr>
        <w:pStyle w:val="Normal"/>
        <w:rPr/>
      </w:pPr>
      <w:r>
        <w:rPr>
          <w:szCs w:val="20"/>
        </w:rPr>
        <w:t>– </w:t>
      </w:r>
      <w:r>
        <w:rPr>
          <w:szCs w:val="20"/>
        </w:rPr>
        <w:t>Конечно, – ответила Марла с притворной серьезностью. – У меня даже и в мыслях нет причинить неудобство императору.</w:t>
      </w:r>
    </w:p>
    <w:p>
      <w:pPr>
        <w:pStyle w:val="Normal"/>
        <w:rPr/>
      </w:pPr>
      <w:r>
        <w:rPr>
          <w:szCs w:val="20"/>
        </w:rPr>
        <w:t>– </w:t>
      </w:r>
      <w:r>
        <w:rPr>
          <w:szCs w:val="20"/>
        </w:rPr>
        <w:t>А гражданина Ренна мы разместим в каюте для гостей, которая, неизвестно почему, на целый дюйм шире всех остальных.</w:t>
      </w:r>
    </w:p>
    <w:p>
      <w:pPr>
        <w:pStyle w:val="Normal"/>
        <w:rPr/>
      </w:pPr>
      <w:r>
        <w:rPr>
          <w:szCs w:val="20"/>
        </w:rPr>
        <w:t>– </w:t>
      </w:r>
      <w:r>
        <w:rPr>
          <w:szCs w:val="20"/>
        </w:rPr>
        <w:t>Весьма польщен, – тоже с серьезным видом ответил Ренн и слегка поклонился.</w:t>
      </w:r>
    </w:p>
    <w:p>
      <w:pPr>
        <w:pStyle w:val="Normal"/>
        <w:rPr>
          <w:szCs w:val="20"/>
        </w:rPr>
      </w:pPr>
      <w:r>
        <w:rPr>
          <w:szCs w:val="20"/>
        </w:rPr>
        <w:t>От прикосновения финтианина открылась соседняя дверь. Ренн увидел помещение не только крайне тесное, но и странным образом сужающееся от входа к дальней переборке. Около нее виднелась самая обычная койка, а под и над ней полки для хранения вещей. В двух других переборках он разглядел закрытые в данный момент двери, за которыми, возможно, находились туалет и прочие удобства.</w:t>
      </w:r>
    </w:p>
    <w:p>
      <w:pPr>
        <w:pStyle w:val="Normal"/>
        <w:rPr/>
      </w:pPr>
      <w:r>
        <w:rPr>
          <w:szCs w:val="20"/>
        </w:rPr>
        <w:t>– </w:t>
      </w:r>
      <w:r>
        <w:rPr>
          <w:szCs w:val="20"/>
        </w:rPr>
        <w:t>Кают-компания, где мы, в частности, обедаем, на один уровень ниже, – сообщил Хончо. – Нам бы хотелось, чтобы вы пришли на общее собрание, которое состоится там в шестнадцать ноль-ноль по станционному времени, то есть примерно через четыре часа. Если вы, конечно, будете в состоянии. Постарайтесь хорошенько отдохнуть, увидимся позже.</w:t>
      </w:r>
    </w:p>
    <w:p>
      <w:pPr>
        <w:pStyle w:val="Normal"/>
        <w:rPr>
          <w:szCs w:val="20"/>
        </w:rPr>
      </w:pPr>
      <w:r>
        <w:rPr>
          <w:szCs w:val="20"/>
        </w:rPr>
        <w:t>С этими словами финтианин заковылял к лифту.</w:t>
      </w:r>
    </w:p>
    <w:p>
      <w:pPr>
        <w:pStyle w:val="Normal"/>
        <w:rPr>
          <w:szCs w:val="20"/>
        </w:rPr>
      </w:pPr>
      <w:r>
        <w:rPr>
          <w:szCs w:val="20"/>
        </w:rPr>
        <w:t>Все это время сидящие в центре зала разглядывали вновь прибывших с нескрываемым интересом. Испытывая в связи с этим определенную неловкость, Ренн и Mapла кивнули друг другу и вошли каждый в свою каюту. Двери за ними тут же закрылись.</w:t>
      </w:r>
    </w:p>
    <w:p>
      <w:pPr>
        <w:pStyle w:val="Normal"/>
        <w:rPr>
          <w:szCs w:val="20"/>
        </w:rPr>
      </w:pPr>
      <w:r>
        <w:rPr>
          <w:szCs w:val="20"/>
        </w:rPr>
      </w:r>
    </w:p>
    <w:p>
      <w:pPr>
        <w:pStyle w:val="Normal"/>
        <w:rPr>
          <w:szCs w:val="20"/>
        </w:rPr>
      </w:pPr>
      <w:r>
        <w:rPr>
          <w:szCs w:val="20"/>
        </w:rPr>
        <w:t>В помещении Ренна ощутимо пахло дезинфекцией, как будто здесь совсем недавно производили уборку. Так, скорее всего, и было. Растянувшись на койке, он задумался о том, кто жил тут до него. Один из невезучих пилотов шаттла? Лейтенант Костелло? Может быть. У Ренна возникло отчетливое, хотя и труднообъяснимое ощущение, что совсем недавно в каюте было множество дорогих сердцу ее обитателя безделушек и что этот человек был совсем не похож на него. Некоторым повезло еще меньше, чем мне, подумал Ренн, выключая свет. И почти сразу же уснул под мягкое жужжание кондиционера.</w:t>
      </w:r>
    </w:p>
    <w:p>
      <w:pPr>
        <w:pStyle w:val="Normal"/>
        <w:rPr>
          <w:szCs w:val="20"/>
        </w:rPr>
      </w:pPr>
      <w:r>
        <w:rPr>
          <w:szCs w:val="20"/>
        </w:rPr>
        <w:t>Через короткий промежуток времени дверь скользнула в сторону, Ренн мгновенно проснулся, скатился с кровати и выхватил бластер. Но тут же опустил его, узнав силуэт Ванессы, отчетливо выделяющийся на фоне освещенного дверного проема. Остановившись на пороге, она долго вглядывалась в темноту, а потом вошла. Ренн включил свет и увидел, как дверь закрылась у нее за спиной.</w:t>
      </w:r>
    </w:p>
    <w:p>
      <w:pPr>
        <w:pStyle w:val="Normal"/>
        <w:rPr/>
      </w:pPr>
      <w:r>
        <w:rPr>
          <w:szCs w:val="20"/>
        </w:rPr>
        <w:t>– </w:t>
      </w:r>
      <w:r>
        <w:rPr>
          <w:szCs w:val="20"/>
        </w:rPr>
        <w:t>Джумо знает, что ты прихватил с собой это? – спросила она, кивнув на бластер.</w:t>
      </w:r>
    </w:p>
    <w:p>
      <w:pPr>
        <w:pStyle w:val="Normal"/>
        <w:rPr>
          <w:szCs w:val="20"/>
        </w:rPr>
      </w:pPr>
      <w:r>
        <w:rPr>
          <w:szCs w:val="20"/>
        </w:rPr>
        <w:t>Ренн пожал плечами:</w:t>
      </w:r>
    </w:p>
    <w:p>
      <w:pPr>
        <w:pStyle w:val="Normal"/>
        <w:rPr/>
      </w:pPr>
      <w:r>
        <w:rPr>
          <w:szCs w:val="20"/>
        </w:rPr>
        <w:t>– </w:t>
      </w:r>
      <w:r>
        <w:rPr>
          <w:szCs w:val="20"/>
        </w:rPr>
        <w:t>Понятия не имею. Похоже, его это мало волнует. Во всяком случае, он меня не обыскивал. Прости, что напугал тебя. Привычки, выработанные жизнью на Трясине, все еще сильны.</w:t>
      </w:r>
    </w:p>
    <w:p>
      <w:pPr>
        <w:pStyle w:val="Normal"/>
        <w:rPr>
          <w:szCs w:val="20"/>
        </w:rPr>
      </w:pPr>
      <w:r>
        <w:rPr>
          <w:szCs w:val="20"/>
        </w:rPr>
        <w:t>Она улыбнулась:</w:t>
      </w:r>
    </w:p>
    <w:p>
      <w:pPr>
        <w:pStyle w:val="Normal"/>
        <w:rPr/>
      </w:pPr>
      <w:r>
        <w:rPr>
          <w:szCs w:val="20"/>
        </w:rPr>
        <w:t>– </w:t>
      </w:r>
      <w:r>
        <w:rPr>
          <w:szCs w:val="20"/>
        </w:rPr>
        <w:t>Я сама виновата. Следовало позвонить в дверь, но в холле почему-то было пусто, и мне захотелось поскорее проскочить незамеченной.</w:t>
      </w:r>
    </w:p>
    <w:p>
      <w:pPr>
        <w:pStyle w:val="Normal"/>
        <w:rPr>
          <w:szCs w:val="20"/>
        </w:rPr>
      </w:pPr>
      <w:r>
        <w:rPr>
          <w:szCs w:val="20"/>
        </w:rPr>
        <w:t>Она нажала на кнопку и села в легкое кресло, которое тут же выдвинулось из стены. Ренн опустился на койку.</w:t>
      </w:r>
    </w:p>
    <w:p>
      <w:pPr>
        <w:pStyle w:val="Normal"/>
        <w:rPr/>
      </w:pPr>
      <w:r>
        <w:rPr>
          <w:szCs w:val="20"/>
        </w:rPr>
        <w:t>– </w:t>
      </w:r>
      <w:r>
        <w:rPr>
          <w:szCs w:val="20"/>
        </w:rPr>
        <w:t>Тебя так сильно волнует их мнение?</w:t>
      </w:r>
    </w:p>
    <w:p>
      <w:pPr>
        <w:pStyle w:val="Normal"/>
        <w:rPr>
          <w:szCs w:val="20"/>
        </w:rPr>
      </w:pPr>
      <w:r>
        <w:rPr>
          <w:szCs w:val="20"/>
        </w:rPr>
        <w:t>Ванесса тряхнула волосами, откидывая их за спину:</w:t>
      </w:r>
    </w:p>
    <w:p>
      <w:pPr>
        <w:pStyle w:val="Normal"/>
        <w:rPr/>
      </w:pPr>
      <w:r>
        <w:rPr>
          <w:szCs w:val="20"/>
        </w:rPr>
        <w:t>– </w:t>
      </w:r>
      <w:r>
        <w:rPr>
          <w:szCs w:val="20"/>
        </w:rPr>
        <w:t>Нет, если бы речь шла о сексе, но я здесь не ради него.</w:t>
      </w:r>
    </w:p>
    <w:p>
      <w:pPr>
        <w:pStyle w:val="Normal"/>
        <w:rPr/>
      </w:pPr>
      <w:r>
        <w:rPr>
          <w:szCs w:val="20"/>
        </w:rPr>
        <w:t>– </w:t>
      </w:r>
      <w:r>
        <w:rPr>
          <w:szCs w:val="20"/>
        </w:rPr>
        <w:t>Жаль.</w:t>
      </w:r>
    </w:p>
    <w:p>
      <w:pPr>
        <w:pStyle w:val="Normal"/>
        <w:rPr>
          <w:szCs w:val="20"/>
        </w:rPr>
      </w:pPr>
      <w:r>
        <w:rPr>
          <w:szCs w:val="20"/>
        </w:rPr>
        <w:t>Она засмеялась:</w:t>
      </w:r>
    </w:p>
    <w:p>
      <w:pPr>
        <w:pStyle w:val="Normal"/>
        <w:rPr/>
      </w:pPr>
      <w:r>
        <w:rPr>
          <w:szCs w:val="20"/>
        </w:rPr>
        <w:t>– </w:t>
      </w:r>
      <w:r>
        <w:rPr>
          <w:szCs w:val="20"/>
        </w:rPr>
        <w:t>У нас будет уйма времени для этого, если ты согласишься с моим предложением.</w:t>
      </w:r>
    </w:p>
    <w:p>
      <w:pPr>
        <w:pStyle w:val="Normal"/>
        <w:rPr>
          <w:szCs w:val="20"/>
        </w:rPr>
      </w:pPr>
      <w:r>
        <w:rPr>
          <w:szCs w:val="20"/>
        </w:rPr>
        <w:t>Ренн изо всех сил постарался придать своему лицу незаинтересованный вид:</w:t>
      </w:r>
    </w:p>
    <w:p>
      <w:pPr>
        <w:pStyle w:val="Normal"/>
        <w:rPr/>
      </w:pPr>
      <w:r>
        <w:rPr>
          <w:szCs w:val="20"/>
        </w:rPr>
        <w:t>– </w:t>
      </w:r>
      <w:r>
        <w:rPr>
          <w:szCs w:val="20"/>
        </w:rPr>
        <w:t>Предложением?</w:t>
      </w:r>
    </w:p>
    <w:p>
      <w:pPr>
        <w:pStyle w:val="Normal"/>
        <w:rPr/>
      </w:pPr>
      <w:r>
        <w:rPr>
          <w:szCs w:val="20"/>
        </w:rPr>
        <w:t>– </w:t>
      </w:r>
      <w:r>
        <w:rPr>
          <w:szCs w:val="20"/>
        </w:rPr>
        <w:t>Да, – кивнула она, выразительно округлив глаза. – Слушай внимательно. Все, что можно сделать с орбиты, мы уже сделали. Сейчас нам нужна дополнительная информация. Информация, которую можно получить только на поверхности. Однако жизнь на Трясине настолько трудна, что вся наша энергия уйдет лишь на то, чтобы уцелеть. Морские пехотинцы – это, конечно, неплохо, но они незнакомы с местными условиями, а среди ученых многие могут погибнуть, прежде чем разберутся в том, что нас интересует. Вот почему нам позарез нужна твоя помощь.</w:t>
      </w:r>
    </w:p>
    <w:p>
      <w:pPr>
        <w:pStyle w:val="Normal"/>
        <w:rPr/>
      </w:pPr>
      <w:r>
        <w:rPr>
          <w:szCs w:val="20"/>
        </w:rPr>
        <w:t>– </w:t>
      </w:r>
      <w:r>
        <w:rPr>
          <w:szCs w:val="20"/>
        </w:rPr>
        <w:t>И Марлы.</w:t>
      </w:r>
    </w:p>
    <w:p>
      <w:pPr>
        <w:pStyle w:val="Normal"/>
        <w:rPr>
          <w:szCs w:val="20"/>
        </w:rPr>
      </w:pPr>
      <w:r>
        <w:rPr>
          <w:szCs w:val="20"/>
        </w:rPr>
        <w:t>Она нетерпеливо пожала плечами:</w:t>
      </w:r>
    </w:p>
    <w:p>
      <w:pPr>
        <w:pStyle w:val="Normal"/>
        <w:rPr/>
      </w:pPr>
      <w:r>
        <w:rPr>
          <w:szCs w:val="20"/>
        </w:rPr>
        <w:t>– </w:t>
      </w:r>
      <w:r>
        <w:rPr>
          <w:szCs w:val="20"/>
        </w:rPr>
        <w:t>Ну да, и Марлы. Что скажешь?</w:t>
      </w:r>
    </w:p>
    <w:p>
      <w:pPr>
        <w:pStyle w:val="Normal"/>
        <w:rPr>
          <w:szCs w:val="20"/>
        </w:rPr>
      </w:pPr>
      <w:r>
        <w:rPr>
          <w:szCs w:val="20"/>
        </w:rPr>
        <w:t>Вместо ответа Ренн сам задал вопрос:</w:t>
      </w:r>
    </w:p>
    <w:p>
      <w:pPr>
        <w:pStyle w:val="Normal"/>
        <w:rPr/>
      </w:pPr>
      <w:r>
        <w:rPr>
          <w:szCs w:val="20"/>
        </w:rPr>
        <w:t>– </w:t>
      </w:r>
      <w:r>
        <w:rPr>
          <w:szCs w:val="20"/>
        </w:rPr>
        <w:t>Ты никогда не спрашивала, за что меня сослали на Трясину. Может, я бывший убийца или кто-нибудь в этом роде?</w:t>
      </w:r>
    </w:p>
    <w:p>
      <w:pPr>
        <w:pStyle w:val="Normal"/>
        <w:rPr/>
      </w:pPr>
      <w:r>
        <w:rPr>
          <w:szCs w:val="20"/>
        </w:rPr>
        <w:t>– </w:t>
      </w:r>
      <w:r>
        <w:rPr>
          <w:szCs w:val="20"/>
        </w:rPr>
        <w:t>А ты убийца? – улыбнулась Ванесса.</w:t>
      </w:r>
    </w:p>
    <w:p>
      <w:pPr>
        <w:pStyle w:val="Normal"/>
        <w:rPr>
          <w:szCs w:val="20"/>
        </w:rPr>
      </w:pPr>
      <w:r>
        <w:rPr>
          <w:szCs w:val="20"/>
        </w:rPr>
        <w:t>Ренн засмеялся:</w:t>
      </w:r>
    </w:p>
    <w:p>
      <w:pPr>
        <w:pStyle w:val="Normal"/>
        <w:rPr/>
      </w:pPr>
      <w:r>
        <w:rPr>
          <w:szCs w:val="20"/>
        </w:rPr>
        <w:t>– </w:t>
      </w:r>
      <w:r>
        <w:rPr>
          <w:szCs w:val="20"/>
        </w:rPr>
        <w:t>Нет.</w:t>
      </w:r>
    </w:p>
    <w:p>
      <w:pPr>
        <w:pStyle w:val="Normal"/>
        <w:rPr/>
      </w:pPr>
      <w:r>
        <w:rPr>
          <w:szCs w:val="20"/>
        </w:rPr>
        <w:t>– </w:t>
      </w:r>
      <w:r>
        <w:rPr>
          <w:szCs w:val="20"/>
        </w:rPr>
        <w:t>Ну и прекрасно. Так ты поможешь нам?</w:t>
      </w:r>
    </w:p>
    <w:p>
      <w:pPr>
        <w:pStyle w:val="Normal"/>
        <w:rPr>
          <w:szCs w:val="20"/>
        </w:rPr>
      </w:pPr>
      <w:r>
        <w:rPr>
          <w:szCs w:val="20"/>
        </w:rPr>
        <w:t>Ренн постарался скрыть охватившее его волнение:</w:t>
      </w:r>
    </w:p>
    <w:p>
      <w:pPr>
        <w:pStyle w:val="Normal"/>
        <w:rPr/>
      </w:pPr>
      <w:r>
        <w:rPr>
          <w:szCs w:val="20"/>
        </w:rPr>
        <w:t>– </w:t>
      </w:r>
      <w:r>
        <w:rPr>
          <w:szCs w:val="20"/>
        </w:rPr>
        <w:t>Ну, это звучит интересно, но, может, я что-то пропустил мимо ушей? Не обижайся, но что мы-то будем со всего этого иметь?</w:t>
      </w:r>
    </w:p>
    <w:p>
      <w:pPr>
        <w:pStyle w:val="Normal"/>
        <w:rPr>
          <w:szCs w:val="20"/>
        </w:rPr>
      </w:pPr>
      <w:r>
        <w:rPr>
          <w:szCs w:val="20"/>
        </w:rPr>
        <w:t>Теперь рассмеялась Ванесса:</w:t>
      </w:r>
    </w:p>
    <w:p>
      <w:pPr>
        <w:pStyle w:val="Normal"/>
        <w:rPr/>
      </w:pPr>
      <w:r>
        <w:rPr>
          <w:szCs w:val="20"/>
        </w:rPr>
        <w:t>– </w:t>
      </w:r>
      <w:r>
        <w:rPr>
          <w:szCs w:val="20"/>
        </w:rPr>
        <w:t>Ты прав! Самое главное я забыла. Вы будете со всего этого иметь полное помилование и сможете покинуть Трясину, как только наши исследования будут закончены.</w:t>
      </w:r>
    </w:p>
    <w:p>
      <w:pPr>
        <w:pStyle w:val="Normal"/>
        <w:rPr/>
      </w:pPr>
      <w:r>
        <w:rPr>
          <w:szCs w:val="20"/>
        </w:rPr>
        <w:t>– </w:t>
      </w:r>
      <w:r>
        <w:rPr>
          <w:szCs w:val="20"/>
        </w:rPr>
        <w:t>Остальные тоже так считают?</w:t>
      </w:r>
    </w:p>
    <w:p>
      <w:pPr>
        <w:pStyle w:val="Normal"/>
        <w:rPr>
          <w:szCs w:val="20"/>
        </w:rPr>
      </w:pPr>
      <w:r>
        <w:rPr>
          <w:szCs w:val="20"/>
        </w:rPr>
        <w:t>Ванесса покачала головой:</w:t>
      </w:r>
    </w:p>
    <w:p>
      <w:pPr>
        <w:pStyle w:val="Normal"/>
        <w:rPr/>
      </w:pPr>
      <w:r>
        <w:rPr>
          <w:szCs w:val="20"/>
        </w:rPr>
        <w:t>– </w:t>
      </w:r>
      <w:r>
        <w:rPr>
          <w:szCs w:val="20"/>
        </w:rPr>
        <w:t>Пока нет, но я собираюсь поставить этот вопрос на общем собрании. Думаю, и Чин, и Джумо поддержат меня. Им хорошо известно, что творится внизу. Проблема лишь в том, чтобы убедить Хончо.</w:t>
      </w:r>
    </w:p>
    <w:p>
      <w:pPr>
        <w:pStyle w:val="Normal"/>
        <w:rPr>
          <w:szCs w:val="20"/>
        </w:rPr>
      </w:pPr>
      <w:r>
        <w:rPr>
          <w:szCs w:val="20"/>
        </w:rPr>
        <w:t>Чувствуя, что сердце вот-вот выскочит из груди, Ренн попытался придать себе задумчивый вид. Вот он, шанс вырваться с этой проклятой планеты! Неужели они упустят его? Черт возьми, нет, конечно нет!</w:t>
      </w:r>
    </w:p>
    <w:p>
      <w:pPr>
        <w:pStyle w:val="Normal"/>
        <w:rPr/>
      </w:pPr>
      <w:r>
        <w:rPr>
          <w:szCs w:val="20"/>
        </w:rPr>
        <w:t>– </w:t>
      </w:r>
      <w:r>
        <w:rPr>
          <w:szCs w:val="20"/>
        </w:rPr>
        <w:t>Ну, не стану отрицать, это очень заманчивое предложение, – наконец заговорил он, – но я должен обсудить его с Марлой. Если она выскажется «за», остальное будет зависеть от тебя.</w:t>
      </w:r>
    </w:p>
    <w:p>
      <w:pPr>
        <w:pStyle w:val="Normal"/>
        <w:rPr>
          <w:szCs w:val="20"/>
        </w:rPr>
      </w:pPr>
      <w:r>
        <w:rPr>
          <w:szCs w:val="20"/>
        </w:rPr>
        <w:t>Ванесса в восторге захлопала в ладоши, точно маленькая девочка, получившая то, что хотела.</w:t>
      </w:r>
    </w:p>
    <w:p>
      <w:pPr>
        <w:pStyle w:val="Normal"/>
        <w:rPr/>
      </w:pPr>
      <w:r>
        <w:rPr>
          <w:szCs w:val="20"/>
        </w:rPr>
        <w:t>– </w:t>
      </w:r>
      <w:r>
        <w:rPr>
          <w:szCs w:val="20"/>
        </w:rPr>
        <w:t>Предоставь все мне. Только непременно приходи на собрание.</w:t>
      </w:r>
    </w:p>
    <w:p>
      <w:pPr>
        <w:pStyle w:val="Normal"/>
        <w:rPr>
          <w:szCs w:val="20"/>
        </w:rPr>
      </w:pPr>
      <w:r>
        <w:rPr>
          <w:szCs w:val="20"/>
        </w:rPr>
        <w:t>Она вскочила, легко поцеловала Ренна в губы и выскользнула за дверь. Настороженно оглянулась, не увидела никого, пересекла холл и скрылась в своей каюте.</w:t>
      </w:r>
    </w:p>
    <w:p>
      <w:pPr>
        <w:pStyle w:val="Normal"/>
        <w:rPr>
          <w:szCs w:val="20"/>
        </w:rPr>
      </w:pPr>
      <w:r>
        <w:rPr>
          <w:szCs w:val="20"/>
        </w:rPr>
      </w:r>
    </w:p>
    <w:p>
      <w:pPr>
        <w:pStyle w:val="Normal"/>
        <w:rPr>
          <w:szCs w:val="20"/>
        </w:rPr>
      </w:pPr>
      <w:r>
        <w:rPr>
          <w:szCs w:val="20"/>
        </w:rPr>
        <w:t>Дверь каюты Марлы была приоткрыта совсем чуть-чуть, но вполне достаточно, чтобы увидеть, как уходит Ванесса. Обостренный слух позволил Марле еще раньше зафиксировать ее приход и услышать даже бормотание, доносившееся из каюты Ренна. Слов она не разобрала, и воображение мгновенно нарисовало ей собственную версию того, что там происходит. Марле стало плохо, очень плохо.</w:t>
      </w:r>
    </w:p>
    <w:p>
      <w:pPr>
        <w:pStyle w:val="Normal"/>
        <w:rPr/>
      </w:pPr>
      <w:r>
        <w:rPr>
          <w:szCs w:val="20"/>
        </w:rPr>
        <w:t>Душевная боль не уменьшилась даже тогда, когда через полчаса к ней зашел Ренн и рассказал о предложении Ванессы. Вдобавок усилились подозрения, которые Марла и прежде испытывала в отношении этой женщины. Может, она и впрямь любит Ренна, но несомненно в то же время использует его. И делает это очень расчетливо, очень обдуманно. Конечно, Ренн тоже не остается внакладе. Отлично, все по-честному: Ванесса использует Ренна, а он – ее. Все довольны и счастливы. Ха! Все, за исключением Марлы. Они с Ренном получат помилование, вот как? И дальше что? Ренн, кроме того, получит Ванессу. А Марла? Что ее-то ждет? Доживать свою жизнь в собачьем теле – вот что.</w:t>
      </w:r>
    </w:p>
    <w:p>
      <w:pPr>
        <w:pStyle w:val="Normal"/>
        <w:rPr>
          <w:szCs w:val="20"/>
        </w:rPr>
      </w:pPr>
      <w:r>
        <w:rPr>
          <w:szCs w:val="20"/>
        </w:rPr>
        <w:t>Грусть по-прежнему терзала ее, когда спустя час началось общее собрание. Как и все остальные помещения на станции, кают-компания имела круглую форму, но была разделена переборкой на две части. В одной стояли столы и стулья, на которых все сейчас и сидели. В другой, закрытой, части размещались агрегаты вторичной переработки, обеспечивающие работу замкнутой экологической системы станции, гидропонные установки и прочее в том же духе; там же готовили еду.</w:t>
      </w:r>
    </w:p>
    <w:p>
      <w:pPr>
        <w:pStyle w:val="Normal"/>
        <w:rPr/>
      </w:pPr>
      <w:r>
        <w:rPr>
          <w:szCs w:val="20"/>
        </w:rPr>
        <w:t>Оглядевшись, Марла заметила Джумо, Чина, Дока, Исаака, Форда и, конечно, Ванессу, которая выглядела так, словно явилась на демонстрацию модной одежды. Всего в кают-компании собралось человек пятьдесят: пехотинцы, ученые и техники – все, кроме стоящих на вахте. Среди ученых двое оказались финтианами, как и Хончо. Интересно, почему именно финтиане? Марла сделала в уме пометку непременно выяснить это.</w:t>
      </w:r>
    </w:p>
    <w:p>
      <w:pPr>
        <w:pStyle w:val="Normal"/>
        <w:rPr>
          <w:szCs w:val="20"/>
        </w:rPr>
      </w:pPr>
      <w:r>
        <w:rPr>
          <w:szCs w:val="20"/>
        </w:rPr>
        <w:t>Хончо встал, поправил свой транслятор и оглядел собравшихся:</w:t>
      </w:r>
    </w:p>
    <w:p>
      <w:pPr>
        <w:pStyle w:val="Normal"/>
        <w:rPr/>
      </w:pPr>
      <w:r>
        <w:rPr>
          <w:szCs w:val="20"/>
        </w:rPr>
        <w:t>– </w:t>
      </w:r>
      <w:r>
        <w:rPr>
          <w:szCs w:val="20"/>
        </w:rPr>
        <w:t>Ну, похоже, можно начинать. Как вам известно, сегодня у нас на борту гости, которым мы очень и очень обязаны. Как видите, некоторые кресла в этом зале опустели, и если бы не граждане Ренн и Мендез, их было бы гораздо больше. Мы пригласили их сюда для отдыха и поправки здоровья. Они, без сомнения, этого заслуживают. Надеюсь, вы приложите все усилия, чтобы они провели это время с пользой и удовольствием. У меня на родине почетных гостей приветствуют ритуальным танцем в небе, но, поскольку из собравшихся летать умеют лишь трое, а пространство здесь весьма и весьма ограниченно, поприветствуем наших гостей так, как принято у людей, – аплодисментами.</w:t>
      </w:r>
    </w:p>
    <w:p>
      <w:pPr>
        <w:pStyle w:val="Normal"/>
        <w:rPr>
          <w:szCs w:val="20"/>
        </w:rPr>
      </w:pPr>
      <w:r>
        <w:rPr>
          <w:szCs w:val="20"/>
        </w:rPr>
        <w:t>Все засмеялись и энергично зааплодировали. Хончо поднял когтистую лапу, призывая к молчанию:</w:t>
      </w:r>
    </w:p>
    <w:p>
      <w:pPr>
        <w:pStyle w:val="Normal"/>
        <w:rPr/>
      </w:pPr>
      <w:r>
        <w:rPr>
          <w:szCs w:val="20"/>
        </w:rPr>
        <w:t>– </w:t>
      </w:r>
      <w:r>
        <w:rPr>
          <w:szCs w:val="20"/>
        </w:rPr>
        <w:t>Теперь гости, если пожелают, могут покинуть наше собрание, а мы перейдем к обсуждению таких скучных проблем, как текущий ремонт установок вторичной переработки сырья и прочего.</w:t>
      </w:r>
    </w:p>
    <w:p>
      <w:pPr>
        <w:pStyle w:val="Normal"/>
        <w:rPr>
          <w:szCs w:val="20"/>
        </w:rPr>
      </w:pPr>
      <w:r>
        <w:rPr>
          <w:szCs w:val="20"/>
        </w:rPr>
        <w:t>Однако, неожиданно для Хончо, со своего места поднялась Ванесса. По залу прокатились смешки и многозначительные покашливания.</w:t>
      </w:r>
    </w:p>
    <w:p>
      <w:pPr>
        <w:pStyle w:val="Normal"/>
        <w:rPr/>
      </w:pPr>
      <w:r>
        <w:rPr>
          <w:szCs w:val="20"/>
        </w:rPr>
        <w:t>– </w:t>
      </w:r>
      <w:r>
        <w:rPr>
          <w:szCs w:val="20"/>
        </w:rPr>
        <w:t>Хончо, у меня есть предложение, и поскольку оно касается наших гостей, я попросила бы их остаться.</w:t>
      </w:r>
    </w:p>
    <w:p>
      <w:pPr>
        <w:pStyle w:val="Normal"/>
        <w:rPr>
          <w:szCs w:val="20"/>
        </w:rPr>
      </w:pPr>
      <w:r>
        <w:rPr>
          <w:szCs w:val="20"/>
        </w:rPr>
        <w:t>Ренну уже приходилось иметь дело с финтианами, и он сразу же обратил внимание на то, что плечи Хончо напряглись, а перья на шее взъерошились. И то и другое служило признаком раздражения. Интересно, почему?</w:t>
      </w:r>
    </w:p>
    <w:p>
      <w:pPr>
        <w:pStyle w:val="Normal"/>
        <w:rPr>
          <w:szCs w:val="20"/>
        </w:rPr>
      </w:pPr>
      <w:r>
        <w:rPr>
          <w:szCs w:val="20"/>
        </w:rPr>
        <w:t>Может, Ванесса уже не в первый раз нарушала планы Хончо, в какой-то степени вторгаясь в его прерогативы? Как бы то ни было, он явно был недоволен ее вмешательством. Однако произнес абсолютно спокойно:</w:t>
      </w:r>
    </w:p>
    <w:p>
      <w:pPr>
        <w:pStyle w:val="Normal"/>
        <w:rPr/>
      </w:pPr>
      <w:r>
        <w:rPr>
          <w:szCs w:val="20"/>
        </w:rPr>
        <w:t>– </w:t>
      </w:r>
      <w:r>
        <w:rPr>
          <w:szCs w:val="20"/>
        </w:rPr>
        <w:t>Конечно. А что за предложение? Мы слушаем вас.</w:t>
      </w:r>
    </w:p>
    <w:p>
      <w:pPr>
        <w:pStyle w:val="Normal"/>
        <w:rPr>
          <w:szCs w:val="20"/>
        </w:rPr>
      </w:pPr>
      <w:r>
        <w:rPr>
          <w:szCs w:val="20"/>
        </w:rPr>
        <w:t>Ренну почудилась еле заметная саркастическая нотка в тоне Хончо. На Ванессу, однако, это не произвело никакого впечатления.</w:t>
      </w:r>
    </w:p>
    <w:p>
      <w:pPr>
        <w:pStyle w:val="Normal"/>
        <w:rPr/>
      </w:pPr>
      <w:r>
        <w:rPr>
          <w:szCs w:val="20"/>
        </w:rPr>
        <w:t>– </w:t>
      </w:r>
      <w:r>
        <w:rPr>
          <w:szCs w:val="20"/>
        </w:rPr>
        <w:t>Спасибо, Хончо, – начала она, повернувшись к аудитории. – Как вам известно, наша первая попытка произвести полевые исследования окончилась полным провалом. Правда, шаттл разбился просто по несчастливой случайности, но на поверхности мы столкнулись с очень серьезными проблемами. Когда все время приходится тратить на то, чтобы просто выжить, трудно еще и вести исследовательскую работу. Боюсь, даже помощь наших доблестных пехотинцев, – она кивнула на Джумо, – не в состоянии изменить ситуацию. Как справедливо заметил Хончо, если бы не Джонатан Ренн, мы бы тут сейчас с вами не сидели.</w:t>
      </w:r>
    </w:p>
    <w:p>
      <w:pPr>
        <w:pStyle w:val="Normal"/>
        <w:rPr>
          <w:szCs w:val="20"/>
        </w:rPr>
      </w:pPr>
      <w:r>
        <w:rPr>
          <w:szCs w:val="20"/>
        </w:rPr>
        <w:t>Марла почти радовалась тому, что о ней не было сказано ни слова; это лишь подкрепляло ее невысокое мнение о Ванессе. К тому же она заметила, что Ренн нахмурился. Отлично. Может, эта женщина сама погубит себя.</w:t>
      </w:r>
    </w:p>
    <w:p>
      <w:pPr>
        <w:pStyle w:val="Normal"/>
        <w:rPr/>
      </w:pPr>
      <w:r>
        <w:rPr>
          <w:szCs w:val="20"/>
        </w:rPr>
        <w:t>– </w:t>
      </w:r>
      <w:r>
        <w:rPr>
          <w:szCs w:val="20"/>
        </w:rPr>
        <w:t>Наш проект вошел в критическую фазу, – продолжала тем временем Ванесса. – Для подтверждения или опровержения нашей теории полевые исследования абсолютно необходимы. Работать внизу, как я уже сказала, чертовски трудно. И вот в чем суть моего предложения. Мы нанимаем граждан Ренна и Мендез в качестве проводников для своей полевой команды. Их опыт поможет нам избежать множества неприятностей и довести дело до конца. Спасибо за внимание.</w:t>
      </w:r>
    </w:p>
    <w:p>
      <w:pPr>
        <w:pStyle w:val="Normal"/>
        <w:rPr/>
      </w:pPr>
      <w:r>
        <w:rPr>
          <w:szCs w:val="20"/>
        </w:rPr>
        <w:t>– </w:t>
      </w:r>
      <w:r>
        <w:rPr>
          <w:szCs w:val="20"/>
        </w:rPr>
        <w:t>Благодарю вас, Ванесса, – сказал Хончо. – Вопросы есть?</w:t>
      </w:r>
    </w:p>
    <w:p>
      <w:pPr>
        <w:pStyle w:val="Normal"/>
        <w:rPr/>
      </w:pPr>
      <w:r>
        <w:rPr>
          <w:szCs w:val="20"/>
        </w:rPr>
        <w:t>– </w:t>
      </w:r>
      <w:r>
        <w:rPr>
          <w:szCs w:val="20"/>
        </w:rPr>
        <w:t>Да, у меня есть вопрос, – произнес плотный мужчина с курчавой бородой и совершенно лысой головой.</w:t>
      </w:r>
    </w:p>
    <w:p>
      <w:pPr>
        <w:pStyle w:val="Normal"/>
        <w:rPr/>
      </w:pPr>
      <w:r>
        <w:rPr>
          <w:szCs w:val="20"/>
        </w:rPr>
        <w:t>Судя по одежде – легкому голубому комбинезону, – он принадлежал к бригаде ученых.</w:t>
      </w:r>
    </w:p>
    <w:p>
      <w:pPr>
        <w:pStyle w:val="Normal"/>
        <w:rPr/>
      </w:pPr>
      <w:r>
        <w:rPr>
          <w:szCs w:val="20"/>
        </w:rPr>
        <w:t>– </w:t>
      </w:r>
      <w:r>
        <w:rPr>
          <w:szCs w:val="20"/>
        </w:rPr>
        <w:t>Прошу, Барт.</w:t>
      </w:r>
    </w:p>
    <w:p>
      <w:pPr>
        <w:pStyle w:val="Normal"/>
        <w:rPr/>
      </w:pPr>
      <w:r>
        <w:rPr>
          <w:szCs w:val="20"/>
        </w:rPr>
        <w:t>– </w:t>
      </w:r>
      <w:r>
        <w:rPr>
          <w:szCs w:val="20"/>
        </w:rPr>
        <w:t>Не имея ни малейшего желания обидеть наших гостей, хотел бы выяснить, а как быть с их статусом? Не секрет, что они преступники. Насколько мы можем доверять им?</w:t>
      </w:r>
    </w:p>
    <w:p>
      <w:pPr>
        <w:pStyle w:val="Normal"/>
        <w:rPr/>
      </w:pPr>
      <w:r>
        <w:rPr>
          <w:szCs w:val="20"/>
        </w:rPr>
        <w:t>– </w:t>
      </w:r>
      <w:r>
        <w:rPr>
          <w:szCs w:val="20"/>
        </w:rPr>
        <w:t>Хороший вопрос, – заявил Хончо. – Ванесса?</w:t>
      </w:r>
    </w:p>
    <w:p>
      <w:pPr>
        <w:pStyle w:val="Normal"/>
        <w:rPr>
          <w:szCs w:val="20"/>
        </w:rPr>
      </w:pPr>
      <w:r>
        <w:rPr>
          <w:szCs w:val="20"/>
        </w:rPr>
        <w:t>Она тут же поднялась снова. С невольным восхищением Марла отметила, что эта женщина пустила в ход все свое очарование.</w:t>
      </w:r>
    </w:p>
    <w:p>
      <w:pPr>
        <w:pStyle w:val="Normal"/>
        <w:rPr/>
      </w:pPr>
      <w:r>
        <w:rPr>
          <w:szCs w:val="20"/>
        </w:rPr>
        <w:t>– </w:t>
      </w:r>
      <w:r>
        <w:rPr>
          <w:szCs w:val="20"/>
        </w:rPr>
        <w:t>Может, они и преступники, Барт, но я думаю, что им можно доверять. И вот почему. Во-первых, они рискнули своей жизнью, чтобы спасти нас от кенгуру, и потом еще много раз имели возможность расправиться с нами, но не сделали этого. Во-вторых, мы имеем возможность сделать так, чтобы они были кровно заинтересованы в исходе нашей экспедиции. Я считаю, что за участие в полевых исследованиях следует предложить им полное помилование в качестве вознаграждения, которое одновременно обеспечит нам их преданность.</w:t>
      </w:r>
    </w:p>
    <w:p>
      <w:pPr>
        <w:pStyle w:val="Normal"/>
        <w:rPr>
          <w:szCs w:val="20"/>
        </w:rPr>
      </w:pPr>
      <w:r>
        <w:rPr>
          <w:szCs w:val="20"/>
        </w:rPr>
        <w:t>Поднялся Чин:</w:t>
      </w:r>
    </w:p>
    <w:p>
      <w:pPr>
        <w:pStyle w:val="Normal"/>
        <w:rPr/>
      </w:pPr>
      <w:r>
        <w:rPr>
          <w:szCs w:val="20"/>
        </w:rPr>
        <w:t>– </w:t>
      </w:r>
      <w:r>
        <w:rPr>
          <w:szCs w:val="20"/>
        </w:rPr>
        <w:t>Целиком согласен с Ванессой. Мы нуждаемся в их помощи, это бесспорно, и лично я полностью доверяю им.</w:t>
      </w:r>
    </w:p>
    <w:p>
      <w:pPr>
        <w:pStyle w:val="Normal"/>
        <w:rPr>
          <w:szCs w:val="20"/>
        </w:rPr>
      </w:pPr>
      <w:r>
        <w:rPr>
          <w:szCs w:val="20"/>
        </w:rPr>
        <w:t>Сверкнув белыми зубами, в разговор вмешался Джумо:</w:t>
      </w:r>
    </w:p>
    <w:p>
      <w:pPr>
        <w:pStyle w:val="Normal"/>
        <w:rPr/>
      </w:pPr>
      <w:r>
        <w:rPr>
          <w:szCs w:val="20"/>
        </w:rPr>
        <w:t>– </w:t>
      </w:r>
      <w:r>
        <w:rPr>
          <w:szCs w:val="20"/>
        </w:rPr>
        <w:t>И я тоже. Если бы я не доверял моему другу Ренну, он не ходил бы тут среди нас с бластером под мышкой и пистолетом в сапоге.</w:t>
      </w:r>
    </w:p>
    <w:p>
      <w:pPr>
        <w:pStyle w:val="Normal"/>
        <w:rPr>
          <w:szCs w:val="20"/>
        </w:rPr>
      </w:pPr>
      <w:r>
        <w:rPr>
          <w:szCs w:val="20"/>
        </w:rPr>
        <w:t>Он сел, вызвав волну смеха в зале. Вспомнив о своих планах угнать шаттл, Ренн почувствовал себя круглым дураком. Выходит, Джумо все время опережал его на два шага, словно предвидя и искушение, которое у Ренна возникнет, и решение, которое он примет в итоге.</w:t>
      </w:r>
    </w:p>
    <w:p>
      <w:pPr>
        <w:pStyle w:val="Normal"/>
        <w:rPr>
          <w:szCs w:val="20"/>
        </w:rPr>
      </w:pPr>
      <w:r>
        <w:rPr>
          <w:szCs w:val="20"/>
        </w:rPr>
        <w:t>Два последних выступления были настолько убедительны и своевременны, что Марла не удивилась бы, узнав, что Ванесса предварительно хорошенько обработала обоих своих сторонников. По-видимому, та же самая мысль пришла в голову Хончо, потому что он сказал с оттенком иронии:</w:t>
      </w:r>
    </w:p>
    <w:p>
      <w:pPr>
        <w:pStyle w:val="Normal"/>
        <w:rPr/>
      </w:pPr>
      <w:r>
        <w:rPr>
          <w:szCs w:val="20"/>
        </w:rPr>
        <w:t>– </w:t>
      </w:r>
      <w:r>
        <w:rPr>
          <w:szCs w:val="20"/>
        </w:rPr>
        <w:t>Редкостное единодушие. Кто-нибудь еще желает высказаться?</w:t>
      </w:r>
    </w:p>
    <w:p>
      <w:pPr>
        <w:pStyle w:val="Normal"/>
        <w:rPr/>
      </w:pPr>
      <w:r>
        <w:rPr>
          <w:szCs w:val="20"/>
        </w:rPr>
        <w:t>– </w:t>
      </w:r>
      <w:r>
        <w:rPr>
          <w:szCs w:val="20"/>
        </w:rPr>
        <w:t>Ну, я не хочу выглядеть вечно сомневающимся, и все же, – в голосе Барта послышались извиняющиеся нотки. – Разве мы обладаем властью даровать помилование?</w:t>
      </w:r>
    </w:p>
    <w:p>
      <w:pPr>
        <w:pStyle w:val="Normal"/>
        <w:rPr>
          <w:szCs w:val="20"/>
        </w:rPr>
      </w:pPr>
      <w:r>
        <w:rPr>
          <w:szCs w:val="20"/>
        </w:rPr>
        <w:t>Последовала пауза, во время которой Хончо смотрел на Барта с видом некоторого замешательства.</w:t>
      </w:r>
    </w:p>
    <w:p>
      <w:pPr>
        <w:pStyle w:val="Normal"/>
        <w:rPr/>
      </w:pPr>
      <w:r>
        <w:rPr>
          <w:szCs w:val="20"/>
        </w:rPr>
        <w:t>– </w:t>
      </w:r>
      <w:r>
        <w:rPr>
          <w:szCs w:val="20"/>
        </w:rPr>
        <w:t>Хороший вопрос. Ответ таков: в принципе нет, так как это не наша прерогатива. Однако как лицо, которому Ванесса иногда позволяет выступать в роли руководителя нашей команды, я располагаю достаточно широкими полномочиями. В том числе и такими, которые позволяют решить эту проблему. И хотя я совершенно определенно чувствую, что здесь не обошлось без некоторых манипуляций, по существу идея мне нравится, и я готов принять ее. – Он повернулся к Ренну и Марле: – А ваше мнение? Вы одобряете предложение Ванессы?</w:t>
      </w:r>
    </w:p>
    <w:p>
      <w:pPr>
        <w:pStyle w:val="Normal"/>
        <w:rPr>
          <w:szCs w:val="20"/>
        </w:rPr>
      </w:pPr>
      <w:r>
        <w:rPr>
          <w:szCs w:val="20"/>
        </w:rPr>
        <w:t>С невероятным трудом сдерживая волнение, Ренн лишь молча кивнул. Марла, раздираемая одновременно и печалью, и радостью, сделала то же самое.</w:t>
      </w:r>
    </w:p>
    <w:p>
      <w:pPr>
        <w:pStyle w:val="Normal"/>
        <w:rPr/>
      </w:pPr>
      <w:r>
        <w:rPr>
          <w:szCs w:val="20"/>
        </w:rPr>
        <w:t>– </w:t>
      </w:r>
      <w:r>
        <w:rPr>
          <w:szCs w:val="20"/>
        </w:rPr>
        <w:t>В таком случае, – торжественно объявил Хончо, – я рад приветствовать вас как членов нашей команды.</w:t>
      </w:r>
    </w:p>
    <w:p>
      <w:pPr>
        <w:pStyle w:val="Normal"/>
        <w:rPr>
          <w:szCs w:val="20"/>
        </w:rPr>
      </w:pPr>
      <w:r>
        <w:rPr>
          <w:szCs w:val="20"/>
        </w:rPr>
      </w:r>
    </w:p>
    <w:p>
      <w:pPr>
        <w:pStyle w:val="Heading4"/>
        <w:ind w:hanging="0"/>
        <w:rPr/>
      </w:pPr>
      <w:r>
        <w:rPr/>
        <w:t>Глава десятая</w:t>
      </w:r>
    </w:p>
    <w:p>
      <w:pPr>
        <w:pStyle w:val="Normal"/>
        <w:rPr>
          <w:szCs w:val="20"/>
        </w:rPr>
      </w:pPr>
      <w:r>
        <w:rPr>
          <w:szCs w:val="20"/>
        </w:rPr>
      </w:r>
    </w:p>
    <w:p>
      <w:pPr>
        <w:pStyle w:val="Normal"/>
        <w:rPr/>
      </w:pPr>
      <w:r>
        <w:rPr>
          <w:szCs w:val="20"/>
        </w:rPr>
        <w:t>– </w:t>
      </w:r>
      <w:r>
        <w:rPr>
          <w:szCs w:val="20"/>
        </w:rPr>
        <w:t>Вы обманули нас, – почти прорычала Марла.</w:t>
      </w:r>
    </w:p>
    <w:p>
      <w:pPr>
        <w:pStyle w:val="Normal"/>
        <w:rPr>
          <w:szCs w:val="20"/>
        </w:rPr>
      </w:pPr>
      <w:r>
        <w:rPr>
          <w:szCs w:val="20"/>
        </w:rPr>
        <w:t>Они с Ренном сидели за маленьким столом напротив Хончо и Ванессы. Свет в кают-компании был выключен, чтобы не мешать просмотру голозаписей.</w:t>
      </w:r>
    </w:p>
    <w:p>
      <w:pPr>
        <w:pStyle w:val="Normal"/>
        <w:rPr/>
      </w:pPr>
      <w:r>
        <w:rPr>
          <w:szCs w:val="20"/>
        </w:rPr>
        <w:t>– </w:t>
      </w:r>
      <w:r>
        <w:rPr>
          <w:szCs w:val="20"/>
        </w:rPr>
        <w:t>Не совсем так, – спокойно ответил Хончо. – Просто мы кое о чем умолчали, но все остальное полностью соответствует действительности.</w:t>
      </w:r>
    </w:p>
    <w:p>
      <w:pPr>
        <w:pStyle w:val="Normal"/>
        <w:rPr/>
      </w:pPr>
      <w:r>
        <w:rPr>
          <w:szCs w:val="20"/>
        </w:rPr>
        <w:t>– </w:t>
      </w:r>
      <w:r>
        <w:rPr>
          <w:szCs w:val="20"/>
        </w:rPr>
        <w:t>В самом деле? – с притворной кротостью спросил Ренн. – Предполагалось, что вы занимаетесь биологическими исследованиями местных форм жизни.</w:t>
      </w:r>
    </w:p>
    <w:p>
      <w:pPr>
        <w:pStyle w:val="Normal"/>
        <w:rPr/>
      </w:pPr>
      <w:r>
        <w:rPr>
          <w:szCs w:val="20"/>
        </w:rPr>
        <w:t>– </w:t>
      </w:r>
      <w:r>
        <w:rPr>
          <w:szCs w:val="20"/>
        </w:rPr>
        <w:t>Так оно и есть, – заверила его Ванесса. – Помнишь Барта?</w:t>
      </w:r>
    </w:p>
    <w:p>
      <w:pPr>
        <w:pStyle w:val="Normal"/>
        <w:rPr>
          <w:szCs w:val="20"/>
        </w:rPr>
      </w:pPr>
      <w:r>
        <w:rPr>
          <w:szCs w:val="20"/>
        </w:rPr>
        <w:t>Ренн, конечно, запомнил полного лысого ученого с кудрявой бородой.</w:t>
      </w:r>
    </w:p>
    <w:p>
      <w:pPr>
        <w:pStyle w:val="Normal"/>
        <w:rPr/>
      </w:pPr>
      <w:r>
        <w:rPr>
          <w:szCs w:val="20"/>
        </w:rPr>
        <w:t>– </w:t>
      </w:r>
      <w:r>
        <w:rPr>
          <w:szCs w:val="20"/>
        </w:rPr>
        <w:t>Конечно. Это тот тип, который сомневался, стоит ли нам доверять.</w:t>
      </w:r>
    </w:p>
    <w:p>
      <w:pPr>
        <w:pStyle w:val="Normal"/>
        <w:rPr>
          <w:szCs w:val="20"/>
        </w:rPr>
      </w:pPr>
      <w:r>
        <w:rPr>
          <w:szCs w:val="20"/>
        </w:rPr>
        <w:t>Хончо жизнерадостно заухал, Ванесса улыбнулась:</w:t>
      </w:r>
    </w:p>
    <w:p>
      <w:pPr>
        <w:pStyle w:val="Normal"/>
        <w:rPr/>
      </w:pPr>
      <w:r>
        <w:rPr>
          <w:szCs w:val="20"/>
        </w:rPr>
        <w:t>– </w:t>
      </w:r>
      <w:r>
        <w:rPr>
          <w:szCs w:val="20"/>
        </w:rPr>
        <w:t>Так вот, Барт и есть один из наших биологов-исследователей. Чертовски хороший, между прочим. Он действительно изучает местные формы жизни и чуть с ума не сошел от радости, когда увидел образчики кенгуру, которые мы прихватили с собой. Однако правда и то, что некоторые из нас занимаются исследованиями совсем в другой области.</w:t>
      </w:r>
    </w:p>
    <w:p>
      <w:pPr>
        <w:pStyle w:val="Normal"/>
        <w:rPr/>
      </w:pPr>
      <w:r>
        <w:rPr>
          <w:szCs w:val="20"/>
        </w:rPr>
        <w:t>Идя сюда, Ренн рассчитывал услышать лекцию о биологических исследованиях, в которых им предстояло участвовать. Однако вместо этого Хончо повел речь об искусственных планетах и высказал предположение, что Трясина может оказаться одной из них. Тут-то и выяснилось, что биологические изыскания – отнюдь не главная задача работников станции. В памяти всплыли обнаруженные Капитаном руины, но Ренн промолчал, решив прежде выяснить, какую выгоду можно извлечь из этого знания.</w:t>
      </w:r>
    </w:p>
    <w:p>
      <w:pPr>
        <w:pStyle w:val="Normal"/>
        <w:rPr>
          <w:szCs w:val="20"/>
        </w:rPr>
      </w:pPr>
      <w:r>
        <w:rPr>
          <w:szCs w:val="20"/>
        </w:rPr>
        <w:t>Он с интересом выслушал рассказ Хончо о том, что большинство искусственных планет были открыты в ранние годы освоения космоса, что на них не обнаружено никаких признаков разумной жизни и что несомненное сходство между ними, независимо от того, в каких мирах они найдены, наводит на мысль об их общем происхождении. Хончо признал, что до сих пор в отношении искусственных планет у науки больше вопросов, чем ответов. Куда ушли Строители? Что с ними случилось? Может быть, война? Или бедствие космического масштаба? К несчастью, время, погодные воздействия и тектонические сдвиги лишили людей возможности получить ответы на большинство из этих вопросов.</w:t>
      </w:r>
    </w:p>
    <w:p>
      <w:pPr>
        <w:pStyle w:val="Normal"/>
        <w:rPr>
          <w:szCs w:val="20"/>
        </w:rPr>
      </w:pPr>
      <w:r>
        <w:rPr>
          <w:szCs w:val="20"/>
        </w:rPr>
        <w:t>И все же нет-нет кто-нибудь да натыкался на развалины, не слишком сильно пострадавшие под губительным воздействием времени. Открытия такого рода мгновенно становились сенсацией. Люди, сделавшие их, начинали без конца мелькать во всех выпусках имперских голоновостей, рассказывая о своей находке и не забывая упомянуть о трудностях, с которыми им пришлось столкнуться, частенько преувеличивая их. Как правило, их находки имели очень небольшую материальную ценность. В основном это были обрывки загадочных надписей на неизвестном языке, или обломки машин непонятного назначения, или что-то, напоминающее не то произведение искусства, не то бред сумасшедшего. Установить разницу между тем и другим не представлялось возможным. Ученые, конечно, встречали все эти находки с неописуемым восторгом, но простые обыватели проявляли к ним очень мало интереса и помнили о них в лучшем случае до следующей сенсации.</w:t>
      </w:r>
    </w:p>
    <w:p>
      <w:pPr>
        <w:pStyle w:val="Normal"/>
        <w:rPr>
          <w:szCs w:val="20"/>
        </w:rPr>
      </w:pPr>
      <w:r>
        <w:rPr>
          <w:szCs w:val="20"/>
        </w:rPr>
        <w:t>И все же не исключено, что кто-нибудь когда-нибудь да наткнется на нечто по-настоящему ценное. На новую технологию, драгоценные камни или просто предметы, за которые можно получить хорошие деньги. Люди помнили об этом. Вот почему каждый год множество ученых отправлялись в экспедиции, чаще всего на собственные деньги, обыскивая уже открытые и пытаясь найти новые развалины. Некоторые ученые считали, что такие частные раскопки могут нанести непоправимый вред ценным археологическим находкам, в то время как их менее принципиальные коллеги буквально соревновались между собой за право возглавить такого рода экспедицию.</w:t>
      </w:r>
    </w:p>
    <w:p>
      <w:pPr>
        <w:pStyle w:val="Normal"/>
        <w:rPr>
          <w:szCs w:val="20"/>
        </w:rPr>
      </w:pPr>
      <w:r>
        <w:rPr>
          <w:szCs w:val="20"/>
        </w:rPr>
        <w:t>Наконец Хончо закончил свою лекцию.</w:t>
      </w:r>
    </w:p>
    <w:p>
      <w:pPr>
        <w:pStyle w:val="Normal"/>
        <w:rPr/>
      </w:pPr>
      <w:r>
        <w:rPr>
          <w:szCs w:val="20"/>
        </w:rPr>
        <w:t>– </w:t>
      </w:r>
      <w:r>
        <w:rPr>
          <w:szCs w:val="20"/>
        </w:rPr>
        <w:t>И что же заставляет вас думать, что Трясина тоже искусственная планета? – спросил Ренн.</w:t>
      </w:r>
    </w:p>
    <w:p>
      <w:pPr>
        <w:pStyle w:val="Normal"/>
        <w:rPr>
          <w:szCs w:val="20"/>
        </w:rPr>
      </w:pPr>
      <w:r>
        <w:rPr>
          <w:szCs w:val="20"/>
        </w:rPr>
        <w:t>В огромных, похожих на блюдца глазах Хончо вспыхнуло выражение торжества.</w:t>
      </w:r>
    </w:p>
    <w:p>
      <w:pPr>
        <w:pStyle w:val="Normal"/>
        <w:rPr/>
      </w:pPr>
      <w:r>
        <w:rPr>
          <w:szCs w:val="20"/>
        </w:rPr>
        <w:t>– </w:t>
      </w:r>
      <w:r>
        <w:rPr>
          <w:szCs w:val="20"/>
        </w:rPr>
        <w:t>Голосъемки, сделанные с космической станции. И еще чувство, которое у меня вот здесь, – и Хончо ткнул себя когтистым пальцем в грудь.</w:t>
      </w:r>
    </w:p>
    <w:p>
      <w:pPr>
        <w:pStyle w:val="Normal"/>
        <w:rPr/>
      </w:pPr>
      <w:r>
        <w:rPr>
          <w:szCs w:val="20"/>
        </w:rPr>
        <w:t>– </w:t>
      </w:r>
      <w:r>
        <w:rPr>
          <w:szCs w:val="20"/>
        </w:rPr>
        <w:t>Он имеет в виду, – вмешалась в разговор Ванесса, – что существуют два типа доказательств, подтверждающих нашу гипотезу. Первые можно рассматривать как эмпирические. – Она поколдовала над пультом, и изображение Трясины стало расти. Вскоре на переднем плане возник большой участок экваториальной зоны. Пальцы Ванессы снова запорхали над клавишами, и большая часть изображения погасла, оставив на виду лишь три алых пятна. – Эти красные зоны представляют собой участки, потенциально многообещающие в археологическом отношении. Понадобились месяцы головоломных раздумий и тщательных наблюдений с привлечением спектрального анализа и фотографирования в инфракрасных лучах, чтобы остановить свой выбор именно на трех этих участках. Видишь? – она, как водится, обращалась исключительно к Ренну, словно Марлы тут и вовсе не было. – Все они правильной формы, примерно одинакового размера и плотности. И все же нам очень повезет, если хотя бы один из этих участков окажется той самой золотоносной жилой, которую мы ищем.</w:t>
      </w:r>
    </w:p>
    <w:p>
      <w:pPr>
        <w:pStyle w:val="Normal"/>
        <w:rPr/>
      </w:pPr>
      <w:r>
        <w:rPr>
          <w:szCs w:val="20"/>
        </w:rPr>
        <w:t>– </w:t>
      </w:r>
      <w:r>
        <w:rPr>
          <w:szCs w:val="20"/>
        </w:rPr>
        <w:t>А как насчет не эмпирических доказательств? – против воли не удержалась от вопроса Марла.</w:t>
      </w:r>
    </w:p>
    <w:p>
      <w:pPr>
        <w:pStyle w:val="Normal"/>
        <w:rPr>
          <w:szCs w:val="20"/>
        </w:rPr>
      </w:pPr>
      <w:r>
        <w:rPr>
          <w:szCs w:val="20"/>
        </w:rPr>
        <w:t>Ванесса нахмурилась, как это делают взрослые, когда в их разговор вмешивается ребенок, но не успела ничего сказать. Ее опередил Хончо.</w:t>
      </w:r>
    </w:p>
    <w:p>
      <w:pPr>
        <w:pStyle w:val="Normal"/>
        <w:rPr/>
      </w:pPr>
      <w:r>
        <w:rPr>
          <w:szCs w:val="20"/>
        </w:rPr>
        <w:t>– </w:t>
      </w:r>
      <w:r>
        <w:rPr>
          <w:szCs w:val="20"/>
        </w:rPr>
        <w:t>Я и есть то самое не эмпирическое доказательство или что-то вроде этого, – он снова похлопал себя по груди. – По какой-то причине, неясной даже нам самим, между финтианами и Строителями существует странная, необъяснимая связь. Ее воздействие распространяется и на сооружения, оставленные Строителями. Несколько лет назад один археолог-человек обратил внимание на то, что финтиане открыли больше искусственных планет, чем какая-либо другая раса. Поначалу он засомневался в справедливости собственной теории, думая, что, может быть, она является порождением профессиональной зависти или даже проявлением ксенофобии. И все же эта мысль не давала ему покоя. Он систематизировал все сделанные открытия, разнеся их по расам. Выяснилось, что две из каждых трех находок принадлежат финтианам и только третья – людям или представителям каких-либо других рас. Причем это соотношение не зависит ни от образования, ни от опыта ученых.</w:t>
      </w:r>
    </w:p>
    <w:p>
      <w:pPr>
        <w:pStyle w:val="Normal"/>
        <w:rPr/>
      </w:pPr>
      <w:r>
        <w:rPr>
          <w:szCs w:val="20"/>
        </w:rPr>
        <w:t>– </w:t>
      </w:r>
      <w:r>
        <w:rPr>
          <w:szCs w:val="20"/>
        </w:rPr>
        <w:t>Как уже сказал Хончо, – поспешила перехватить инициативу Ванесса, – никто не знает, как и почему финтиане делают это. Самая популярная теория гласит, что причина кроется в расовой памяти. В той области космоса, где господствуют финтиане, необычно много искусственных планет, и, возможно, две эти расы так или иначе связаны между собой. Однако связь эта уходит корнями в такую глубокую древность, что на сознательном уровне воспоминания о ней отсутствуют. Ну, как бы то ни было, представляется разумным не сбрасывать со счетов повышенную чувствительность финтиан. Вот почему на станции они – не только единственные представители других рас, но и возглавляют нашу команду.</w:t>
      </w:r>
    </w:p>
    <w:p>
      <w:pPr>
        <w:pStyle w:val="Normal"/>
        <w:rPr/>
      </w:pPr>
      <w:r>
        <w:rPr>
          <w:szCs w:val="20"/>
        </w:rPr>
        <w:t>– </w:t>
      </w:r>
      <w:r>
        <w:rPr>
          <w:szCs w:val="20"/>
        </w:rPr>
        <w:t>Факт, который Ванесса частенько игнорирует, – сухо заметил Хончо и посмотрел на Ренна с Марлой. – В любом случае теперь вам, наверное, ясно, почему следует держать язык за зубами. Стоит кому-нибудь прослышать о наших предположениях, и сюда отовсюду хлынут люди, не говоря уж о проблемах, которые наверняка создадут нам ваши друзья, обитающие на поверхности. В результате тут просто все разграбят, и бесценные научные знания могут оказаться утраченными.</w:t>
      </w:r>
    </w:p>
    <w:p>
      <w:pPr>
        <w:pStyle w:val="Normal"/>
        <w:rPr/>
      </w:pPr>
      <w:r>
        <w:rPr>
          <w:szCs w:val="20"/>
        </w:rPr>
        <w:t>– </w:t>
      </w:r>
      <w:r>
        <w:rPr>
          <w:szCs w:val="20"/>
        </w:rPr>
        <w:t>Или бесценная новая технология, – не без иронии заметил Ренн. – Сомневаюсь, что наше правительство финансирует этот проект исключительно по доброте сердечной.</w:t>
      </w:r>
    </w:p>
    <w:p>
      <w:pPr>
        <w:pStyle w:val="Normal"/>
        <w:rPr>
          <w:szCs w:val="20"/>
        </w:rPr>
      </w:pPr>
      <w:r>
        <w:rPr>
          <w:szCs w:val="20"/>
        </w:rPr>
        <w:t>Хончо кивнул:</w:t>
      </w:r>
    </w:p>
    <w:p>
      <w:pPr>
        <w:pStyle w:val="Normal"/>
        <w:rPr/>
      </w:pPr>
      <w:r>
        <w:rPr>
          <w:szCs w:val="20"/>
        </w:rPr>
        <w:t>– </w:t>
      </w:r>
      <w:r>
        <w:rPr>
          <w:szCs w:val="20"/>
        </w:rPr>
        <w:t>Ну конечно. Но это не снижает ценности или важности наших научных исследований.</w:t>
      </w:r>
    </w:p>
    <w:p>
      <w:pPr>
        <w:pStyle w:val="Normal"/>
        <w:rPr/>
      </w:pPr>
      <w:r>
        <w:rPr>
          <w:szCs w:val="20"/>
        </w:rPr>
        <w:t>– </w:t>
      </w:r>
      <w:r>
        <w:rPr>
          <w:szCs w:val="20"/>
        </w:rPr>
        <w:t>Учитывая потенциальную уникальность Трясины, с какой стати именно ее решили использовать как планету-тюрьму? – спросила Марла.</w:t>
      </w:r>
    </w:p>
    <w:p>
      <w:pPr>
        <w:pStyle w:val="Normal"/>
        <w:rPr/>
      </w:pPr>
      <w:r>
        <w:rPr>
          <w:szCs w:val="20"/>
        </w:rPr>
        <w:t>– </w:t>
      </w:r>
      <w:r>
        <w:rPr>
          <w:szCs w:val="20"/>
        </w:rPr>
        <w:t>Чертовски хороший вопрос, – тут же откликнулся Хончо. – К сожалению, на него нет исчерпывающего ответа. Отчеты еще первой научной экспедиции содержат достаточно фактов, которые могли бы навести на мысль, что Трясина нуждается в дальнейшем изучении. Однако этого не последовало. Охваченные желанием популяризировать идею планет-тюрем, власти закрыли глаза на все, что вызывало сомнения, не стали проводить никаких дополнительных исследований и поторопились одобрить Трясину в качестве планеты-тюрьмы. Они явно рассчитывали на то, что пройдут годы, прежде чем кто-нибудь внимательно прочтет отчеты, наткнется на сомнительные данные, вызывающие вопросы, осознает их важность и предпримет меры, чтобы в научной среде стало о них известно. А к тому времени, по расчетам правительства, заключенные уже будут вовсю осваивать планету. Переселить их станет практически невозможно. Так оно и вышло, – Хончо невесело усмехнулся. – Вот почему мы приняли решение продолжать свои исследования, несмотря на присутствие на Трясине заключенных.</w:t>
      </w:r>
    </w:p>
    <w:p>
      <w:pPr>
        <w:pStyle w:val="Normal"/>
        <w:rPr/>
      </w:pPr>
      <w:r>
        <w:rPr>
          <w:szCs w:val="20"/>
        </w:rPr>
        <w:t>– </w:t>
      </w:r>
      <w:r>
        <w:rPr>
          <w:szCs w:val="20"/>
        </w:rPr>
        <w:t>Что и привело нас к вам, – снова вмешалась Ванесса. – Благодаря вашему знанию Трясины мы получаем прекрасный шанс добраться до красных зон и исследовать их.</w:t>
      </w:r>
    </w:p>
    <w:p>
      <w:pPr>
        <w:pStyle w:val="Normal"/>
        <w:rPr/>
      </w:pPr>
      <w:r>
        <w:rPr>
          <w:szCs w:val="20"/>
        </w:rPr>
        <w:t>– </w:t>
      </w:r>
      <w:r>
        <w:rPr>
          <w:szCs w:val="20"/>
        </w:rPr>
        <w:t>Ну, у меня для вас уже сейчас есть хорошие новости, – с усмешкой сказал Ренн. – На Трясине и в самом деле есть огромные руины. Не знаю, то ли это, что вы ищете, но думаю, на них стоит взглянуть.</w:t>
      </w:r>
    </w:p>
    <w:p>
      <w:pPr>
        <w:pStyle w:val="Normal"/>
        <w:rPr>
          <w:szCs w:val="20"/>
        </w:rPr>
      </w:pPr>
      <w:r>
        <w:rPr>
          <w:szCs w:val="20"/>
        </w:rPr>
        <w:t>Некоторое время Хончо и Ванесса оторопело молчали, переваривая новую информацию, а потом повели себя так, словно слегка тронулись рассудком. Финтианин восторженно и бессвязно залопотал что-то, тараща круглые глаза, а Ванесса разразилась радостными возгласами, перегнулась через стол и обвила руками шею Ренна. Когда их губы встретились, Марла с отвращением тряхнула головой и затрусила к своей каюте. Разве она обязана присутствовать при их любовных играх? Уж лучше использовать это время, чтобы вздремнуть.</w:t>
      </w:r>
    </w:p>
    <w:p>
      <w:pPr>
        <w:pStyle w:val="Normal"/>
        <w:rPr>
          <w:szCs w:val="20"/>
        </w:rPr>
      </w:pPr>
      <w:r>
        <w:rPr>
          <w:szCs w:val="20"/>
        </w:rPr>
        <w:t>Через три дня они высадились на Трясине. Все почувствовали себя заметно лучше, когда нервный лейтенант Фитц захлопнул люк и взлетел. Дело в том, что не только сам шаттл становился уязвим, оказавшись на земле. Его прилеты и отлеты сообщали всем желающим об их появлении, как бы говоря: «Вот она, легкая добыча! Идите и возьмите ее!»</w:t>
      </w:r>
    </w:p>
    <w:p>
      <w:pPr>
        <w:pStyle w:val="Normal"/>
        <w:rPr>
          <w:szCs w:val="20"/>
        </w:rPr>
      </w:pPr>
      <w:r>
        <w:rPr>
          <w:szCs w:val="20"/>
        </w:rPr>
        <w:t>Хорошо хоть, что на этот раз шаттл приземлился и взлетел безо всяких приключений.</w:t>
      </w:r>
    </w:p>
    <w:p>
      <w:pPr>
        <w:pStyle w:val="Normal"/>
        <w:rPr/>
      </w:pPr>
      <w:r>
        <w:rPr>
          <w:szCs w:val="20"/>
        </w:rPr>
        <w:t>«Фред» ждал их там, где его оставили. Понадобилось три поездки, чтобы доставить от ЗП к руинам Капитана снаряжение и припасы. Всего в экспедиции участвовало четырнадцать человек, включая Ренна, Марлу, Ванессу, Хончо, Чина, Джумо и еще восьмерых морских пехотинцев. Пять из них были новичками, впервые покинувшими станцию, а трое – Док, Исаак и Форд – участвовали в полете первого шаттла, окончившемся столь печально. Ренн считал, что лучше бы людей было поменьше, но Хончо и Ванесса настояли на своем. Им и этого казалось мало. Они привыкли к экспедициям с участием сотен высококвалифицированных специалистов и целой армии роботов.</w:t>
      </w:r>
    </w:p>
    <w:p>
      <w:pPr>
        <w:pStyle w:val="Normal"/>
        <w:rPr>
          <w:szCs w:val="20"/>
        </w:rPr>
      </w:pPr>
      <w:r>
        <w:rPr>
          <w:szCs w:val="20"/>
        </w:rPr>
        <w:t>Но по крайней мере Джумо Ренна понимал. И очень внимательно прислушивался к его советам, ни на минуту не забывая об осторожности.</w:t>
      </w:r>
    </w:p>
    <w:p>
      <w:pPr>
        <w:pStyle w:val="Normal"/>
        <w:rPr>
          <w:szCs w:val="20"/>
        </w:rPr>
      </w:pPr>
      <w:r>
        <w:rPr>
          <w:szCs w:val="20"/>
        </w:rPr>
        <w:t>И вот «Фред», нагруженный взволнованными учеными и их помощниками, причалил к берегу в одной из мелких проток. Очень скоро выяснилось, что эти руины не только попадали в самый центр одной из красных зон, но оказались классическим примером зодчества Строителей. По крайней мере, такое складывалось впечатление на первый взгляд, хотя, конечно, его еще предстояло или подтвердить, или опровергнуть. А пока все кинулись упоенно соскребать налет веков с древних строений и голографировать все, что оказывалось в поле зрения.</w:t>
      </w:r>
    </w:p>
    <w:p>
      <w:pPr>
        <w:pStyle w:val="Normal"/>
        <w:rPr>
          <w:szCs w:val="20"/>
        </w:rPr>
      </w:pPr>
      <w:r>
        <w:rPr>
          <w:szCs w:val="20"/>
        </w:rPr>
        <w:t>Хончо, казалось, присутствовал сразу везде, сию минуту поражаясь бесподобной симметрии канала, а уже в следующую восхищаясь изумительной структурой древнего сооружения, из-за чего они едва не потеряли его. Вопреки советам Ренна и откровенному беспокойству Джумо финтианин настоял на том, что осмотрит развалины с воздуха. Все забросили свои дела, чтобы понаблюдать за интересным зрелищем. За исключением Ренна никто до сих пор не видел финтианина в полете.</w:t>
      </w:r>
    </w:p>
    <w:p>
      <w:pPr>
        <w:pStyle w:val="Normal"/>
        <w:rPr/>
      </w:pPr>
      <w:r>
        <w:rPr>
          <w:szCs w:val="20"/>
        </w:rPr>
        <w:t>Не обращая внимания на всеобщее любопытство, Хончо расправил большие, сложенные за плечами крылья и вразвалку вышел на середину тропы. Глядя на его плотную фигуру, трудно было представить, что он взлетит, и пехотинцы начали недоверчиво перешептываться. Однако спустя несколько секунд Хончо уже взмыл в воздух, причем двигался на удивление грациозно. Но вот беда – большой лифтер, который кружил чуть повыше, вскоре заметил ученого и бросился на него. По счастью, Джумо сбил монстра первым же выстрелом. Тем не менее Хончо рухнул в болото и весь перепачкался. Несколько часов он яростно чистился и отмывался, но еще долго на его перьях была заметна грязь. И все же отважный финтианин неустрашимо продолжал свои полеты.</w:t>
      </w:r>
    </w:p>
    <w:p>
      <w:pPr>
        <w:pStyle w:val="Normal"/>
        <w:rPr/>
      </w:pPr>
      <w:r>
        <w:rPr>
          <w:szCs w:val="20"/>
        </w:rPr>
        <w:t>Остальные ученые горели желанием поскорее начать более тщательные изыскания, но прежде нужно было обезопасить местность, чем и занялись Ренн, Марла и пехотинцы. Марла произвела беглый осмотр руин, который подтвердил, что они густо населены монстрами. Нужно было избавиться от них – убить или, по крайней мере, отогнать подальше. Поскольку большинство пехотинцев не имели никакого опыта в столкновениях с ними, Джумо распорядился, чтобы в охоте на монстров приняли участие Исаак, Форд и Док. Остальным пяти пехотинцам было поручено охранять ученых и лодку.</w:t>
      </w:r>
    </w:p>
    <w:p>
      <w:pPr>
        <w:pStyle w:val="Normal"/>
        <w:rPr/>
      </w:pPr>
      <w:r>
        <w:rPr>
          <w:szCs w:val="20"/>
        </w:rPr>
        <w:t>Углубившись в джунгли, Марла сделала стойку. Все ее чувства были обострены до предела, а рецепторы теперь работали просто превосходно – спасибо техникам, которые еще на станции произвели ремонт ее систем. Конечно, это не был полномасштабный ремонт, для которого потребовались бы квалифицированные кибертехники и специальная лаборатория. И все же Чин вместе с несколькими техниками сделали все, что смогли. В частности, устранили незначительные повреждения, полученные Марлой в ранний период ее пребывания на Трясине. Поэтому сейчас она чувствовала себя лучше, чем когда бы то ни было за последнее время. А приятнее всего было сознавать, что она делает нужное для всех дело, в то время как Ванесса целыми днями торчит на лодке. Бедняжка по-прежнему боялась джунглей и не скрывала этого. Марла ничего не могла поделать со своими чувствами и тайно злорадствовала.</w:t>
      </w:r>
    </w:p>
    <w:p>
      <w:pPr>
        <w:pStyle w:val="Normal"/>
        <w:rPr>
          <w:szCs w:val="20"/>
        </w:rPr>
      </w:pPr>
      <w:r>
        <w:rPr>
          <w:szCs w:val="20"/>
        </w:rPr>
        <w:t>В джунглях было жарко и влажно. Под воздействием солнечного тепла от почвы поднимался густой белый туман. Влага оседала на листьях, и ветки с хлюпаньем хлестали Марлу по бокам, когда она пробиралась сквозь густые заросли. В воздухе висел густой запах гнили, смешиваясь с насыщенным ароматом экзотических цветов и едкой вонью мочи кенгуру.</w:t>
      </w:r>
    </w:p>
    <w:p>
      <w:pPr>
        <w:pStyle w:val="Normal"/>
        <w:rPr/>
      </w:pPr>
      <w:r>
        <w:rPr>
          <w:szCs w:val="20"/>
        </w:rPr>
        <w:t>Продолжая углубляться все дальше в джунгли, Марла избегала звериных троп. Конечно, по ним было легче бежать, но они таили в себе грозную опасность, поджидающую за каждым углом. Лучше уж двигаться напрямик через джунгли – немного медленнее, зато безопаснее.</w:t>
      </w:r>
    </w:p>
    <w:p>
      <w:pPr>
        <w:pStyle w:val="Normal"/>
        <w:rPr>
          <w:szCs w:val="20"/>
        </w:rPr>
      </w:pPr>
      <w:r>
        <w:rPr>
          <w:szCs w:val="20"/>
        </w:rPr>
        <w:t>Пока все было тихо. Ничего пугающего. Множество следов кенгуру, которые успели заметно расплодиться с тех пор, как Ренн с Капитаном охотились здесь, но ничего необычного. Марла смущенно прочистила глотку и сказала:</w:t>
      </w:r>
    </w:p>
    <w:p>
      <w:pPr>
        <w:pStyle w:val="Normal"/>
        <w:rPr/>
      </w:pPr>
      <w:r>
        <w:rPr>
          <w:szCs w:val="20"/>
        </w:rPr>
        <w:t>– </w:t>
      </w:r>
      <w:r>
        <w:rPr>
          <w:szCs w:val="20"/>
        </w:rPr>
        <w:t>Можете выступать. Здесь много следов кенгуру, а в остальном все чисто.</w:t>
      </w:r>
    </w:p>
    <w:p>
      <w:pPr>
        <w:pStyle w:val="Normal"/>
        <w:rPr/>
      </w:pPr>
      <w:r>
        <w:rPr>
          <w:szCs w:val="20"/>
        </w:rPr>
        <w:t>Чин повесил ей на шею включающийся с голоса микрофон вместе с крохотным передатчиком. Приемник ей не требовался – у нее имелся свой собственный, встроенный. Поначалу она отказывалась таскать на себе передатчик – уж слишком он напоминал воротник, который Марлу заставляла носить Зараза, хотя Ренн и уговаривал ее согласиться. Но потом... Потом он сказал, что хорошая связь может спасти не одну человеческую жизнь. Ладно, это ее убедило. Ведь среди спасенных мог оказаться и сам Ренн.</w:t>
      </w:r>
    </w:p>
    <w:p>
      <w:pPr>
        <w:pStyle w:val="Normal"/>
        <w:rPr>
          <w:szCs w:val="20"/>
        </w:rPr>
      </w:pPr>
      <w:r>
        <w:rPr>
          <w:szCs w:val="20"/>
        </w:rPr>
        <w:t>Джумо услышал ее сообщение через крошечный наушник и ответил:</w:t>
      </w:r>
    </w:p>
    <w:p>
      <w:pPr>
        <w:pStyle w:val="Normal"/>
        <w:rPr/>
      </w:pPr>
      <w:r>
        <w:rPr>
          <w:szCs w:val="20"/>
        </w:rPr>
        <w:t>– </w:t>
      </w:r>
      <w:r>
        <w:rPr>
          <w:szCs w:val="20"/>
        </w:rPr>
        <w:t>Слышим тебя хорошо, Марла. Выступаем.</w:t>
      </w:r>
    </w:p>
    <w:p>
      <w:pPr>
        <w:pStyle w:val="Normal"/>
        <w:rPr>
          <w:szCs w:val="20"/>
        </w:rPr>
      </w:pPr>
      <w:r>
        <w:rPr>
          <w:szCs w:val="20"/>
        </w:rPr>
        <w:t>Поскольку у остальных тоже были наушники, они восприняли эти слова как сигнал к началу похода.</w:t>
      </w:r>
    </w:p>
    <w:p>
      <w:pPr>
        <w:pStyle w:val="Normal"/>
        <w:rPr/>
      </w:pPr>
      <w:r>
        <w:rPr>
          <w:szCs w:val="20"/>
        </w:rPr>
        <w:t>Все растянулись в длинную линию. Каждый сам пробивал себе дорогу сквозь густые заросли, но при этом не упускал из вида остальных. Ренн рассчитывал отогнать монстров к дальнему концу острова и убить их как можно больше. Жестоко, конечно, но не более, чем охота. И главное, без этого не обойтись. Барт и остальные биологи все еще ломали головы над тем, с какой стати звери, обычно бегающие в одиночку, вдруг сбились в огромную стаю и помчались неизвестно куда, охваченные безумием. Возникло множество теорий – что-то там связанное со спариванием, перенаселенностью и тому подобным. Но ни одна из них не была подтверждена убедительными доказательствами. Значит, поведение кенгуру по-прежнему оставалось для людей непредсказуемым. Отсюда следовал единственный разумный вывод – не опасен только мертвый кенгуру.</w:t>
      </w:r>
    </w:p>
    <w:p>
      <w:pPr>
        <w:pStyle w:val="Normal"/>
        <w:rPr/>
      </w:pPr>
      <w:r>
        <w:rPr>
          <w:szCs w:val="20"/>
        </w:rPr>
        <w:t>– </w:t>
      </w:r>
      <w:r>
        <w:rPr>
          <w:szCs w:val="20"/>
        </w:rPr>
        <w:t>Вижу их, – Док, как всегда, была лаконична.</w:t>
      </w:r>
    </w:p>
    <w:p>
      <w:pPr>
        <w:pStyle w:val="Normal"/>
        <w:rPr>
          <w:szCs w:val="20"/>
        </w:rPr>
      </w:pPr>
      <w:r>
        <w:rPr>
          <w:szCs w:val="20"/>
        </w:rPr>
        <w:t>Ренн заметил голубую вспышку справа от себя, но не бросился на помощь, помня инструкцию Джумо воздерживаться от этого.</w:t>
      </w:r>
    </w:p>
    <w:p>
      <w:pPr>
        <w:pStyle w:val="Normal"/>
        <w:rPr/>
      </w:pPr>
      <w:r>
        <w:rPr>
          <w:szCs w:val="20"/>
        </w:rPr>
        <w:t>– </w:t>
      </w:r>
      <w:r>
        <w:rPr>
          <w:szCs w:val="20"/>
        </w:rPr>
        <w:t>Хорошо, Док. Если ты нуждаешься в помощи, я пришлю кого-нибудь, – сказал командир, сверкнув зубами. – Но лучше постарайся справиться сама. Будь осторожна, не задень никого из наших, иначе в наказание я засажу тебя за отчеты.</w:t>
      </w:r>
    </w:p>
    <w:p>
      <w:pPr>
        <w:pStyle w:val="Normal"/>
        <w:rPr>
          <w:szCs w:val="20"/>
        </w:rPr>
      </w:pPr>
      <w:r>
        <w:rPr>
          <w:szCs w:val="20"/>
        </w:rPr>
        <w:t>Док постаралась и справилась сама, яростно выжигая подлесок, откуда к небу повалили клубы пара и дыма. По настоянию Ренна все взяли с собой энергетическое оружие. Автоматы издавали слишком много шума; предполагалось использовать их лишь в случае крайней необходимости.</w:t>
      </w:r>
    </w:p>
    <w:p>
      <w:pPr>
        <w:pStyle w:val="Normal"/>
        <w:rPr/>
      </w:pPr>
      <w:r>
        <w:rPr>
          <w:szCs w:val="20"/>
        </w:rPr>
        <w:t>– </w:t>
      </w:r>
      <w:r>
        <w:rPr>
          <w:szCs w:val="20"/>
        </w:rPr>
        <w:t>Двое кенгуру мертвы, один убежал.</w:t>
      </w:r>
    </w:p>
    <w:p>
      <w:pPr>
        <w:pStyle w:val="Normal"/>
        <w:rPr>
          <w:szCs w:val="20"/>
        </w:rPr>
      </w:pPr>
      <w:r>
        <w:rPr>
          <w:szCs w:val="20"/>
        </w:rPr>
        <w:t>Сообщение Дока заставило Ренна улыбнуться. Коротко и ясно.</w:t>
      </w:r>
    </w:p>
    <w:p>
      <w:pPr>
        <w:pStyle w:val="Normal"/>
        <w:rPr>
          <w:szCs w:val="20"/>
        </w:rPr>
      </w:pPr>
      <w:r>
        <w:rPr>
          <w:szCs w:val="20"/>
        </w:rPr>
        <w:t>Охота продолжалась еще три часа, и к тому моменту, когда Ренн скомандовал отступать, было уничтожено сорок восемь монстров различных видов. Хончо и менее опытные пехотинцы разглядывали причудливые трупы как зачарованные, а потом забросали Ренна и Марлу вопросами.</w:t>
      </w:r>
    </w:p>
    <w:p>
      <w:pPr>
        <w:pStyle w:val="Normal"/>
        <w:rPr>
          <w:szCs w:val="20"/>
        </w:rPr>
      </w:pPr>
      <w:r>
        <w:rPr>
          <w:szCs w:val="20"/>
        </w:rPr>
        <w:t>Пришлось Ренну прочесть им небольшую импровизированную лекцию. Теперь нужно было как можно скорее уничтожить тела, которые в любой момент могли привлечь незваных гостей. Ренну было ужасно жаль, что все эти шкуры пропадут зря, но он утешал себя тем, что если дела пойдут хорошо, ему больше не придется заниматься охотой. Трупы погрузили на борт «Фреда» и утопили в озере, где от них очень быстро не осталось ничего.</w:t>
      </w:r>
    </w:p>
    <w:p>
      <w:pPr>
        <w:pStyle w:val="Normal"/>
        <w:rPr>
          <w:szCs w:val="20"/>
        </w:rPr>
      </w:pPr>
      <w:r>
        <w:rPr>
          <w:szCs w:val="20"/>
        </w:rPr>
        <w:t>Ко времени возвращения «Фреда» уже почти стемнело. Поскольку вся команда на судне не помещалась, Ренн повел их в огромный зал, где еще уцелела грубая мебель, когда-то сколоченная Капитаном. Ванесса и Хончо с фонариками обшарили темные углы и только после этого успокоились.</w:t>
      </w:r>
    </w:p>
    <w:p>
      <w:pPr>
        <w:pStyle w:val="Normal"/>
        <w:rPr>
          <w:szCs w:val="20"/>
        </w:rPr>
      </w:pPr>
      <w:r>
        <w:rPr>
          <w:szCs w:val="20"/>
        </w:rPr>
        <w:t>Пришлось сделать несколько ходок к «Фреду» и обратно, чтобы привести в лагерь всех. Там уже зажгли лампы, расставили мебель; в целом, получилось совсем неплохо. Люди сновали туда-сюда, отбрасывая по стенам гигантские тени. Чин и пехотинец по имени Ред притащили полевую кухню и занялись приготовлением обеда. Он состоял из стандартного рациона, сдобренного специально прихваченными приправами. К удивлению Ренна, все оказалось не так уж плохо.</w:t>
      </w:r>
    </w:p>
    <w:p>
      <w:pPr>
        <w:pStyle w:val="Normal"/>
        <w:rPr>
          <w:szCs w:val="20"/>
        </w:rPr>
      </w:pPr>
      <w:r>
        <w:rPr>
          <w:szCs w:val="20"/>
        </w:rPr>
        <w:t>Расправившись со своей порцией, он дождался, пока остальные покончили с трапезой, и пересел поближе к Ванессе. Она уже забралась в спальный мешок и улыбнулась при виде него:</w:t>
      </w:r>
    </w:p>
    <w:p>
      <w:pPr>
        <w:pStyle w:val="Normal"/>
        <w:rPr/>
      </w:pPr>
      <w:r>
        <w:rPr>
          <w:szCs w:val="20"/>
        </w:rPr>
        <w:t>– </w:t>
      </w:r>
      <w:r>
        <w:rPr>
          <w:szCs w:val="20"/>
        </w:rPr>
        <w:t>Привет, Джонатан. Знаешь, это просто потрясающе! Мне приходится то и дело щипать себя, чтобы убедиться, что я не сплю.</w:t>
      </w:r>
    </w:p>
    <w:p>
      <w:pPr>
        <w:pStyle w:val="Normal"/>
        <w:rPr>
          <w:szCs w:val="20"/>
        </w:rPr>
      </w:pPr>
      <w:r>
        <w:rPr>
          <w:szCs w:val="20"/>
        </w:rPr>
        <w:t>Ренн засмеялся:</w:t>
      </w:r>
    </w:p>
    <w:p>
      <w:pPr>
        <w:pStyle w:val="Normal"/>
        <w:rPr/>
      </w:pPr>
      <w:r>
        <w:rPr>
          <w:szCs w:val="20"/>
        </w:rPr>
        <w:t>– </w:t>
      </w:r>
      <w:r>
        <w:rPr>
          <w:szCs w:val="20"/>
        </w:rPr>
        <w:t>Спорю, до сих пор никто так не отзывался о Трясине.</w:t>
      </w:r>
    </w:p>
    <w:p>
      <w:pPr>
        <w:pStyle w:val="Normal"/>
        <w:rPr>
          <w:szCs w:val="20"/>
        </w:rPr>
      </w:pPr>
      <w:r>
        <w:rPr>
          <w:szCs w:val="20"/>
        </w:rPr>
        <w:t>Она наморщила носик:</w:t>
      </w:r>
    </w:p>
    <w:p>
      <w:pPr>
        <w:pStyle w:val="Normal"/>
        <w:rPr/>
      </w:pPr>
      <w:r>
        <w:rPr>
          <w:szCs w:val="20"/>
        </w:rPr>
        <w:t>– </w:t>
      </w:r>
      <w:r>
        <w:rPr>
          <w:szCs w:val="20"/>
        </w:rPr>
        <w:t>Ну, для кого как, ты же понимаешь. Это – самые отлично сохранившиеся руины, которые мне когда-либо приходилось видеть. Остальное не имеет значения. Хончо говорит, что мы прославимся.</w:t>
      </w:r>
    </w:p>
    <w:p>
      <w:pPr>
        <w:pStyle w:val="Normal"/>
        <w:rPr>
          <w:szCs w:val="20"/>
        </w:rPr>
      </w:pPr>
      <w:r>
        <w:rPr>
          <w:szCs w:val="20"/>
        </w:rPr>
        <w:t>Глаза у Ванессы сияли как звезды.</w:t>
      </w:r>
    </w:p>
    <w:p>
      <w:pPr>
        <w:pStyle w:val="Normal"/>
        <w:rPr/>
      </w:pPr>
      <w:r>
        <w:rPr>
          <w:szCs w:val="20"/>
        </w:rPr>
        <w:t>– </w:t>
      </w:r>
      <w:r>
        <w:rPr>
          <w:szCs w:val="20"/>
        </w:rPr>
        <w:t>Рад, что ты довольна, – отозвался Ренн. – Не хочешь прогуляться?</w:t>
      </w:r>
    </w:p>
    <w:p>
      <w:pPr>
        <w:pStyle w:val="Normal"/>
        <w:rPr>
          <w:szCs w:val="20"/>
        </w:rPr>
      </w:pPr>
      <w:r>
        <w:rPr>
          <w:szCs w:val="20"/>
        </w:rPr>
        <w:t>Ванесса перевела взгляд в темноту, и выражение ее лица мгновенно изменилось.</w:t>
      </w:r>
    </w:p>
    <w:p>
      <w:pPr>
        <w:pStyle w:val="Normal"/>
        <w:rPr/>
      </w:pPr>
      <w:r>
        <w:rPr>
          <w:szCs w:val="20"/>
        </w:rPr>
        <w:t>– </w:t>
      </w:r>
      <w:r>
        <w:rPr>
          <w:szCs w:val="20"/>
        </w:rPr>
        <w:t>Туда? Ты шутишь?</w:t>
      </w:r>
    </w:p>
    <w:p>
      <w:pPr>
        <w:pStyle w:val="Normal"/>
        <w:rPr/>
      </w:pPr>
      <w:r>
        <w:rPr>
          <w:szCs w:val="20"/>
        </w:rPr>
        <w:t>– </w:t>
      </w:r>
      <w:r>
        <w:rPr>
          <w:szCs w:val="20"/>
        </w:rPr>
        <w:t>Со мной тебе нечего опасаться, – улыбнулся Ренн. – Кроме того, мы не будем отходить далеко. Ну, что скажешь?</w:t>
      </w:r>
    </w:p>
    <w:p>
      <w:pPr>
        <w:pStyle w:val="Normal"/>
        <w:rPr>
          <w:szCs w:val="20"/>
        </w:rPr>
      </w:pPr>
      <w:r>
        <w:rPr>
          <w:szCs w:val="20"/>
        </w:rPr>
        <w:t>Ванесса неуверенно посмотрела на него:</w:t>
      </w:r>
    </w:p>
    <w:p>
      <w:pPr>
        <w:pStyle w:val="Normal"/>
        <w:rPr/>
      </w:pPr>
      <w:r>
        <w:rPr>
          <w:szCs w:val="20"/>
        </w:rPr>
        <w:t>– </w:t>
      </w:r>
      <w:r>
        <w:rPr>
          <w:szCs w:val="20"/>
        </w:rPr>
        <w:t>Может, ты и прав, но я ужасно устала, а завтра нам предстоит трудный день. Как думаешь, будет дождь?</w:t>
      </w:r>
    </w:p>
    <w:p>
      <w:pPr>
        <w:pStyle w:val="Normal"/>
        <w:rPr>
          <w:szCs w:val="20"/>
        </w:rPr>
      </w:pPr>
      <w:r>
        <w:rPr>
          <w:szCs w:val="20"/>
        </w:rPr>
        <w:t>Ренн пожал плечами:</w:t>
      </w:r>
    </w:p>
    <w:p>
      <w:pPr>
        <w:pStyle w:val="Normal"/>
        <w:rPr/>
      </w:pPr>
      <w:r>
        <w:rPr>
          <w:szCs w:val="20"/>
        </w:rPr>
        <w:t>– </w:t>
      </w:r>
      <w:r>
        <w:rPr>
          <w:szCs w:val="20"/>
        </w:rPr>
        <w:t>Наверняка. Ну, ладно, спокойной ночи.</w:t>
      </w:r>
    </w:p>
    <w:p>
      <w:pPr>
        <w:pStyle w:val="Normal"/>
        <w:rPr>
          <w:szCs w:val="20"/>
        </w:rPr>
      </w:pPr>
      <w:r>
        <w:rPr>
          <w:szCs w:val="20"/>
        </w:rPr>
        <w:t>Он вернулся на свое место. Из темного угла за этой сценой с усмешкой наблюдала Марла. Может, кое-что все-таки идет так, как ей хочется.</w:t>
      </w:r>
    </w:p>
    <w:p>
      <w:pPr>
        <w:pStyle w:val="Normal"/>
        <w:rPr>
          <w:szCs w:val="20"/>
        </w:rPr>
      </w:pPr>
      <w:r>
        <w:rPr>
          <w:szCs w:val="20"/>
        </w:rPr>
        <w:t>Утром поднялась всеобщая суматоха., Вернулись усталые охранники и завалились спать. Остальные съели свой завтрак и начали обсуждать, как с наибольшей пользой провести сегодняшний день.</w:t>
      </w:r>
    </w:p>
    <w:p>
      <w:pPr>
        <w:pStyle w:val="Normal"/>
        <w:rPr>
          <w:szCs w:val="20"/>
        </w:rPr>
      </w:pPr>
      <w:r>
        <w:rPr>
          <w:szCs w:val="20"/>
        </w:rPr>
        <w:t>Основываясь на воспоминаниях Ренна и на том, что Хончо сумел разглядеть с воздуха, Чин с помощью портативного компьютера набросал примерный план руин. Распечатав копии, он раздал их всем членам команды. Хончо и Ванесса разбили план Чина на квадраты и разделили их между собой. Каждому предстояло бегло обследовать свою часть развалин и запечатлеть на голокамеру все, что они увидят. Потом все остальные ознакомятся с результатами их трудов, чтобы выделить наиболее многообещающие участки. Их предполагалось более тщательно обследовать в первую очередь.</w:t>
      </w:r>
    </w:p>
    <w:p>
      <w:pPr>
        <w:pStyle w:val="Normal"/>
        <w:rPr/>
      </w:pPr>
      <w:r>
        <w:rPr>
          <w:szCs w:val="20"/>
        </w:rPr>
        <w:t>Было сформировано три команды: две для обследования руин во главе с Хончо и Ванессой и одна для охраны под руководством Джумо. Каждой исследовательской команде был придан проводник. Ренну предстояло работать с Хончо, Марле и еще двум пехотинцам – с Ванессой. Остальные пехотинцы переходили в распоряжение Джумо. Один из них все еще спал, поскольку только что отстоял на страже свои четыре часа, второй охранял «Фреда» и еще двое – лагерь. Все, конечно, были хорошо вооружены и имели при себе рации.</w:t>
      </w:r>
    </w:p>
    <w:p>
      <w:pPr>
        <w:pStyle w:val="Normal"/>
        <w:rPr>
          <w:szCs w:val="20"/>
        </w:rPr>
      </w:pPr>
      <w:r>
        <w:rPr>
          <w:szCs w:val="20"/>
        </w:rPr>
        <w:t>Марла ломала голову, как это ее угораздило оказаться в команде с Ванессой. Было ли такое решение чисто случайным или на нем настояла сама Ванесса? Марла понимала, что вряд ли ей когда-нибудь удастся узнать правду, но не сомневалась в одном: если Ванесса чего-нибудь хочет, она, как правило, этого добивается.</w:t>
      </w:r>
    </w:p>
    <w:p>
      <w:pPr>
        <w:pStyle w:val="Normal"/>
        <w:rPr>
          <w:szCs w:val="20"/>
        </w:rPr>
      </w:pPr>
      <w:r>
        <w:rPr>
          <w:szCs w:val="20"/>
        </w:rPr>
        <w:t>Ренна тоже удивило назначение к Хончо, но в отличие от Марлы оно его еще и огорчило. Похоже, руины вытеснили его из сердца Ванессы. Он, конечно, втайне надеялся на что-то большее, чем кратковременный роман, но никогда по-настоящему не верил в это. Ну, что легко пришло, то легко и уходит.</w:t>
      </w:r>
    </w:p>
    <w:p>
      <w:pPr>
        <w:pStyle w:val="Normal"/>
        <w:rPr/>
      </w:pPr>
      <w:r>
        <w:rPr>
          <w:szCs w:val="20"/>
        </w:rPr>
        <w:t>Однако постепенно изыскания вытеснили эти грустные мысли – Ренну стало интересно. Хончо, конечно, все время бубнил себе под нос что-то невразумительное и бросался то вправо, то влево, но в целом действовал целеустремленно и продуманно. Работа у них шла на диво слаженно. Вначале Ренн осматривал какой-нибудь участок, убеждался, что там нет монстров, и расставлял пехотинцев для охраны. Потом за дело принимался Хончо с голокамерой в руке. Он снимал каждый квадратный дюйм, заботясь лишь о том, чтобы не пропустить ничего и вести съемки под самыми разными углами. Потом все эти изображения введут в компьютер, который, группируя их так и эдак, воссоздаст полную картину. Конечное изображение будет оцифровано, и дальше Чин сможет работать с ним как ему заблагорассудится. Компьютер даже представит ему варианты того, как все это выглядело прежде.</w:t>
      </w:r>
    </w:p>
    <w:p>
      <w:pPr>
        <w:pStyle w:val="Normal"/>
        <w:rPr>
          <w:szCs w:val="20"/>
        </w:rPr>
      </w:pPr>
      <w:r>
        <w:rPr>
          <w:szCs w:val="20"/>
        </w:rPr>
        <w:t>Ренн и сам сейчас внимательно приглядывался к развалинам, чего не делал раньше, когда они охотились тут с Капитаном. В основном руины представляли собой остатки сооружений прямоугольной формы, узких и длинных. Тот самый большой зал, где сейчас располагался лагерь, находился на одном конце такого прямоугольника, чуть ниже его плоской «крыши». На ней возвышались шесть круглых сооружений, все покрытые густой растительностью и все заметно отличающиеся друг от друга.</w:t>
      </w:r>
    </w:p>
    <w:p>
      <w:pPr>
        <w:pStyle w:val="Normal"/>
        <w:rPr>
          <w:szCs w:val="20"/>
        </w:rPr>
      </w:pPr>
      <w:r>
        <w:rPr>
          <w:szCs w:val="20"/>
        </w:rPr>
        <w:t>В сферу исследований команды Хончо попали три таких сооружения. Конструктивные особенности, делающие их столь разными, были выполнены из того же гладкого, однородного материала, что и все остальное. Однако имелось там и некое металлическое устройство, при виде которого Хончо едва не задохнулся от восхищения.</w:t>
      </w:r>
    </w:p>
    <w:p>
      <w:pPr>
        <w:pStyle w:val="Normal"/>
        <w:rPr/>
      </w:pPr>
      <w:r>
        <w:rPr>
          <w:szCs w:val="20"/>
        </w:rPr>
        <w:t>– </w:t>
      </w:r>
      <w:r>
        <w:rPr>
          <w:szCs w:val="20"/>
        </w:rPr>
        <w:t>Смотри, Джонатан, металл! Ну, не удивительно ли? И ни пятнышка ржавчины, ни следа растительности на нем. Почему, как думаешь, Джонатан? И еще, обрати внимание на форму. Странная, не правда ли? Ох, ох, Ванесса будет в восторге.</w:t>
      </w:r>
    </w:p>
    <w:p>
      <w:pPr>
        <w:pStyle w:val="Normal"/>
        <w:rPr>
          <w:szCs w:val="20"/>
        </w:rPr>
      </w:pPr>
      <w:r>
        <w:rPr>
          <w:szCs w:val="20"/>
        </w:rPr>
        <w:t>Все эти причитания финтианина могли вызвать лишь улыбку. Слушая их, Ренн обошел вокруг сооружения. Оно было примерно десяти футов в высоту, и густая поросль, окружающая его со всех сторон, мешала разглядеть подробности. Ничего интересного... Ничего... Постой-ка, что это? В одном месте в глубине зарослей внимание Ренна привлекла какая-то особенная, насыщенная тьма. Орудуя мачете, он раздвинул ветки и наклонился, чтобы получше видеть. Тьма, так и есть. Темный провал и за ним лестница, уходящая вниз!</w:t>
      </w:r>
    </w:p>
    <w:p>
      <w:pPr>
        <w:pStyle w:val="Normal"/>
        <w:rPr/>
      </w:pPr>
      <w:r>
        <w:rPr>
          <w:szCs w:val="20"/>
        </w:rPr>
        <w:t>– </w:t>
      </w:r>
      <w:r>
        <w:rPr>
          <w:szCs w:val="20"/>
        </w:rPr>
        <w:t>Хончо! – позвал Ренн в микрофон. – Иди сюда! Здесь кое-что интересное.</w:t>
      </w:r>
    </w:p>
    <w:p>
      <w:pPr>
        <w:pStyle w:val="Normal"/>
        <w:rPr/>
      </w:pPr>
      <w:r>
        <w:rPr>
          <w:szCs w:val="20"/>
        </w:rPr>
        <w:t>– </w:t>
      </w:r>
      <w:r>
        <w:rPr>
          <w:szCs w:val="20"/>
        </w:rPr>
        <w:t>Я занят, Джонатан.</w:t>
      </w:r>
    </w:p>
    <w:p>
      <w:pPr>
        <w:pStyle w:val="Normal"/>
        <w:rPr/>
      </w:pPr>
      <w:r>
        <w:rPr>
          <w:szCs w:val="20"/>
        </w:rPr>
        <w:t>– </w:t>
      </w:r>
      <w:r>
        <w:rPr>
          <w:szCs w:val="20"/>
        </w:rPr>
        <w:t>Ну, как скажешь, – ответил Ренн. – Тогда я возьму Форда и сам посмотрю, куда ведет лестница.</w:t>
      </w:r>
    </w:p>
    <w:p>
      <w:pPr>
        <w:pStyle w:val="Normal"/>
        <w:rPr>
          <w:szCs w:val="20"/>
        </w:rPr>
      </w:pPr>
      <w:r>
        <w:rPr>
          <w:szCs w:val="20"/>
        </w:rPr>
        <w:t>Послышалось возмущенное кудахтанье, и спустя несколько мгновений финтианин уже стоял рядом с ним.</w:t>
      </w:r>
    </w:p>
    <w:p>
      <w:pPr>
        <w:pStyle w:val="Normal"/>
        <w:rPr/>
      </w:pPr>
      <w:r>
        <w:rPr>
          <w:szCs w:val="20"/>
        </w:rPr>
        <w:t>– </w:t>
      </w:r>
      <w:r>
        <w:rPr>
          <w:szCs w:val="20"/>
        </w:rPr>
        <w:t>Лестница? Не вижу никакой лестницы. Если это одна из ваших человеческих шуток, то, по-моему, не слишком удачная.</w:t>
      </w:r>
    </w:p>
    <w:p>
      <w:pPr>
        <w:pStyle w:val="Normal"/>
        <w:rPr>
          <w:szCs w:val="20"/>
        </w:rPr>
      </w:pPr>
      <w:r>
        <w:rPr>
          <w:szCs w:val="20"/>
        </w:rPr>
        <w:t>С помощью мачете Ренн снова раздвинул ветки. Тут подошел и Форд. Они увидели узкий дверной проем, а за ним ступени. Закудахтав теперь уже от счастья, Хончо запрыгал на месте, размахивая голокамерой:</w:t>
      </w:r>
    </w:p>
    <w:p>
      <w:pPr>
        <w:pStyle w:val="Normal"/>
        <w:rPr/>
      </w:pPr>
      <w:r>
        <w:rPr>
          <w:szCs w:val="20"/>
        </w:rPr>
        <w:t>– </w:t>
      </w:r>
      <w:r>
        <w:rPr>
          <w:szCs w:val="20"/>
        </w:rPr>
        <w:t>Удивительно! Замечательно! Это же путь внутрь! А я-то опасался, что нам придется туда вламываться, что неминуемо привело бы к большим повреждениям. Ванесса, Ванесса! Ты слышишь меня?</w:t>
      </w:r>
    </w:p>
    <w:p>
      <w:pPr>
        <w:pStyle w:val="Normal"/>
        <w:rPr/>
      </w:pPr>
      <w:r>
        <w:rPr>
          <w:szCs w:val="20"/>
        </w:rPr>
        <w:t>– </w:t>
      </w:r>
      <w:r>
        <w:rPr>
          <w:szCs w:val="20"/>
        </w:rPr>
        <w:t>Слышу, – ответила Ванесса с другого конца развалин. – У вас там какая-то лестница?</w:t>
      </w:r>
    </w:p>
    <w:p>
      <w:pPr>
        <w:pStyle w:val="Normal"/>
        <w:rPr>
          <w:szCs w:val="20"/>
        </w:rPr>
      </w:pPr>
      <w:r>
        <w:rPr>
          <w:szCs w:val="20"/>
        </w:rPr>
        <w:t>В голосе ее, несомненно, звучало восхищение, но и что-то еще... Зависть, может быть?</w:t>
      </w:r>
    </w:p>
    <w:p>
      <w:pPr>
        <w:pStyle w:val="Normal"/>
        <w:rPr/>
      </w:pPr>
      <w:r>
        <w:rPr>
          <w:szCs w:val="20"/>
        </w:rPr>
        <w:t>– </w:t>
      </w:r>
      <w:r>
        <w:rPr>
          <w:szCs w:val="20"/>
        </w:rPr>
        <w:t>Ну да! – Хончо принялся восторженно описывать все, что они видели.</w:t>
      </w:r>
    </w:p>
    <w:p>
      <w:pPr>
        <w:pStyle w:val="Normal"/>
        <w:rPr>
          <w:szCs w:val="20"/>
        </w:rPr>
      </w:pPr>
      <w:r>
        <w:rPr>
          <w:szCs w:val="20"/>
        </w:rPr>
        <w:t>Ренн так и порывался войти внутрь, но Хончо настоял на том, что сначала нужно хорошенько осмотреть и зафиксировать с помощью камеры все вокруг.</w:t>
      </w:r>
    </w:p>
    <w:p>
      <w:pPr>
        <w:pStyle w:val="Normal"/>
        <w:rPr/>
      </w:pPr>
      <w:r>
        <w:rPr>
          <w:szCs w:val="20"/>
        </w:rPr>
        <w:t>– </w:t>
      </w:r>
      <w:r>
        <w:rPr>
          <w:szCs w:val="20"/>
        </w:rPr>
        <w:t>Не стоит торопиться. Будем действовать планомерно, как договорились, – неумолимо заявил он.</w:t>
      </w:r>
    </w:p>
    <w:p>
      <w:pPr>
        <w:pStyle w:val="Normal"/>
        <w:rPr>
          <w:szCs w:val="20"/>
        </w:rPr>
      </w:pPr>
      <w:r>
        <w:rPr>
          <w:szCs w:val="20"/>
        </w:rPr>
        <w:t>Место пометили и продолжили исследования.</w:t>
      </w:r>
    </w:p>
    <w:p>
      <w:pPr>
        <w:pStyle w:val="Normal"/>
        <w:rPr>
          <w:szCs w:val="20"/>
        </w:rPr>
      </w:pPr>
      <w:r>
        <w:rPr>
          <w:szCs w:val="20"/>
        </w:rPr>
        <w:t>Когда наступил вечер, все чувствовали себя до предела измотанными. Лазать вверх-вниз по развалинам оказалось делом нелегким. Тем не менее возбуждение не улеглось даже после ужина. Всех волновали одни и те же вопросы: куда ведет лестница и что они обнаружат внутри развалин?</w:t>
      </w:r>
    </w:p>
    <w:p>
      <w:pPr>
        <w:pStyle w:val="Normal"/>
        <w:rPr>
          <w:szCs w:val="20"/>
        </w:rPr>
      </w:pPr>
      <w:r>
        <w:rPr>
          <w:szCs w:val="20"/>
        </w:rPr>
        <w:t>Пока все взволнованно обсуждали новости, Ванесса хранила странное молчание. Ее участок был, без сомнения, очень и очень интересен, но ничего похожего на лестницу Хончо она там не обнаружила. Возможно, именно это делало ее несчастной. А если Ванесса чувствовала себя несчастной, она прикладывала все усилия, чтобы и окружающие начали испытывать то же самое. В особенности это относилось к Марле. Сегодняшний день окончательно испортил их отношения. Теперь они даже не разговаривали.</w:t>
      </w:r>
    </w:p>
    <w:p>
      <w:pPr>
        <w:pStyle w:val="Normal"/>
        <w:rPr>
          <w:szCs w:val="20"/>
        </w:rPr>
      </w:pPr>
      <w:r>
        <w:rPr>
          <w:szCs w:val="20"/>
        </w:rPr>
        <w:t>Хончо ел, одновременно клацая когтями по клавиатуре своего финтианского компьютера и вперив взгляд огромных глаз в крошечный экран. Он только что скачал сегодняшние голозаписи в компьютер и теперь анализировал изображения, сравнивая их с другими, сделанными несколько лет назад. В конце концов он удовлетворенно защелкал клювом и поднялся:</w:t>
      </w:r>
    </w:p>
    <w:p>
      <w:pPr>
        <w:pStyle w:val="Normal"/>
        <w:rPr/>
      </w:pPr>
      <w:r>
        <w:rPr>
          <w:szCs w:val="20"/>
        </w:rPr>
        <w:t>– </w:t>
      </w:r>
      <w:r>
        <w:rPr>
          <w:szCs w:val="20"/>
        </w:rPr>
        <w:t>Обед был превосходный, что бы это ни было. Может, требуется помощь? Ну, убрать там, посуду вымыть... А?</w:t>
      </w:r>
    </w:p>
    <w:p>
      <w:pPr>
        <w:pStyle w:val="Normal"/>
        <w:rPr/>
      </w:pPr>
      <w:r>
        <w:rPr>
          <w:szCs w:val="20"/>
        </w:rPr>
        <w:t>– </w:t>
      </w:r>
      <w:r>
        <w:rPr>
          <w:szCs w:val="20"/>
        </w:rPr>
        <w:t>Ох, хитрюга! Ты ведь видишь, что все уже сделано, – ответил Чин, кивнув на гору вымытой посуды. – Но раз ты так жаждешь помочь, запомни, завтрак за тобой.</w:t>
      </w:r>
    </w:p>
    <w:p>
      <w:pPr>
        <w:pStyle w:val="Normal"/>
        <w:rPr/>
      </w:pPr>
      <w:r>
        <w:rPr>
          <w:szCs w:val="20"/>
        </w:rPr>
        <w:t>– </w:t>
      </w:r>
      <w:r>
        <w:rPr>
          <w:szCs w:val="20"/>
        </w:rPr>
        <w:t>Очень признателен, – серьезно ответил Хончо. – Ну что, хотите посмотреть сегодняшние записи?</w:t>
      </w:r>
    </w:p>
    <w:p>
      <w:pPr>
        <w:pStyle w:val="Normal"/>
        <w:rPr>
          <w:szCs w:val="20"/>
        </w:rPr>
      </w:pPr>
      <w:r>
        <w:rPr>
          <w:szCs w:val="20"/>
        </w:rPr>
        <w:t>Его предложение было встречено со всеобщим энтузиазмом. Все, кроме стоящих на страже, полукругом уселись вокруг Хончо. Многие допивали кофе или жевали окаменевшие сухофрукты, которые были предложены на десерт.</w:t>
      </w:r>
    </w:p>
    <w:p>
      <w:pPr>
        <w:pStyle w:val="Normal"/>
        <w:rPr>
          <w:szCs w:val="20"/>
        </w:rPr>
      </w:pPr>
      <w:r>
        <w:rPr>
          <w:szCs w:val="20"/>
        </w:rPr>
        <w:t>Хончо и Чин установили голопроектор и подсоединили его к финтианскому компьютеру. Хончо прочистил горло и дождался, пока гул голосов смолк.</w:t>
      </w:r>
    </w:p>
    <w:p>
      <w:pPr>
        <w:pStyle w:val="Normal"/>
        <w:rPr/>
      </w:pPr>
      <w:r>
        <w:rPr>
          <w:szCs w:val="20"/>
        </w:rPr>
        <w:t>– </w:t>
      </w:r>
      <w:r>
        <w:rPr>
          <w:szCs w:val="20"/>
        </w:rPr>
        <w:t>Ну, начинаем. Благодарю всех, кто помогал нам сегодня. Проделана большая работа. Первичный осмотр развалин завершен, теперь можно перейти к детальным исследованиям тех участков, которые кажутся наиболее интересными.</w:t>
      </w:r>
    </w:p>
    <w:p>
      <w:pPr>
        <w:pStyle w:val="Normal"/>
        <w:rPr>
          <w:szCs w:val="20"/>
        </w:rPr>
      </w:pPr>
      <w:r>
        <w:rPr>
          <w:szCs w:val="20"/>
        </w:rPr>
        <w:t>Послышались одобрительные возгласы и аплодисменты. Хончо поднял руку, призывая всех к молчанию:</w:t>
      </w:r>
    </w:p>
    <w:p>
      <w:pPr>
        <w:pStyle w:val="Normal"/>
        <w:rPr/>
      </w:pPr>
      <w:r>
        <w:rPr>
          <w:szCs w:val="20"/>
        </w:rPr>
        <w:t>– </w:t>
      </w:r>
      <w:r>
        <w:rPr>
          <w:szCs w:val="20"/>
        </w:rPr>
        <w:t>Не скрою, сегодня на мою долю выпала редкостная удача, но немалый вклад в наши исследования внесла и доктор Купер-Смит. Команды преданных рабов, трудившихся во имя общего дела, тоже оказались на высоте.</w:t>
      </w:r>
    </w:p>
    <w:p>
      <w:pPr>
        <w:pStyle w:val="Normal"/>
        <w:rPr>
          <w:szCs w:val="20"/>
        </w:rPr>
      </w:pPr>
      <w:r>
        <w:rPr>
          <w:szCs w:val="20"/>
        </w:rPr>
        <w:t>Послышались возгласы притворного возмущения и свист. Ванесса натянуто улыбнулась, но больше никак не выразила своего отношения к сказанному. Дождавшись, пока шум стих, финтианский ученый перешел на серьезный тон:</w:t>
      </w:r>
    </w:p>
    <w:p>
      <w:pPr>
        <w:pStyle w:val="Normal"/>
        <w:rPr/>
      </w:pPr>
      <w:r>
        <w:rPr>
          <w:szCs w:val="20"/>
        </w:rPr>
        <w:t>– </w:t>
      </w:r>
      <w:r>
        <w:rPr>
          <w:szCs w:val="20"/>
        </w:rPr>
        <w:t>Как вам известно, Джонатан обнаружил дверь и лестницу, которая, вероятно, ведет внутрь развалин. Предлагаю с нее и начать. Однако Джонатан, Марла и командир Джумо напоминают нам, что это может оказаться весьма и весьма опасным. Из личного опыта Джонатану известно, что кое-где в джунглях проложены туннели, в которых обитают очень агрессивные существа. Значит, входить будем с величайшей осторожностью. Что касается самих развалин, надеюсь, они не обманут наших ожиданий. И хотя я, как правило, избегаю высказывать какие бы то ни было гипотезы на ранней стадии исследований, мы находимся в несколько необычной ситуации, и главное, наше время ограничено. Поэтому я собираюсь изменить этому своему правилу. Вообще-то такое поведение характерно для представителей обеих наших рас, но моя, похоже, имеет к нему большую склонность.</w:t>
      </w:r>
    </w:p>
    <w:p>
      <w:pPr>
        <w:pStyle w:val="Normal"/>
        <w:rPr>
          <w:szCs w:val="20"/>
        </w:rPr>
      </w:pPr>
      <w:r>
        <w:rPr>
          <w:szCs w:val="20"/>
        </w:rPr>
        <w:t>Шутка Хончо была встречена смехом, и тут наконец Ренн обратил внимание на искаженное лицо Ванессы. Она не смеялась, отнюдь нет. В ее глазах, устремленных на Хончо, полыхал гнев. Что с ней такое? Может, она не разделяла того мнения, которое собирался высказать финтианин?</w:t>
      </w:r>
    </w:p>
    <w:p>
      <w:pPr>
        <w:pStyle w:val="Normal"/>
        <w:rPr/>
      </w:pPr>
      <w:r>
        <w:rPr>
          <w:szCs w:val="20"/>
        </w:rPr>
        <w:t>– </w:t>
      </w:r>
      <w:r>
        <w:rPr>
          <w:szCs w:val="20"/>
        </w:rPr>
        <w:t>Как бы то ни было, – продолжал он, сделав широкий жест в сторону руин, – у меня возникла собственная теория относительно наших развалин. Поначалу я думал, что это несколько отдельных зданий, расположенных близко друг к другу. Но, приглядевшись повнимательней и проведя с помощью компьютера кое-какие сравнения, я изменил свою точку зрения. Нет. Теперь мне кажется, что все это части одного и того же сооружения – очень большого, возможно в несколько сот футов высотой.</w:t>
      </w:r>
    </w:p>
    <w:p>
      <w:pPr>
        <w:pStyle w:val="Normal"/>
        <w:rPr>
          <w:szCs w:val="20"/>
        </w:rPr>
      </w:pPr>
      <w:r>
        <w:rPr>
          <w:szCs w:val="20"/>
        </w:rPr>
        <w:t>Хончо замолчал, давая слушателям время переварить сказанное. Первым нарушил молчание Чин:</w:t>
      </w:r>
    </w:p>
    <w:p>
      <w:pPr>
        <w:pStyle w:val="Normal"/>
        <w:rPr/>
      </w:pPr>
      <w:r>
        <w:rPr>
          <w:szCs w:val="20"/>
        </w:rPr>
        <w:t>– </w:t>
      </w:r>
      <w:r>
        <w:rPr>
          <w:szCs w:val="20"/>
        </w:rPr>
        <w:t>Но если это и впрямь здание в несколько сот футов высотой, то почему между его отдельными частями есть промежутки, не заполненные обломками?</w:t>
      </w:r>
    </w:p>
    <w:p>
      <w:pPr>
        <w:pStyle w:val="Normal"/>
        <w:rPr>
          <w:szCs w:val="20"/>
        </w:rPr>
      </w:pPr>
      <w:r>
        <w:rPr>
          <w:szCs w:val="20"/>
        </w:rPr>
        <w:t>Физиономию Хончо расколола широкая усмешка, в которой Ренну почудилось даже что-то хищное.</w:t>
      </w:r>
    </w:p>
    <w:p>
      <w:pPr>
        <w:pStyle w:val="Normal"/>
        <w:rPr/>
      </w:pPr>
      <w:r>
        <w:rPr>
          <w:szCs w:val="20"/>
        </w:rPr>
        <w:t>– </w:t>
      </w:r>
      <w:r>
        <w:rPr>
          <w:szCs w:val="20"/>
        </w:rPr>
        <w:t>Потому что мы стоим на крыше этого здания.</w:t>
      </w:r>
    </w:p>
    <w:p>
      <w:pPr>
        <w:pStyle w:val="Normal"/>
        <w:rPr>
          <w:szCs w:val="20"/>
        </w:rPr>
      </w:pPr>
      <w:r>
        <w:rPr>
          <w:szCs w:val="20"/>
        </w:rPr>
        <w:t>Последовала новая долгая пауза. Хончо подошел к компьютеру и защелкал клавишами. Возникло голографическое изображение. Оно представляло собой высокое вытянутое здание с шестью круглыми сооружениями наверху.</w:t>
      </w:r>
    </w:p>
    <w:p>
      <w:pPr>
        <w:pStyle w:val="Normal"/>
        <w:rPr/>
      </w:pPr>
      <w:r>
        <w:rPr>
          <w:szCs w:val="20"/>
        </w:rPr>
        <w:t>– </w:t>
      </w:r>
      <w:r>
        <w:rPr>
          <w:szCs w:val="20"/>
        </w:rPr>
        <w:t>Конечно, это всего лишь мое предположение, но вот какой мне представляется вся картина. Тысячи лет назад на планете произошел чудовищный катаклизм. Может быть, по неизвестной пока причине растаял лед полярных шапок, уровень воды поднялся и возникли болота. Может быть, случилось что-то другое. Конечно, чтобы окончательно подтвердить или опровергнуть это предположение, здесь должны поработать геологи. Пока будем исходить из того, что тот или иной катаклизм имел место. Опираясь на все предыдущие исследования, можно предположить также, что это произошло много лет спустя после исчезновения Строителей. Однако здание оказалось настолько прочным, что выдержало и сам катаклизм, и последовавшие за ним тысячелетние эрозии под воздействием воздуха и воды. Да, оно уцелело, но его нижние несколько сот футов попросту утонули в грязи.</w:t>
      </w:r>
    </w:p>
    <w:p>
      <w:pPr>
        <w:pStyle w:val="Normal"/>
        <w:rPr>
          <w:szCs w:val="20"/>
        </w:rPr>
      </w:pPr>
      <w:r>
        <w:rPr>
          <w:szCs w:val="20"/>
        </w:rPr>
        <w:t>Теперь Ванесса сидела поджав губы. Гнев в ее глазах сменился неприкрытой ненавистью. Что это? Неужели она до такой степени потрясена гипотезой финтианина? Нет. Наверно, все гораздо проще. Мечты о научной славе прямо на глазах развеивались, как дым. Если так пойдет и дальше, ее имя окажется упомянуто разве что в сноске к сообщению о сенсационном открытии Хончо.</w:t>
      </w:r>
    </w:p>
    <w:p>
      <w:pPr>
        <w:pStyle w:val="Normal"/>
        <w:rPr>
          <w:szCs w:val="20"/>
        </w:rPr>
      </w:pPr>
      <w:r>
        <w:rPr>
          <w:szCs w:val="20"/>
        </w:rPr>
        <w:t>Финтианин между тем снова защелкал клавишами, и нижняя часть здания утонула во мраке. Хончо взял в руки черную палочку, из конца которой вырвалась яркая красная стрела около шести футов длиной. Используя ее как указку, он ткнул в точку на поверхности оставшейся на виду части здания.</w:t>
      </w:r>
    </w:p>
    <w:p>
      <w:pPr>
        <w:pStyle w:val="Normal"/>
        <w:rPr/>
      </w:pPr>
      <w:r>
        <w:rPr>
          <w:szCs w:val="20"/>
        </w:rPr>
        <w:t>– </w:t>
      </w:r>
      <w:r>
        <w:rPr>
          <w:szCs w:val="20"/>
        </w:rPr>
        <w:t>Полагаю, мы находимся вот здесь, на крыше или на чем-то вроде этого. Помните вход в зал, где мы разбили лагерь? По-моему, это не что иное, как огромное окно. То, что это не приходило нам в голову, объясняется отсутствием оконного переплета и других деталей, которые в нашем сознании ассоциируются с окном. Стекла, к примеру. Может быть, Строители использовали вместо него прозрачные силовые поля, – он говорил, а край указки скользил с одного места на другое. – Теперь что касается этих шести круглых сооружений наверху. В них, как мне кажется, находятся устройства жизнеобеспечения здания. Ну там, кондиционеры, коммуникационные узлы, мусоропроводы и прочее в том же духе. Металлическое устройство, которое я обнаружил на одном из этих круглых сооружений, может быть, скажем, антенной, а относительно лестницы Джонатана разумно предположить, что она использовалась для аварийного проникновения внутрь или на случай ремонта. Повторяю, пока все это исключительно на уровне догадок. Теперь, если только Ванесса не хочет что-нибудь добавить, предлагаю закруглиться и отправиться спать. Завтра мы тщательно обследуем лестницу Ренна. Возможно, она расскажет нам о многом. Ванесса?</w:t>
      </w:r>
    </w:p>
    <w:p>
      <w:pPr>
        <w:pStyle w:val="Normal"/>
        <w:rPr/>
      </w:pPr>
      <w:r>
        <w:rPr>
          <w:szCs w:val="20"/>
        </w:rPr>
        <w:t>– </w:t>
      </w:r>
      <w:r>
        <w:rPr>
          <w:szCs w:val="20"/>
        </w:rPr>
        <w:t>Мне нечего добавить, – с горечью ответила она. – Думаю, ты не упустил ничего.</w:t>
      </w:r>
    </w:p>
    <w:p>
      <w:pPr>
        <w:pStyle w:val="Normal"/>
        <w:rPr>
          <w:szCs w:val="20"/>
        </w:rPr>
      </w:pPr>
      <w:r>
        <w:rPr>
          <w:szCs w:val="20"/>
        </w:rPr>
        <w:t>Если Хончо по ее тону и догадался о чем-то, он не показал этого. Кивнул с серьезным видом и снова повторил, чтобы все ложились спать.</w:t>
      </w:r>
    </w:p>
    <w:p>
      <w:pPr>
        <w:pStyle w:val="Normal"/>
        <w:rPr>
          <w:szCs w:val="20"/>
        </w:rPr>
      </w:pPr>
      <w:r>
        <w:rPr>
          <w:szCs w:val="20"/>
        </w:rPr>
        <w:t>Когда собрание закончилось, Марла встретилась взглядом с Ренном. Он лишь пожал плечами и усмехнулся. Ну что же, пока все идет как надо.</w:t>
      </w:r>
    </w:p>
    <w:p>
      <w:pPr>
        <w:pStyle w:val="Normal"/>
        <w:rPr>
          <w:szCs w:val="20"/>
        </w:rPr>
      </w:pPr>
      <w:r>
        <w:rPr>
          <w:szCs w:val="20"/>
        </w:rPr>
        <w:t>Ярким утром следующего дня все проснулись, горя желанием поскорее разделаться с завтраком и приступить к исследованию лестницы. Всеобщее возбуждение передалось даже пехотинцам, которые чуть не передрались за право сопровождать ученых. Те из них, кого Джумо отправил охранять лагерь, ворчали и злились.</w:t>
      </w:r>
    </w:p>
    <w:p>
      <w:pPr>
        <w:pStyle w:val="Normal"/>
        <w:rPr>
          <w:szCs w:val="20"/>
        </w:rPr>
      </w:pPr>
      <w:r>
        <w:rPr>
          <w:szCs w:val="20"/>
        </w:rPr>
        <w:t>Когда ученые потянулись к месту работы, Марла подошла к Ренну:</w:t>
      </w:r>
    </w:p>
    <w:p>
      <w:pPr>
        <w:pStyle w:val="Normal"/>
        <w:rPr/>
      </w:pPr>
      <w:r>
        <w:rPr>
          <w:szCs w:val="20"/>
        </w:rPr>
        <w:t>– </w:t>
      </w:r>
      <w:r>
        <w:rPr>
          <w:szCs w:val="20"/>
        </w:rPr>
        <w:t>Ты, конечно, собираешься полезть туда первым. Это прозвучало как утверждение, не вопрос.</w:t>
      </w:r>
    </w:p>
    <w:p>
      <w:pPr>
        <w:pStyle w:val="Normal"/>
        <w:rPr>
          <w:szCs w:val="20"/>
        </w:rPr>
      </w:pPr>
      <w:r>
        <w:rPr>
          <w:szCs w:val="20"/>
        </w:rPr>
        <w:t>Ренн перевел на нее взгляд и улыбнулся:</w:t>
      </w:r>
    </w:p>
    <w:p>
      <w:pPr>
        <w:pStyle w:val="Normal"/>
        <w:rPr/>
      </w:pPr>
      <w:r>
        <w:rPr>
          <w:szCs w:val="20"/>
        </w:rPr>
        <w:t>– </w:t>
      </w:r>
      <w:r>
        <w:rPr>
          <w:szCs w:val="20"/>
        </w:rPr>
        <w:t>И тебя с добрым утром, милая. Да, я собираюсь полезть туда первым. Я единственный, кто знаком со здешними туннелями.</w:t>
      </w:r>
    </w:p>
    <w:p>
      <w:pPr>
        <w:pStyle w:val="Normal"/>
        <w:rPr/>
      </w:pPr>
      <w:r>
        <w:rPr>
          <w:szCs w:val="20"/>
        </w:rPr>
        <w:t>– </w:t>
      </w:r>
      <w:r>
        <w:rPr>
          <w:szCs w:val="20"/>
        </w:rPr>
        <w:t>Я пойду с тобой.</w:t>
      </w:r>
    </w:p>
    <w:p>
      <w:pPr>
        <w:pStyle w:val="Normal"/>
        <w:rPr/>
      </w:pPr>
      <w:r>
        <w:rPr>
          <w:szCs w:val="20"/>
        </w:rPr>
        <w:t>– </w:t>
      </w:r>
      <w:r>
        <w:rPr>
          <w:szCs w:val="20"/>
        </w:rPr>
        <w:t>Какого черта?</w:t>
      </w:r>
    </w:p>
    <w:p>
      <w:pPr>
        <w:pStyle w:val="Normal"/>
        <w:rPr/>
      </w:pPr>
      <w:r>
        <w:rPr>
          <w:szCs w:val="20"/>
        </w:rPr>
        <w:t>– </w:t>
      </w:r>
      <w:r>
        <w:rPr>
          <w:szCs w:val="20"/>
        </w:rPr>
        <w:t>Не будь таким тупицей, Джонатан. Моя обостренная восприимчивость поможет нам. Кроме того, я меньше и могу пролезть в любую дыру. Ну а на крайний случай у меня есть последний, решающий довод.</w:t>
      </w:r>
    </w:p>
    <w:p>
      <w:pPr>
        <w:pStyle w:val="Normal"/>
        <w:rPr/>
      </w:pPr>
      <w:r>
        <w:rPr>
          <w:szCs w:val="20"/>
        </w:rPr>
        <w:t>– </w:t>
      </w:r>
      <w:r>
        <w:rPr>
          <w:szCs w:val="20"/>
        </w:rPr>
        <w:t>Какой же?</w:t>
      </w:r>
    </w:p>
    <w:p>
      <w:pPr>
        <w:pStyle w:val="Normal"/>
        <w:rPr/>
      </w:pPr>
      <w:r>
        <w:rPr>
          <w:szCs w:val="20"/>
        </w:rPr>
        <w:t>– </w:t>
      </w:r>
      <w:r>
        <w:rPr>
          <w:szCs w:val="20"/>
        </w:rPr>
        <w:t>Будешь возражать – укушу за задницу.</w:t>
      </w:r>
    </w:p>
    <w:p>
      <w:pPr>
        <w:pStyle w:val="Normal"/>
        <w:rPr>
          <w:szCs w:val="20"/>
        </w:rPr>
      </w:pPr>
      <w:r>
        <w:rPr>
          <w:szCs w:val="20"/>
        </w:rPr>
        <w:t>Ренн засмеялся и хлопнул ее по спине:</w:t>
      </w:r>
    </w:p>
    <w:p>
      <w:pPr>
        <w:pStyle w:val="Normal"/>
        <w:rPr/>
      </w:pPr>
      <w:r>
        <w:rPr>
          <w:szCs w:val="20"/>
        </w:rPr>
        <w:t>– </w:t>
      </w:r>
      <w:r>
        <w:rPr>
          <w:szCs w:val="20"/>
        </w:rPr>
        <w:t>Боже избави! Сдаюсь! Признайся, ты просто хочешь, чтобы мы были вместе, как всегда?</w:t>
      </w:r>
    </w:p>
    <w:p>
      <w:pPr>
        <w:pStyle w:val="Normal"/>
        <w:rPr>
          <w:szCs w:val="20"/>
        </w:rPr>
      </w:pPr>
      <w:r>
        <w:rPr>
          <w:szCs w:val="20"/>
        </w:rPr>
        <w:t>Да, хочу, подумала Марла. Хочу, и все тут.</w:t>
      </w:r>
    </w:p>
    <w:p>
      <w:pPr>
        <w:pStyle w:val="Normal"/>
        <w:rPr>
          <w:szCs w:val="20"/>
        </w:rPr>
      </w:pPr>
      <w:r>
        <w:rPr>
          <w:szCs w:val="20"/>
        </w:rPr>
        <w:t>Спустя полчаса все наблюдали за тем, как пехотинцы срубают густые заросли, перекрывающие подход к двери.</w:t>
      </w:r>
    </w:p>
    <w:p>
      <w:pPr>
        <w:pStyle w:val="Normal"/>
        <w:rPr/>
      </w:pPr>
      <w:r>
        <w:rPr>
          <w:szCs w:val="20"/>
        </w:rPr>
        <w:t>– </w:t>
      </w:r>
      <w:r>
        <w:rPr>
          <w:szCs w:val="20"/>
        </w:rPr>
        <w:t>Будьте осторожны, – предостерег их Хончо. – Старайтесь не прикасаться ни к чему, кроме растений. Это и к вам относится, – жестко добавил он, обращаясь к Ренну и Марле. – Что бы удивительное вы ни увидели, не дотрагивайтесь ни до чего. Первоначальное расположение предметов и условия, в которых они находятся, могут иметь очень большое значение. Обязательно нужно сначала зафиксировать все это, а уж потом передвигать предмет.</w:t>
      </w:r>
    </w:p>
    <w:p>
      <w:pPr>
        <w:pStyle w:val="Normal"/>
        <w:rPr>
          <w:szCs w:val="20"/>
        </w:rPr>
      </w:pPr>
      <w:r>
        <w:rPr>
          <w:szCs w:val="20"/>
        </w:rPr>
        <w:t>Поскольку за последние пятнадцать минут он уже дважды инструктировал их на эту тему, Ренн и Марла лишь покорно кивнули и подмигнули друг другу. Теперь настала очередь Джумо напутствовать их.</w:t>
      </w:r>
    </w:p>
    <w:p>
      <w:pPr>
        <w:pStyle w:val="Normal"/>
        <w:rPr/>
      </w:pPr>
      <w:r>
        <w:rPr>
          <w:szCs w:val="20"/>
        </w:rPr>
        <w:t>– </w:t>
      </w:r>
      <w:r>
        <w:rPr>
          <w:szCs w:val="20"/>
        </w:rPr>
        <w:t>Помните, что радиосвязь должна работать все время. Если она нарушится, немедленно возвращайтесь. Не пытайтесь сами разобраться, в чем дело. Я понятно объясняю?</w:t>
      </w:r>
    </w:p>
    <w:p>
      <w:pPr>
        <w:pStyle w:val="Normal"/>
        <w:rPr/>
      </w:pPr>
      <w:r>
        <w:rPr>
          <w:szCs w:val="20"/>
        </w:rPr>
        <w:t>– </w:t>
      </w:r>
      <w:r>
        <w:rPr>
          <w:szCs w:val="20"/>
        </w:rPr>
        <w:t>Вполне, – ответил Ренн.</w:t>
      </w:r>
    </w:p>
    <w:p>
      <w:pPr>
        <w:pStyle w:val="Normal"/>
        <w:rPr/>
      </w:pPr>
      <w:r>
        <w:rPr>
          <w:szCs w:val="20"/>
        </w:rPr>
        <w:t>– </w:t>
      </w:r>
      <w:r>
        <w:rPr>
          <w:szCs w:val="20"/>
        </w:rPr>
        <w:t>Да, папочка, – с усмешкой добавила Марла.</w:t>
      </w:r>
    </w:p>
    <w:p>
      <w:pPr>
        <w:pStyle w:val="Normal"/>
        <w:rPr>
          <w:szCs w:val="20"/>
        </w:rPr>
      </w:pPr>
      <w:r>
        <w:rPr>
          <w:szCs w:val="20"/>
        </w:rPr>
        <w:t>Джумо засмеялся:</w:t>
      </w:r>
    </w:p>
    <w:p>
      <w:pPr>
        <w:pStyle w:val="Normal"/>
        <w:rPr/>
      </w:pPr>
      <w:r>
        <w:rPr>
          <w:szCs w:val="20"/>
        </w:rPr>
        <w:t>– </w:t>
      </w:r>
      <w:r>
        <w:rPr>
          <w:szCs w:val="20"/>
        </w:rPr>
        <w:t>Ну, тогда за дело.</w:t>
      </w:r>
    </w:p>
    <w:p>
      <w:pPr>
        <w:pStyle w:val="Normal"/>
        <w:rPr>
          <w:szCs w:val="20"/>
        </w:rPr>
      </w:pPr>
      <w:r>
        <w:rPr>
          <w:szCs w:val="20"/>
        </w:rPr>
        <w:t>К стволу ружья Ренн прикрепил мощный фонарик. Его заставили взять короткоствольное ружье довольно мерзкого вида, которое к тому же и стреляло не слишком точно. Зато оно могло пробить даже свинец. Кроме того, учтя свой прошлый опыт сражения в туннеле, Ренн отказался от лазерного ружья и прихватил с собой автомат. Его оглушительный треск мог сработать им на руку.</w:t>
      </w:r>
    </w:p>
    <w:p>
      <w:pPr>
        <w:pStyle w:val="Normal"/>
        <w:rPr>
          <w:szCs w:val="20"/>
        </w:rPr>
      </w:pPr>
      <w:r>
        <w:rPr>
          <w:szCs w:val="20"/>
        </w:rPr>
        <w:t>Марла остановилась в дверном проеме и сказала:</w:t>
      </w:r>
    </w:p>
    <w:p>
      <w:pPr>
        <w:pStyle w:val="Normal"/>
        <w:rPr/>
      </w:pPr>
      <w:r>
        <w:rPr>
          <w:szCs w:val="20"/>
        </w:rPr>
        <w:t>– </w:t>
      </w:r>
      <w:r>
        <w:rPr>
          <w:szCs w:val="20"/>
        </w:rPr>
        <w:t>Кто идет последним, тот пусть сам защищает от кенгуру свою задницу.</w:t>
      </w:r>
    </w:p>
    <w:p>
      <w:pPr>
        <w:pStyle w:val="Normal"/>
        <w:rPr>
          <w:szCs w:val="20"/>
        </w:rPr>
      </w:pPr>
      <w:r>
        <w:rPr>
          <w:szCs w:val="20"/>
        </w:rPr>
        <w:t>И исчезла. Все засмеялись. Ренн шагнул через порог. Фонарик отбросил большой круг света сначала на стену, а потом на ступени, когда Ренн опустил ружье.</w:t>
      </w:r>
    </w:p>
    <w:p>
      <w:pPr>
        <w:pStyle w:val="Normal"/>
        <w:rPr/>
      </w:pPr>
      <w:r>
        <w:rPr>
          <w:szCs w:val="20"/>
        </w:rPr>
        <w:t>– </w:t>
      </w:r>
      <w:r>
        <w:rPr>
          <w:szCs w:val="20"/>
        </w:rPr>
        <w:t>Марла?</w:t>
      </w:r>
    </w:p>
    <w:p>
      <w:pPr>
        <w:pStyle w:val="Normal"/>
        <w:rPr/>
      </w:pPr>
      <w:r>
        <w:rPr>
          <w:szCs w:val="20"/>
        </w:rPr>
        <w:t>– </w:t>
      </w:r>
      <w:r>
        <w:rPr>
          <w:szCs w:val="20"/>
        </w:rPr>
        <w:t>Я уже этажом ниже. Пока все спокойно. Внимательно смотри под ноги.</w:t>
      </w:r>
    </w:p>
    <w:p>
      <w:pPr>
        <w:pStyle w:val="Normal"/>
        <w:rPr>
          <w:szCs w:val="20"/>
        </w:rPr>
      </w:pPr>
      <w:r>
        <w:rPr>
          <w:szCs w:val="20"/>
        </w:rPr>
        <w:t>Ренн понял смысл ее предостережения, когда начал спускаться по ступеням. Их подъемы оказались необычно высоки; наверное, он прав, и Строители в самом деле были расой великанов. Внизу мерцали красным глаза Марлы.</w:t>
      </w:r>
    </w:p>
    <w:p>
      <w:pPr>
        <w:pStyle w:val="Normal"/>
        <w:rPr/>
      </w:pPr>
      <w:r>
        <w:rPr>
          <w:szCs w:val="20"/>
        </w:rPr>
        <w:t>– </w:t>
      </w:r>
      <w:r>
        <w:rPr>
          <w:szCs w:val="20"/>
        </w:rPr>
        <w:t>Похоже, у нас вот-вот появится компания.</w:t>
      </w:r>
    </w:p>
    <w:p>
      <w:pPr>
        <w:pStyle w:val="Normal"/>
        <w:rPr/>
      </w:pPr>
      <w:r>
        <w:rPr>
          <w:szCs w:val="20"/>
        </w:rPr>
        <w:t>– </w:t>
      </w:r>
      <w:r>
        <w:rPr>
          <w:szCs w:val="20"/>
        </w:rPr>
        <w:t>Ну-ка, поподробнее! – рявкнул в интерком Джумо.</w:t>
      </w:r>
    </w:p>
    <w:p>
      <w:pPr>
        <w:pStyle w:val="Normal"/>
        <w:rPr/>
      </w:pPr>
      <w:r>
        <w:rPr>
          <w:szCs w:val="20"/>
        </w:rPr>
        <w:t>– </w:t>
      </w:r>
      <w:r>
        <w:rPr>
          <w:szCs w:val="20"/>
        </w:rPr>
        <w:t>Помет, чудесный аромат и воющие звуки вдалеке, – ответила Марла.</w:t>
      </w:r>
    </w:p>
    <w:p>
      <w:pPr>
        <w:pStyle w:val="Normal"/>
        <w:rPr/>
      </w:pPr>
      <w:r>
        <w:rPr>
          <w:szCs w:val="20"/>
        </w:rPr>
        <w:t>– </w:t>
      </w:r>
      <w:r>
        <w:rPr>
          <w:szCs w:val="20"/>
        </w:rPr>
        <w:t>Будьте осторожны, – предостерег ее Джумо. – Если что – сразу останавливайтесь.</w:t>
      </w:r>
    </w:p>
    <w:p>
      <w:pPr>
        <w:pStyle w:val="Normal"/>
        <w:rPr/>
      </w:pPr>
      <w:r>
        <w:rPr>
          <w:szCs w:val="20"/>
        </w:rPr>
        <w:t>– </w:t>
      </w:r>
      <w:r>
        <w:rPr>
          <w:szCs w:val="20"/>
        </w:rPr>
        <w:t>Ладно-ладно, – успокоил его Ренн. – Хорошо, Марла. Давай спустимся еще на один этаж.</w:t>
      </w:r>
    </w:p>
    <w:p>
      <w:pPr>
        <w:pStyle w:val="Normal"/>
        <w:rPr/>
      </w:pPr>
      <w:r>
        <w:rPr>
          <w:szCs w:val="20"/>
        </w:rPr>
        <w:t>Стальные когти зацокали о ступени. Ренн осторожно последовал за Марлой. Между тем дневной свет сюда уже не доходил. Желтоватый круг, отбрасываемый фонариком, казалось, плыл по ступеням – точно призрак в поисках своей могилы. Стало заметно холоднее. Снизу поднимался удушливый, пропитанный вонью воздух; казалось, развалины живы и медленно, тяжело дышат. Воображение нарисовало Ренну затаившегося внизу монстра; если сейчас он и спит, то в любой момент может проснуться, почувствовать их присутствие и наброситься.</w:t>
      </w:r>
    </w:p>
    <w:p>
      <w:pPr>
        <w:pStyle w:val="Normal"/>
        <w:rPr/>
      </w:pPr>
      <w:r>
        <w:rPr>
          <w:szCs w:val="20"/>
        </w:rPr>
        <w:t>Внезапно кровь застыла у Ренна в жилах – впереди послышалось знакомое завывание. Голос Марлы тоже заметно дрожал:</w:t>
      </w:r>
    </w:p>
    <w:p>
      <w:pPr>
        <w:pStyle w:val="Normal"/>
        <w:rPr/>
      </w:pPr>
      <w:r>
        <w:rPr>
          <w:szCs w:val="20"/>
        </w:rPr>
        <w:t>– </w:t>
      </w:r>
      <w:r>
        <w:rPr>
          <w:szCs w:val="20"/>
        </w:rPr>
        <w:t>Вот у нас и впрямь появилась компания, Джонатан. Беги!</w:t>
      </w:r>
    </w:p>
    <w:p>
      <w:pPr>
        <w:pStyle w:val="Normal"/>
        <w:rPr/>
      </w:pPr>
      <w:r>
        <w:rPr>
          <w:szCs w:val="20"/>
        </w:rPr>
        <w:t>– </w:t>
      </w:r>
      <w:r>
        <w:rPr>
          <w:szCs w:val="20"/>
        </w:rPr>
        <w:t>А ты?</w:t>
      </w:r>
    </w:p>
    <w:p>
      <w:pPr>
        <w:pStyle w:val="Normal"/>
        <w:rPr/>
      </w:pPr>
      <w:r>
        <w:rPr>
          <w:szCs w:val="20"/>
        </w:rPr>
        <w:t>– </w:t>
      </w:r>
      <w:r>
        <w:rPr>
          <w:szCs w:val="20"/>
        </w:rPr>
        <w:t>Черт возьми, беги!</w:t>
      </w:r>
    </w:p>
    <w:p>
      <w:pPr>
        <w:pStyle w:val="Normal"/>
        <w:rPr/>
      </w:pPr>
      <w:r>
        <w:rPr>
          <w:szCs w:val="20"/>
        </w:rPr>
        <w:t>– </w:t>
      </w:r>
      <w:r>
        <w:rPr>
          <w:szCs w:val="20"/>
        </w:rPr>
        <w:t>Проклятье, что у вас там творится? – закричал Джумо.</w:t>
      </w:r>
    </w:p>
    <w:p>
      <w:pPr>
        <w:pStyle w:val="Normal"/>
        <w:rPr>
          <w:szCs w:val="20"/>
        </w:rPr>
      </w:pPr>
      <w:r>
        <w:rPr>
          <w:szCs w:val="20"/>
        </w:rPr>
        <w:t>Ренн услышал доносившееся снизу рычание и увидел, как Марла бросилась в ту сторону. Забыв о собственной безопасности, он запрыгал вниз по ступеням, навстречу завывающей орде.</w:t>
      </w:r>
    </w:p>
    <w:p>
      <w:pPr>
        <w:pStyle w:val="Normal"/>
        <w:rPr>
          <w:szCs w:val="20"/>
        </w:rPr>
      </w:pPr>
      <w:r>
        <w:rPr>
          <w:szCs w:val="20"/>
        </w:rPr>
      </w:r>
    </w:p>
    <w:p>
      <w:pPr>
        <w:pStyle w:val="Heading4"/>
        <w:ind w:hanging="0"/>
        <w:rPr/>
      </w:pPr>
      <w:r>
        <w:rPr/>
        <w:t>Глава одиннадцатая</w:t>
      </w:r>
    </w:p>
    <w:p>
      <w:pPr>
        <w:pStyle w:val="Normal"/>
        <w:rPr>
          <w:szCs w:val="20"/>
        </w:rPr>
      </w:pPr>
      <w:r>
        <w:rPr>
          <w:szCs w:val="20"/>
        </w:rPr>
      </w:r>
    </w:p>
    <w:p>
      <w:pPr>
        <w:pStyle w:val="Normal"/>
        <w:rPr>
          <w:szCs w:val="20"/>
        </w:rPr>
      </w:pPr>
      <w:r>
        <w:rPr>
          <w:szCs w:val="20"/>
        </w:rPr>
        <w:t>Он бежал, перескакивая через две ступени. Свет фонарика метался по стенам. Потом он увидел Марлу, а еще дальше бурлящую массу тел, которую удерживали на месте ее клацающие зубы. У монстров были лоснящиеся головы наподобие собачьих, удлиненные тела и по три ноги с каждой стороны. А больше времени для наблюдений не было. Ренн нажал на спусковой крючок.</w:t>
      </w:r>
    </w:p>
    <w:p>
      <w:pPr>
        <w:pStyle w:val="Normal"/>
        <w:rPr>
          <w:szCs w:val="20"/>
        </w:rPr>
      </w:pPr>
      <w:r>
        <w:rPr>
          <w:szCs w:val="20"/>
        </w:rPr>
        <w:t>Услышав оглушительный грохот выстрела, передние заколебались, попытались развернуться, но не смогли этого сделать из-за напирающих сзади. Оказавшись в ловушке, они хлынули вперед, едва не погребя под собой Марлу. Она сражалась отчаянно и яростно. Внезапно рядом с Ренном возник Джумо. Позади него маячили и другие, но что толку? Лестница была слишком узка. Они оказались так тесно прижаты друг к другу, что выбросом горячих газов оружия Джумо обожгло Ренну руку. Тем не менее именно появление пехотинцев решило исход дела. Твари снова начали разворачиваться, хотя, конечно, это удалось далеко не всем. Многие падали, сраженные выстрелами, косившими их, как траву. И все же вскоре они исчезли. Теперь слышны были лишь звуки выстрелов и жалобный скулеж раненых.</w:t>
      </w:r>
    </w:p>
    <w:p>
      <w:pPr>
        <w:pStyle w:val="Normal"/>
        <w:rPr>
          <w:szCs w:val="20"/>
        </w:rPr>
      </w:pPr>
      <w:r>
        <w:rPr>
          <w:szCs w:val="20"/>
        </w:rPr>
        <w:t>Джумо начал спускаться вслед за ними:</w:t>
      </w:r>
    </w:p>
    <w:p>
      <w:pPr>
        <w:pStyle w:val="Normal"/>
        <w:rPr/>
      </w:pPr>
      <w:r>
        <w:rPr>
          <w:szCs w:val="20"/>
        </w:rPr>
        <w:t>– </w:t>
      </w:r>
      <w:r>
        <w:rPr>
          <w:szCs w:val="20"/>
        </w:rPr>
        <w:t>Проклятье! Богом клянусь, это самая мерзкая планета во всей галактике. – Он повернулся к Ренну: – Разве я не приказал тебе убираться отсюда к черту?</w:t>
      </w:r>
    </w:p>
    <w:p>
      <w:pPr>
        <w:pStyle w:val="Normal"/>
        <w:rPr>
          <w:szCs w:val="20"/>
        </w:rPr>
      </w:pPr>
      <w:r>
        <w:rPr>
          <w:szCs w:val="20"/>
        </w:rPr>
        <w:t>Ренн кивнул:</w:t>
      </w:r>
    </w:p>
    <w:p>
      <w:pPr>
        <w:pStyle w:val="Normal"/>
        <w:rPr/>
      </w:pPr>
      <w:r>
        <w:rPr>
          <w:szCs w:val="20"/>
        </w:rPr>
        <w:t>– </w:t>
      </w:r>
      <w:r>
        <w:rPr>
          <w:szCs w:val="20"/>
        </w:rPr>
        <w:t>Приказал, конечно. Но я немножко заплутал в темноте и побежал не в ту сторону.</w:t>
      </w:r>
    </w:p>
    <w:p>
      <w:pPr>
        <w:pStyle w:val="Normal"/>
        <w:rPr>
          <w:szCs w:val="20"/>
        </w:rPr>
      </w:pPr>
      <w:r>
        <w:rPr>
          <w:szCs w:val="20"/>
        </w:rPr>
        <w:t>Джумо недоверчиво поджал губы.</w:t>
      </w:r>
    </w:p>
    <w:p>
      <w:pPr>
        <w:pStyle w:val="Normal"/>
        <w:rPr/>
      </w:pPr>
      <w:r>
        <w:rPr>
          <w:szCs w:val="20"/>
        </w:rPr>
        <w:t>– </w:t>
      </w:r>
      <w:r>
        <w:rPr>
          <w:szCs w:val="20"/>
        </w:rPr>
        <w:t>Дерьмо. Вот как, значит. Ты заплутал и... Дерьмо. – Он с усмешкой повернулся к остальным пехотинцам: – А вы что зубы скалите? Отправляйтесь вниз и прикончите раненых. Что, я сам все должен делать? Послышался нестройный хор:</w:t>
      </w:r>
    </w:p>
    <w:p>
      <w:pPr>
        <w:pStyle w:val="Normal"/>
        <w:rPr/>
      </w:pPr>
      <w:r>
        <w:rPr>
          <w:szCs w:val="20"/>
        </w:rPr>
        <w:t>– </w:t>
      </w:r>
      <w:r>
        <w:rPr>
          <w:szCs w:val="20"/>
        </w:rPr>
        <w:t>Да, сэр... Конечно, сэр.</w:t>
      </w:r>
    </w:p>
    <w:p>
      <w:pPr>
        <w:pStyle w:val="Normal"/>
        <w:rPr>
          <w:szCs w:val="20"/>
        </w:rPr>
      </w:pPr>
      <w:r>
        <w:rPr>
          <w:szCs w:val="20"/>
        </w:rPr>
        <w:t>Однако, пробегая мимо Ренна, пехотинцы все еще улыбались.</w:t>
      </w:r>
    </w:p>
    <w:p>
      <w:pPr>
        <w:pStyle w:val="Normal"/>
        <w:rPr/>
      </w:pPr>
      <w:r>
        <w:rPr>
          <w:szCs w:val="20"/>
        </w:rPr>
        <w:t>– </w:t>
      </w:r>
      <w:r>
        <w:rPr>
          <w:szCs w:val="20"/>
        </w:rPr>
        <w:t>Ну что там? – послышался голос Хончо.</w:t>
      </w:r>
    </w:p>
    <w:p>
      <w:pPr>
        <w:pStyle w:val="Normal"/>
        <w:rPr>
          <w:szCs w:val="20"/>
        </w:rPr>
      </w:pPr>
      <w:r>
        <w:rPr>
          <w:szCs w:val="20"/>
        </w:rPr>
        <w:t>Вслед за пехотинцами приковылял перемазанный в грязи, взволнованный финтианин.</w:t>
      </w:r>
    </w:p>
    <w:p>
      <w:pPr>
        <w:pStyle w:val="Normal"/>
        <w:rPr/>
      </w:pPr>
      <w:r>
        <w:rPr>
          <w:szCs w:val="20"/>
        </w:rPr>
        <w:t>– </w:t>
      </w:r>
      <w:r>
        <w:rPr>
          <w:szCs w:val="20"/>
        </w:rPr>
        <w:t>Замечательно! – воскликнул Джумо, в гневе скривив губы. – Будут меня здесь слушаться или нет? Разве я разрешил вам спускаться вниз?</w:t>
      </w:r>
    </w:p>
    <w:p>
      <w:pPr>
        <w:pStyle w:val="Normal"/>
        <w:rPr>
          <w:szCs w:val="20"/>
        </w:rPr>
      </w:pPr>
      <w:r>
        <w:rPr>
          <w:szCs w:val="20"/>
        </w:rPr>
        <w:t>На физиономии Хончо возникла хитрющая финтианская усмешка.</w:t>
      </w:r>
    </w:p>
    <w:p>
      <w:pPr>
        <w:pStyle w:val="Normal"/>
        <w:rPr/>
      </w:pPr>
      <w:r>
        <w:rPr>
          <w:szCs w:val="20"/>
        </w:rPr>
        <w:t>– </w:t>
      </w:r>
      <w:r>
        <w:rPr>
          <w:szCs w:val="20"/>
        </w:rPr>
        <w:t>Я немножко заплутал и перепутал направление. Некоторое время Джумо не мог произнести ни слова, а потом бросил:</w:t>
      </w:r>
    </w:p>
    <w:p>
      <w:pPr>
        <w:pStyle w:val="Normal"/>
        <w:rPr/>
      </w:pPr>
      <w:r>
        <w:rPr>
          <w:szCs w:val="20"/>
        </w:rPr>
        <w:t>– </w:t>
      </w:r>
      <w:r>
        <w:rPr>
          <w:szCs w:val="20"/>
        </w:rPr>
        <w:t>Дерьмо!</w:t>
      </w:r>
    </w:p>
    <w:p>
      <w:pPr>
        <w:pStyle w:val="Normal"/>
        <w:rPr/>
      </w:pPr>
      <w:r>
        <w:rPr>
          <w:szCs w:val="20"/>
        </w:rPr>
        <w:t>Повернулся и скрылся во тьме. Снизу доносились одиночные выстрелы – это пехотинцы приканчивали раненых.</w:t>
      </w:r>
    </w:p>
    <w:p>
      <w:pPr>
        <w:pStyle w:val="Normal"/>
        <w:rPr/>
      </w:pPr>
      <w:r>
        <w:rPr>
          <w:szCs w:val="20"/>
        </w:rPr>
        <w:t>– </w:t>
      </w:r>
      <w:r>
        <w:rPr>
          <w:szCs w:val="20"/>
        </w:rPr>
        <w:t>Марла, как ты?</w:t>
      </w:r>
    </w:p>
    <w:p>
      <w:pPr>
        <w:pStyle w:val="Normal"/>
        <w:rPr>
          <w:szCs w:val="20"/>
        </w:rPr>
      </w:pPr>
      <w:r>
        <w:rPr>
          <w:szCs w:val="20"/>
        </w:rPr>
        <w:t>Ренн опустился рядом с ней на колени. Кое-где густой мех был вырван, с морды капала зеленоватая кровь.</w:t>
      </w:r>
    </w:p>
    <w:p>
      <w:pPr>
        <w:pStyle w:val="Normal"/>
        <w:rPr/>
      </w:pPr>
      <w:r>
        <w:rPr>
          <w:szCs w:val="20"/>
        </w:rPr>
        <w:t>– </w:t>
      </w:r>
      <w:r>
        <w:rPr>
          <w:szCs w:val="20"/>
        </w:rPr>
        <w:t>Все прекрасно, спасибо. Только, видишь ли... Я согласна с Джумо.</w:t>
      </w:r>
    </w:p>
    <w:p>
      <w:pPr>
        <w:pStyle w:val="Normal"/>
        <w:rPr/>
      </w:pPr>
      <w:r>
        <w:rPr>
          <w:szCs w:val="20"/>
        </w:rPr>
        <w:t>– </w:t>
      </w:r>
      <w:r>
        <w:rPr>
          <w:szCs w:val="20"/>
        </w:rPr>
        <w:t>Предательница!</w:t>
      </w:r>
    </w:p>
    <w:p>
      <w:pPr>
        <w:pStyle w:val="Normal"/>
        <w:rPr>
          <w:szCs w:val="20"/>
        </w:rPr>
      </w:pPr>
      <w:r>
        <w:rPr>
          <w:szCs w:val="20"/>
        </w:rPr>
        <w:t>Ренн рукавом стер кровь с ее морды.</w:t>
      </w:r>
    </w:p>
    <w:p>
      <w:pPr>
        <w:pStyle w:val="Normal"/>
        <w:rPr/>
      </w:pPr>
      <w:r>
        <w:rPr>
          <w:szCs w:val="20"/>
        </w:rPr>
        <w:t>– </w:t>
      </w:r>
      <w:r>
        <w:rPr>
          <w:szCs w:val="20"/>
        </w:rPr>
        <w:t>Очень интересно, – послышался голос Хончо, разглядывающего мертвого монстра. Луч его маленького фонарика, мечущийся из стороны в сторону, остановился на груди животного. – Джонатан, тебе приходилось здесь сталкиваться с этим видом?</w:t>
      </w:r>
    </w:p>
    <w:p>
      <w:pPr>
        <w:pStyle w:val="Normal"/>
        <w:rPr/>
      </w:pPr>
      <w:r>
        <w:rPr>
          <w:szCs w:val="20"/>
        </w:rPr>
        <w:t>– </w:t>
      </w:r>
      <w:r>
        <w:rPr>
          <w:szCs w:val="20"/>
        </w:rPr>
        <w:t>Нет. Никогда не видел ничего подобного. И вот еще что. В отличие от всех остальных монстров эти не изменяют свой цвет в зависимости от окружающей среды.</w:t>
      </w:r>
    </w:p>
    <w:p>
      <w:pPr>
        <w:pStyle w:val="Normal"/>
        <w:rPr/>
      </w:pPr>
      <w:r>
        <w:rPr>
          <w:szCs w:val="20"/>
        </w:rPr>
        <w:t>– </w:t>
      </w:r>
      <w:r>
        <w:rPr>
          <w:szCs w:val="20"/>
        </w:rPr>
        <w:t>Взгляни-ка сюда, – поманил его к себе Хончо.</w:t>
      </w:r>
    </w:p>
    <w:p>
      <w:pPr>
        <w:pStyle w:val="Normal"/>
        <w:rPr>
          <w:szCs w:val="20"/>
        </w:rPr>
      </w:pPr>
      <w:r>
        <w:rPr>
          <w:szCs w:val="20"/>
        </w:rPr>
        <w:t>Ренн опустился на колени рядом с монстром, по груди которого скользил луч фонарика. Что это? Не может быть! Соски! Два ряда сосков. Перед ним лежала самка, способная выкармливать детенышей молоком. Откуда такое создание могло взяться на планете, где все животные яйцекладущие?</w:t>
      </w:r>
    </w:p>
    <w:p>
      <w:pPr>
        <w:pStyle w:val="Normal"/>
        <w:rPr/>
      </w:pPr>
      <w:r>
        <w:rPr>
          <w:szCs w:val="20"/>
        </w:rPr>
        <w:t>– </w:t>
      </w:r>
      <w:r>
        <w:rPr>
          <w:szCs w:val="20"/>
        </w:rPr>
        <w:t>Барту это будет очень интересно, – сказал Хончо. – Попрошу-ка я Джумо законсервировать для него парочку. – И финтианин отправился на поиски Джумо.</w:t>
      </w:r>
    </w:p>
    <w:p>
      <w:pPr>
        <w:pStyle w:val="Normal"/>
        <w:rPr/>
      </w:pPr>
      <w:r>
        <w:rPr>
          <w:szCs w:val="20"/>
        </w:rPr>
        <w:t>Ренн знал о существовании специальных мешков для хранения образчиков местной фауны, снабженных канистрами с консервирующим газом. Положи животное внутрь, запечатай мешок, открой клапан канистры – и порядок! Законсервируется что угодно. Сквозь мутный полупрозрачный пластик тушки выглядели довольно неаппетитно, но все же лучше, чем после препарирования.</w:t>
      </w:r>
    </w:p>
    <w:p>
      <w:pPr>
        <w:pStyle w:val="Normal"/>
        <w:rPr/>
      </w:pPr>
      <w:r>
        <w:rPr>
          <w:szCs w:val="20"/>
        </w:rPr>
        <w:t>– </w:t>
      </w:r>
      <w:r>
        <w:rPr>
          <w:szCs w:val="20"/>
        </w:rPr>
        <w:t>Эй, командир! – голос принадлежал Форду. – Глянь-ка сюда! Тут, кажется, бассейн.</w:t>
      </w:r>
    </w:p>
    <w:p>
      <w:pPr>
        <w:pStyle w:val="Normal"/>
        <w:rPr>
          <w:szCs w:val="20"/>
        </w:rPr>
      </w:pPr>
      <w:r>
        <w:rPr>
          <w:szCs w:val="20"/>
        </w:rPr>
        <w:t>Ренн и Марла, пробираясь сквозь завалы тел, побежали туда, где мелькали огни. Вскоре перед ними открылось большое пустое пространство. Странно. Если Хончо не ошибся в своих предположениях, сегодня утром они начали спуск с крыши очень высокого здания. С какой стати кому-то могло прийти в голову устраивать бассейн в одном из верхних этажей?</w:t>
      </w:r>
    </w:p>
    <w:p>
      <w:pPr>
        <w:pStyle w:val="Normal"/>
        <w:rPr/>
      </w:pPr>
      <w:r>
        <w:rPr>
          <w:szCs w:val="20"/>
        </w:rPr>
        <w:t>Кто-то из пехотинцев включил портативный прожектор, и Ренн едва не ослеп от внезапно вспыхнувшего яркого света. Пехотинцы стояли у стены четырех-пяти футов в высоту. Слишком высокой для человека, но вполне подходящей для Строителей, если они и впрямь были такими, как их себе представлял Ренн. Подойдя поближе, он увидел, что стена образует большой открытый квадрат – примерно сто футов в поперечнике. Больше всего это походило на балкон, а огражденное стеной открытое пространство напоминало атриум. Да, именно так, если опять же исходить из того, что над головой крыша. Взглянув вниз, Ренн увидел в двадцати футах от края черную воду. По следам на противоположной стене можно было судить о том, что когда-то вода стояла гораздо выше. Может быть, во время сезона дождей? Мягкий ветерок, которым тянуло сверху, рябил темную поверхность. Ренн непроизвольно вздрогнул – в загадочном безмолвии черной воды было что-то пугающее.</w:t>
      </w:r>
    </w:p>
    <w:p>
      <w:pPr>
        <w:pStyle w:val="Normal"/>
        <w:rPr>
          <w:szCs w:val="20"/>
        </w:rPr>
      </w:pPr>
      <w:r>
        <w:rPr>
          <w:szCs w:val="20"/>
        </w:rPr>
        <w:t>Внезапно он почувствовал острую боль в правой лодыжке, посмотрел вниз и увидел Марлу. Это она укусила его за ногу.</w:t>
      </w:r>
    </w:p>
    <w:p>
      <w:pPr>
        <w:pStyle w:val="Normal"/>
        <w:rPr/>
      </w:pPr>
      <w:r>
        <w:rPr>
          <w:szCs w:val="20"/>
        </w:rPr>
        <w:t>– </w:t>
      </w:r>
      <w:r>
        <w:rPr>
          <w:szCs w:val="20"/>
        </w:rPr>
        <w:t>А обо мне ты и думать забыл, дубина? Тебе не приходит в голову, что я тоже не прочь взглянуть?</w:t>
      </w:r>
    </w:p>
    <w:p>
      <w:pPr>
        <w:pStyle w:val="Normal"/>
        <w:rPr>
          <w:szCs w:val="20"/>
        </w:rPr>
      </w:pPr>
      <w:r>
        <w:rPr>
          <w:szCs w:val="20"/>
        </w:rPr>
        <w:t>Ренн засмеялся:</w:t>
      </w:r>
    </w:p>
    <w:p>
      <w:pPr>
        <w:pStyle w:val="Normal"/>
        <w:rPr/>
      </w:pPr>
      <w:r>
        <w:rPr>
          <w:szCs w:val="20"/>
        </w:rPr>
        <w:t>– </w:t>
      </w:r>
      <w:r>
        <w:rPr>
          <w:szCs w:val="20"/>
        </w:rPr>
        <w:t>Ну, прости.</w:t>
      </w:r>
    </w:p>
    <w:p>
      <w:pPr>
        <w:pStyle w:val="Normal"/>
        <w:rPr/>
      </w:pPr>
      <w:r>
        <w:rPr>
          <w:szCs w:val="20"/>
        </w:rPr>
        <w:t>Обхватив Марлу за туловище, он поднял ее, дав возможность поставить передние лапы на верхнюю часть стены. И вдруг до Марлы дошло – а ведь это она впервые обратилась к нему за помощью, не испытывая ни малейшего сомнения насчет того, как он среагирует. Безусловно, это – новый уровень в их отношениях. Выше или ниже, чем раньше? Трудно сказать. Но, без сомнения, новый. Она посмотрела вниз на черную воду.</w:t>
      </w:r>
    </w:p>
    <w:p>
      <w:pPr>
        <w:pStyle w:val="Normal"/>
        <w:rPr/>
      </w:pPr>
      <w:r>
        <w:rPr>
          <w:szCs w:val="20"/>
        </w:rPr>
        <w:t>– </w:t>
      </w:r>
      <w:r>
        <w:rPr>
          <w:szCs w:val="20"/>
        </w:rPr>
        <w:t>Ладно, опусти меня, пока не заработал грыжу или еще что-нибудь похуже.</w:t>
      </w:r>
    </w:p>
    <w:p>
      <w:pPr>
        <w:pStyle w:val="Normal"/>
        <w:rPr/>
      </w:pPr>
      <w:r>
        <w:rPr>
          <w:szCs w:val="20"/>
        </w:rPr>
        <w:t>– </w:t>
      </w:r>
      <w:r>
        <w:rPr>
          <w:szCs w:val="20"/>
        </w:rPr>
        <w:t>Слава Богу, – ответил Ренн и поставил ее на пол. – Ну ты и тяжеленная... – начал было он, но замолчал, снова почувствовав острую боль в лодыжке. – Перестань!</w:t>
      </w:r>
    </w:p>
    <w:p>
      <w:pPr>
        <w:pStyle w:val="Normal"/>
        <w:rPr/>
      </w:pPr>
      <w:r>
        <w:rPr>
          <w:szCs w:val="20"/>
        </w:rPr>
        <w:t>– </w:t>
      </w:r>
      <w:r>
        <w:rPr>
          <w:szCs w:val="20"/>
        </w:rPr>
        <w:t>Интересно, интересно, – бормотал Хончо, идя к ним вдоль стены.</w:t>
      </w:r>
    </w:p>
    <w:p>
      <w:pPr>
        <w:pStyle w:val="Normal"/>
        <w:rPr/>
      </w:pPr>
      <w:r>
        <w:rPr>
          <w:szCs w:val="20"/>
        </w:rPr>
        <w:t>– </w:t>
      </w:r>
      <w:r>
        <w:rPr>
          <w:szCs w:val="20"/>
        </w:rPr>
        <w:t>Что вы думаете об этом? – спросила его Марла. – Форд считает, что это бассейн.</w:t>
      </w:r>
    </w:p>
    <w:p>
      <w:pPr>
        <w:pStyle w:val="Normal"/>
        <w:rPr/>
      </w:pPr>
      <w:r>
        <w:rPr>
          <w:szCs w:val="20"/>
        </w:rPr>
        <w:t>– </w:t>
      </w:r>
      <w:r>
        <w:rPr>
          <w:szCs w:val="20"/>
        </w:rPr>
        <w:t>Ну, насколько мне известно, Форд давно жаждет окунуться, – задумчиво ответил Хончо. – Но я сильно сомневаюсь, что таков был первоначальный замысел Строителей. По-моему, мы стоим на балконе над большим открытым помещением, в котором, как предполагалось, не должно быть никакой воды.</w:t>
      </w:r>
    </w:p>
    <w:p>
      <w:pPr>
        <w:pStyle w:val="Normal"/>
        <w:rPr>
          <w:szCs w:val="20"/>
        </w:rPr>
      </w:pPr>
      <w:r>
        <w:rPr>
          <w:szCs w:val="20"/>
        </w:rPr>
        <w:t>Значит, Хончо тоже так считает, подумал Ренн. Эта мысль была ему приятна.</w:t>
      </w:r>
    </w:p>
    <w:p>
      <w:pPr>
        <w:pStyle w:val="Normal"/>
        <w:rPr/>
      </w:pPr>
      <w:r>
        <w:rPr>
          <w:szCs w:val="20"/>
        </w:rPr>
        <w:t>– </w:t>
      </w:r>
      <w:r>
        <w:rPr>
          <w:szCs w:val="20"/>
        </w:rPr>
        <w:t>Может, здесь проходили собрания?</w:t>
      </w:r>
    </w:p>
    <w:p>
      <w:pPr>
        <w:pStyle w:val="Normal"/>
        <w:rPr/>
      </w:pPr>
      <w:r>
        <w:rPr>
          <w:szCs w:val="20"/>
        </w:rPr>
        <w:t>– </w:t>
      </w:r>
      <w:r>
        <w:rPr>
          <w:szCs w:val="20"/>
        </w:rPr>
        <w:t>Не исключено. Это хорошо объясняло бы размеры помещения. Но уверенно пока ничего утверждать нельзя. Кто знает? Может, им нравились большие спальни?</w:t>
      </w:r>
    </w:p>
    <w:p>
      <w:pPr>
        <w:pStyle w:val="Normal"/>
        <w:rPr/>
      </w:pPr>
      <w:r>
        <w:rPr>
          <w:szCs w:val="20"/>
        </w:rPr>
        <w:t>– </w:t>
      </w:r>
      <w:r>
        <w:rPr>
          <w:szCs w:val="20"/>
        </w:rPr>
        <w:t>И что будем делать дальше? – поинтересовалась Марла.</w:t>
      </w:r>
    </w:p>
    <w:p>
      <w:pPr>
        <w:pStyle w:val="Normal"/>
        <w:rPr/>
      </w:pPr>
      <w:r>
        <w:rPr>
          <w:szCs w:val="20"/>
        </w:rPr>
        <w:t>– </w:t>
      </w:r>
      <w:r>
        <w:rPr>
          <w:szCs w:val="20"/>
        </w:rPr>
        <w:t>Думаю, самое время проконсультироваться с нашим другом доктором Чином, – ответил Хончо. – С какой стати он бездельничает, пока мы тут вкалываем, а?</w:t>
      </w:r>
    </w:p>
    <w:p>
      <w:pPr>
        <w:pStyle w:val="Normal"/>
        <w:rPr>
          <w:szCs w:val="20"/>
        </w:rPr>
      </w:pPr>
      <w:r>
        <w:rPr>
          <w:szCs w:val="20"/>
        </w:rPr>
        <w:t>Спустя пару часов и после несчетного числа ходок наверх и обратно картина резко изменилась. Теперь все помещение заливал яркий свет. Чин сидел за наспех сооруженным столом, заставленным всевозможной электроникой. Экран крошечного компьютера заливал его лицо зеленоватым светом, пальцы проворно порхали над клавишами. Разноцветные провода змеились по полу, тянулись вверх по ограждающей «бассейн» стене и исчезали по ту ее сторону. С них свешивались в воду приборы, делая Чина немного похожим на рыбака, забросившего сразу несколько удочек.</w:t>
      </w:r>
    </w:p>
    <w:p>
      <w:pPr>
        <w:pStyle w:val="Normal"/>
        <w:rPr>
          <w:szCs w:val="20"/>
        </w:rPr>
      </w:pPr>
      <w:r>
        <w:rPr>
          <w:szCs w:val="20"/>
        </w:rPr>
        <w:t>Марла и пехотинцы тем временем продолжали обследовать этот уровень и нашли три лестницы. Две уходили вниз, но оказались залитыми водой и заваленными обломками рухнувших стен. Третья тоже вела вниз, но вскоре заканчивалась туннелем. Кровь и помет указывали на то, что именно этим путем сбежали напавшие на них шестиногие монстры. У входа в туннель на всякий случай поставили двух пехотинцев, а чтобы им было лучше видно, в глубине туннеля повесили яркие лампы.</w:t>
      </w:r>
    </w:p>
    <w:p>
      <w:pPr>
        <w:pStyle w:val="Normal"/>
        <w:rPr/>
      </w:pPr>
      <w:r>
        <w:rPr>
          <w:szCs w:val="20"/>
        </w:rPr>
        <w:t>Марла и пехотинцы обнаружили также несколько затопленных шахтных стволов. Марла высказала предположение, что это что-то вроде лифтов, но Хончо лишь пожал плечами и заявил, что пока рано делать выводы. Может, это мусоропроводы, сказал он. Или вентиляционные шахты, или даже, чем черт не шутит, пути, которые Строители проложили специально для того, чтобы во время религиозных церемоний к ним могли являться их боги. Марла выслушала его с явным недоверием. С какой стати те, кто располагал самыми высокими технологиями, стали бы строить огромное здание, а потом бегать вверх и вниз по лестницам? Может, Хончо был из числа тех, у кого чужое мнение вызывает единственное желание – так или иначе оспорить его?</w:t>
      </w:r>
    </w:p>
    <w:p>
      <w:pPr>
        <w:pStyle w:val="Normal"/>
        <w:rPr/>
      </w:pPr>
      <w:r>
        <w:rPr>
          <w:szCs w:val="20"/>
        </w:rPr>
        <w:t>– </w:t>
      </w:r>
      <w:r>
        <w:rPr>
          <w:szCs w:val="20"/>
        </w:rPr>
        <w:t>Ну, друзья, мне уже в общих чертах ясно, что находится под водой, – со скромной гордостью объявил Чин, когда все собрались вокруг него, глядя на распечатку, выползающую из принтера. Протиснувшись между Хончо и Джумо, Ренн увидел, что залитый голубой краской лист покрывала сетка, на фоне которой кое-где были разбросаны небольшие пятна белого. – Поясняю для непосвященных, – продолжал Чин. – Белые пятна – это объекты, имеющие достаточно высокую плотность, чтобы отразить сигнал.</w:t>
      </w:r>
    </w:p>
    <w:p>
      <w:pPr>
        <w:pStyle w:val="Normal"/>
        <w:rPr/>
      </w:pPr>
      <w:r>
        <w:rPr>
          <w:szCs w:val="20"/>
        </w:rPr>
        <w:t>Ренн отметил про себя тот факт, что белые пятна – они же твердые предметы – были сгруппированы ближе к центру помещения. Если бы атриум не был затоплен, оттуда, где Ренн сейчас стоял, их можно было бы увидеть невооруженным глазом. Это лишний раз подтверждало мнение относительно предназначения балкона – он был построен специально для того, чтобы смотреть с него на происходящее внизу. Очевидно, у Хончо мелькнула та же мысль, потому что он сказал:</w:t>
      </w:r>
    </w:p>
    <w:p>
      <w:pPr>
        <w:pStyle w:val="Normal"/>
        <w:rPr/>
      </w:pPr>
      <w:r>
        <w:rPr>
          <w:szCs w:val="20"/>
        </w:rPr>
        <w:t>– </w:t>
      </w:r>
      <w:r>
        <w:rPr>
          <w:szCs w:val="20"/>
        </w:rPr>
        <w:t>Возникает ощущение, что эти предметы, находящиеся в центре следующего уровня, имели для Строителей очень большое значение. Может, им нравилось стоять на балконе и смотреть на них. Ну, кто-нибудь хочет окунуться? Я бы с радостью, но, увы, мое тело для этого совершенно не приспособлено.</w:t>
      </w:r>
    </w:p>
    <w:p>
      <w:pPr>
        <w:pStyle w:val="Normal"/>
        <w:rPr/>
      </w:pPr>
      <w:r>
        <w:rPr>
          <w:szCs w:val="20"/>
        </w:rPr>
        <w:t>Возникла оживленная дискуссия. Джумо настаивал, чтобы нырял кто-нибудь из пехотинцев. Ренн возражал, ссылаясь на то, что все пехотинцы заняты: одни охраняют «Фреда», другие – лагерь, третьи – вход в развалины, четвертые – туннель, по которому сбежали монстры. Марла и Хончо в силу строения своих тел не годятся для выполнения этой задачи, Чин слишком ценный работник, а Джумо осуществляет общее руководство пехотинцами. Сам собой напрашивался простой вывод. Чтобы окончательно склонить мнение остальных в свою пользу, Ренн сообщил, что на Земле немного занимался подводным плаванием. Многие ли из присутствующих, спросил он в заключение, могут похвастаться тем, что имеют за плечами такой опыт?</w:t>
      </w:r>
    </w:p>
    <w:p>
      <w:pPr>
        <w:pStyle w:val="Normal"/>
        <w:rPr>
          <w:szCs w:val="20"/>
        </w:rPr>
      </w:pPr>
      <w:r>
        <w:rPr>
          <w:szCs w:val="20"/>
        </w:rPr>
        <w:t>В конце концов Джумо сдался. Из лагеря принесли имеющееся в единственном экземпляре снаряжение для подводного плавания, и вскоре Ренн был готов нырять. Да, был готов, но вовсе не жаждал этого. Бр-р-р! Темная вода выглядела так зловеще. Постаравшись выкинуть эту мысль из головы, он в последний раз проверил снаряжение.</w:t>
      </w:r>
    </w:p>
    <w:p>
      <w:pPr>
        <w:pStyle w:val="Normal"/>
        <w:rPr>
          <w:szCs w:val="20"/>
        </w:rPr>
      </w:pPr>
      <w:r>
        <w:rPr>
          <w:szCs w:val="20"/>
        </w:rPr>
        <w:t>Дыхательная маска вроде бы прилегала к лицу достаточно плотно, хотя окончательно это станет ясно только в воде. За спиной у него были воздушные баллоны, пояс для крепления линей сидел на талии как влитой. Ласты, правда, оказались чуть-чуть маловаты, но все же это было лучше, чем ничего. В качестве единственного оружия Ренну пришлось удовольствоваться виброножом, свисающим с правого бедра. Стреляющее дротиками ружье принести из лагеря забыли. Ну, оставалось надеяться, что оно не понадобится. Датчики Чина не обнаружили в темной воде никаких признаков жизни. К поясу прикрепили два линя: один спасательный, а другой для того, чтобы вытаскивать артефакты, которые, собственно, и были главной целью подводного путешествия Ренна.</w:t>
      </w:r>
    </w:p>
    <w:p>
      <w:pPr>
        <w:pStyle w:val="Normal"/>
        <w:rPr>
          <w:szCs w:val="20"/>
        </w:rPr>
      </w:pPr>
      <w:r>
        <w:rPr>
          <w:szCs w:val="20"/>
        </w:rPr>
        <w:t>Когда он залез на стену и приготовился нырнуть, Марла беспокойно заметалась. Не нравилось ей все это. Она считала, что нырять следовало кому-нибудь из морских пехотинцев, но вслух высказать свое мнение не решилась, опасаясь вызвать недовольство Ренна. Все, что ей оставалось, это ругаться про себя и надеяться, что испытание окажется недолгим.</w:t>
      </w:r>
    </w:p>
    <w:p>
      <w:pPr>
        <w:pStyle w:val="Normal"/>
        <w:rPr/>
      </w:pPr>
      <w:r>
        <w:rPr>
          <w:szCs w:val="20"/>
        </w:rPr>
        <w:t>– </w:t>
      </w:r>
      <w:r>
        <w:rPr>
          <w:szCs w:val="20"/>
        </w:rPr>
        <w:t>В случае чего... три раза дерни за любой линь, и мы тут же вытащим тебя, – сказал напоследок Джумо.</w:t>
      </w:r>
    </w:p>
    <w:p>
      <w:pPr>
        <w:pStyle w:val="Normal"/>
        <w:rPr>
          <w:szCs w:val="20"/>
        </w:rPr>
      </w:pPr>
      <w:r>
        <w:rPr>
          <w:szCs w:val="20"/>
        </w:rPr>
        <w:t>Ренн кивнул, крепко сжал зубами мундштук и прыгнул ногами вперед. Долгое падение закончилось ударом о воду и громким всплеском. Опускаясь, Ренн удивился, какой чистой оказалась вода. Он-то ожидал, что она будет мутноватой, как на болотах. Отлично. Это ускорит дело.</w:t>
      </w:r>
    </w:p>
    <w:p>
      <w:pPr>
        <w:pStyle w:val="Normal"/>
        <w:rPr/>
      </w:pPr>
      <w:r>
        <w:rPr>
          <w:szCs w:val="20"/>
        </w:rPr>
        <w:t>Вытянув перед собой руки, Ренн пошел ко дну. Вода была чертовски холодна, лини мешали свободно двигаться, но в остальном было даже почти приятно. Ему всегда нравилось подводное плавание – нравилось ощущать, как вода обтекает тело, нравился даже холодок опасности, неизбежно сопровождающий этот процесс. Однако здесь, конечно, потенциальная опасность была слишком велика, и это в значительной мере уменьшало удовольствие. Ренн попытался оглядеться, но темная каменная коробка, в которую была заключена вода, существенно ухудшала видимость. Внезапно у самого его лица оказался пол, покрытый мягким ковром белесоватого придонного осадка, который тут же вихрем закружился вокруг, когда Ренн задел его концом ласты.</w:t>
      </w:r>
    </w:p>
    <w:p>
      <w:pPr>
        <w:pStyle w:val="Normal"/>
        <w:rPr>
          <w:szCs w:val="20"/>
        </w:rPr>
      </w:pPr>
      <w:r>
        <w:rPr>
          <w:szCs w:val="20"/>
        </w:rPr>
        <w:t>Заинтересовавшие их предметы должны были находиться где-то справа. Повернувшись, он поплыл к центру помещения, освещая дно лучом лампы. Постой-ка... Что это? Ренн резко развернулся и поплыл обратно, но уже медленнее, чтобы не пропустить то, что привлекло его внимание. А-а, вот оно... Когда он дотронулся до небольшого бугорка, вверх поднялось легкое облачко осадка. Какое-то время оно кружилось, поблескивая в свете лампы, а потом уплыло прочь. Перед Ренном лежал треугольный череп. Кое-где к белым костям все еще липли тонкие куски плоти и кожи.</w:t>
      </w:r>
    </w:p>
    <w:p>
      <w:pPr>
        <w:pStyle w:val="Normal"/>
        <w:rPr>
          <w:szCs w:val="20"/>
        </w:rPr>
      </w:pPr>
      <w:r>
        <w:rPr>
          <w:szCs w:val="20"/>
        </w:rPr>
        <w:t>Живот моментально свело, и Ренн резко развернулся, чуть не запутавшись в своих линях. Судя по размерам черепа, он принадлежал существу крупному. Отсюда сам собой напрашивался вывод, что его убийца был еще крупнее. Может, он решит полакомиться на десерт Ренном? Он пошарил взглядом по сторонам, но взбаламученная вода не позволяла ничего толком разглядеть. Стискивая зубами мундштук, Ренн снова поплыл к центру помещения. Под маску проникла крошечная струйка воды. Внезапно желание поскорее закончить это подводное путешествие стало почти невыносимым.</w:t>
      </w:r>
    </w:p>
    <w:p>
      <w:pPr>
        <w:pStyle w:val="Normal"/>
        <w:rPr/>
      </w:pPr>
      <w:r>
        <w:rPr>
          <w:szCs w:val="20"/>
        </w:rPr>
        <w:t>Через несколько секунд впереди замаячили неясные очертания какого-то предмета. Вот он, артефакт – мечта ученых. Предмет доходил Ренну до середины туловища, имел неопределенную форму и был покрыт толстым слоем белесого налета. Когда Ренн дотронулся до него, всплыл лишь верхний слой налета, остальное осталось на месте, образуя твердую корку в несколько дюймов толщиной. Внезапно уголком глаза Ренн заметил немного в стороне неясную тень и круто развернулся, вытаскивая нож. Фу, глупость какая. Просто еще один артефакт. А вон и третий, чуть правее. Обогнув их, он увидел четвертый. Похоже, все предметы были расположены в ряд, строго друг за другом. Ренн не понимал, что они собой представляют, видел лишь, что все они разные. Например, тот, что стоял прямо перед ним, был вытянут больше по горизонтали, чем по вертикали и стоял на трех невысоких подставках.</w:t>
      </w:r>
    </w:p>
    <w:p>
      <w:pPr>
        <w:pStyle w:val="Normal"/>
        <w:rPr>
          <w:szCs w:val="20"/>
        </w:rPr>
      </w:pPr>
      <w:r>
        <w:rPr>
          <w:szCs w:val="20"/>
        </w:rPr>
        <w:t>Ренн подплыл поближе, подсунул под него ладони, согнул колени и попытался поднять артефакт. Не тут-то было. Он вытащил вибронож, включил его и с помощью вибрирующего лезвия принялся разрезать спекшуюся корку, «приклеившую» артефакт к полу. Чем глубже входило лезвие, тем сильнее оно вибрировало. Все вокруг тут же заволокло мутное облако. Спустя некоторое время, основываясь исключительно на собственных ощущениях, Ренн выключил вибронож. Пока он засовывал его в ножны, белесоватое облако начало оседать. Он снова подсунул ладони под артефакт, согнул колени и предпринял еще одну попытку. Поначалу результат был тот же, что и прежде, но потом артефакт оторвался от пола, подскочил вверх и грохнулся обратно. Прекрасно. Тяжеловато, конечно, но поднять можно.</w:t>
      </w:r>
    </w:p>
    <w:p>
      <w:pPr>
        <w:pStyle w:val="Normal"/>
        <w:rPr/>
      </w:pPr>
      <w:r>
        <w:rPr>
          <w:szCs w:val="20"/>
        </w:rPr>
        <w:t>Подтянув к себе грузовой линь, Ренн обвязал его вокруг своей добычи, проверил узлы и три раза дернул спасательный линь. Реакция последовала незамедлительно – Ренн устремился вверх, точно ракета.</w:t>
      </w:r>
    </w:p>
    <w:p>
      <w:pPr>
        <w:pStyle w:val="Normal"/>
        <w:rPr>
          <w:szCs w:val="20"/>
        </w:rPr>
      </w:pPr>
      <w:r>
        <w:rPr>
          <w:szCs w:val="20"/>
        </w:rPr>
        <w:t>Незадолго до этого в сотнях футах от места погружения Ренна длинное, змееподобное существо проникло сквозь подводный туннель в холодные воды бассейна. Вкус воды был ему хорошо знаком. Не обладая зрением, оно, однако, имело в своем распоряжении другие органы чувств. В частности, могло многое определять по вкусу воды и ощущало даже самые слабые ее вибрации. Что-то двигалось там, где все должно быть спокойно. Не слишком разумное, создание чисто рефлекторно насторожилось, опасаясь гораздо более грозных своих соперников, обитающих в глубинах Трясины. Но источник этих колебаний был слишком мал, чтобы оказаться одним из них, и следовательно, подпадал под другую категорию.</w:t>
      </w:r>
    </w:p>
    <w:p>
      <w:pPr>
        <w:pStyle w:val="Normal"/>
        <w:rPr>
          <w:szCs w:val="20"/>
        </w:rPr>
      </w:pPr>
      <w:r>
        <w:rPr>
          <w:szCs w:val="20"/>
        </w:rPr>
        <w:t>Пища.</w:t>
      </w:r>
    </w:p>
    <w:p>
      <w:pPr>
        <w:pStyle w:val="Normal"/>
        <w:rPr/>
      </w:pPr>
      <w:r>
        <w:rPr>
          <w:szCs w:val="20"/>
        </w:rPr>
        <w:t>Извиваясь из стороны в сторону, создание заскользило сквозь воду, открыв рот, полный острых, похожих на кривые кинжалы зубов. Тварь была голодна – сегодняшняя охота оказалась неудачной.</w:t>
      </w:r>
    </w:p>
    <w:p>
      <w:pPr>
        <w:pStyle w:val="Normal"/>
        <w:rPr>
          <w:szCs w:val="20"/>
        </w:rPr>
      </w:pPr>
      <w:r>
        <w:rPr>
          <w:szCs w:val="20"/>
        </w:rPr>
        <w:t>Не поняв, по какому поводу Ренн дергал линь, все вцепились в него и потянули на себя. Пока его выбирали ярд за ярдом, Марла бегала вдоль стены балкона, горько сожалея, что не в ее силах помочь. Даже Чин оставил свои приборы и вместе со всеми тянул линь. Если бы не это, он бы наверняка увидел, как по крошечному экрану компьютера стрелой пронеслось что-то светлое, продолговатое. Но Чин трудился вместе с остальными и так же, как они, разразился радостными криками, когда над поверхностью воды показалась голова Ренна. Спустя несколько секунд его вытащили наверх. Как только он стянул с лица дыхательную маску и вынул изо рта мундштук, со всех сторон посыпались вопросы. С ним все хорошо? Что там, внизу? Нужно ли вытаскивать второй линь?</w:t>
      </w:r>
    </w:p>
    <w:p>
      <w:pPr>
        <w:pStyle w:val="Normal"/>
        <w:rPr/>
      </w:pPr>
      <w:r>
        <w:rPr>
          <w:szCs w:val="20"/>
        </w:rPr>
        <w:t>Все были так заняты, что не заметили, как немного в стороне длинное змеевидное тело выскочило на поверхность и тут же снова ушло в глубину. Тварь была в недоумении. Каким-то совершенно непонятным образом пища от нее ускользнула. Однако такое случалось и прежде. Выход был один – проявить терпение. Иногда, если пища внезапно исчезала наверху, нужно было просто выждать достаточно долго, и она возвращалась. Уйдя на глубину, тварь легла на грунт. Миллионы крошечных частиц придонной мути поднялись со дна и тут же начали оседать, покрывая ее мягким белесым одеялом.</w:t>
      </w:r>
    </w:p>
    <w:p>
      <w:pPr>
        <w:pStyle w:val="Normal"/>
        <w:rPr/>
      </w:pPr>
      <w:r>
        <w:rPr>
          <w:szCs w:val="20"/>
        </w:rPr>
        <w:t>Всеобщее волнение достигло апогея, когда Джумо и Чин принялись сооружать примитивное устройство для подъема артефакта – нечто вроде металлического каркаса, имеющего форму буквы «А». Хончо в возбуждении бегал вокруг, давая советы и комментируя каждое их действие. Когда каркас был готов, Джумо взял лазерное ружье, отрегулировал его так, чтобы получился узкий луч, и просверлил несколько дыр в полу. Потом дыры в подставке каркаса совместили с дырами в полу, сквозь те и другие продели болты и хорошенько затянули их. Теперь устройство было готово. Металл пронзительно заскрежетал о металл, когда каркас начали поворачивать, наклоняя его над водой.</w:t>
      </w:r>
    </w:p>
    <w:p>
      <w:pPr>
        <w:pStyle w:val="Normal"/>
        <w:rPr/>
      </w:pPr>
      <w:r>
        <w:rPr>
          <w:szCs w:val="20"/>
        </w:rPr>
        <w:t>– </w:t>
      </w:r>
      <w:r>
        <w:rPr>
          <w:szCs w:val="20"/>
        </w:rPr>
        <w:t>Молодцы, рабы! – воскликнул Хончо, жизнерадостно потирая свои лапки. – Теперь давайте глянем, какую рыбку выудил Джонатан!</w:t>
      </w:r>
    </w:p>
    <w:p>
      <w:pPr>
        <w:pStyle w:val="Normal"/>
        <w:rPr>
          <w:szCs w:val="20"/>
        </w:rPr>
      </w:pPr>
      <w:r>
        <w:rPr>
          <w:szCs w:val="20"/>
        </w:rPr>
        <w:t>Пока Ренн вытирался полотенцем, Джумо и Чин пропускали линь через шкив, установленный в верхней части каркаса. Хончо от волнения, как всегда, не мог остаться на одном месте.</w:t>
      </w:r>
    </w:p>
    <w:p>
      <w:pPr>
        <w:pStyle w:val="Normal"/>
        <w:rPr/>
      </w:pPr>
      <w:r>
        <w:rPr>
          <w:szCs w:val="20"/>
        </w:rPr>
        <w:t>– </w:t>
      </w:r>
      <w:r>
        <w:rPr>
          <w:szCs w:val="20"/>
        </w:rPr>
        <w:t>Ну, навалились! – скомандовал Джумо, и все потянули линь.</w:t>
      </w:r>
    </w:p>
    <w:p>
      <w:pPr>
        <w:pStyle w:val="Normal"/>
        <w:rPr/>
      </w:pPr>
      <w:r>
        <w:rPr>
          <w:szCs w:val="20"/>
        </w:rPr>
        <w:t>На этот раз даже Марла включилась в работу, ухватив зубами свободный конец линя. Шкив визжал от напряжения, и все же – сначала дюйм за дюймом, а потом фут за футом – линь выходил из воды. На полу начали громоздиться друг на друга большие веревочные петли.</w:t>
      </w:r>
    </w:p>
    <w:p>
      <w:pPr>
        <w:pStyle w:val="Normal"/>
        <w:rPr>
          <w:szCs w:val="20"/>
        </w:rPr>
      </w:pPr>
      <w:r>
        <w:rPr>
          <w:szCs w:val="20"/>
        </w:rPr>
        <w:t>Далеко внизу артефакт оторвался от пола, зашатался, вздымая клубы придонного осадка, и рывками пошел вверх. Поначалу обеспокоенная этим движением, тварь вскоре почувствовала, что к пище оно не имеет никакого отношения, и снова впала в состояние терпеливого ожидания.</w:t>
      </w:r>
    </w:p>
    <w:p>
      <w:pPr>
        <w:pStyle w:val="Normal"/>
        <w:rPr>
          <w:szCs w:val="20"/>
        </w:rPr>
      </w:pPr>
      <w:r>
        <w:rPr>
          <w:szCs w:val="20"/>
        </w:rPr>
        <w:t>Наконец артефакт показался над поверхностью воды. Перья Хончо встали дыбом, он запрыгал от возбуждения и завопил:</w:t>
      </w:r>
    </w:p>
    <w:p>
      <w:pPr>
        <w:pStyle w:val="Normal"/>
        <w:rPr/>
      </w:pPr>
      <w:r>
        <w:rPr>
          <w:szCs w:val="20"/>
        </w:rPr>
        <w:t>– </w:t>
      </w:r>
      <w:r>
        <w:rPr>
          <w:szCs w:val="20"/>
        </w:rPr>
        <w:t>Еще один рывок, рабы! Приналягте!</w:t>
      </w:r>
    </w:p>
    <w:p>
      <w:pPr>
        <w:pStyle w:val="Normal"/>
        <w:rPr/>
      </w:pPr>
      <w:r>
        <w:rPr>
          <w:szCs w:val="20"/>
        </w:rPr>
        <w:t>Миг – и артефакт, целиком выскочив из воды, зашатался над ней, свисая с верхушки каркаса.</w:t>
      </w:r>
    </w:p>
    <w:p>
      <w:pPr>
        <w:pStyle w:val="Normal"/>
        <w:rPr/>
      </w:pPr>
      <w:r>
        <w:rPr>
          <w:szCs w:val="20"/>
        </w:rPr>
        <w:t>– </w:t>
      </w:r>
      <w:r>
        <w:rPr>
          <w:szCs w:val="20"/>
        </w:rPr>
        <w:t>Порядок, Хончо, – расплылся в улыбке Джумо. – Крепи линь.</w:t>
      </w:r>
    </w:p>
    <w:p>
      <w:pPr>
        <w:pStyle w:val="Normal"/>
        <w:rPr>
          <w:szCs w:val="20"/>
        </w:rPr>
      </w:pPr>
      <w:r>
        <w:rPr>
          <w:szCs w:val="20"/>
        </w:rPr>
        <w:t>Хончо надавил на рычаг сбоку каркаса, сцепленный с тормозом шкива. Было заметно, как натянулся линь, когда тормоз встал на свое место.</w:t>
      </w:r>
    </w:p>
    <w:p>
      <w:pPr>
        <w:pStyle w:val="Normal"/>
        <w:rPr>
          <w:szCs w:val="20"/>
        </w:rPr>
      </w:pPr>
      <w:r>
        <w:rPr>
          <w:szCs w:val="20"/>
        </w:rPr>
        <w:t>Джумо вытер руки о штаны, глядя на покачивающийся артефакт и поддерживающий его каркас.</w:t>
      </w:r>
    </w:p>
    <w:p>
      <w:pPr>
        <w:pStyle w:val="Normal"/>
        <w:rPr/>
      </w:pPr>
      <w:r>
        <w:rPr>
          <w:szCs w:val="20"/>
        </w:rPr>
        <w:t>– </w:t>
      </w:r>
      <w:r>
        <w:rPr>
          <w:szCs w:val="20"/>
        </w:rPr>
        <w:t>Ну, осталось совсем немного. Взялись! – сказал он и ухватился за линь. Все остальные последовали его примеру. – На счет «три». Раз, два... три?</w:t>
      </w:r>
    </w:p>
    <w:p>
      <w:pPr>
        <w:pStyle w:val="Normal"/>
        <w:rPr>
          <w:szCs w:val="20"/>
        </w:rPr>
      </w:pPr>
      <w:r>
        <w:rPr>
          <w:szCs w:val="20"/>
        </w:rPr>
        <w:t>Линь был прочно закреплен, и совместными усилиями они стали подтягивать к себе верхушку треугольного каркаса. С пронзительным металлическим скрежетом он медленно повернулся и начал опускаться, теперь уже над полом. Вместе с ним совершал то же движение и артефакт. Когда каркас опустился достаточно низко, сработали стопоры у его основания. Артефакт дернулся и повис, покачиваясь из стороны в сторону. Рычаг шкива освободили, и спустя несколько мгновений артефакт мягко опустился на пол.</w:t>
      </w:r>
    </w:p>
    <w:p>
      <w:pPr>
        <w:pStyle w:val="Normal"/>
        <w:rPr>
          <w:szCs w:val="20"/>
        </w:rPr>
      </w:pPr>
      <w:r>
        <w:rPr>
          <w:szCs w:val="20"/>
        </w:rPr>
        <w:t>Наступил вечер, пора было возвращаться в лагерь. Форда отправили наверх за парой длинных жердей. Положив их на пол параллельно друг другу и связав короткими кусками веревки, Ренн соорудил нечто вроде носилок. Артефакт осторожно переложили на них. Потом у каждой жерди встали по двое мужчин и вынесли его наверх. Пришлось спуститься еще раз, чтобы забрать электронику Чина. К тому времени, когда со всеми этими хлопотами было покончено, стало совсем темно. Каркас и кое-какое другое снаряжение оставили внизу для дальнейшего использования.</w:t>
      </w:r>
    </w:p>
    <w:p>
      <w:pPr>
        <w:pStyle w:val="Normal"/>
        <w:rPr/>
      </w:pPr>
      <w:r>
        <w:rPr>
          <w:szCs w:val="20"/>
        </w:rPr>
        <w:t>Добравшись наконец до лагеря, Ренн первым делом увидел Ванессу, которая сидела на раскладном стуле, погрузившись в просмотр микрофильмов. Она даже не повернула головы, когда вошли пехотинцы с артефактом. Не требовалось быть гением, чтобы догадаться – удача Хончо заставляла ее буквально трястись от злости.</w:t>
      </w:r>
    </w:p>
    <w:p>
      <w:pPr>
        <w:pStyle w:val="Normal"/>
        <w:rPr>
          <w:szCs w:val="20"/>
        </w:rPr>
      </w:pPr>
      <w:r>
        <w:rPr>
          <w:szCs w:val="20"/>
        </w:rPr>
        <w:t>После обеда Хончо занялся артефактом. Это оказалось долгим и мучительно медленным делом. Действуя с предельной осторожностью и используя целый набор кисточек и мелких инструментов, Хончо очищал артефакт от налипшей на него за долгие годы корки спекшегося придонного осадка, неустанно бормоча что-то себе под нос и лязгая своими инструментами.</w:t>
      </w:r>
    </w:p>
    <w:p>
      <w:pPr>
        <w:pStyle w:val="Normal"/>
        <w:rPr>
          <w:szCs w:val="20"/>
        </w:rPr>
      </w:pPr>
      <w:r>
        <w:rPr>
          <w:szCs w:val="20"/>
        </w:rPr>
        <w:t>Ренн некоторое время наблюдал за финтианином, но его неудержимо клонило в сон. Он решил немного вздремнуть, а когда открыл глаза, уже наступило утро и Джумо легонько тряс его за плечо, пытаясь разбудить.</w:t>
      </w:r>
    </w:p>
    <w:p>
      <w:pPr>
        <w:pStyle w:val="Normal"/>
        <w:rPr/>
      </w:pPr>
      <w:r>
        <w:rPr>
          <w:szCs w:val="20"/>
        </w:rPr>
        <w:t>Позевывая, Ренн сел и... потянулся к пистолету. В десяти футах от него сидел монстр из туннеля! Громкий смех заставил руку Ренна повиснуть в воздухе. Он вгляделся повнимательней и понял, что перед ним часть скульптуры. Все линии поражали своим совершенством, каким-то непостижимым образом передавая не просто внешний облик животного, но и, казалось, саму его сущность. Возникало впечатление, что оно живет, дышит, в любой момент может выйти из транса и наброситься на Ренна. И все же кое-какие отличия от живого монстра были налицо. Во-первых, создание, запечатленное в скульптуре, как бы слегка улыбалось – нечто похожее Ренну приходилось видеть на физиономии Марлы. А во-вторых, взгляд у него был поразительно умный. Но как такое возможно? Твари из туннеля производили впечатление едва ли не самых тупых и злобных на Трясине!</w:t>
      </w:r>
    </w:p>
    <w:p>
      <w:pPr>
        <w:pStyle w:val="Normal"/>
        <w:rPr/>
      </w:pPr>
      <w:r>
        <w:rPr>
          <w:szCs w:val="20"/>
        </w:rPr>
        <w:t>– </w:t>
      </w:r>
      <w:r>
        <w:rPr>
          <w:szCs w:val="20"/>
        </w:rPr>
        <w:t>Этого мы не знаем, – ответил Хончо на безмолвный вопрос Ренна.</w:t>
      </w:r>
    </w:p>
    <w:p>
      <w:pPr>
        <w:pStyle w:val="Normal"/>
        <w:rPr/>
      </w:pPr>
      <w:r>
        <w:rPr>
          <w:szCs w:val="20"/>
        </w:rPr>
        <w:t>Взъерошенный финтианин выглядел предельно усталым – и потрясенным. Он работал всю ночь, не умея совладать с собой и остановиться. Стоило приоткрыть один участок скульптуры, как тут же возникало страстное желание заняться следующим. И так до тех пор, пока он не отчистил весь налет.</w:t>
      </w:r>
    </w:p>
    <w:p>
      <w:pPr>
        <w:pStyle w:val="Normal"/>
        <w:rPr/>
      </w:pPr>
      <w:r>
        <w:rPr>
          <w:szCs w:val="20"/>
        </w:rPr>
        <w:t>– </w:t>
      </w:r>
      <w:r>
        <w:rPr>
          <w:szCs w:val="20"/>
        </w:rPr>
        <w:t>Что, даже никаких предположений?</w:t>
      </w:r>
    </w:p>
    <w:p>
      <w:pPr>
        <w:pStyle w:val="Normal"/>
        <w:rPr>
          <w:szCs w:val="20"/>
        </w:rPr>
      </w:pPr>
      <w:r>
        <w:rPr>
          <w:szCs w:val="20"/>
        </w:rPr>
        <w:t>Хончо усмехнулся:</w:t>
      </w:r>
    </w:p>
    <w:p>
      <w:pPr>
        <w:pStyle w:val="Normal"/>
        <w:rPr/>
      </w:pPr>
      <w:r>
        <w:rPr>
          <w:szCs w:val="20"/>
        </w:rPr>
        <w:t>– </w:t>
      </w:r>
      <w:r>
        <w:rPr>
          <w:szCs w:val="20"/>
        </w:rPr>
        <w:t>Ты, без сомнения, догадываешься, что я не в силах удержаться от предположений. Пищи для размышлений у меня было не так уж много, но один факт не вызывает сомнений, хотя и порождает новые вопросы. Все животные на этой планете яйцекладущие, так? Все – кроме этих. Вопрос первый: может, они попали сюда откуда-то извне? И если встать на эту точку зрения, следующий вопрос напрашивается сам собой. Может, их привезли с собой Строители? Может, по какой-то неизвестной нам причине эти животные были очень важны для Строителей? Во всяком случае, эта скульптура, бесспорно, наводит на такие мысли. Взгляни-ка на их ноги.</w:t>
      </w:r>
    </w:p>
    <w:p>
      <w:pPr>
        <w:pStyle w:val="Normal"/>
        <w:rPr>
          <w:szCs w:val="20"/>
        </w:rPr>
      </w:pPr>
      <w:r>
        <w:rPr>
          <w:szCs w:val="20"/>
        </w:rPr>
        <w:t>Ренн так и сделал. Оказывается, две передние пары ног были приспособлены для хватания! А ведь у тех тварей, с которыми они сражались вчера, на передних лапах были когти.</w:t>
      </w:r>
    </w:p>
    <w:p>
      <w:pPr>
        <w:pStyle w:val="Normal"/>
        <w:rPr/>
      </w:pPr>
      <w:r>
        <w:rPr>
          <w:szCs w:val="20"/>
        </w:rPr>
        <w:t>– </w:t>
      </w:r>
      <w:r>
        <w:rPr>
          <w:szCs w:val="20"/>
        </w:rPr>
        <w:t>Видишь? – продолжал Хончо. – Они пользовались инструментами. Значит, были созданиями разумными. По крайней мере, когда-то. А потом, по-видимому, их развитие пошло вспять и закончилось тем состоянием, в котором они находятся теперь. Возникает вопрос: почему?</w:t>
      </w:r>
    </w:p>
    <w:p>
      <w:pPr>
        <w:pStyle w:val="Normal"/>
        <w:rPr/>
      </w:pPr>
      <w:r>
        <w:rPr>
          <w:szCs w:val="20"/>
        </w:rPr>
        <w:t>– </w:t>
      </w:r>
      <w:r>
        <w:rPr>
          <w:szCs w:val="20"/>
        </w:rPr>
        <w:t>Потому что их предоставили самим себе?</w:t>
      </w:r>
    </w:p>
    <w:p>
      <w:pPr>
        <w:pStyle w:val="Normal"/>
        <w:rPr>
          <w:szCs w:val="20"/>
        </w:rPr>
      </w:pPr>
      <w:r>
        <w:rPr>
          <w:szCs w:val="20"/>
        </w:rPr>
        <w:t>Хончо поднял взгляд к небу и нахмурился:</w:t>
      </w:r>
    </w:p>
    <w:p>
      <w:pPr>
        <w:pStyle w:val="Normal"/>
        <w:rPr/>
      </w:pPr>
      <w:r>
        <w:rPr>
          <w:szCs w:val="20"/>
        </w:rPr>
        <w:t>– </w:t>
      </w:r>
      <w:r>
        <w:rPr>
          <w:szCs w:val="20"/>
        </w:rPr>
        <w:t>Что ты сказал?</w:t>
      </w:r>
    </w:p>
    <w:p>
      <w:pPr>
        <w:pStyle w:val="Normal"/>
        <w:rPr>
          <w:szCs w:val="20"/>
        </w:rPr>
      </w:pPr>
      <w:r>
        <w:rPr>
          <w:szCs w:val="20"/>
        </w:rPr>
        <w:t>Ренн пожал плечами:</w:t>
      </w:r>
    </w:p>
    <w:p>
      <w:pPr>
        <w:pStyle w:val="Normal"/>
        <w:rPr/>
      </w:pPr>
      <w:r>
        <w:rPr>
          <w:szCs w:val="20"/>
        </w:rPr>
        <w:t>– </w:t>
      </w:r>
      <w:r>
        <w:rPr>
          <w:szCs w:val="20"/>
        </w:rPr>
        <w:t>Убравшись отсюда, Строители предоставили их самим себе. Может, они каким-то образом зависели от Строителей, и когда те неожиданно исчезли, оказались не в состоянии вести самостоятельную жизнь. Разумную, я имею в виду.</w:t>
      </w:r>
    </w:p>
    <w:p>
      <w:pPr>
        <w:pStyle w:val="Normal"/>
        <w:rPr>
          <w:szCs w:val="20"/>
        </w:rPr>
      </w:pPr>
      <w:r>
        <w:rPr>
          <w:szCs w:val="20"/>
        </w:rPr>
        <w:t>Хончо улыбнулся:</w:t>
      </w:r>
    </w:p>
    <w:p>
      <w:pPr>
        <w:pStyle w:val="Normal"/>
        <w:rPr/>
      </w:pPr>
      <w:r>
        <w:rPr>
          <w:szCs w:val="20"/>
        </w:rPr>
        <w:t>– </w:t>
      </w:r>
      <w:r>
        <w:rPr>
          <w:szCs w:val="20"/>
        </w:rPr>
        <w:t>Интересная теория. Непременно упомяну ее в своем отчете. Думаю, она сделает мне честь.</w:t>
      </w:r>
    </w:p>
    <w:p>
      <w:pPr>
        <w:pStyle w:val="Normal"/>
        <w:rPr/>
      </w:pPr>
      <w:r>
        <w:rPr>
          <w:szCs w:val="20"/>
        </w:rPr>
        <w:t>– </w:t>
      </w:r>
      <w:r>
        <w:rPr>
          <w:szCs w:val="20"/>
        </w:rPr>
        <w:t>Пойду узнаю, что новенького, – сказала Ванесса и бросилась к выходу, едва не сбив с ног Марлу.</w:t>
      </w:r>
    </w:p>
    <w:p>
      <w:pPr>
        <w:pStyle w:val="Normal"/>
        <w:rPr>
          <w:szCs w:val="20"/>
        </w:rPr>
      </w:pPr>
      <w:r>
        <w:rPr>
          <w:szCs w:val="20"/>
        </w:rPr>
        <w:t>Ренн почти не заметил ухода Ванессы, пытаясь разгадать головоломку, заданную скульптурой. Разумная раса, погрязшая в невежестве... Если уже первый артефакт позволяет сделать такие предположения, то сколько открытий сулят остальные? Ренну это было ужасно интересно, и Хончо, судя по выражению его огромных глаз, тоже.</w:t>
      </w:r>
    </w:p>
    <w:p>
      <w:pPr>
        <w:pStyle w:val="Normal"/>
        <w:rPr/>
      </w:pPr>
      <w:r>
        <w:rPr>
          <w:szCs w:val="20"/>
        </w:rPr>
        <w:t>Вот почему два часа спустя они снова уже были внизу. Чин устанавливал свою электронику, а Ренн натягивал снаряжение, готовясь к новому погружению. Марла бегала вокруг, волнуясь даже больше вчерашнего. По ее мнению, с Ренна было вполне достаточно, и настало время кому-нибудь сменить его. Но он заупрямился, как обычно. Логически рассуждая, заявил он, у них нет выбора. Он уже знает, где находятся остальные артефакты и чего можно ожидать внизу. Кроме того, на этот раз он будет лучше экипирован – Джумо предложил ему взять с собой горелку от миниатюрного сварочного аппарата, чтобы с ее помощью отдирать артефакты от пола. Он же снабдил Ренна прочным ремнем, посоветовав использовать его для крепления очередного артефакта.</w:t>
      </w:r>
    </w:p>
    <w:p>
      <w:pPr>
        <w:pStyle w:val="Normal"/>
        <w:rPr/>
      </w:pPr>
      <w:r>
        <w:rPr>
          <w:szCs w:val="20"/>
        </w:rPr>
        <w:t>Чин опустил приборы в холодную воду и произвел предварительную проверку. Заканчивая свои приготовления, Ренн поглядывал на экран компьютера. Ага, вот они, семь светлых пятнышек – и больше, похоже, ничего нового. Найдя взглядом Марлу, Ренн поднял вверх большой палец, прицепил к поясу оба линя и забрался на стену. Вода, как и прежде, выглядела спокойной и темной. Внезапно по спине пробежал холодок, не имеющий никакого отношения к температуре окружающего воздуха. А-а, пустяки. Он уже был внизу и выбрался оттуда без единой царапины. Ренн прыгнул ногами вперед и ушел под воду.</w:t>
      </w:r>
    </w:p>
    <w:p>
      <w:pPr>
        <w:pStyle w:val="Normal"/>
        <w:rPr/>
      </w:pPr>
      <w:r>
        <w:rPr>
          <w:szCs w:val="20"/>
        </w:rPr>
        <w:t>Далеко внизу тварь почувствовала вибрацию воды и еле заметно зашевелилась. Чувство времени у нее отсутствовало. Секунды проходят или дни – ей было все равно. Пища исчезла и снова появилась, вот что имело значение. Тварь была голодна, теперь уже очень сильно голодна. Ее желудок, протянувшийся по всей длине тела, был пуст и требовал пищи.</w:t>
      </w:r>
    </w:p>
    <w:p>
      <w:pPr>
        <w:pStyle w:val="Normal"/>
        <w:rPr>
          <w:szCs w:val="20"/>
        </w:rPr>
      </w:pPr>
      <w:r>
        <w:rPr>
          <w:szCs w:val="20"/>
        </w:rPr>
        <w:t>Как и в прошлый раз, взору Ренна открылся пол, затянутый мерцающим белесоватым налетом. Круто развернувшись, он устремился к центру помещения. А-а, вот они. Стоят себе, никуда не делись. Он быстро обвязал ремнем один из артефактов и с помощью горелки отрезал его от пола. Внезапно шеи коснулась струя холодной воды. Ренн резко обернулся, вглядываясь во мрак. Ничего.</w:t>
      </w:r>
    </w:p>
    <w:p>
      <w:pPr>
        <w:pStyle w:val="Normal"/>
        <w:rPr/>
      </w:pPr>
      <w:r>
        <w:rPr>
          <w:szCs w:val="20"/>
        </w:rPr>
        <w:t>Просто нервы. Он снова повернулся к артефакту и прицепил к ремню грузовой линь. И вдруг что-то с невероятной силой врезалось в другой, спасательный линь. Ренна вздернуло вверх, но перекушенный кинжально острыми зубами линь тут же выпустил его. Ренн поднял голову и увидел, что на него надвигается огромная пасть, полная кривых зубов. Он нырнул за артефакт, однако чудовище не отставало. Вода вокруг как будто вскипела. Он старался не упускать из вида кошмарную голову, но она мгновенно оказалась позади, а извивающееся змееподобное тело обвилось вокруг туловища Ренна и начало сжиматься, все плотнее обхватывая его. Жуткая голова маячила уже совсем рядом. Не давая вырваться. Надо было что-то предпринять, и немедленно. Рука метнулась к виброножу. Проклятье! До него было не дотянуться – мешало толстое кольцо твердой плоти, обхватившее тело Ренна.</w:t>
      </w:r>
    </w:p>
    <w:p>
      <w:pPr>
        <w:pStyle w:val="Normal"/>
        <w:rPr>
          <w:szCs w:val="20"/>
        </w:rPr>
      </w:pPr>
      <w:r>
        <w:rPr>
          <w:szCs w:val="20"/>
        </w:rPr>
        <w:t>В отчаянии он зашарил пальцами в поисках сварочного резака. Вот, наконец-то! Ренн нажал на кнопку. Ничего не произошло, а мерзкая голова между тем продолжала надвигаться. Черт, черт, черт! Он же забыл о предохранителе. Отжав его неуклюжими движениями трясущихся пальцев, Ренн снова надавил на кнопку, включающую резак. На этот раз из горелки вырвалось длинное копье голубого огня, вода вокруг и в самом деле вскипела. Тварь отдернула голову. Отлично! Сколько-то времени он выиграл. И тут у Ренна чуть глаза не вылезли из орбит, с такой силой мощное тело стиснуло его туловище.</w:t>
      </w:r>
    </w:p>
    <w:p>
      <w:pPr>
        <w:pStyle w:val="Normal"/>
        <w:rPr/>
      </w:pPr>
      <w:r>
        <w:rPr>
          <w:szCs w:val="20"/>
        </w:rPr>
        <w:t>Тварь была в недоумении и немного напугана. Что это за пища, которая сражается таким необычным способом – полыхая жаром? Почему не умирает, как положено всякой пище?</w:t>
      </w:r>
    </w:p>
    <w:p>
      <w:pPr>
        <w:pStyle w:val="Normal"/>
        <w:rPr/>
      </w:pPr>
      <w:r>
        <w:rPr>
          <w:szCs w:val="20"/>
        </w:rPr>
        <w:t>Стало трудно дышать, перед глазами все поплыло, но Ренн все же сумел ткнуть резаком в тело чудовища. Кожа, мышцы, кости – все тут же начало таять. Темная кровь струей хлынула в воду. Тварь забилась в агонии, но не ослабила хватку. Сжав зубы, Ренн начал водить резаком по всей ширине извивающегося тела, туда и обратно, снова и снова, полный решимости разрезать его пополам. И вдруг тварь отпустила его.</w:t>
      </w:r>
    </w:p>
    <w:p>
      <w:pPr>
        <w:pStyle w:val="Normal"/>
        <w:rPr/>
      </w:pPr>
      <w:r>
        <w:rPr>
          <w:szCs w:val="20"/>
        </w:rPr>
        <w:t>Скрутившись в плотное кольцо, она двинулась прямо на Ренна. Хватая ртом воздух, он нащупал ногами пол и выставил перед собой резак. Тварь продолжала приближаться. И вдруг, когда уже казалось, что еще миг – и она просто откусит ему руку вместе с резаком, свернула в сторону.</w:t>
      </w:r>
    </w:p>
    <w:p>
      <w:pPr>
        <w:pStyle w:val="Normal"/>
        <w:rPr/>
      </w:pPr>
      <w:r>
        <w:rPr>
          <w:szCs w:val="20"/>
        </w:rPr>
        <w:t>Действуя чисто импульсивно, Ренн согнул колени, оттолкнулся от пола, обхватил змееподобное тело руками и ногами и повис на нем. Это было нелегко. Монстр пытался сбросить его, изворачиваясь из стороны в сторону. Дважды он едва не укусил Ренна, но не сумел изогнуться в достаточной степени. Ренн между тем, потерпев неудачу в попытке разрезать тварь надвое, пополз по телу вверх, поставив себе новую цель – добраться до мозга. Ну а если мозг твари находился не в голове, тогда можно попытаться обезвредить ужасную пасть, ткнув в нее резаком. Дюйм за дюймом, фут за футом, Ренн полз вверх, медленно, но упорно.</w:t>
      </w:r>
    </w:p>
    <w:p>
      <w:pPr>
        <w:pStyle w:val="Normal"/>
        <w:rPr>
          <w:szCs w:val="20"/>
        </w:rPr>
      </w:pPr>
      <w:r>
        <w:rPr>
          <w:szCs w:val="20"/>
        </w:rPr>
        <w:t>Вдруг сильная боль пронзила правую ногу. Проклятая тварь попыталась содрать его с себя, прижимая к артефакту! От сотрясения мундштук выскочил изо рта, воздух больше не поступал в легкие. Для того чтобы схватить мундштук, нужно было выпустить тварь, а это означало верную смерть. Скрипя зубами от боли, Ренн с удвоенной энергией пополз вверх.</w:t>
      </w:r>
    </w:p>
    <w:p>
      <w:pPr>
        <w:pStyle w:val="Normal"/>
        <w:rPr>
          <w:szCs w:val="20"/>
        </w:rPr>
      </w:pPr>
      <w:r>
        <w:rPr>
          <w:szCs w:val="20"/>
        </w:rPr>
        <w:t>И вот она, плоская голова чудовища, совсем рядом. Легкие жгло, как огнем, в глазах все расплывалось, мысли путались. Собрав последние силы, он нацелил резак в то место головы, которое казалось ему наиболее подходящим для мозга, и нажал кнопку. Копье голубого огня пронзило череп и утонуло в нем. Мозг чудовища вскипел, все его мощное тело начали сотрясать чудовищные конвульсии. Но с каждым мгновением оно билось все слабее и слабее. Ренн соскользнул с него и поймал мундштук. Жадно вдыхая холодный, свежий воздух, он следил взглядом за тем, как тварь опустилась на пол, подняв огромное облако придонного осадка.</w:t>
      </w:r>
    </w:p>
    <w:p>
      <w:pPr>
        <w:pStyle w:val="Normal"/>
        <w:rPr>
          <w:szCs w:val="20"/>
        </w:rPr>
      </w:pPr>
      <w:r>
        <w:rPr>
          <w:szCs w:val="20"/>
        </w:rPr>
        <w:t>Вскоре ее плоть сгниет и будет сожрана мелкотой, питающейся падалью. А потом все, что останется от их пиршества, затянет белый саван.</w:t>
      </w:r>
    </w:p>
    <w:p>
      <w:pPr>
        <w:pStyle w:val="Normal"/>
        <w:rPr>
          <w:szCs w:val="20"/>
        </w:rPr>
      </w:pPr>
      <w:r>
        <w:rPr>
          <w:szCs w:val="20"/>
        </w:rPr>
      </w:r>
    </w:p>
    <w:p>
      <w:pPr>
        <w:pStyle w:val="Heading4"/>
        <w:ind w:hanging="0"/>
        <w:rPr/>
      </w:pPr>
      <w:r>
        <w:rPr/>
        <w:t>Глава двенадцатая</w:t>
      </w:r>
    </w:p>
    <w:p>
      <w:pPr>
        <w:pStyle w:val="Normal"/>
        <w:rPr>
          <w:szCs w:val="20"/>
        </w:rPr>
      </w:pPr>
      <w:r>
        <w:rPr>
          <w:szCs w:val="20"/>
        </w:rPr>
      </w:r>
    </w:p>
    <w:p>
      <w:pPr>
        <w:pStyle w:val="Normal"/>
        <w:rPr>
          <w:szCs w:val="20"/>
        </w:rPr>
      </w:pPr>
      <w:r>
        <w:rPr>
          <w:szCs w:val="20"/>
        </w:rPr>
        <w:t>На протяжении двух последующих дней Ренн нырял еще шесть раз. Теперь Чин все время был настороже и не отрывал взгляда от экрана компьютера, но больше никаких признаков жизни ни разу не заметил. Почему, кто знает? Может, для других монстров вода была слишком холодна или они не сумели найти проход, которым воспользовалась тварь, напавшая на Ренна. Как бы то ни было, никто больше не мешал ему работать. Они вытащили все артефакты и отнесли их в лагерь.</w:t>
      </w:r>
    </w:p>
    <w:p>
      <w:pPr>
        <w:pStyle w:val="Normal"/>
        <w:rPr>
          <w:szCs w:val="20"/>
        </w:rPr>
      </w:pPr>
      <w:r>
        <w:rPr>
          <w:szCs w:val="20"/>
        </w:rPr>
        <w:t>Хончо как одержимый работал днем и ночью. Под его бережными пальцами скульптуры освобождались от своих коконов, обретая новую жизнь. Только первую из них можно было соотнести с одной из известных форм жизни. Хотя Хончо уже отчистил еще пять и каждая из них оказалась по-своему интересна, ни одна даже отдаленно не напоминала те расы, с которыми уже пришлось столкнуться человечеству. Некоторые, скорее всего, изображали разумные существа, поскольку их конечности тоже были приспособлены для хватания. Другие выглядели настолько чужеродными, что сделать какие-либо выводы на основании имеющихся фрагментов не представлялось возможным.</w:t>
      </w:r>
    </w:p>
    <w:p>
      <w:pPr>
        <w:pStyle w:val="Normal"/>
        <w:rPr>
          <w:szCs w:val="20"/>
        </w:rPr>
      </w:pPr>
      <w:r>
        <w:rPr>
          <w:szCs w:val="20"/>
        </w:rPr>
        <w:t>В целом скульптуры порождали больше вопросов, чем ответов. Например: какое все они имеют отношение друг к другу? Или: как они связаны со Строителями? Наиболее популярная гипотеза сводилась к тому, что скульптуры изображают представителей различных рас, входивших в Империю Строителей. Хончо, однако, допуская в принципе такую возможность, подчеркивал антропоцентричность подобной модели и по этой причине относился к ней с большой долей скептицизма.</w:t>
      </w:r>
    </w:p>
    <w:p>
      <w:pPr>
        <w:pStyle w:val="Normal"/>
        <w:rPr>
          <w:szCs w:val="20"/>
        </w:rPr>
      </w:pPr>
      <w:r>
        <w:rPr>
          <w:szCs w:val="20"/>
        </w:rPr>
        <w:t>Все наперебой придумывали новые и новые теории. Как-то вечером за обедом Джумо предложил одну из наиболее оригинальных. Стоя перед статуей и дожевывая последний кусок, он спросил:</w:t>
      </w:r>
    </w:p>
    <w:p>
      <w:pPr>
        <w:pStyle w:val="Normal"/>
        <w:rPr/>
      </w:pPr>
      <w:r>
        <w:rPr>
          <w:szCs w:val="20"/>
        </w:rPr>
        <w:t>– </w:t>
      </w:r>
      <w:r>
        <w:rPr>
          <w:szCs w:val="20"/>
        </w:rPr>
        <w:t>Почему все вы не сомневаетесь, что Строители были такие уж славные парни? Может, эти восемь скульптур – всего лишь их излюбленное меню?</w:t>
      </w:r>
    </w:p>
    <w:p>
      <w:pPr>
        <w:pStyle w:val="Normal"/>
        <w:rPr>
          <w:szCs w:val="20"/>
        </w:rPr>
      </w:pPr>
      <w:r>
        <w:rPr>
          <w:szCs w:val="20"/>
        </w:rPr>
        <w:t>Хончо улыбнулся:</w:t>
      </w:r>
    </w:p>
    <w:p>
      <w:pPr>
        <w:pStyle w:val="Normal"/>
        <w:rPr/>
      </w:pPr>
      <w:r>
        <w:rPr>
          <w:szCs w:val="20"/>
        </w:rPr>
        <w:t>– </w:t>
      </w:r>
      <w:r>
        <w:rPr>
          <w:szCs w:val="20"/>
        </w:rPr>
        <w:t>Неплохо, неплохо, хотя лично у меня эти создания не пробуждают аппетита. Слишком уж они необычно выглядят.</w:t>
      </w:r>
    </w:p>
    <w:p>
      <w:pPr>
        <w:pStyle w:val="Normal"/>
        <w:rPr/>
      </w:pPr>
      <w:r>
        <w:rPr>
          <w:szCs w:val="20"/>
        </w:rPr>
        <w:t>Шел четвертый день после того, как артефакты доставили наверх, и работа в какой-то степени приобрела рутинный характер. Ванесса дулась, как обычно в последнее время, Марла с Джумо патрулировали окрестности, а Ренн просто слонялся без дела – привилегия, которую он заслужил, по общему согласию. Нога все еще немного побаливала, но в остальном самочувствие было отличное. Он допивал уже третью чашку утреннего кофе, когда внезапно прекратилось постукивание. Не заметить этого было просто невозможно, потому что за последние дни клацание инструментов Хончо стало естественной частью привычного звукового фона. Как финтианский ученый умудряется столько времени обходиться без сна? Никто не знал ответа на этот вопрос, но, так или иначе, каким-то образом это ему удавалось. А что случилось сейчас? Может, Хончо в конце концов решил устроить перерыв?</w:t>
      </w:r>
    </w:p>
    <w:p>
      <w:pPr>
        <w:pStyle w:val="Normal"/>
        <w:rPr>
          <w:szCs w:val="20"/>
        </w:rPr>
      </w:pPr>
      <w:r>
        <w:rPr>
          <w:szCs w:val="20"/>
        </w:rPr>
        <w:t>Ренн услышал щебетание, явно свидетельствующее о сильном потрясении. Он вскочил, уронив чашку, и бросился туда, где работал Хончо. Странно. Финтианин был без своего транслятора. Это объясняло неразборчивость издаваемых им звуков, но не то, почему он пришел в такой раж. Хончо буквально распирало от эмоций. Глаза у него выпучились, перья на шее встопорщились, превратившись в подобие жесткого воротника, а дрожащая рука протянулась в сторону объекта его последних усилий. Повернувшись, Ренн почувствовал, что сердце у него подскочило и бьется где-то в области горла. Наполовину очищенная скульптура была точной копией мужского представителя финтианской расы!</w:t>
      </w:r>
    </w:p>
    <w:p>
      <w:pPr>
        <w:pStyle w:val="Normal"/>
        <w:rPr/>
      </w:pPr>
      <w:r>
        <w:rPr>
          <w:szCs w:val="20"/>
        </w:rPr>
        <w:t>Нет нужды говорить, что изображение финтианина вызвало целый шквал догадок и предположений. Даже Ванесса снизошла до того, чтобы бросить на скульптуру взгляд презрительно сощуренных глаз, а затем, посмотрев на Хончо, снова – на скульптуру, кивнула и изрекла:</w:t>
      </w:r>
    </w:p>
    <w:p>
      <w:pPr>
        <w:pStyle w:val="Normal"/>
        <w:rPr/>
      </w:pPr>
      <w:r>
        <w:rPr>
          <w:szCs w:val="20"/>
        </w:rPr>
        <w:t>– </w:t>
      </w:r>
      <w:r>
        <w:rPr>
          <w:szCs w:val="20"/>
        </w:rPr>
        <w:t>Ну, это, конечно, подтверждает тезис о связи между Строителями и финтианской расой.</w:t>
      </w:r>
    </w:p>
    <w:p>
      <w:pPr>
        <w:pStyle w:val="Normal"/>
        <w:rPr/>
      </w:pPr>
      <w:r>
        <w:rPr>
          <w:szCs w:val="20"/>
        </w:rPr>
        <w:t>Да, так оно, без сомнения, и было. Любопытно, что, похоже, эта мысль не столько обрадовала, сколько огорчила Хончо. Он бросил работу, ушел в удаленную часть холла и просидел там два дня, отказываясь не только от разговоров, но даже от еды – лишь пил воду.</w:t>
      </w:r>
    </w:p>
    <w:p>
      <w:pPr>
        <w:pStyle w:val="Normal"/>
        <w:rPr/>
      </w:pPr>
      <w:r>
        <w:rPr>
          <w:szCs w:val="20"/>
        </w:rPr>
        <w:t>Во время этого его добровольного затворничества Ванесса сразу же выдвинулась на передний план. Она продолжила работу с того места, на котором остановился Хончо, довела очистку скульптуры финтианина до конца и занялась следующей. При этом Ванесса подробно записывала все, что делала, с помощью специального устройства, свисающего с пояса, и время от времени осуществляла голозапись рабочего процесса. Она уже наполовину очистила последнюю статую – изображение довольно странного насекомоподобного создания, когда на сцене вновь появился Хончо.</w:t>
      </w:r>
    </w:p>
    <w:p>
      <w:pPr>
        <w:pStyle w:val="Normal"/>
        <w:rPr>
          <w:szCs w:val="20"/>
        </w:rPr>
      </w:pPr>
      <w:r>
        <w:rPr>
          <w:szCs w:val="20"/>
        </w:rPr>
        <w:t>Оглядев все, что она сделала, он одобрительно кивнул:</w:t>
      </w:r>
    </w:p>
    <w:p>
      <w:pPr>
        <w:pStyle w:val="Normal"/>
        <w:rPr/>
      </w:pPr>
      <w:r>
        <w:rPr>
          <w:szCs w:val="20"/>
        </w:rPr>
        <w:t>– </w:t>
      </w:r>
      <w:r>
        <w:rPr>
          <w:szCs w:val="20"/>
        </w:rPr>
        <w:t>Хорошая работа, Ванесса. Просто отличная. – Он нашел взглядом Джумо: – Созови всех, пожалуйста. Устроим небольшое собрание.</w:t>
      </w:r>
    </w:p>
    <w:p>
      <w:pPr>
        <w:pStyle w:val="Normal"/>
        <w:rPr/>
      </w:pPr>
      <w:r>
        <w:rPr>
          <w:szCs w:val="20"/>
        </w:rPr>
        <w:t>Джумо поспешно вышел, а финтианский ученый порылся в своих личных запасах, выбрал одну из упаковок с едой и включил нагревательный элемент. Через несколько секунд он снял крышку и набросился на еду. Ренн отвел взгляд – было неприятно смотреть, как Хончо жадно запихивает в рот личинки, спрессованные в очень неаппетитную на вид массу. К тому времени, когда все собрались, он уже приканчивал вторую упаковку.</w:t>
      </w:r>
    </w:p>
    <w:p>
      <w:pPr>
        <w:pStyle w:val="Normal"/>
        <w:rPr/>
      </w:pPr>
      <w:r>
        <w:rPr>
          <w:szCs w:val="20"/>
        </w:rPr>
        <w:t>– </w:t>
      </w:r>
      <w:r>
        <w:rPr>
          <w:szCs w:val="20"/>
        </w:rPr>
        <w:t>Кто-нибудь хочет личинок? – спросил Хончо, обращаясь к своим соплеменникам. – Нет? Ну и правильно.</w:t>
      </w:r>
    </w:p>
    <w:p>
      <w:pPr>
        <w:pStyle w:val="Normal"/>
        <w:rPr>
          <w:szCs w:val="20"/>
        </w:rPr>
      </w:pPr>
      <w:r>
        <w:rPr>
          <w:szCs w:val="20"/>
        </w:rPr>
        <w:t>Они чертовски пересушены. Нет ничего хуже, чем пересушенные личинки.</w:t>
      </w:r>
    </w:p>
    <w:p>
      <w:pPr>
        <w:pStyle w:val="Normal"/>
        <w:rPr>
          <w:szCs w:val="20"/>
        </w:rPr>
      </w:pPr>
      <w:r>
        <w:rPr>
          <w:szCs w:val="20"/>
        </w:rPr>
        <w:t>Люди попытались выразить ему сочувствие, но не могли сдержать дрожи, когда Хончо засунул в рот последнюю личинку и защелкал клювом, проталкивая ее внутрь.</w:t>
      </w:r>
    </w:p>
    <w:p>
      <w:pPr>
        <w:pStyle w:val="Normal"/>
        <w:rPr/>
      </w:pPr>
      <w:r>
        <w:rPr>
          <w:szCs w:val="20"/>
        </w:rPr>
        <w:t>– </w:t>
      </w:r>
      <w:r>
        <w:rPr>
          <w:szCs w:val="20"/>
        </w:rPr>
        <w:t>Кажется, я обязан принести вам свои извинения. Мне известно, что, по человеческим меркам, последние дни я вел себя немного странно. Дело в том, что среди представителей моей расы стремление к уединению – естественная реакция на стресс. Почему вы, люди, в такие моменты кидаетесь друг к другу, всегда ускользало от моего понимания. Как бы то ни было, борясь со стрессом, я пришел к окончательному выводу, что между моей расой и Строителями в самом деле существует древняя связь. – Хончо потупился, как будто ему стало стыдно. – Боюсь, мое дальнейшее поведение никак не назовешь достойным ученого. К сожалению, делать необоснованные предположения всегда было одной из моих величайших слабостей. Вот я и предположил, что в этом альянсе моей расе была отведена подчиненная роль... Ну и позволил эмоциям возобладать над собой. – Теперь он снова смотрел на собравшихся, пробегая по их лицам взглядом огромных глаз. – Вы, люди, не одиноки в своем стремлении к превосходству. – Хончо чисто человеческим жестом пожал плечами. – Мне понадобилось отойти в сторонку, чтобы справиться со своими чувствами. – Он улыбнулся. – Забавно, но я вполне допускаю, что когда нашу находку изучат с более объективных позиций, может выясниться, что мое предположение справедливо и для остальных, представленных этими скульптурами рас. В том смысле, что все они так или иначе играли по отношению к Строителям подчиненную роль.</w:t>
      </w:r>
    </w:p>
    <w:p>
      <w:pPr>
        <w:pStyle w:val="Normal"/>
        <w:rPr/>
      </w:pPr>
      <w:r>
        <w:rPr>
          <w:szCs w:val="20"/>
        </w:rPr>
        <w:t>– </w:t>
      </w:r>
      <w:r>
        <w:rPr>
          <w:szCs w:val="20"/>
        </w:rPr>
        <w:t>Но до этого еще очень далеко, – снова заговорил Хончо после небольшой паузы. – Я пригласил вас сюда, так как считаю, что мы сделали все, что могли. То, что началось как небольшое научное исследование, оборачивается необходимостью проведения полномасштабных раскопок, для чего у нас нет ни инструментов, ни специалистов. Боюсь, мы уже почти исчерпали свои ресурсы и везенье.</w:t>
      </w:r>
    </w:p>
    <w:p>
      <w:pPr>
        <w:pStyle w:val="Normal"/>
        <w:rPr>
          <w:szCs w:val="20"/>
        </w:rPr>
      </w:pPr>
      <w:r>
        <w:rPr>
          <w:szCs w:val="20"/>
        </w:rPr>
        <w:t>Ренн заметил, как Джумо кивнул в знак согласия, и знал, даже не глядя, что Марла придерживается того же мнения.</w:t>
      </w:r>
    </w:p>
    <w:p>
      <w:pPr>
        <w:pStyle w:val="Normal"/>
        <w:rPr/>
      </w:pPr>
      <w:r>
        <w:rPr>
          <w:szCs w:val="20"/>
        </w:rPr>
        <w:t>– </w:t>
      </w:r>
      <w:r>
        <w:rPr>
          <w:szCs w:val="20"/>
        </w:rPr>
        <w:t>По-моему, не стоит дожидаться, пока удача окончательно отвернется от нас, – продолжал Хончо. – Я предлагаю доставить артефакты к ЗП и погрузить их на борт шаттла. Потом мы быстренько осмотрим две другие красные зоны, упакуем свои находки и взлетим. Что будет дальше? Честно говоря, не знаю. Артефакты наверняка вызовут большой интерес. Возможно даже, что наши начальники зашевелятся и слезут наконец со своих насестов. Чем черт не шутит? Может, они выделят столько пехотинцев, сколько нужно, чтобы довести начатое нами дело до конца.</w:t>
      </w:r>
    </w:p>
    <w:p>
      <w:pPr>
        <w:pStyle w:val="Normal"/>
        <w:rPr/>
      </w:pPr>
      <w:r>
        <w:rPr>
          <w:szCs w:val="20"/>
        </w:rPr>
        <w:t>– </w:t>
      </w:r>
      <w:r>
        <w:rPr>
          <w:szCs w:val="20"/>
        </w:rPr>
        <w:t>Или наймут местных для этих целей, – предположил Ренн. – Люди здесь упрямые и несговорчивые, в массе своей они просто не могут быть другими. И все же надежда на помилование заставит многих из них откликнуться на это предложение.</w:t>
      </w:r>
    </w:p>
    <w:p>
      <w:pPr>
        <w:pStyle w:val="Normal"/>
        <w:rPr>
          <w:szCs w:val="20"/>
        </w:rPr>
      </w:pPr>
      <w:r>
        <w:rPr>
          <w:szCs w:val="20"/>
        </w:rPr>
        <w:t>Хончо согласно наклонил голову:</w:t>
      </w:r>
    </w:p>
    <w:p>
      <w:pPr>
        <w:pStyle w:val="Normal"/>
        <w:rPr/>
      </w:pPr>
      <w:r>
        <w:rPr>
          <w:szCs w:val="20"/>
        </w:rPr>
        <w:t>– </w:t>
      </w:r>
      <w:r>
        <w:rPr>
          <w:szCs w:val="20"/>
        </w:rPr>
        <w:t>Если их обеспечат надежной защитой и достаточным количеством припасов, очень скоро мы будем знать о своей находке гораздо больше. Мы ведь только едва-едва прошлись по поверхности.</w:t>
      </w:r>
    </w:p>
    <w:p>
      <w:pPr>
        <w:pStyle w:val="Normal"/>
        <w:rPr/>
      </w:pPr>
      <w:r>
        <w:rPr>
          <w:szCs w:val="20"/>
        </w:rPr>
        <w:t>– </w:t>
      </w:r>
      <w:r>
        <w:rPr>
          <w:szCs w:val="20"/>
        </w:rPr>
        <w:t>Я согласна с вами, – сказала Ванесса.</w:t>
      </w:r>
    </w:p>
    <w:p>
      <w:pPr>
        <w:pStyle w:val="Normal"/>
        <w:rPr/>
      </w:pPr>
      <w:r>
        <w:rPr>
          <w:szCs w:val="20"/>
        </w:rPr>
        <w:t>За этими простыми словами стояло нечто большее, чем их буквальный смысл. То был шаг к примирению. Хончо, однако, в ответ лишь кивнул, словно не ощутив в сказанном никакого подтекста. Интересно, подумал Ренн, он вообще-то заметил, что совсем недавно Ванесса дулась и держалась особняком? Судя по тому, что финтианин сказал раньше, такое поведение воспринималось им как совершенно нормальное и объяснимое. Ренн улыбнулся собственным мыслям. Подумать только! Ванесса разыграла тут целую драму – и все впустую.</w:t>
      </w:r>
    </w:p>
    <w:p>
      <w:pPr>
        <w:pStyle w:val="Normal"/>
        <w:rPr>
          <w:szCs w:val="20"/>
        </w:rPr>
      </w:pPr>
      <w:r>
        <w:rPr>
          <w:szCs w:val="20"/>
        </w:rPr>
        <w:t>Последующие пять дней они много и тяжко трудились. Понадобилось десять поездок, чтобы доставить к ЗП людей, припасы и скульптуры. Потом пришлось разбивать поблизости от ЗП новый лагерь, на чем настоял Ренн, руководствуясь соображениями безопасности. Джумо полностью поддержал его. Оба прекрасно понимали, что чем дольше вы живете в лагере, тем больше следов оставляете вокруг него. Можно было считать большой удачей, что до сих пор никто из не слишком доброжелательно настроенных обитателей Трясины не обнаружил их присутствия.</w:t>
      </w:r>
    </w:p>
    <w:p>
      <w:pPr>
        <w:pStyle w:val="Normal"/>
        <w:rPr>
          <w:szCs w:val="20"/>
        </w:rPr>
      </w:pPr>
      <w:r>
        <w:rPr>
          <w:szCs w:val="20"/>
        </w:rPr>
        <w:t>Ко времени прибытия шаттла все изрядно вымотались. Наконец лейтенант Фитц с глухим стуком посадил корабль. Началась погрузка артефактов и выгрузка новых припасов. Как только с этим было покончено, шаттл устремился к небу. Как обычно, лейтенант Фитц облегченно вздохнул, когда корабль вышел в открытый космос.</w:t>
      </w:r>
    </w:p>
    <w:p>
      <w:pPr>
        <w:pStyle w:val="Normal"/>
        <w:rPr>
          <w:szCs w:val="20"/>
        </w:rPr>
      </w:pPr>
      <w:r>
        <w:rPr>
          <w:szCs w:val="20"/>
        </w:rPr>
      </w:r>
    </w:p>
    <w:p>
      <w:pPr>
        <w:pStyle w:val="Normal"/>
        <w:rPr>
          <w:szCs w:val="20"/>
        </w:rPr>
      </w:pPr>
      <w:r>
        <w:rPr>
          <w:szCs w:val="20"/>
        </w:rPr>
        <w:t>Его прилет и отлет на этот раз не остался не замечен. Далеко внизу чьи-то хитрющие глаза внимательно следили за шаттлом, а изобретательный мозг переваривал полученную информацию. Это был маленький, хлипкий старикашка, и непривычно волнующие мысли заставили его задрожать мелкой дрожью. Грязная рука поскребла заросший седыми волосами подбородок, из беззубого рта вырвалось хриплое хихиканье.</w:t>
      </w:r>
    </w:p>
    <w:p>
      <w:pPr>
        <w:pStyle w:val="Normal"/>
        <w:rPr/>
      </w:pPr>
      <w:r>
        <w:rPr>
          <w:szCs w:val="20"/>
        </w:rPr>
        <w:t>– </w:t>
      </w:r>
      <w:r>
        <w:rPr>
          <w:szCs w:val="20"/>
        </w:rPr>
        <w:t>Ну надо же! Ну надо же! Что тут творится, а? Нечистое дело, вот что. А где такие дела затеваются, всегда можно что-нибудь урвать. Ну конечно! А где можно что-нибудь урвать, там и старый сумасшедший Дан. Сумасшедший, но хитрый, как лис. Да, да, я такой. Ну, где вы, мои дорогие? Папочке пора обедать.</w:t>
      </w:r>
    </w:p>
    <w:p>
      <w:pPr>
        <w:pStyle w:val="Normal"/>
        <w:rPr/>
      </w:pPr>
      <w:r>
        <w:rPr>
          <w:szCs w:val="20"/>
        </w:rPr>
        <w:t>Оттолкнувшись от берега, старик почувствовал, что течение подхватило его плоскодонку. Как только она вошла в протоку, послышалось хлопанье мощных крыльев и с ближайших деревьев взлетели два лифтера. Их огромные тени на мгновенье накрыли Дана, но когда он посмотрел вверх, в его глазах светилась гордость. Там, где остальные видели лишь длинные, безобразно изогнутые шеи и хищные когти, Дан видел красоту. Лифтеры были его наперсниками, его детьми. Он старательно помогал им выращивать птенцов, защищал от хищников, удовлетворял их ненасытные аппетиты – с условием, что они будут слушаться его. Теперь лифтеры стали его глазами, зорко глядевшими с небес. Его союзниками. Его единственными друзьями. Они, как всегда, добудут что-нибудь на обед, а когда еда будет готова, разделят ее с ним.</w:t>
      </w:r>
    </w:p>
    <w:p>
      <w:pPr>
        <w:pStyle w:val="Normal"/>
        <w:rPr>
          <w:szCs w:val="20"/>
        </w:rPr>
      </w:pPr>
      <w:r>
        <w:rPr>
          <w:szCs w:val="20"/>
        </w:rPr>
        <w:t>Начался новый сезон дождей. Тяжелые капли неустанно барабанили в иллюминаторы «Фреда» и, точно крошечные бомбы, разлетались в разные стороны. В каюту все сразу не помещались, поэтому половина людей сидели внутри, в тепле и сухости, а остальные, сбившись жалкой кучкой, ожидали своей очереди в открытом кокпите. Ренна, по правде говоря, их заботы не касались. Как единственный понимающий в этом деле рулевой, он торчал снаружи на протяжении всего дня.</w:t>
      </w:r>
    </w:p>
    <w:p>
      <w:pPr>
        <w:pStyle w:val="Normal"/>
        <w:rPr/>
      </w:pPr>
      <w:r>
        <w:rPr>
          <w:szCs w:val="20"/>
        </w:rPr>
        <w:t>Пятнадцать дней они блуждали по бесконечному лабиринту проток, озер и джунглей. То, что теперь официально называлось «Руинами Капитана», на орбитальных картах было обозначено как «Красная зона 2». «Красная зона 1» и «Красная зона 3» оставались пока неисследованными. До «Красной зоны 1» они добрались спустя пять дней после отлета шаттла, но это оказалось всего лишь обширное горное образование. Тектонические сдвиги – может быть, те же самые, в результате которых возникли болота, – вытолкнули наверх огромную горную гряду, продырявленную бесчисленными подземными переходами. Она имела примерно ту же плотность, отражающую способность и внешние очертания, что и «Руины Капитана». Интересная сама по себе, эта горная гряда к Строителям не имела никакого отношения. Оставалась «Зона 3». Десять дней спустя она показалась впереди, чему Ренн был несказанно рад, поскольку и припасы, и терпение людей таяли прямо на глазах.</w:t>
      </w:r>
    </w:p>
    <w:p>
      <w:pPr>
        <w:pStyle w:val="Normal"/>
        <w:rPr>
          <w:szCs w:val="20"/>
        </w:rPr>
      </w:pPr>
      <w:r>
        <w:rPr>
          <w:szCs w:val="20"/>
        </w:rPr>
        <w:t>Марла стояла на носу, дождь ручьями стекал по ее синтетическому меху, чуткие обонятельные рецепторы втягивали запахи джунглей. Пахло не лучше и не хуже, чем в любом другом месте на болотах, но что-то в этом запахе Марле не нравилось, хотя она и не смогла бы объяснить, что именно. Интуиция не была присуща ей как киборгу, а досталась в наследство от той человеческой личности, которой Марла была когда-то. И как только Ренн направил «Фреда» к берегу, ее интуиция завопила: «Убирайся отсюда к черту!»</w:t>
      </w:r>
    </w:p>
    <w:p>
      <w:pPr>
        <w:pStyle w:val="Normal"/>
        <w:rPr>
          <w:szCs w:val="20"/>
        </w:rPr>
      </w:pPr>
      <w:r>
        <w:rPr>
          <w:szCs w:val="20"/>
        </w:rPr>
        <w:t>Но, как это частенько бывает, Марла не прислушалась к своему внутреннему голосу.</w:t>
      </w:r>
    </w:p>
    <w:p>
      <w:pPr>
        <w:pStyle w:val="Normal"/>
        <w:rPr/>
      </w:pPr>
      <w:r>
        <w:rPr>
          <w:szCs w:val="20"/>
        </w:rPr>
        <w:t>Когда «Фреда» надежно закрепили, Ренн и Марла высадились на берег, чтобы поискать место для лагеря. И вскоре нашли кое-что на первый взгляд подходящее – маленькую поляну, с одной стороны примыкающую к беспорядочной груде скал, а со всех остальных окруженную высокими деревьями. Пехотинцы тут же начали устанавливать палатки, а ученые занялись разборкой своего снаряжения. К ночи с делами было покончено. Все страшно вымотались и быстро уснули, за исключением часовых, конечно.</w:t>
      </w:r>
    </w:p>
    <w:p>
      <w:pPr>
        <w:pStyle w:val="Normal"/>
        <w:rPr>
          <w:szCs w:val="20"/>
        </w:rPr>
      </w:pPr>
      <w:r>
        <w:rPr>
          <w:szCs w:val="20"/>
        </w:rPr>
        <w:t>Утром Ренн почувствовал себя на удивление бодро, несмотря на то что ночью два часа простоял на страже. Быстро покончив с завтраком, он предложил начать с беглого осмотра местности.</w:t>
      </w:r>
    </w:p>
    <w:p>
      <w:pPr>
        <w:pStyle w:val="Normal"/>
        <w:rPr/>
      </w:pPr>
      <w:r>
        <w:rPr>
          <w:szCs w:val="20"/>
        </w:rPr>
        <w:t>– </w:t>
      </w:r>
      <w:r>
        <w:rPr>
          <w:szCs w:val="20"/>
        </w:rPr>
        <w:t>Мы с Марлой просто обойдем все вокруг. Проверим, нет ли тут кенгуру и других монстров.</w:t>
      </w:r>
    </w:p>
    <w:p>
      <w:pPr>
        <w:pStyle w:val="Normal"/>
        <w:rPr/>
      </w:pPr>
      <w:r>
        <w:rPr>
          <w:szCs w:val="20"/>
        </w:rPr>
        <w:t>– </w:t>
      </w:r>
      <w:r>
        <w:rPr>
          <w:szCs w:val="20"/>
        </w:rPr>
        <w:t>Отлично, – согласился Джумо. – Только возьми с собой рацию и все время поддерживай с нами связь. И будьте осторожны.</w:t>
      </w:r>
    </w:p>
    <w:p>
      <w:pPr>
        <w:pStyle w:val="Normal"/>
        <w:rPr/>
      </w:pPr>
      <w:r>
        <w:rPr>
          <w:szCs w:val="20"/>
        </w:rPr>
        <w:t>– </w:t>
      </w:r>
      <w:r>
        <w:rPr>
          <w:szCs w:val="20"/>
        </w:rPr>
        <w:t>Конечно, – с притворной кротостью ответил Ренн. – Мы всегда осторожны, правда, Марла?</w:t>
      </w:r>
    </w:p>
    <w:p>
      <w:pPr>
        <w:pStyle w:val="Normal"/>
        <w:rPr/>
      </w:pPr>
      <w:r>
        <w:rPr>
          <w:szCs w:val="20"/>
        </w:rPr>
        <w:t>– </w:t>
      </w:r>
      <w:r>
        <w:rPr>
          <w:szCs w:val="20"/>
        </w:rPr>
        <w:t>Всегда, – с волчьей усмешкой подтвердила Марла.</w:t>
      </w:r>
    </w:p>
    <w:p>
      <w:pPr>
        <w:pStyle w:val="Normal"/>
        <w:rPr/>
      </w:pPr>
      <w:r>
        <w:rPr>
          <w:szCs w:val="20"/>
        </w:rPr>
        <w:t>– </w:t>
      </w:r>
      <w:r>
        <w:rPr>
          <w:szCs w:val="20"/>
        </w:rPr>
        <w:t>Дерьмо, – Джумо отвернулся, с отвращением качая головой.</w:t>
      </w:r>
    </w:p>
    <w:p>
      <w:pPr>
        <w:pStyle w:val="Normal"/>
        <w:rPr>
          <w:szCs w:val="20"/>
        </w:rPr>
      </w:pPr>
      <w:r>
        <w:rPr>
          <w:szCs w:val="20"/>
        </w:rPr>
        <w:t>Они углубились в джунгли на расстоянии пятидесяти ярдов друг от друга. Достаточно близко, чтобы каждый мог видеть своего спутника, и достаточно далеко, чтобы не угодить в одну и ту же засаду. Марла то и дело появлялась в поле зрения Ренна, когда выбегала на очередную поляну или поднималась на холмик, оглядываясь по сторонам. Все происходило почти как в те времена, когда ни о какой экспедиции они понятия не имели и просто охотились вдвоем.</w:t>
      </w:r>
    </w:p>
    <w:p>
      <w:pPr>
        <w:pStyle w:val="Normal"/>
        <w:rPr>
          <w:szCs w:val="20"/>
        </w:rPr>
      </w:pPr>
      <w:r>
        <w:rPr>
          <w:szCs w:val="20"/>
        </w:rPr>
        <w:t>Внутренний голос по-прежнему не оставлял Марлу в покое. Сенсоры упрямо твердили, что вокруг все в порядке, а интуиция не менее упрямо настаивала на своем: нет, это не так, опасность грозит чуть ли не со всех сторон сразу. Марла вздохнула. На всей этой проклятой планете нет ни одного по-настоящему безопасного места. Хорошо хоть, что дождь на время прекратился.</w:t>
      </w:r>
    </w:p>
    <w:p>
      <w:pPr>
        <w:pStyle w:val="Normal"/>
        <w:rPr>
          <w:szCs w:val="20"/>
        </w:rPr>
      </w:pPr>
      <w:r>
        <w:rPr>
          <w:szCs w:val="20"/>
        </w:rPr>
        <w:t>Внезапно из зарослей впереди выскочил одиночка-кенгуру и побежал куда-то вправо. Ренн не стал его преследовать. Тот, похоже, не обратил на них ни малейшего внимания. Непуганый. Может, в этой местности давно никто не охотился? Или даже охотники вообще никогда не забредали в эти края? Тут Ренн заметил, что сам характер джунглей впереди немного изменился.</w:t>
      </w:r>
    </w:p>
    <w:p>
      <w:pPr>
        <w:pStyle w:val="Normal"/>
        <w:rPr/>
      </w:pPr>
      <w:r>
        <w:rPr>
          <w:szCs w:val="20"/>
        </w:rPr>
        <w:t>– </w:t>
      </w:r>
      <w:r>
        <w:rPr>
          <w:szCs w:val="20"/>
        </w:rPr>
        <w:t>Марла, что-то по ходу, – сказал он очень тихо, зная, что встроенный приемник позволит ей услышать каждое слово.</w:t>
      </w:r>
    </w:p>
    <w:p>
      <w:pPr>
        <w:pStyle w:val="Normal"/>
        <w:rPr/>
      </w:pPr>
      <w:r>
        <w:rPr>
          <w:szCs w:val="20"/>
        </w:rPr>
        <w:t>– </w:t>
      </w:r>
      <w:r>
        <w:rPr>
          <w:szCs w:val="20"/>
        </w:rPr>
        <w:t>Что у вас там? – тут же взволнованно спросил Джумо.</w:t>
      </w:r>
    </w:p>
    <w:p>
      <w:pPr>
        <w:pStyle w:val="Normal"/>
        <w:rPr/>
      </w:pPr>
      <w:r>
        <w:rPr>
          <w:szCs w:val="20"/>
        </w:rPr>
        <w:t>– </w:t>
      </w:r>
      <w:r>
        <w:rPr>
          <w:szCs w:val="20"/>
        </w:rPr>
        <w:t>Пока ничего особенного. Просто впереди что-то... Наверное, поляна. Сейчас посмотрим.</w:t>
      </w:r>
    </w:p>
    <w:p>
      <w:pPr>
        <w:pStyle w:val="Normal"/>
        <w:rPr/>
      </w:pPr>
      <w:r>
        <w:rPr>
          <w:szCs w:val="20"/>
        </w:rPr>
        <w:t>– </w:t>
      </w:r>
      <w:r>
        <w:rPr>
          <w:szCs w:val="20"/>
        </w:rPr>
        <w:t>Ладно. Но будьте осторожны.</w:t>
      </w:r>
    </w:p>
    <w:p>
      <w:pPr>
        <w:pStyle w:val="Normal"/>
        <w:rPr/>
      </w:pPr>
      <w:r>
        <w:rPr>
          <w:szCs w:val="20"/>
        </w:rPr>
        <w:t>Ренн поднялся по небольшому уклону, перепрыгнул через ручеек и, миновав последние деревья, вышел на открытое пространство. Марла сделала то же самое примерно в пятидесяти футах левее. Поляна имела около трехсот футов в поперечнике и выглядела на удивление ровной. И вот еще странность – здесь росли лишь совсем маленькие растения, да и те имели нездоровый, полуувядший вид. Очень, очень необычно. Все живое на Трясине вело постоянную и яростную борьбу за жизненное пространство, а тут огромный участок земли практически пропадал.</w:t>
      </w:r>
    </w:p>
    <w:p>
      <w:pPr>
        <w:pStyle w:val="Normal"/>
        <w:rPr/>
      </w:pPr>
      <w:r>
        <w:rPr>
          <w:szCs w:val="20"/>
        </w:rPr>
        <w:t>– </w:t>
      </w:r>
      <w:r>
        <w:rPr>
          <w:szCs w:val="20"/>
        </w:rPr>
        <w:t>Иди по краю влево, а я – вправо, – сказал Ренн.</w:t>
      </w:r>
    </w:p>
    <w:p>
      <w:pPr>
        <w:pStyle w:val="Normal"/>
        <w:rPr>
          <w:szCs w:val="20"/>
        </w:rPr>
      </w:pPr>
      <w:r>
        <w:rPr>
          <w:szCs w:val="20"/>
        </w:rPr>
        <w:t>Марла кивнула. Вскоре они сделали новое открытие: поляна, похоже, имела форму идеально правильного круга.</w:t>
      </w:r>
    </w:p>
    <w:p>
      <w:pPr>
        <w:pStyle w:val="Normal"/>
        <w:rPr/>
      </w:pPr>
      <w:r>
        <w:rPr>
          <w:szCs w:val="20"/>
        </w:rPr>
        <w:t>– </w:t>
      </w:r>
      <w:r>
        <w:rPr>
          <w:szCs w:val="20"/>
        </w:rPr>
        <w:t>Ну, нашли что-нибудь? – Это снова был Джумо.</w:t>
      </w:r>
    </w:p>
    <w:p>
      <w:pPr>
        <w:pStyle w:val="Normal"/>
        <w:rPr/>
      </w:pPr>
      <w:r>
        <w:rPr>
          <w:szCs w:val="20"/>
        </w:rPr>
        <w:t>– </w:t>
      </w:r>
      <w:r>
        <w:rPr>
          <w:szCs w:val="20"/>
        </w:rPr>
        <w:t>Просто поляна, – ответил Ренн. – Но какая-то... странная.</w:t>
      </w:r>
    </w:p>
    <w:p>
      <w:pPr>
        <w:pStyle w:val="Normal"/>
        <w:rPr/>
      </w:pPr>
      <w:r>
        <w:rPr>
          <w:szCs w:val="20"/>
        </w:rPr>
        <w:t>– </w:t>
      </w:r>
      <w:r>
        <w:rPr>
          <w:szCs w:val="20"/>
        </w:rPr>
        <w:t>В каком смысле? – На этот раз голос принадлежал Хончо.</w:t>
      </w:r>
    </w:p>
    <w:p>
      <w:pPr>
        <w:pStyle w:val="Normal"/>
        <w:rPr/>
      </w:pPr>
      <w:r>
        <w:rPr>
          <w:szCs w:val="20"/>
        </w:rPr>
        <w:t>– </w:t>
      </w:r>
      <w:r>
        <w:rPr>
          <w:szCs w:val="20"/>
        </w:rPr>
        <w:t>Ну, во-первых, необычная форма – почти идеальный круг...</w:t>
      </w:r>
    </w:p>
    <w:p>
      <w:pPr>
        <w:pStyle w:val="Normal"/>
        <w:rPr/>
      </w:pPr>
      <w:r>
        <w:rPr>
          <w:szCs w:val="20"/>
        </w:rPr>
        <w:t>– </w:t>
      </w:r>
      <w:r>
        <w:rPr>
          <w:szCs w:val="20"/>
        </w:rPr>
        <w:t>А во-вторых, тут очень мало что растет, – вмешалась в разговор Марла.</w:t>
      </w:r>
    </w:p>
    <w:p>
      <w:pPr>
        <w:pStyle w:val="Normal"/>
        <w:rPr/>
      </w:pPr>
      <w:r>
        <w:rPr>
          <w:szCs w:val="20"/>
        </w:rPr>
        <w:t>– </w:t>
      </w:r>
      <w:r>
        <w:rPr>
          <w:szCs w:val="20"/>
        </w:rPr>
        <w:t>Я буду у вас через несколько минут, – заявил Хончо.</w:t>
      </w:r>
    </w:p>
    <w:p>
      <w:pPr>
        <w:pStyle w:val="Normal"/>
        <w:rPr/>
      </w:pPr>
      <w:r>
        <w:rPr>
          <w:szCs w:val="20"/>
        </w:rPr>
        <w:t>– </w:t>
      </w:r>
      <w:r>
        <w:rPr>
          <w:szCs w:val="20"/>
        </w:rPr>
        <w:t>Ну уж нет, – упрямо возразил Джумо. – Нет, пока Ренн и Марла не убедятся, что там все в порядке.</w:t>
      </w:r>
    </w:p>
    <w:p>
      <w:pPr>
        <w:pStyle w:val="Normal"/>
        <w:rPr>
          <w:szCs w:val="20"/>
        </w:rPr>
      </w:pPr>
      <w:r>
        <w:rPr>
          <w:szCs w:val="20"/>
        </w:rPr>
        <w:t>Спустя несколько минут Ренн и Марла встретились на противоположной стороне поляны. Оба заметили признаки того, что сюда частенько забегают монстры самых разных видов, но ничего необычного в этом не было. Вдруг Ренн почувствовал, как по его лицу скользнула тень. Рука тут же метнулась к пистолету. Высоко в небе кружили два огромных лифтера. Ренн дважды выстрелил и увидел, как одна из птиц содрогнулась. Попал! Монстр завопил от боли, но удержался в воздухе и полетел на восток. Второй лифтер последовал за ним, все время держась рядом, как будто защищал и утешал своего собрата. Ренну никогда не приходилось видеть ничего подобного. Как и кенгуру, лифтеры обычно летали в одиночку и никогда не заботились друг о друге.</w:t>
      </w:r>
    </w:p>
    <w:p>
      <w:pPr>
        <w:pStyle w:val="Normal"/>
        <w:rPr/>
      </w:pPr>
      <w:r>
        <w:rPr>
          <w:szCs w:val="20"/>
        </w:rPr>
        <w:t>– </w:t>
      </w:r>
      <w:r>
        <w:rPr>
          <w:szCs w:val="20"/>
        </w:rPr>
        <w:t>Доложите, что у вас там! – потребовал Джумо.</w:t>
      </w:r>
    </w:p>
    <w:p>
      <w:pPr>
        <w:pStyle w:val="Normal"/>
        <w:rPr/>
      </w:pPr>
      <w:r>
        <w:rPr>
          <w:szCs w:val="20"/>
        </w:rPr>
        <w:t>– </w:t>
      </w:r>
      <w:r>
        <w:rPr>
          <w:szCs w:val="20"/>
        </w:rPr>
        <w:t>Ничего особенного, – ответил Ренн. – Просто пара лифтеров. Я ранил одного, и они улетели. Если Хончо все еще хочет взглянуть на поляну, то, по-моему, тут все чисто.</w:t>
      </w:r>
    </w:p>
    <w:p>
      <w:pPr>
        <w:pStyle w:val="Normal"/>
        <w:rPr>
          <w:szCs w:val="20"/>
        </w:rPr>
      </w:pPr>
      <w:r>
        <w:rPr>
          <w:szCs w:val="20"/>
        </w:rPr>
        <w:t>Вскоре появился Хончо вместе с Ванессой. Они обошли поляну по кругу, вызвали двух пехотинцев и приказали им вырыть в одном месте канаву. Ворча и чертыхаясь, пехотинцы под руководством Джумо принялись за дело. Оказавшееся вовсе не таким уж трудным, кстати сказать. Насыщенная влагой земля была податливой и мягкой. Каждый раз, когда лопата входила в грунт или выходила из него, раздавалось сочное чавканье. Вода быстро наполняла канаву, и вскоре пехотинцы стояли в ней уже по щиколотку. Спустя несколько минут лопата Форда издала клацающий звук, как будто наткнулась на что-то твердое.</w:t>
      </w:r>
    </w:p>
    <w:p>
      <w:pPr>
        <w:pStyle w:val="Normal"/>
        <w:rPr/>
      </w:pPr>
      <w:r>
        <w:rPr>
          <w:szCs w:val="20"/>
        </w:rPr>
        <w:t>– </w:t>
      </w:r>
      <w:r>
        <w:rPr>
          <w:szCs w:val="20"/>
        </w:rPr>
        <w:t>Что за черт?</w:t>
      </w:r>
    </w:p>
    <w:p>
      <w:pPr>
        <w:pStyle w:val="Normal"/>
        <w:rPr>
          <w:szCs w:val="20"/>
        </w:rPr>
      </w:pPr>
      <w:r>
        <w:rPr>
          <w:szCs w:val="20"/>
        </w:rPr>
        <w:t>Вскоре то же самое произошло с Исааком. Теперь пехотинцы работали как дьяволы и быстро очистили канаву от грязи, хотя дно по-прежнему заливала вода.</w:t>
      </w:r>
    </w:p>
    <w:p>
      <w:pPr>
        <w:pStyle w:val="Normal"/>
        <w:rPr>
          <w:szCs w:val="20"/>
        </w:rPr>
      </w:pPr>
      <w:r>
        <w:rPr>
          <w:szCs w:val="20"/>
        </w:rPr>
        <w:t>Хончо с громким всплеском спрыгнул вниз и принялся ощупывать дно. Наконец воду вычерпали, и взгляду открылась твердая серая поверхность. Когда Хончо выбрался из канавы, он был весь облеплен грязью, но довольно ухмылялся.</w:t>
      </w:r>
    </w:p>
    <w:p>
      <w:pPr>
        <w:pStyle w:val="Normal"/>
        <w:rPr/>
      </w:pPr>
      <w:r>
        <w:rPr>
          <w:szCs w:val="20"/>
        </w:rPr>
        <w:t>– </w:t>
      </w:r>
      <w:r>
        <w:rPr>
          <w:szCs w:val="20"/>
        </w:rPr>
        <w:t>Надо будет произвести анализ, конечно, чтобы уже не осталось никаких сомнений. Но готов поклясться, это тот же материал типа дюракрита, который так широко использовали Строители. Одно могу утверждать со всей определенностью – это не скала. Ну, за дело, рабы! Выройте-ка еще одну канаву вон там! – Театральным жестом Хончо указал на другую сторону поляны.</w:t>
      </w:r>
    </w:p>
    <w:p>
      <w:pPr>
        <w:pStyle w:val="Normal"/>
        <w:rPr/>
      </w:pPr>
      <w:r>
        <w:rPr>
          <w:szCs w:val="20"/>
        </w:rPr>
        <w:t>Пехотинцы взвыли, подхватили свои лопаты и затопали, куда было приказано. Вскоре выяснилось, что их испытания только начинаются – им предстояло вырыть еще далеко не одну канаву.</w:t>
      </w:r>
    </w:p>
    <w:p>
      <w:pPr>
        <w:pStyle w:val="Normal"/>
        <w:rPr>
          <w:szCs w:val="20"/>
        </w:rPr>
      </w:pPr>
      <w:r>
        <w:rPr>
          <w:szCs w:val="20"/>
        </w:rPr>
      </w:r>
    </w:p>
    <w:p>
      <w:pPr>
        <w:pStyle w:val="Normal"/>
        <w:rPr>
          <w:szCs w:val="20"/>
        </w:rPr>
      </w:pPr>
      <w:r>
        <w:rPr>
          <w:szCs w:val="20"/>
        </w:rPr>
        <w:t>Поздно вечером, когда ученые уже пообедали и угомонились, Дан все еще бодрствовал. Отсветы костра плясали на его лице, отражаясь от глаз лифтера, мерцающих во тьме, словно раскаленные угли.</w:t>
      </w:r>
    </w:p>
    <w:p>
      <w:pPr>
        <w:pStyle w:val="Normal"/>
        <w:rPr/>
      </w:pPr>
      <w:r>
        <w:rPr>
          <w:szCs w:val="20"/>
        </w:rPr>
        <w:t>– </w:t>
      </w:r>
      <w:r>
        <w:rPr>
          <w:szCs w:val="20"/>
        </w:rPr>
        <w:t>Бедный, бедный малыш, – нараспев заговорил Дан, нежно поглаживая грязными пальцами шею раненой птицы. – Но не волнуйся, цыпленочек. Папочка любит тебя. Папочка накажет плохих людей. – Дан оттянул кожистое крыло вверх, и лифтер протестующе вскрикнул. – Прости, прости, папочка не хотел сделать тебе больно.</w:t>
      </w:r>
    </w:p>
    <w:p>
      <w:pPr>
        <w:pStyle w:val="Normal"/>
        <w:rPr/>
      </w:pPr>
      <w:r>
        <w:rPr>
          <w:szCs w:val="20"/>
        </w:rPr>
        <w:t>По счастью, пуля прошла навылет. Кровотечение было небольшое – крылья лифтеров почти лишены кровеносных сосудов, и Дану удалось легко остановить его. Он продезинфицировал рану и наложил швы, внутренне удивляясь, откуда у него такие навыки. Может, прежде он был доктором? Черт его знает. Воспоминания перемешались в голове, которую начинало ломить каждый раз, когда он напрягался, пытаясь что-нибудь вспомнить. Черт с ним, оно того не стоило. Главное, его дружочек может летать. Дан отпустил крыло, и лифтер осторожно сложил его.</w:t>
      </w:r>
    </w:p>
    <w:p>
      <w:pPr>
        <w:pStyle w:val="Normal"/>
        <w:rPr>
          <w:szCs w:val="20"/>
        </w:rPr>
      </w:pPr>
      <w:r>
        <w:rPr>
          <w:szCs w:val="20"/>
        </w:rPr>
        <w:t>Если не считать этого случайного выстрела, дела шли как нельзя лучше. Используя лифтеров в качестве разведчиков, Дан удивительно легко выследил ученых. Он плыл за ними, приглядываясь и выжидая, когда подвернется подходящее место для расправы. И наконец это время настало. Несмотря на расставленную вокруг лагеря охрану, оказалось совсем нетрудно туда проникнуть. Дан убедился в этом, беспрепятственно войдя и выйдя из него даже при свете дня: проскользнул между охранниками, как будто их тут и не было, и мимолетно удивился, разглядев, во что они одеты. Интересно, откуда на Трясине морские пехотинцы? Впрочем, ему-то какая разница? Это все пустяки, не стоящие внимания.</w:t>
      </w:r>
    </w:p>
    <w:p>
      <w:pPr>
        <w:pStyle w:val="Normal"/>
        <w:rPr/>
      </w:pPr>
      <w:r>
        <w:rPr>
          <w:szCs w:val="20"/>
        </w:rPr>
        <w:t>Прежде всего Дан с удовольствием убедился, что в лагере полно оружия и припасов. Имелась там и отличная лодка, на которой можно будет все это добро увезти. Потом он долго слушал, как говорящая птица рассказывает женщине о вещах совершенно ему непонятных. При виде женщины между ног у него возникло шевеление. Он сделал в уме пометку оставить красотку напоследок – сначала хорошенько позабавиться с ней, а потом скормить своим крылатым любимцам. С трудом оторвавшись от созерцания женских прелестей, Дан сосредоточился, сосчитал людей в лагере и незаметно выскользнул из него.</w:t>
      </w:r>
    </w:p>
    <w:p>
      <w:pPr>
        <w:pStyle w:val="Normal"/>
        <w:rPr/>
      </w:pPr>
      <w:r>
        <w:rPr>
          <w:szCs w:val="20"/>
        </w:rPr>
        <w:t>Довольно хихикая, от открыл водонепроницаемый ящик и достал оттуда длинноствольное ружье – устаревшее, но по-прежнему смертельно опасное оружие, – которому было лет триста, не меньше. Дан немало над ним потрудился, заменяя изношенные части новыми и внося небольшие усовершенствования собственного изобретения. Когда-то гладкое, а теперь покрытое причудливой резьбой ружейное ложе превратилась в подлинное произведение искусства.</w:t>
      </w:r>
    </w:p>
    <w:p>
      <w:pPr>
        <w:pStyle w:val="Normal"/>
        <w:rPr/>
      </w:pPr>
      <w:r>
        <w:rPr>
          <w:szCs w:val="20"/>
        </w:rPr>
        <w:t>С удовлетворенным клацаньем мощный оптический прицел встал на свое место. Полюбовавшись ружьем, Дан с чувством почти отеческой гордости и радости отложил его, открыл коробку с пулями и отобрал двенадцать штук, предназначенных для стрельбы с дальнего расстояния. Каждая пуля в своей задней части была снабжена химическим взрывателем. Дан снова захихикал, представив себе, как он разделается с учеными. Нет, что ни говори, просто идеальное место для убийства – открытое, но со всех сторон защищенное деревьями. Мечта снайпера.</w:t>
      </w:r>
    </w:p>
    <w:p>
      <w:pPr>
        <w:pStyle w:val="Normal"/>
        <w:rPr>
          <w:szCs w:val="20"/>
        </w:rPr>
      </w:pPr>
      <w:r>
        <w:rPr>
          <w:szCs w:val="20"/>
        </w:rPr>
        <w:t>Каждая гладкая, блестящая пуля была покрыта силиконом. И каждой в момент ее появления на свет было присвоено собственное имя. Дан воспринимал их как своих крошечных воинов, ожидающих его приказа. Одну за другой он принялся вставлять их в пустой магазин.</w:t>
      </w:r>
    </w:p>
    <w:p>
      <w:pPr>
        <w:pStyle w:val="Normal"/>
        <w:rPr/>
      </w:pPr>
      <w:r>
        <w:rPr>
          <w:szCs w:val="20"/>
        </w:rPr>
        <w:t>– </w:t>
      </w:r>
      <w:r>
        <w:rPr>
          <w:szCs w:val="20"/>
        </w:rPr>
        <w:t>Ну, первый, конечно, Геркулес... А теперь ты, Роммель... А вот и до Наполеона дело дошло... Ну, давай, Джеронимо...</w:t>
      </w:r>
    </w:p>
    <w:p>
      <w:pPr>
        <w:pStyle w:val="Normal"/>
        <w:rPr>
          <w:szCs w:val="20"/>
        </w:rPr>
      </w:pPr>
      <w:r>
        <w:rPr>
          <w:szCs w:val="20"/>
        </w:rPr>
        <w:t>Негромкий бубнящий голос и клацающие звуки, с которыми пули вставали на свои места, постепенно убаюкали лифтеров, и они уснули.</w:t>
      </w:r>
    </w:p>
    <w:p>
      <w:pPr>
        <w:pStyle w:val="Normal"/>
        <w:rPr>
          <w:szCs w:val="20"/>
        </w:rPr>
      </w:pPr>
      <w:r>
        <w:rPr>
          <w:szCs w:val="20"/>
        </w:rPr>
      </w:r>
    </w:p>
    <w:p>
      <w:pPr>
        <w:pStyle w:val="Normal"/>
        <w:rPr>
          <w:szCs w:val="20"/>
        </w:rPr>
      </w:pPr>
      <w:r>
        <w:rPr>
          <w:szCs w:val="20"/>
        </w:rPr>
        <w:t>Вторая, третья, четвертая канавы, вырытые пехотинцами на третий день, ничем не отличались от первой. Все происходило по уже известному сценарию. Они копали и натыкались на что-то твердое. Хончо прыгал вниз, ощупывал все вокруг и тут же приказывал рыть следующую канаву. Наконец в какой-то момент он решил, что хватит. Стало ясно, что похожий на дюракрит материал пролегает под всей поляной.</w:t>
      </w:r>
    </w:p>
    <w:p>
      <w:pPr>
        <w:pStyle w:val="Normal"/>
        <w:rPr/>
      </w:pPr>
      <w:r>
        <w:rPr>
          <w:szCs w:val="20"/>
        </w:rPr>
        <w:t>– </w:t>
      </w:r>
      <w:r>
        <w:rPr>
          <w:szCs w:val="20"/>
        </w:rPr>
        <w:t>Ну, спасибо вам, рабы. Теперь принимайтесь за главный ров, побольше и пошире.</w:t>
      </w:r>
    </w:p>
    <w:p>
      <w:pPr>
        <w:pStyle w:val="Normal"/>
        <w:rPr>
          <w:szCs w:val="20"/>
        </w:rPr>
      </w:pPr>
      <w:r>
        <w:rPr>
          <w:szCs w:val="20"/>
        </w:rPr>
        <w:t>Форд и Исаак неразборчиво забормотали проклятия, поминая недобрым словом предков Хончо и суля ему тысячи бед в будущем.</w:t>
      </w:r>
    </w:p>
    <w:p>
      <w:pPr>
        <w:pStyle w:val="Normal"/>
        <w:rPr>
          <w:szCs w:val="20"/>
        </w:rPr>
      </w:pPr>
      <w:r>
        <w:rPr>
          <w:szCs w:val="20"/>
        </w:rPr>
        <w:t>Только-только Хончо, Ренн, Марла и Ванесса собрались вернуться в лагерь, как из джунглей выскочил взъерошенный и красный от волнения Чин, размахивая над головой черной коробкой. Едва не налетев на них, он закричал:</w:t>
      </w:r>
    </w:p>
    <w:p>
      <w:pPr>
        <w:pStyle w:val="Normal"/>
        <w:rPr/>
      </w:pPr>
      <w:r>
        <w:rPr>
          <w:szCs w:val="20"/>
        </w:rPr>
        <w:t>– </w:t>
      </w:r>
      <w:r>
        <w:rPr>
          <w:szCs w:val="20"/>
        </w:rPr>
        <w:t>Сигнал! Я поймал сигнал!</w:t>
      </w:r>
    </w:p>
    <w:p>
      <w:pPr>
        <w:pStyle w:val="Normal"/>
        <w:rPr>
          <w:szCs w:val="20"/>
        </w:rPr>
      </w:pPr>
      <w:r>
        <w:rPr>
          <w:szCs w:val="20"/>
        </w:rPr>
        <w:t>Ванесса удивленно подняла бровь:</w:t>
      </w:r>
    </w:p>
    <w:p>
      <w:pPr>
        <w:pStyle w:val="Normal"/>
        <w:rPr/>
      </w:pPr>
      <w:r>
        <w:rPr>
          <w:szCs w:val="20"/>
        </w:rPr>
        <w:t>– </w:t>
      </w:r>
      <w:r>
        <w:rPr>
          <w:szCs w:val="20"/>
        </w:rPr>
        <w:t>Ну и что?</w:t>
      </w:r>
    </w:p>
    <w:p>
      <w:pPr>
        <w:pStyle w:val="Normal"/>
        <w:rPr>
          <w:szCs w:val="20"/>
        </w:rPr>
      </w:pPr>
      <w:r>
        <w:rPr>
          <w:szCs w:val="20"/>
        </w:rPr>
        <w:t>Чин затряс головой:</w:t>
      </w:r>
    </w:p>
    <w:p>
      <w:pPr>
        <w:pStyle w:val="Normal"/>
        <w:rPr/>
      </w:pPr>
      <w:r>
        <w:rPr>
          <w:szCs w:val="20"/>
        </w:rPr>
        <w:t>– </w:t>
      </w:r>
      <w:r>
        <w:rPr>
          <w:szCs w:val="20"/>
        </w:rPr>
        <w:t>Ты не понимаешь! Это не обычный сигнал. Низкочастотный, исходящий прямо вот отсюда, – он топнул ногой.</w:t>
      </w:r>
    </w:p>
    <w:p>
      <w:pPr>
        <w:pStyle w:val="Normal"/>
        <w:rPr/>
      </w:pPr>
      <w:r>
        <w:rPr>
          <w:szCs w:val="20"/>
        </w:rPr>
        <w:t>– </w:t>
      </w:r>
      <w:r>
        <w:rPr>
          <w:szCs w:val="20"/>
        </w:rPr>
        <w:t>Отсюда? – изумленно спросил Хончо. – Ты, случайно, не пьян?</w:t>
      </w:r>
    </w:p>
    <w:p>
      <w:pPr>
        <w:pStyle w:val="Normal"/>
        <w:rPr/>
      </w:pPr>
      <w:r>
        <w:rPr>
          <w:szCs w:val="20"/>
        </w:rPr>
        <w:t>– </w:t>
      </w:r>
      <w:r>
        <w:rPr>
          <w:szCs w:val="20"/>
        </w:rPr>
        <w:t>Да! То есть нет, конечно! Сигнал исходит от чего-то, находящегося под нами. Это просто сверхъестественно. Ну, послушайте сами, – Чин повертел туда-сюда рукоятку настройки. Послышался ровный и довольно громкий звук. – А теперь идите за мной.</w:t>
      </w:r>
    </w:p>
    <w:p>
      <w:pPr>
        <w:pStyle w:val="Normal"/>
        <w:rPr>
          <w:szCs w:val="20"/>
        </w:rPr>
      </w:pPr>
      <w:r>
        <w:rPr>
          <w:szCs w:val="20"/>
        </w:rPr>
        <w:t>Он зашагал в сторону лагеря. По мере удаления от поляны звук становился все тише. На расстоянии двенадцати футов от нее он был уже едва различим, а в лагере и вовсе пропал. Чин пошел обратно. Звук начал нарастать и в районе поляны снова достиг пика своей громкости.</w:t>
      </w:r>
    </w:p>
    <w:p>
      <w:pPr>
        <w:pStyle w:val="Normal"/>
        <w:rPr/>
      </w:pPr>
      <w:r>
        <w:rPr>
          <w:szCs w:val="20"/>
        </w:rPr>
        <w:t>– </w:t>
      </w:r>
      <w:r>
        <w:rPr>
          <w:szCs w:val="20"/>
        </w:rPr>
        <w:t>Я обнаружил этот эффект совершенно случайно, когда работал со своим оборудованием, – объяснил им Чин. – Как видите, на расстоянии больше четверти мили от поляны звук уже не ловится.</w:t>
      </w:r>
    </w:p>
    <w:p>
      <w:pPr>
        <w:pStyle w:val="Normal"/>
        <w:rPr/>
      </w:pPr>
      <w:r>
        <w:rPr>
          <w:szCs w:val="20"/>
        </w:rPr>
        <w:t>Попытки найти передатчик или хотя бы установить место его расположения ни к чему не привели. Сигнал, казалось, исходил ниоткуда – и отовсюду. Не вызывало сомнений лишь то, что он каким-то образом связан с поляной и заметно слабеет за ее пределами. Примерно такую же ультранизкую частоту обычно использовали имперские военные, и только они одни.</w:t>
      </w:r>
    </w:p>
    <w:p>
      <w:pPr>
        <w:pStyle w:val="Normal"/>
        <w:rPr>
          <w:szCs w:val="20"/>
        </w:rPr>
      </w:pPr>
      <w:r>
        <w:rPr>
          <w:szCs w:val="20"/>
        </w:rPr>
        <w:t>Обмениваясь догадками и предположениями, все собрались вокруг Хончо, желая послушать, что он скажет.</w:t>
      </w:r>
    </w:p>
    <w:p>
      <w:pPr>
        <w:pStyle w:val="Normal"/>
        <w:rPr/>
      </w:pPr>
      <w:r>
        <w:rPr>
          <w:szCs w:val="20"/>
        </w:rPr>
        <w:t>– </w:t>
      </w:r>
      <w:r>
        <w:rPr>
          <w:szCs w:val="20"/>
        </w:rPr>
        <w:t>Ну? – спросил Ренн. – Что это? Пожалуйста, только не морочьте нам головы, говоря, что еще не время высказывать гипотезы. Смелее! Вспомните о своей страсти делать необоснованные предположения.</w:t>
      </w:r>
    </w:p>
    <w:p>
      <w:pPr>
        <w:pStyle w:val="Normal"/>
        <w:rPr/>
      </w:pPr>
      <w:r>
        <w:rPr>
          <w:szCs w:val="20"/>
        </w:rPr>
        <w:t>– </w:t>
      </w:r>
      <w:r>
        <w:rPr>
          <w:szCs w:val="20"/>
        </w:rPr>
        <w:t>Я всегда знал, что не следует доверять представителям вашей расы свои сокровенные мысли, – Хончо добродушно усмехнулся. – Стоит проговориться о чем-нибудь, и потом это обернется против тебя же. К тому же в самом деле пока еще не время высказывать гипотезы. – Он сделал вид, что внимательно разглядывает свой грязный коготь. – И тем не менее...</w:t>
      </w:r>
    </w:p>
    <w:p>
      <w:pPr>
        <w:pStyle w:val="Normal"/>
        <w:rPr/>
      </w:pPr>
      <w:r>
        <w:rPr>
          <w:szCs w:val="20"/>
        </w:rPr>
        <w:t>– </w:t>
      </w:r>
      <w:r>
        <w:rPr>
          <w:szCs w:val="20"/>
        </w:rPr>
        <w:t>Ну что? – не выдержала Ванесса.</w:t>
      </w:r>
    </w:p>
    <w:p>
      <w:pPr>
        <w:pStyle w:val="Normal"/>
        <w:rPr/>
      </w:pPr>
      <w:r>
        <w:rPr>
          <w:szCs w:val="20"/>
        </w:rPr>
        <w:t>– </w:t>
      </w:r>
      <w:r>
        <w:rPr>
          <w:szCs w:val="20"/>
        </w:rPr>
        <w:t>Моя необоснованная гипотеза такова. Это – зона приземления, – Хончо сделал широкий жест, обводя рукой поляну, – под которой установлен низкочастотный передатчик. Сигнал включался автоматически и только на последнем этапе приземления, о чем свидетельствует ограниченный радиус его действия.</w:t>
      </w:r>
    </w:p>
    <w:p>
      <w:pPr>
        <w:pStyle w:val="Normal"/>
        <w:rPr/>
      </w:pPr>
      <w:r>
        <w:rPr>
          <w:szCs w:val="20"/>
        </w:rPr>
        <w:t>– </w:t>
      </w:r>
      <w:r>
        <w:rPr>
          <w:szCs w:val="20"/>
        </w:rPr>
        <w:t>Неплохо, – Джумо оглянулся по сторонам. – Сейчас даже кажется, что такое объяснение просто напрашивается само собой.</w:t>
      </w:r>
    </w:p>
    <w:p>
      <w:pPr>
        <w:pStyle w:val="Normal"/>
        <w:rPr/>
      </w:pPr>
      <w:r>
        <w:rPr>
          <w:szCs w:val="20"/>
        </w:rPr>
        <w:t>– </w:t>
      </w:r>
      <w:r>
        <w:rPr>
          <w:szCs w:val="20"/>
        </w:rPr>
        <w:t>Спасибо. Я высоко ценю ваше одобрение.</w:t>
      </w:r>
    </w:p>
    <w:p>
      <w:pPr>
        <w:pStyle w:val="Normal"/>
        <w:rPr>
          <w:szCs w:val="20"/>
        </w:rPr>
      </w:pPr>
      <w:r>
        <w:rPr>
          <w:szCs w:val="20"/>
        </w:rPr>
        <w:t>Это были последние слова, которые Хончо произнес в своей жизни. Пуля по имени «Геркулес» вошла в его голову через правый глаз и вышла из затылка, унеся с собой большую часть мозга.</w:t>
      </w:r>
    </w:p>
    <w:p>
      <w:pPr>
        <w:pStyle w:val="Normal"/>
        <w:rPr/>
      </w:pPr>
      <w:r>
        <w:rPr>
          <w:szCs w:val="20"/>
        </w:rPr>
        <w:t>Как только тело Хончо рухнуло, одновременно произошло множество самых разных событий. Форд погиб, когда «Роммель» пробил его броню и разорвал надвое спинной мозг. Марла, ничего толком не видя перед собой, зигзагами помчалась в сторону деревьев. Джумо круто развернулся и побежал в противоположном направлении – туда, где, как подсказывал ему инстинкт, врага не было. Ренн с силой толкнул Ванессу в ближайшую канаву. Исаак успел лишь поднять автомат и тут же упал, извергая фонтан крови – это «Наполеон» угодил ему в сонную артерию. Ренн упал на Ванессу как раз в тот момент, когда «Джеронимо» скользнул по его ребрам, не причинив, однако, особого вреда.</w:t>
      </w:r>
    </w:p>
    <w:p>
      <w:pPr>
        <w:pStyle w:val="Normal"/>
        <w:rPr>
          <w:szCs w:val="20"/>
        </w:rPr>
      </w:pPr>
      <w:r>
        <w:rPr>
          <w:szCs w:val="20"/>
        </w:rPr>
      </w:r>
    </w:p>
    <w:p>
      <w:pPr>
        <w:pStyle w:val="Normal"/>
        <w:rPr/>
      </w:pPr>
      <w:r>
        <w:rPr>
          <w:szCs w:val="20"/>
        </w:rPr>
        <w:t>– </w:t>
      </w:r>
      <w:r>
        <w:rPr>
          <w:szCs w:val="20"/>
        </w:rPr>
        <w:t>Проклятье!</w:t>
      </w:r>
    </w:p>
    <w:p>
      <w:pPr>
        <w:pStyle w:val="Normal"/>
        <w:rPr/>
      </w:pPr>
      <w:r>
        <w:rPr>
          <w:szCs w:val="20"/>
        </w:rPr>
        <w:t>Дан поднял взгляд от телескопического прицела. И как это он промазал? Да и черному пехотинцу удалось скрыться. И собака еще какая-то тут вертится... А-а, ерунда. Собака – это пустяки.</w:t>
      </w:r>
    </w:p>
    <w:p>
      <w:pPr>
        <w:pStyle w:val="Normal"/>
        <w:rPr/>
      </w:pPr>
      <w:r>
        <w:rPr>
          <w:szCs w:val="20"/>
        </w:rPr>
        <w:t>«Хорошая собачка. Погладь собачку, Дан, она хорошая», – всплыл в памяти женский голос.</w:t>
      </w:r>
    </w:p>
    <w:p>
      <w:pPr>
        <w:pStyle w:val="Normal"/>
        <w:rPr>
          <w:szCs w:val="20"/>
        </w:rPr>
      </w:pPr>
      <w:r>
        <w:rPr>
          <w:szCs w:val="20"/>
        </w:rPr>
        <w:t>Сознание затопили сбивчивые, смутные воспоминания, в которых смешались любовь и боль. Дан тряхнул головой, отгоняя их. Нет, нужно сосредоточиться. Черный пехотинец наверняка побежал за помощью.</w:t>
      </w:r>
    </w:p>
    <w:p>
      <w:pPr>
        <w:pStyle w:val="Normal"/>
        <w:rPr/>
      </w:pPr>
      <w:r>
        <w:rPr>
          <w:szCs w:val="20"/>
        </w:rPr>
        <w:t>– </w:t>
      </w:r>
      <w:r>
        <w:rPr>
          <w:szCs w:val="20"/>
        </w:rPr>
        <w:t>Сейчас, сейчас, мои дорогие.</w:t>
      </w:r>
    </w:p>
    <w:p>
      <w:pPr>
        <w:pStyle w:val="Normal"/>
        <w:rPr/>
      </w:pPr>
      <w:r>
        <w:rPr>
          <w:szCs w:val="20"/>
        </w:rPr>
        <w:t>Над головой и сзади захлопали мощные крылья – лифтеры взмыли в небо.</w:t>
      </w:r>
    </w:p>
    <w:p>
      <w:pPr>
        <w:pStyle w:val="Normal"/>
        <w:rPr>
          <w:szCs w:val="20"/>
        </w:rPr>
      </w:pPr>
      <w:r>
        <w:rPr>
          <w:szCs w:val="20"/>
        </w:rPr>
        <w:t>Рация произнесла голосом Джумо:</w:t>
      </w:r>
    </w:p>
    <w:p>
      <w:pPr>
        <w:pStyle w:val="Normal"/>
        <w:rPr/>
      </w:pPr>
      <w:r>
        <w:rPr>
          <w:szCs w:val="20"/>
        </w:rPr>
        <w:t>– </w:t>
      </w:r>
      <w:r>
        <w:rPr>
          <w:szCs w:val="20"/>
        </w:rPr>
        <w:t>Докладываю обстановку, Ред. Снайпер. Один, два, трое наших погибли, двое под вопросом. Что у вас?</w:t>
      </w:r>
    </w:p>
    <w:p>
      <w:pPr>
        <w:pStyle w:val="Normal"/>
        <w:rPr/>
      </w:pPr>
      <w:r>
        <w:rPr>
          <w:szCs w:val="20"/>
        </w:rPr>
        <w:t>– </w:t>
      </w:r>
      <w:r>
        <w:rPr>
          <w:szCs w:val="20"/>
        </w:rPr>
        <w:t>Все тихо, командир. Направляемся к вам, – ответил Ред.</w:t>
      </w:r>
    </w:p>
    <w:p>
      <w:pPr>
        <w:pStyle w:val="Normal"/>
        <w:rPr/>
      </w:pPr>
      <w:r>
        <w:rPr>
          <w:szCs w:val="20"/>
        </w:rPr>
        <w:t>– </w:t>
      </w:r>
      <w:r>
        <w:rPr>
          <w:szCs w:val="20"/>
        </w:rPr>
        <w:t>Ни в коем случае! – запротестовал Джумо. – Оставайтесь там, где вы сейчас. Повторяю. Оставайтесь на месте и залягте. – Сам Джумо, едва выбежав из лагеря, рухнул под деревья и теперь внимательно скользил взглядом по противоположной стороне поляны, пытаясь обнаружить снайпера. Ничего. – Слушайте меня внимательно. На нас напал один или, возможно, два снайпера. Сидите на месте и не рыпайтесь. Они будут стараться пришпилить любого, кто попытается выйти на поляну или покинуть ее. Их интересует лагерь и все, что в нем находится. Залягте и не двигайтесь. Ни в коем случае не подставляйтесь.</w:t>
      </w:r>
    </w:p>
    <w:p>
      <w:pPr>
        <w:pStyle w:val="Normal"/>
        <w:rPr/>
      </w:pPr>
      <w:r>
        <w:rPr>
          <w:szCs w:val="20"/>
        </w:rPr>
        <w:t>– </w:t>
      </w:r>
      <w:r>
        <w:rPr>
          <w:szCs w:val="20"/>
        </w:rPr>
        <w:t>Понятно. Будет сделано, – ответил Ред.</w:t>
      </w:r>
    </w:p>
    <w:p>
      <w:pPr>
        <w:pStyle w:val="Normal"/>
        <w:rPr/>
      </w:pPr>
      <w:r>
        <w:rPr>
          <w:szCs w:val="20"/>
        </w:rPr>
        <w:t>– </w:t>
      </w:r>
      <w:r>
        <w:rPr>
          <w:szCs w:val="20"/>
        </w:rPr>
        <w:t>Отлично. Док, слышишь меня?</w:t>
      </w:r>
    </w:p>
    <w:p>
      <w:pPr>
        <w:pStyle w:val="Normal"/>
        <w:rPr/>
      </w:pPr>
      <w:r>
        <w:rPr>
          <w:szCs w:val="20"/>
        </w:rPr>
        <w:t>– </w:t>
      </w:r>
      <w:r>
        <w:rPr>
          <w:szCs w:val="20"/>
        </w:rPr>
        <w:t>Как, интересно, я могу тебя не слышать? Болтаешь точно заведенный.</w:t>
      </w:r>
    </w:p>
    <w:p>
      <w:pPr>
        <w:pStyle w:val="Normal"/>
        <w:rPr/>
      </w:pPr>
      <w:r>
        <w:rPr>
          <w:szCs w:val="20"/>
        </w:rPr>
        <w:t>– </w:t>
      </w:r>
      <w:r>
        <w:rPr>
          <w:szCs w:val="20"/>
        </w:rPr>
        <w:t>Хватит трепаться. Слушай меня внимательно. Соберись и будь готова двинуться по моему сигналу. Не исключено, что кто-то из наших только ранен. Поняла?</w:t>
      </w:r>
    </w:p>
    <w:p>
      <w:pPr>
        <w:pStyle w:val="Normal"/>
        <w:rPr/>
      </w:pPr>
      <w:r>
        <w:rPr>
          <w:szCs w:val="20"/>
        </w:rPr>
        <w:t>– </w:t>
      </w:r>
      <w:r>
        <w:rPr>
          <w:szCs w:val="20"/>
        </w:rPr>
        <w:t>Я готова, командир. Жду твоей команды.</w:t>
      </w:r>
    </w:p>
    <w:p>
      <w:pPr>
        <w:pStyle w:val="Normal"/>
        <w:rPr>
          <w:szCs w:val="20"/>
        </w:rPr>
      </w:pPr>
      <w:r>
        <w:rPr>
          <w:szCs w:val="20"/>
        </w:rPr>
      </w:r>
    </w:p>
    <w:p>
      <w:pPr>
        <w:pStyle w:val="Normal"/>
        <w:rPr>
          <w:szCs w:val="20"/>
        </w:rPr>
      </w:pPr>
      <w:r>
        <w:rPr>
          <w:szCs w:val="20"/>
        </w:rPr>
        <w:t>Марла едва слышала эту радиоперекличку. Все ее внимание было сконцентрировано на маячившем среди зелени инфракрасном пятне. Сначала оно имело размеры следа от булавочного укола, потом превратилось в точку и только потом в пятно. Чем ближе к нему подбегала Марла, тем меньше у нее оставалось сомнений, что перед ней убийца.</w:t>
      </w:r>
    </w:p>
    <w:p>
      <w:pPr>
        <w:pStyle w:val="Normal"/>
        <w:rPr>
          <w:szCs w:val="20"/>
        </w:rPr>
      </w:pPr>
      <w:r>
        <w:rPr>
          <w:szCs w:val="20"/>
        </w:rPr>
      </w:r>
    </w:p>
    <w:p>
      <w:pPr>
        <w:pStyle w:val="Normal"/>
        <w:rPr/>
      </w:pPr>
      <w:r>
        <w:rPr>
          <w:szCs w:val="20"/>
        </w:rPr>
        <w:t>– </w:t>
      </w:r>
      <w:r>
        <w:rPr>
          <w:szCs w:val="20"/>
        </w:rPr>
        <w:t>Какого черта? – взвизгнула Ванесса. – Ничего себе шуточки...</w:t>
      </w:r>
    </w:p>
    <w:p>
      <w:pPr>
        <w:pStyle w:val="Normal"/>
        <w:rPr/>
      </w:pPr>
      <w:r>
        <w:rPr>
          <w:szCs w:val="20"/>
        </w:rPr>
        <w:t>– </w:t>
      </w:r>
      <w:r>
        <w:rPr>
          <w:szCs w:val="20"/>
        </w:rPr>
        <w:t>Заткнись.</w:t>
      </w:r>
    </w:p>
    <w:p>
      <w:pPr>
        <w:pStyle w:val="Normal"/>
        <w:rPr/>
      </w:pPr>
      <w:r>
        <w:rPr>
          <w:szCs w:val="20"/>
        </w:rPr>
        <w:t>Ренн осторожно выглянул из канавы. Ванесса лежала под ним, утопая в воде и грязи. Его колени упирались ей в спину, не давая пошевелиться. Она не понимала, что происходит, а у него не было времени пускаться в объяснения. Он вытащил пистолет. Снайпер – Ренну почему-то казалось, что он один, – стрелял из крупнокалиберного ружья с оптическим прицелом. В его распоряжении были все джунгли – хватит места, чтобы спрятаться. Ренн не мог ничего предпринять – стоило встать, и ему пришел бы конец. Оставалось надеяться разве что на Марлу, после первого же выстрела рванувшую в сторону джунглей. Она найдет ублюдка, и, когда это случится, тому останется надеяться только на Бога. Ренн улыбнулся, и в этот момент Ванесса вскрикнула, тыча пальцем куда-то ему за спину. Повернув голову, он увидел, как огромная тень затмила солнце.</w:t>
      </w:r>
    </w:p>
    <w:p>
      <w:pPr>
        <w:pStyle w:val="Normal"/>
        <w:rPr>
          <w:szCs w:val="20"/>
        </w:rPr>
      </w:pPr>
      <w:r>
        <w:rPr>
          <w:szCs w:val="20"/>
        </w:rPr>
      </w:r>
    </w:p>
    <w:p>
      <w:pPr>
        <w:pStyle w:val="Normal"/>
        <w:rPr>
          <w:szCs w:val="20"/>
        </w:rPr>
      </w:pPr>
      <w:r>
        <w:rPr>
          <w:szCs w:val="20"/>
        </w:rPr>
        <w:t>Ну, настало время двигаться. Дан не то чтобы понял, а просто почувствовал это и сполз со своего древесного насеста. Пока его детки нападают, он перебежит на сотню ярдов вправо. Туда, откуда сможет прикончить любого, кто попытается проникнуть в лагерь или покинуть его. В конце концов им придется сделать либо то, либо другое. Постой-ка, что это? Тень. И она движется. Но тени не могут двигаться. По крайней мере, не так быстро. А-а, собачка! Хорошая собачка...</w:t>
      </w:r>
    </w:p>
    <w:p>
      <w:pPr>
        <w:pStyle w:val="Normal"/>
        <w:rPr>
          <w:szCs w:val="20"/>
        </w:rPr>
      </w:pPr>
      <w:r>
        <w:rPr>
          <w:szCs w:val="20"/>
        </w:rPr>
      </w:r>
    </w:p>
    <w:p>
      <w:pPr>
        <w:pStyle w:val="Normal"/>
        <w:rPr/>
      </w:pPr>
      <w:r>
        <w:rPr>
          <w:szCs w:val="20"/>
        </w:rPr>
        <w:t>«Стреляй всегда дважды», – зазвенел в ушах голос Капитана, когда Ренн нажимал на спусковой крючок. Пистолет пролаял шесть раз, сделав трижды по два выстрела, пробил огромные дыры в теле лифтера, и оно с глухим стуком рухнуло на Ванессу и Ренна.</w:t>
      </w:r>
    </w:p>
    <w:p>
      <w:pPr>
        <w:pStyle w:val="Normal"/>
        <w:rPr>
          <w:szCs w:val="20"/>
        </w:rPr>
      </w:pPr>
      <w:r>
        <w:rPr>
          <w:szCs w:val="20"/>
        </w:rPr>
      </w:r>
    </w:p>
    <w:p>
      <w:pPr>
        <w:pStyle w:val="Normal"/>
        <w:rPr>
          <w:szCs w:val="20"/>
        </w:rPr>
      </w:pPr>
      <w:r>
        <w:rPr>
          <w:szCs w:val="20"/>
        </w:rPr>
        <w:t>Сидя в безопасном укрытии бункера, Чин не сводил взгляда со стола, заваленного электроникой. В бункер его столкнул Ред, приказав сидеть тут и ни в коем случае не высовываться. Однако Чина терзало беспокойство. Что, если этот придурок попадет в радиопередатчик? Как они тогда свяжутся со станцией? Он хотел окликнуть кого-нибудь, но пехотинцы заняли позиции по периметру лагеря, а переносной рации у него не было. Чин заставил себя встать, выбрался из бункера, бросил быстрый взгляд по сторонам и побежал. В тот момент, когда он был уже у самого стола, Док закричала:</w:t>
      </w:r>
    </w:p>
    <w:p>
      <w:pPr>
        <w:pStyle w:val="Normal"/>
        <w:rPr/>
      </w:pPr>
      <w:r>
        <w:rPr>
          <w:szCs w:val="20"/>
        </w:rPr>
        <w:t>– </w:t>
      </w:r>
      <w:r>
        <w:rPr>
          <w:szCs w:val="20"/>
        </w:rPr>
        <w:t>Прямо над тобой!</w:t>
      </w:r>
    </w:p>
    <w:p>
      <w:pPr>
        <w:pStyle w:val="Normal"/>
        <w:rPr>
          <w:szCs w:val="20"/>
        </w:rPr>
      </w:pPr>
      <w:r>
        <w:rPr>
          <w:szCs w:val="20"/>
        </w:rPr>
        <w:t>Чин поглядел вверх и увидел пикирующего на него ужасного крылатого монстра.</w:t>
      </w:r>
    </w:p>
    <w:p>
      <w:pPr>
        <w:pStyle w:val="Normal"/>
        <w:rPr>
          <w:szCs w:val="20"/>
        </w:rPr>
      </w:pPr>
      <w:r>
        <w:rPr>
          <w:szCs w:val="20"/>
        </w:rPr>
      </w:r>
    </w:p>
    <w:p>
      <w:pPr>
        <w:pStyle w:val="Normal"/>
        <w:rPr/>
      </w:pPr>
      <w:r>
        <w:rPr>
          <w:szCs w:val="20"/>
        </w:rPr>
        <w:t>Марла снова превратилась в живое оружие. Ее мишенью было красное пятно: человек, преступник, враг. Он – убийца, а она – судья и палач в одном лице. Последние двадцать ярдов перед глазами у нее все расплывалось – она видела только снайпера, только его одного. И не поняла, почему он вдруг протянул к ней руку, не услышала его призыва:</w:t>
      </w:r>
    </w:p>
    <w:p>
      <w:pPr>
        <w:pStyle w:val="Normal"/>
        <w:rPr/>
      </w:pPr>
      <w:r>
        <w:rPr>
          <w:szCs w:val="20"/>
        </w:rPr>
        <w:t>– </w:t>
      </w:r>
      <w:r>
        <w:rPr>
          <w:szCs w:val="20"/>
        </w:rPr>
        <w:t>Собачка! Иди к Дану, собачка!</w:t>
      </w:r>
    </w:p>
    <w:p>
      <w:pPr>
        <w:pStyle w:val="Normal"/>
        <w:rPr>
          <w:szCs w:val="20"/>
        </w:rPr>
      </w:pPr>
      <w:r>
        <w:rPr>
          <w:szCs w:val="20"/>
        </w:rPr>
      </w:r>
    </w:p>
    <w:p>
      <w:pPr>
        <w:pStyle w:val="Normal"/>
        <w:rPr/>
      </w:pPr>
      <w:r>
        <w:rPr>
          <w:szCs w:val="20"/>
        </w:rPr>
        <w:t>Схватив со стола первую попавшуюся вещь, Чин швырнул ею в летящего на него монстра. И хотя промахнулся, конечно, но все же заставил лифтера слегка притормозить, распластав в воздухе огромные крылья. Это дало Доку выигрыш в те самые полсекунды, которых ей не хватало. Она нажала на спусковой крючок и не отпускала его до тех пор, пока не кончились патроны. Док терпеть не могла автоматов, уж очень сильно они трясутся в руках. Другое дело – энергетическое оружие. И все же следовало признать, что автоматная очередь чертовски хорошо сделала свое дело. Сначала в стороны полетели куски плоти, потом монстр содрогнулся и рухнул, точно обломок скалы. Док расстреляла все патроны до последнего. И улыбнулась. Совсем неплохо для дурацкой трещотки.</w:t>
      </w:r>
    </w:p>
    <w:p>
      <w:pPr>
        <w:pStyle w:val="Normal"/>
        <w:rPr>
          <w:szCs w:val="20"/>
        </w:rPr>
      </w:pPr>
      <w:r>
        <w:rPr>
          <w:szCs w:val="20"/>
        </w:rPr>
      </w:r>
    </w:p>
    <w:p>
      <w:pPr>
        <w:pStyle w:val="Normal"/>
        <w:rPr>
          <w:szCs w:val="20"/>
        </w:rPr>
      </w:pPr>
      <w:r>
        <w:rPr>
          <w:szCs w:val="20"/>
        </w:rPr>
        <w:t>Джумо и Ренн помогли Ванессе выбраться из канавы. При виде мертвых тел ее тут же вывернуло наизнанку. Деликатно отвернувшись, мужчины увидели, как из-под деревьев выскочила Марла и побежала в их сторону. Кровь на ее морде и груди сказала им больше всяких слов.</w:t>
      </w:r>
    </w:p>
    <w:p>
      <w:pPr>
        <w:pStyle w:val="Normal"/>
        <w:rPr>
          <w:szCs w:val="20"/>
        </w:rPr>
      </w:pPr>
      <w:r>
        <w:rPr>
          <w:szCs w:val="20"/>
        </w:rPr>
      </w:r>
    </w:p>
    <w:p>
      <w:pPr>
        <w:pStyle w:val="Normal"/>
        <w:rPr>
          <w:szCs w:val="20"/>
        </w:rPr>
      </w:pPr>
      <w:r>
        <w:rPr>
          <w:szCs w:val="20"/>
        </w:rPr>
        <w:t>Чин смотрел на мертвого лифтера с таким выражением, точно у него началась болотная лихорадка. Док мягко похлопала его по плечу. С ее точки зрения, этот молоденький ученый был самый настоящий сопляк, но она чувствовала себя чуточку виноватой перед ним.</w:t>
      </w:r>
    </w:p>
    <w:p>
      <w:pPr>
        <w:pStyle w:val="Normal"/>
        <w:rPr/>
      </w:pPr>
      <w:r>
        <w:rPr>
          <w:szCs w:val="20"/>
        </w:rPr>
        <w:t>– </w:t>
      </w:r>
      <w:r>
        <w:rPr>
          <w:szCs w:val="20"/>
        </w:rPr>
        <w:t>Успокойся, с ними покончено.</w:t>
      </w:r>
    </w:p>
    <w:p>
      <w:pPr>
        <w:pStyle w:val="Normal"/>
        <w:rPr>
          <w:szCs w:val="20"/>
        </w:rPr>
      </w:pPr>
      <w:r>
        <w:rPr>
          <w:szCs w:val="20"/>
        </w:rPr>
        <w:t>Чин перевел на нее взгляд и кивнул.</w:t>
      </w:r>
    </w:p>
    <w:p>
      <w:pPr>
        <w:pStyle w:val="Normal"/>
        <w:rPr/>
      </w:pPr>
      <w:r>
        <w:rPr>
          <w:szCs w:val="20"/>
        </w:rPr>
        <w:t>– </w:t>
      </w:r>
      <w:r>
        <w:rPr>
          <w:szCs w:val="20"/>
        </w:rPr>
        <w:t>Я чуть-чуть не сделал ужасную глупость, – пролепетал он. – Что, если бы я бросил в лифтера вот это? – он положил руку на радиопередатчик.</w:t>
      </w:r>
    </w:p>
    <w:p>
      <w:pPr>
        <w:pStyle w:val="Normal"/>
        <w:rPr>
          <w:szCs w:val="20"/>
        </w:rPr>
      </w:pPr>
      <w:r>
        <w:rPr>
          <w:szCs w:val="20"/>
        </w:rPr>
        <w:t>Очень долго они стояли, просто улыбаясь друг другу. В конце концов Док первой нарушила молчание:</w:t>
      </w:r>
    </w:p>
    <w:p>
      <w:pPr>
        <w:pStyle w:val="Normal"/>
        <w:rPr/>
      </w:pPr>
      <w:r>
        <w:rPr>
          <w:szCs w:val="20"/>
        </w:rPr>
        <w:t>– </w:t>
      </w:r>
      <w:r>
        <w:rPr>
          <w:szCs w:val="20"/>
        </w:rPr>
        <w:t>Знаешь, что? Конечно, я всего лишь солдат морской пехоты. Но будь я на твоем месте, я бы воспользовалась этой штукой, пока она еще работает.</w:t>
      </w:r>
    </w:p>
    <w:p>
      <w:pPr>
        <w:pStyle w:val="Normal"/>
        <w:rPr>
          <w:szCs w:val="20"/>
        </w:rPr>
      </w:pPr>
      <w:r>
        <w:rPr>
          <w:szCs w:val="20"/>
        </w:rPr>
        <w:t>Чин улыбнулся:</w:t>
      </w:r>
    </w:p>
    <w:p>
      <w:pPr>
        <w:pStyle w:val="Normal"/>
        <w:rPr/>
      </w:pPr>
      <w:r>
        <w:rPr>
          <w:szCs w:val="20"/>
        </w:rPr>
        <w:t>– </w:t>
      </w:r>
      <w:r>
        <w:rPr>
          <w:szCs w:val="20"/>
        </w:rPr>
        <w:t>А знаешь, я, пожалуй, так и сделаю.</w:t>
      </w:r>
      <w:r>
        <w:br w:type="page"/>
      </w:r>
    </w:p>
    <w:p>
      <w:pPr>
        <w:pStyle w:val="Normal"/>
        <w:rPr>
          <w:szCs w:val="20"/>
        </w:rPr>
      </w:pPr>
      <w:r>
        <w:rPr>
          <w:szCs w:val="20"/>
        </w:rPr>
      </w:r>
    </w:p>
    <w:p>
      <w:pPr>
        <w:pStyle w:val="Heading3"/>
        <w:ind w:hanging="0"/>
        <w:rPr/>
      </w:pPr>
      <w:r>
        <w:rPr/>
        <w:t>Часть третья</w:t>
      </w:r>
    </w:p>
    <w:p>
      <w:pPr>
        <w:pStyle w:val="1"/>
        <w:rPr/>
      </w:pPr>
      <w:r>
        <w:rPr/>
      </w:r>
    </w:p>
    <w:p>
      <w:pPr>
        <w:pStyle w:val="1"/>
        <w:rPr/>
      </w:pPr>
      <w:r>
        <w:rPr/>
        <w:t>ГРАЖДАНИН</w:t>
      </w:r>
    </w:p>
    <w:p>
      <w:pPr>
        <w:pStyle w:val="Normal"/>
        <w:rPr>
          <w:szCs w:val="20"/>
        </w:rPr>
      </w:pPr>
      <w:r>
        <w:rPr>
          <w:szCs w:val="20"/>
        </w:rPr>
      </w:r>
    </w:p>
    <w:p>
      <w:pPr>
        <w:pStyle w:val="Heading4"/>
        <w:ind w:hanging="0"/>
        <w:rPr/>
      </w:pPr>
      <w:r>
        <w:rPr/>
        <w:t>Глава тринадцатая</w:t>
      </w:r>
    </w:p>
    <w:p>
      <w:pPr>
        <w:pStyle w:val="Normal"/>
        <w:rPr>
          <w:szCs w:val="20"/>
        </w:rPr>
      </w:pPr>
      <w:r>
        <w:rPr>
          <w:szCs w:val="20"/>
        </w:rPr>
      </w:r>
    </w:p>
    <w:p>
      <w:pPr>
        <w:pStyle w:val="Normal"/>
        <w:rPr/>
      </w:pPr>
      <w:r>
        <w:rPr>
          <w:szCs w:val="20"/>
        </w:rPr>
        <w:t>Шинто нажал кнопку и дождался, пока открылась стальная дверь. Выйдя на веранду, он глубоко вдохнул свежий ночной воздух, имеющий легкий соленый привкус, – Тихий океан находился всего в пятидесяти милях к западу. За спиной жалобно захныкала одна из двойняшек. Скорее всего, сломаны кости. А-а, пустяки. По его вызову медицинская помощь прибудет через несколько минут. Но к чему торопиться? Шинто хотелось посмаковать свои ощущения, в полной мере насладиться ими. Как всегда, удовлетворив сексуальный голод, он чувствовал себя расслабленным, а такие моменты в его жизни случались не слишком часто.</w:t>
      </w:r>
    </w:p>
    <w:p>
      <w:pPr>
        <w:pStyle w:val="Normal"/>
        <w:rPr>
          <w:szCs w:val="20"/>
        </w:rPr>
      </w:pPr>
      <w:r>
        <w:rPr>
          <w:szCs w:val="20"/>
        </w:rPr>
        <w:t>Несмотря на свое имя, Шинто не был человеком азиатского происхождения. Судя по некоторым косвенным признакам, он вел свой род от европейцев, именем же был обязан гробнице Шинто неподалеку от Осаки, куда мать подкинула его, когда ему только-только исполнилось три месяца. Точно этого не знал никто, но само собой напрашивалось предположение, что, избавившись от ребенка, она отправилась на поиски лучшей жизни, улетела с колонистами, мечтающими обосноваться на одной из далеких планет. Если и вправду дело обстояло именно так, то это произошло в самом конце массового трехсотлетнего исхода жителей Земли, в результате которого планета наконец избавилась от своего избыточного населения.</w:t>
      </w:r>
    </w:p>
    <w:p>
      <w:pPr>
        <w:pStyle w:val="Normal"/>
        <w:rPr/>
      </w:pPr>
      <w:r>
        <w:rPr>
          <w:szCs w:val="20"/>
        </w:rPr>
        <w:t>Лишенный семьи, Шинто, естественно, оказался в среде головорезов и убийц и там сумел пробить себе дорогу. Научился воровать, ненавидеть и убивать. Раз освоив эти навыки, в дальнейшем он использовал их очень эффективно, умело сочетая с единственным наследием, полученным от матери, – врожденной способностью предчувствовать надвигающуюся опасность. До конца не понимая ни природы, ни сути этого дара, он все-таки осознавал его реальность и действенность. Удивительный дар не раз спасал ему жизнь.</w:t>
      </w:r>
    </w:p>
    <w:p>
      <w:pPr>
        <w:pStyle w:val="Normal"/>
        <w:rPr>
          <w:szCs w:val="20"/>
        </w:rPr>
      </w:pPr>
      <w:r>
        <w:rPr>
          <w:szCs w:val="20"/>
        </w:rPr>
        <w:t>Совсем недавно, к примеру, зайдя в ночной клуб, Шинто наткнулся там на наемного убийцу. Почувствовав что-то неладное, он молниеносно вытолкнул вперед Донну и ощутил, как задергалось ее тело, когда в него угодили пули. Телохранители Шинто прикончили убийцу на месте, а спустя несколько дней и того, кто его нанял.</w:t>
      </w:r>
    </w:p>
    <w:p>
      <w:pPr>
        <w:pStyle w:val="Normal"/>
        <w:rPr>
          <w:szCs w:val="20"/>
        </w:rPr>
      </w:pPr>
      <w:r>
        <w:rPr>
          <w:szCs w:val="20"/>
        </w:rPr>
        <w:t>Это произошло два месяца назад. Понадобится немало времени, чтобы как следует натаскать новую «миссис». Двойняшки, конечно, доставляли Шинто немало приятных минут, но, в общем, оказались весьма жалкой заменой Донне.</w:t>
      </w:r>
    </w:p>
    <w:p>
      <w:pPr>
        <w:pStyle w:val="Normal"/>
        <w:rPr>
          <w:szCs w:val="20"/>
        </w:rPr>
      </w:pPr>
      <w:r>
        <w:rPr>
          <w:szCs w:val="20"/>
        </w:rPr>
        <w:t>Итак, благодаря своей способности предчувствовать опасность и холодной, расчетливой жестокости Шинто стал богатым человеком. А став им, обзавелся роскошным и, главное, абсолютно безопасным жилищем. В предгорьях Северной Америки он построил для себя современный вариант замка шестнадцатого столетия. Сказывалось детство, проведенное в нищете и заброшенности. Повзрослев, Шинто начал испытывать острую потребность в большом личном пространстве. И оно у него появилось. Замок окружали сотни квадратных миль прекрасных девственных лесов, что обеспечивало и уединенность, и естественный барьер между Шинто и его многочисленными врагами. Конечно, леса принадлежали не ему лично, они были собственностью имперского правительства, но он заключил долговременный договор аренды, и практически это ничуть не хуже. Он вспомнил об охраняющих замок огромных свирепых псах, выведенных с применением методов генной инженерии специально для этих целей, и улыбнулся. Нет, его покой и уединение не нарушит никто.</w:t>
      </w:r>
    </w:p>
    <w:p>
      <w:pPr>
        <w:pStyle w:val="Normal"/>
        <w:rPr>
          <w:szCs w:val="20"/>
        </w:rPr>
      </w:pPr>
      <w:r>
        <w:rPr>
          <w:szCs w:val="20"/>
        </w:rPr>
        <w:t>Глядя на россыпь звезд у себя над головой, Шинто уже в который раз задался вопросом, жива ли еще его мать. И если да, то гордилась бы она им? Радовалась бы успехам и процветанию того, кто был связан с ней узами плоти и крови? Он от всей души надеялся, что да. Внезапно ему показалось, что звезды потускнели на мгновенье, а потом снова обрели прежнюю яркость. Шинто вздрогнул. Кто-нибудь другой, может быть, объяснил бы этот феномен кратковременным изменением состояния атмосферы. Но только не Шинто. Он знал, что дело совсем в другом. Надвигалось что-то скверное, очень, очень скверное, грозящее ему гибелью. Охваченный внезапной тревогой, Шинто вернулся в спальню и закрыл за собой дверь.</w:t>
      </w:r>
    </w:p>
    <w:p>
      <w:pPr>
        <w:pStyle w:val="Normal"/>
        <w:rPr>
          <w:szCs w:val="20"/>
        </w:rPr>
      </w:pPr>
      <w:r>
        <w:rPr>
          <w:szCs w:val="20"/>
        </w:rPr>
      </w:r>
    </w:p>
    <w:p>
      <w:pPr>
        <w:pStyle w:val="Normal"/>
        <w:rPr>
          <w:szCs w:val="20"/>
        </w:rPr>
      </w:pPr>
      <w:r>
        <w:rPr>
          <w:szCs w:val="20"/>
        </w:rPr>
        <w:t>Ренн не сводил взгляда с видеоэкрана, на котором Земля с каждым мгновением становилась все больше. Голубая, осыпанная глазурью белых облаков и несказанно прекрасная.</w:t>
      </w:r>
    </w:p>
    <w:p>
      <w:pPr>
        <w:pStyle w:val="Normal"/>
        <w:rPr>
          <w:szCs w:val="20"/>
        </w:rPr>
      </w:pPr>
      <w:r>
        <w:rPr>
          <w:szCs w:val="20"/>
        </w:rPr>
        <w:t>Свобода.</w:t>
      </w:r>
    </w:p>
    <w:p>
      <w:pPr>
        <w:pStyle w:val="Normal"/>
        <w:rPr>
          <w:szCs w:val="20"/>
        </w:rPr>
      </w:pPr>
      <w:r>
        <w:rPr>
          <w:szCs w:val="20"/>
        </w:rPr>
        <w:t>Все случившееся до сих пор просто не укладывалось в голове. После нападения снайпера они тут же связались с шаттлом и в последний раз свернули лагерь. Пока пехотинцы укладывали вещи, Ренн завел «Фреда» в одну из проток, бросил якорь и топором прорубил большую дыру в его корпусе. Когда вода хлынула внутрь, Ренн перепрыгнул в лодку снайпера и отплыл подальше. Удивительно быстро «Фред» погрузился в грязную воду и исчез. Смотреть на это было больно, но что оставалось делать? Никто не должен найти этого места, не должен узнать, что они тут обнаружили, пока ученые не смогут вернуться. Вслед за «Фредом» ушла на дно и маленькая лодка снайпера со всем ее содержимым. Что касается самого убийцы, то он обрел последнее пристанище в одной из канав Хончо, а его крылатые любимцы стали добычей ненасытных пожирателей падали.</w:t>
      </w:r>
    </w:p>
    <w:p>
      <w:pPr>
        <w:pStyle w:val="Normal"/>
        <w:rPr/>
      </w:pPr>
      <w:r>
        <w:rPr>
          <w:szCs w:val="20"/>
        </w:rPr>
        <w:t>Спустя совсем немного времени нервный лейтенант Фитц посадил шаттл на древнюю ЗП – в первый раз за тысячи лет, но, скорее всего, не в последний.</w:t>
      </w:r>
    </w:p>
    <w:p>
      <w:pPr>
        <w:pStyle w:val="Normal"/>
        <w:rPr/>
      </w:pPr>
      <w:r>
        <w:rPr>
          <w:szCs w:val="20"/>
        </w:rPr>
        <w:t>На борту космической станции было много слез, тостов и речей. К сожалению, все это не оживило Хончо, Исаака и Форда. Тело Хончо было запечатано для доставки на родину и погребения под священным семейным деревом. Форда и Исаака похоронили в космосе – их тела отправились в вечное странствие вокруг Трясины. Всем очень не хватало погибших товарищей.</w:t>
      </w:r>
    </w:p>
    <w:p>
      <w:pPr>
        <w:pStyle w:val="Normal"/>
        <w:rPr>
          <w:szCs w:val="20"/>
        </w:rPr>
      </w:pPr>
      <w:r>
        <w:rPr>
          <w:szCs w:val="20"/>
        </w:rPr>
        <w:t>Ванесса тут же приняла командование на себя. Волнуясь, она пыталась представить себе, что ее ожидает. Их открытие произведет сенсацию, и поскольку Хончо погиб, именно она окажется в центре внимания. Не удивительно, что всю дорогу от Трясины до Луны-один она держалась особняком.</w:t>
      </w:r>
    </w:p>
    <w:p>
      <w:pPr>
        <w:pStyle w:val="Normal"/>
        <w:rPr/>
      </w:pPr>
      <w:r>
        <w:rPr>
          <w:szCs w:val="20"/>
        </w:rPr>
        <w:t>Их корабль встречала целая армия репортеров, жаждущих получить интервью – интервью, которые Ванесса не менее страстно жаждала им дать. Отдавая должное Хончо и Чину, она каким-то образом сумела представить себя движущей силой всей экспедиции, и пресса с удовольствием подхватила ее версию. Что могло быть лучше? Привлекательная молодая женщина-ученый высаживается на таинственной планете-тюрьме, пробирается по кишащим монстрами болотам и совершает археологическое открытие года! Эта история не сходила с голоэкранов и страниц газет на протяжении целых двух недель, после чего о ней постепенно стали забывать.</w:t>
      </w:r>
    </w:p>
    <w:p>
      <w:pPr>
        <w:pStyle w:val="Normal"/>
        <w:rPr>
          <w:szCs w:val="20"/>
        </w:rPr>
      </w:pPr>
      <w:r>
        <w:rPr>
          <w:szCs w:val="20"/>
        </w:rPr>
        <w:t>Натужно скрипя и медленно набирая ход, начали проворачиваться официальные колеса. Вскоре уже вовсю шла подготовка к новой экспедиции и, по рекомендации Ванессы, разрабатывались планы привлечения к работе осужденных Трясины. Ренна это радовало. Может быть, кто-то из тех, кто заслуживает получить свой шанс, обретет такую возможность.</w:t>
      </w:r>
    </w:p>
    <w:p>
      <w:pPr>
        <w:pStyle w:val="Normal"/>
        <w:rPr>
          <w:szCs w:val="20"/>
        </w:rPr>
      </w:pPr>
      <w:r>
        <w:rPr>
          <w:szCs w:val="20"/>
        </w:rPr>
        <w:t>Во время всей этой шумихи Ренну и Марле удалось остаться в тени. Их имена упомянули лишь мимоходом, да пару раз взяли у них интервью, этим все и ограничилось. И хорошо, думал Ренн. Меньше всего ему хотелось, чтобы Шинто насторожился. Он от всей души надеялся, что у того есть занятия получше или, учитывая специфику деятельности Шинто, похуже, чем смотреть новости.</w:t>
      </w:r>
    </w:p>
    <w:p>
      <w:pPr>
        <w:pStyle w:val="Normal"/>
        <w:rPr>
          <w:szCs w:val="20"/>
        </w:rPr>
      </w:pPr>
      <w:r>
        <w:rPr>
          <w:szCs w:val="20"/>
        </w:rPr>
        <w:t>Наконец дошла очередь и до рассмотрения в суде дела о помиловании Ренна и Марлы. Верная своему слову, Ванесса поддерживала их на протяжении всего процесса. Как Ренн и опасался, подобных прецедентов до сих пор не было, и поначалу у представителей закона возник целый ряд сомнений и вопросов. Обладал ли Хончо достаточной властью, чтобы помиловать имперских заключенных? Не следует ли передать дело в суд высшей инстанции? И тут Ренн едва не запаниковал, что было вполне объяснимо, учитывая его печальный опыт обращения в этот самый суд высшей инстанции. К счастью, в пользу Ренна и Марлы очень убедительно свидетельствовали показания Ванессы и письменные заявления Джумо и Чина. Но не только они решили исход дела.</w:t>
      </w:r>
    </w:p>
    <w:p>
      <w:pPr>
        <w:pStyle w:val="Normal"/>
        <w:rPr/>
      </w:pPr>
      <w:r>
        <w:rPr>
          <w:szCs w:val="20"/>
        </w:rPr>
        <w:t>Слава и известность – не такие уж плохие вещи. Именно они стали одной из причин того, что сэр Люций Грисволд, губернатор Луны и кузен самого Императора, встал на сторону Ренна и Марлы. Он просто взял и помиловал обоих своим декретом, да еще вдобавок наградил каждого не такой уж маленькой суммой в тысячу империалов. А потом... пригласил Ванессу на обед. Ренн сильно подозревал, что именно это и было главной целью губернатора.</w:t>
      </w:r>
    </w:p>
    <w:p>
      <w:pPr>
        <w:pStyle w:val="Normal"/>
        <w:rPr/>
      </w:pPr>
      <w:r>
        <w:rPr>
          <w:szCs w:val="20"/>
        </w:rPr>
        <w:t>Той ночью Ренн и Марла праздновали свою вновь обретенную свободу. Все происходило очень скромно – скорее дружеская беседа, чем праздничное застолье. Оба чувствовали острую потребность внести ясность в свои взаимоотношения. Хотя Трясина свела их вместе по необходимости, в дальнейшем между ними возникла дружба, позже переросшая даже во что-то большее. Во что-то столь неуловимое и хрупкое, что ни тот, ни другая не решались говорить об этом. Они обсудили свое настоящее и будущее и договорились, что их партнерство будет продолжаться. Было решено сначала утрясти проблемы Ренна, а потом уж заняться делами Марлы. В общем-то, в этом вопросе у них не было выбора, поскольку новое тело для Марлы стоило не меньше четверти миллиона империалов; не хватало всего-навсего каких-нибудь двухсот сорока восьми тысяч.</w:t>
      </w:r>
    </w:p>
    <w:p>
      <w:pPr>
        <w:pStyle w:val="Normal"/>
        <w:rPr>
          <w:szCs w:val="20"/>
        </w:rPr>
      </w:pPr>
      <w:r>
        <w:rPr>
          <w:szCs w:val="20"/>
        </w:rPr>
        <w:t>Между тем восстановить доброе имя Ренна было не так-то просто. Шинто, конечно, виновен, в этом Ренн не сомневался, но на его стороне были богатство, власть и небольшая армия высокооплачиваемых и потому преданных слуг.</w:t>
      </w:r>
    </w:p>
    <w:p>
      <w:pPr>
        <w:pStyle w:val="Normal"/>
        <w:rPr/>
      </w:pPr>
      <w:r>
        <w:rPr>
          <w:szCs w:val="20"/>
        </w:rPr>
        <w:t>С другой стороны, Ренн тоже обладал кое-какими преимуществами, пусть на первый взгляд и не столь весомыми. И прежде всего это изменения, происшедшие в нем самом. Теперь он смотрел на своего врага глазами охотника. Кто такой Шинто? Монстр, мало чем отличающийся от любого другого монстра. Монстр, обладающий «шкурой», которая помогает ему раствориться в окружающем обществе, как в джунглях, приспосабливаться к законам и обычаям и наносить удары из засады. Но Ренн изучил эти «джунгли» вдоль и поперек, очень хорошо представлял себе, каким оружием можно убить Шинто, и имел достаточно мужества, чтобы воспользоваться этим оружием. Как охотник, он располагал преимуществом неожиданности, инициативы – и отчаяния. Да, шансы были примерно пятьдесят на пятьдесят. Но сначала Ренну требовалась информация. Самая разная и как можно больше.</w:t>
      </w:r>
    </w:p>
    <w:p>
      <w:pPr>
        <w:pStyle w:val="Normal"/>
        <w:rPr>
          <w:szCs w:val="20"/>
        </w:rPr>
      </w:pPr>
      <w:r>
        <w:rPr>
          <w:szCs w:val="20"/>
        </w:rPr>
        <w:t>Шаттл слегка содрогнулся, вспоров новый слой воздуха. Ренн вместе с сиденьем откинулся назад и послал Шинто мысленное предупреждение: «Наслаждайся жизнью, пока можешь, Шинто... потому что тебе недолго осталось».</w:t>
      </w:r>
    </w:p>
    <w:p>
      <w:pPr>
        <w:pStyle w:val="Normal"/>
        <w:rPr/>
      </w:pPr>
      <w:r>
        <w:rPr>
          <w:szCs w:val="20"/>
        </w:rPr>
        <w:t>Первая неделя на Земле ушла на то, чтобы решить всякие организационные вопросы и подыскать место для жилья. Несколько дней Ренн провел в заведении вроде ночлежки, жадно впитывая экономические и политические новости и изучая горы статей, касающихся Шинто и его сделок. Компания куплена там, компания продана здесь – его заклятый враг, казалось, был вездесущ. Официально высшее общество не признавало Шинто – из-за его незнатного происхождения, – и все же он сумел добиться того, что его имя окружал ореол некоторой респектабельности. Пресса широко освещала его щедрые денежные пожертвования и участие в благотворительных фондах, большинство которых так или иначе имело отношение к детям. Действуя умело, монстр ухитрялся выглядеть в глазах окружающих преуспевающим человеком, полным сочувствия к тем, от кого отвернулась удача, – вот, пожалуй, и все, что Ренн вынес из своего упорного чтения.</w:t>
      </w:r>
    </w:p>
    <w:p>
      <w:pPr>
        <w:pStyle w:val="Normal"/>
        <w:rPr>
          <w:szCs w:val="20"/>
        </w:rPr>
      </w:pPr>
      <w:r>
        <w:rPr>
          <w:szCs w:val="20"/>
        </w:rPr>
        <w:t>Поразмыслив, он решил поступить на работу в «Шинто Энтерпрайзес». Это было рискованно, конечно, но каждому охотнику известно, что смелость, как правило, окупается. К тому же шансы на то, что его вычислят, были очень невелики. В конце концов, его историю все уже давным-давно забыли. «Шинто Энтерпрайзес» была самой крупной, хорошо известной и, как предполагал Ренн, легитимной компанией Шинто. Ренн легко устроился туда, правда не на какую-то высокую должность, а всего лишь помощником управляющего товарным складом. И тем не менее этот шаг позволил ему приблизиться к Шинто и его делам. А тот факт, что Шинто еще и платил ему жалованье, делал ситуацию даже забавной.</w:t>
      </w:r>
    </w:p>
    <w:p>
      <w:pPr>
        <w:pStyle w:val="Normal"/>
        <w:rPr/>
      </w:pPr>
      <w:r>
        <w:rPr>
          <w:szCs w:val="20"/>
        </w:rPr>
        <w:t>Ренн, конечно, не рассчитывал, что, работая на складе, обнаружит какие-то доказательства преступной деятельности Шинто. Это было бы слишком наивно с его стороны. Однако даже доступная ему документация компании могла помочь выяснить, что стало с его собственным делом. Уже одно это было бы совсем неплохо. В суд, конечно, с такими «доказательствами» не пойдешь, но Ренн и не собирался действовать подобным образом. Да, тот, прежний Ренн, мягкий, заплывший жиром, допустивший, чтобы его бросили в тюрьму, наверное, именно так и пытался добиться справедливости. Однако новый Ренн, прошедший суровую школу и уцелевший в невероятно трудных условиях, превратился в совершенно другого человека. Он стал убийцей монстров. Ему не нужны были никакие суды, честные или продажные, не важно. Ему требовалось одно – информация. И как только она окажется у него в руках, он сам станет судьей и, если понадобится, палачом.</w:t>
      </w:r>
    </w:p>
    <w:p>
      <w:pPr>
        <w:pStyle w:val="Normal"/>
        <w:rPr>
          <w:szCs w:val="20"/>
        </w:rPr>
      </w:pPr>
      <w:r>
        <w:rPr>
          <w:szCs w:val="20"/>
        </w:rPr>
      </w:r>
    </w:p>
    <w:p>
      <w:pPr>
        <w:pStyle w:val="Normal"/>
        <w:rPr>
          <w:szCs w:val="20"/>
        </w:rPr>
      </w:pPr>
      <w:r>
        <w:rPr>
          <w:szCs w:val="20"/>
        </w:rPr>
        <w:t>В первый же день, когда Ренн отбыл на работу в «Шинто Энтерпрайзес», Марла отправилась в так называемый Силиконовый клуб, расположенный неподалеку от Западного космопорта. За ней по пятам тащился старый пьяница, утверждающий, что его зовут Кэп. Ренн нанял этого типа исключительно для прикрытия, чтобы Марле не приходилось целыми днями отвечать на идиотские вопросы вроде: «Это не шутка? Ты действительно была когда-то человеком?»</w:t>
      </w:r>
    </w:p>
    <w:p>
      <w:pPr>
        <w:pStyle w:val="Normal"/>
        <w:rPr>
          <w:szCs w:val="20"/>
        </w:rPr>
      </w:pPr>
      <w:r>
        <w:rPr>
          <w:szCs w:val="20"/>
        </w:rPr>
        <w:t>Понимая, что и впрямь нуждается в такого рода «защитнике», Марла жалела лишь о том, что Ренн не подыскал кого-нибудь поприличнее. У Кэпа были бегающие глазки и большой красный нос. А как от него воняло! Кэп клялся и божился, что когда-то командовал космическим грузовым судном. И хотя у него сохранились рваные обноски, вроде бы напоминающие форменную одежду, и он без конца пересказывал старые космические байки, Марла была убеждена, что Кэп не отличит гипердрайв от кофеварки. Но стоил этот пьяница недорого, всего лишь бутылку виски в день, а она нуждалась в сопровождающем.</w:t>
      </w:r>
    </w:p>
    <w:p>
      <w:pPr>
        <w:pStyle w:val="Normal"/>
        <w:rPr/>
      </w:pPr>
      <w:r>
        <w:rPr>
          <w:szCs w:val="20"/>
        </w:rPr>
        <w:t>Так они и двигались – Марла впереди, все время подгоняя Кэпа, чтобы он не отставал, а Кэп сзади, ворча и ругаясь.</w:t>
      </w:r>
    </w:p>
    <w:p>
      <w:pPr>
        <w:pStyle w:val="Normal"/>
        <w:rPr/>
      </w:pPr>
      <w:r>
        <w:rPr>
          <w:szCs w:val="20"/>
        </w:rPr>
        <w:t>До космопорта они добирались на общественном транспорте и собственных ногах – и все ради того, что Ренн называл «экономией бюджета». Не слишком-то приятно, конечно, но Марла понимала, что Ренн прав. Их единственная скудно обставленная комната стоила сотню империалов в день. Может, жизнь на Земле ценилась и невысоко, но жить на ней стоило очень даже недешево.</w:t>
      </w:r>
    </w:p>
    <w:p>
      <w:pPr>
        <w:pStyle w:val="Normal"/>
        <w:rPr/>
      </w:pPr>
      <w:r>
        <w:rPr>
          <w:szCs w:val="20"/>
        </w:rPr>
        <w:t>Пространство вокруг космопорта представляло собой скопище уродливых зданий, которое военные именовали «боевой зоной». В целом, однако, такие районы теперь были не типичны для Земли. К этому времени безобразные индустриальные комплексы и окружающее их убожество уже давным-давно перекочевали на другие планеты. Очищенные от мусора, ухоженные имперские земли украшали скульптуры и обширные зеленые парки; в общем, ничто не оскорбляло взгляд. Ничто – за исключением небольших кварталов, окружающих космопорты.</w:t>
      </w:r>
    </w:p>
    <w:p>
      <w:pPr>
        <w:pStyle w:val="Normal"/>
        <w:rPr>
          <w:szCs w:val="20"/>
        </w:rPr>
      </w:pPr>
      <w:r>
        <w:rPr>
          <w:szCs w:val="20"/>
        </w:rPr>
        <w:t>Примером тому мог служить западный космопорт. Так же как и древние морские порты, любой космопорт быстро становился центром коммерции, местом, где шла бойкая купля-продажа и где меньше всего заботились о красоте и порядке. Космопорты были необходимым злом, воротами, через которые в Империю поступало богатство, а все ненужное выбрасывалось прочь. Здесь между рейсами останавливались космолетчики, чтобы, как когда-то до них моряки, попытаться ухватить глоточек-другой доступного счастья. В «боевой зоне» можно было найти удовольствия и развлечения на любой вкус, законные и не поощряемые законом, самые что ни на есть невинные и грозящие обернуться большими неприятностями. Здесь имелось множество баров, рассчитанных главным образом на космолетчиков, навигаторов и морских пехотинцев, игровые залы, бордели, заведения, где торговали наркотиками и оружием, рестораны, магазины и вообще почти все, о чем только может мечтать человек, жаждущий приключений.</w:t>
      </w:r>
    </w:p>
    <w:p>
      <w:pPr>
        <w:pStyle w:val="Normal"/>
        <w:rPr/>
      </w:pPr>
      <w:r>
        <w:rPr>
          <w:szCs w:val="20"/>
        </w:rPr>
        <w:t>Среди этих поставщиков «радостей» жизни был и Силиконовый клуб – убежище для киборгов.</w:t>
      </w:r>
    </w:p>
    <w:p>
      <w:pPr>
        <w:pStyle w:val="Normal"/>
        <w:rPr>
          <w:szCs w:val="20"/>
        </w:rPr>
      </w:pPr>
      <w:r>
        <w:rPr>
          <w:szCs w:val="20"/>
        </w:rPr>
        <w:t>Когда они добрались до запутанного лабиринта «боевой зоны», у Марлы возникло ощущение, будто она вернулась домой. В прежние, не самые лучшие свои времена ее частенько так и тянуло сюда. Здесь она могла быть самой собой, здесь люди не обращались с ней как с выродком, потому что сами были не лучше, пусть и на иной лад. В других заведениях на Земле болтающаяся без дела киберсобака вызывала только косые взгляды, а здесь Марле всюду были рады, лишь бы денежки платила.</w:t>
      </w:r>
    </w:p>
    <w:p>
      <w:pPr>
        <w:pStyle w:val="Normal"/>
        <w:rPr/>
      </w:pPr>
      <w:r>
        <w:rPr>
          <w:szCs w:val="20"/>
        </w:rPr>
        <w:t>Мало что изменилось с тех пор, как она была тут в последний раз. Ну, несколько старых баров закрылись, и на их месте появились новые. Ну, часть одного из кварталов переместилась на уровень вниз из-за недавнего крушения шаттла. Однако в целом это была все та же зона. По-прежнему всюду горели яркие огни, по-прежнему «фараоны» так и зыркали взглядами по сторонам, роботы-торговцы по-прежнему с надоедливым энтузиазмом пытались всучить свой товар, и воняло тут по-прежнему как из бочки с отбросами. Но какая-то часть Марлы – может быть, не лишенная некоторой доли порочности – по-прежнему любила все это. По не совсем понятной ей самой причине ее привлекало и натужное веселье, и ощущение скрытой опасности, таящейся за каждым углом, и даже здешнее убожество. Если жизнь за пределами зоны казалась чертовски правильной и поэтому немного скучноватой, то здесь она яростно кипела и бурлила, предлагая сотни увлекательных возможностей.</w:t>
      </w:r>
    </w:p>
    <w:p>
      <w:pPr>
        <w:pStyle w:val="Normal"/>
        <w:rPr>
          <w:szCs w:val="20"/>
        </w:rPr>
      </w:pPr>
      <w:r>
        <w:rPr>
          <w:szCs w:val="20"/>
        </w:rPr>
        <w:t>Кэп тоже не был в зоне новичком.</w:t>
      </w:r>
    </w:p>
    <w:p>
      <w:pPr>
        <w:pStyle w:val="Normal"/>
        <w:rPr/>
      </w:pPr>
      <w:r>
        <w:rPr>
          <w:szCs w:val="20"/>
        </w:rPr>
        <w:t>– </w:t>
      </w:r>
      <w:r>
        <w:rPr>
          <w:szCs w:val="20"/>
        </w:rPr>
        <w:t>К чему так торопиться? – проворчал он. – Пора промочить горло.</w:t>
      </w:r>
    </w:p>
    <w:p>
      <w:pPr>
        <w:pStyle w:val="Normal"/>
        <w:rPr/>
      </w:pPr>
      <w:r>
        <w:rPr>
          <w:szCs w:val="20"/>
        </w:rPr>
        <w:t>– </w:t>
      </w:r>
      <w:r>
        <w:rPr>
          <w:szCs w:val="20"/>
        </w:rPr>
        <w:t>Сейчас, сейчас, – пообещала Марла, оглядываясь. – Но только одну порцию, а иначе лишишься своей ежедневной бутылки.</w:t>
      </w:r>
    </w:p>
    <w:p>
      <w:pPr>
        <w:pStyle w:val="Normal"/>
        <w:rPr/>
      </w:pPr>
      <w:r>
        <w:rPr>
          <w:szCs w:val="20"/>
        </w:rPr>
        <w:t>– </w:t>
      </w:r>
      <w:r>
        <w:rPr>
          <w:szCs w:val="20"/>
        </w:rPr>
        <w:t>Подумать только, что я вынужден терпеть, – печально пробормотал Кэп. – Я, когда-то командовавший собственным кораблем!</w:t>
      </w:r>
    </w:p>
    <w:p>
      <w:pPr>
        <w:pStyle w:val="Normal"/>
        <w:rPr/>
      </w:pPr>
      <w:r>
        <w:rPr>
          <w:szCs w:val="20"/>
        </w:rPr>
        <w:t>– </w:t>
      </w:r>
      <w:r>
        <w:rPr>
          <w:szCs w:val="20"/>
        </w:rPr>
        <w:t>Заткнись. Мы пришли.</w:t>
      </w:r>
    </w:p>
    <w:p>
      <w:pPr>
        <w:pStyle w:val="Normal"/>
        <w:rPr>
          <w:szCs w:val="20"/>
        </w:rPr>
      </w:pPr>
      <w:r>
        <w:rPr>
          <w:szCs w:val="20"/>
        </w:rPr>
        <w:t>Они оказались перед безликой стальной дверью, лишенной каких-либо надписей или других указателей, которые могли бы подсказывать, что за ней находится. Вы либо знаете, что там, либо нет. И если нет, то вам нечего делать внутри. Марла приложила лапу к черной идентификационной пластине рядом с дверью и замерла в ожидании. Она знала, что сейчас сложное оборудование проверяет ее статус киборга.</w:t>
      </w:r>
    </w:p>
    <w:p>
      <w:pPr>
        <w:pStyle w:val="Normal"/>
        <w:rPr>
          <w:szCs w:val="20"/>
        </w:rPr>
      </w:pPr>
      <w:r>
        <w:rPr>
          <w:szCs w:val="20"/>
        </w:rPr>
        <w:t>Установленная над дверью большая камера наблюдения с жужжанием повернулась, уставившись на нее. Единственный немигающий глаз камеры слегка приоткрылся. Одна из задач камеры состояла в том, чтобы производить на клиентов пугающее впечатление, и это ей удавалось очень даже неплохо.</w:t>
      </w:r>
    </w:p>
    <w:p>
      <w:pPr>
        <w:pStyle w:val="Normal"/>
        <w:rPr/>
      </w:pPr>
      <w:r>
        <w:rPr>
          <w:szCs w:val="20"/>
        </w:rPr>
        <w:t>– </w:t>
      </w:r>
      <w:r>
        <w:rPr>
          <w:szCs w:val="20"/>
        </w:rPr>
        <w:t>Приветствую вас, – голос, казалось, исходил сразу отовсюду. Камера, жужжа, обратилась в сторону Кэпа. – А это что за биотело?</w:t>
      </w:r>
    </w:p>
    <w:p>
      <w:pPr>
        <w:pStyle w:val="Normal"/>
        <w:rPr/>
      </w:pPr>
      <w:r>
        <w:rPr>
          <w:szCs w:val="20"/>
        </w:rPr>
        <w:t>– </w:t>
      </w:r>
      <w:r>
        <w:rPr>
          <w:szCs w:val="20"/>
        </w:rPr>
        <w:t>Мой спутник.</w:t>
      </w:r>
    </w:p>
    <w:p>
      <w:pPr>
        <w:pStyle w:val="Normal"/>
        <w:rPr>
          <w:szCs w:val="20"/>
        </w:rPr>
      </w:pPr>
      <w:r>
        <w:rPr>
          <w:szCs w:val="20"/>
        </w:rPr>
        <w:t>Последовала пауза. Камера наклонилась, оглядывая Кэпа с головы до пят.</w:t>
      </w:r>
    </w:p>
    <w:p>
      <w:pPr>
        <w:pStyle w:val="Normal"/>
        <w:rPr/>
      </w:pPr>
      <w:r>
        <w:rPr>
          <w:szCs w:val="20"/>
        </w:rPr>
        <w:t>– </w:t>
      </w:r>
      <w:r>
        <w:rPr>
          <w:szCs w:val="20"/>
        </w:rPr>
        <w:t>Не сочтите за оскорбление, но это... в качестве спутника...</w:t>
      </w:r>
    </w:p>
    <w:p>
      <w:pPr>
        <w:pStyle w:val="Normal"/>
        <w:rPr/>
      </w:pPr>
      <w:r>
        <w:rPr>
          <w:szCs w:val="20"/>
        </w:rPr>
        <w:t>– </w:t>
      </w:r>
      <w:r>
        <w:rPr>
          <w:szCs w:val="20"/>
        </w:rPr>
        <w:t>Вы собираетесь впустить меня или нет? – раздраженно спросила Марла.</w:t>
      </w:r>
    </w:p>
    <w:p>
      <w:pPr>
        <w:pStyle w:val="Normal"/>
        <w:rPr/>
      </w:pPr>
      <w:r>
        <w:rPr>
          <w:szCs w:val="20"/>
        </w:rPr>
        <w:t>– </w:t>
      </w:r>
      <w:r>
        <w:rPr>
          <w:szCs w:val="20"/>
        </w:rPr>
        <w:t>Все в порядке. Не перегружайте зря свои контуры. Послышалось громкое клацанье, дверь с шипением открылась. Марла повернулась к Кэпу:</w:t>
      </w:r>
    </w:p>
    <w:p>
      <w:pPr>
        <w:pStyle w:val="Normal"/>
        <w:rPr/>
      </w:pPr>
      <w:r>
        <w:rPr>
          <w:szCs w:val="20"/>
        </w:rPr>
        <w:t>– </w:t>
      </w:r>
      <w:r>
        <w:rPr>
          <w:szCs w:val="20"/>
        </w:rPr>
        <w:t>Иди ты первым.</w:t>
      </w:r>
    </w:p>
    <w:p>
      <w:pPr>
        <w:pStyle w:val="Normal"/>
        <w:rPr/>
      </w:pPr>
      <w:r>
        <w:rPr>
          <w:szCs w:val="20"/>
        </w:rPr>
        <w:t>– </w:t>
      </w:r>
      <w:r>
        <w:rPr>
          <w:szCs w:val="20"/>
        </w:rPr>
        <w:t>Почему это? – его глазки подозрительно забегали.</w:t>
      </w:r>
    </w:p>
    <w:p>
      <w:pPr>
        <w:pStyle w:val="Normal"/>
        <w:rPr/>
      </w:pPr>
      <w:r>
        <w:rPr>
          <w:szCs w:val="20"/>
        </w:rPr>
        <w:t>– </w:t>
      </w:r>
      <w:r>
        <w:rPr>
          <w:szCs w:val="20"/>
        </w:rPr>
        <w:t>Потому что я так велю.</w:t>
      </w:r>
    </w:p>
    <w:p>
      <w:pPr>
        <w:pStyle w:val="Normal"/>
        <w:rPr/>
      </w:pPr>
      <w:r>
        <w:rPr>
          <w:szCs w:val="20"/>
        </w:rPr>
        <w:t>– </w:t>
      </w:r>
      <w:r>
        <w:rPr>
          <w:szCs w:val="20"/>
        </w:rPr>
        <w:t>Не пойду. Я, между прочим, знаю, что тут такое. Магазин, где покупают тела.</w:t>
      </w:r>
    </w:p>
    <w:p>
      <w:pPr>
        <w:pStyle w:val="Normal"/>
        <w:rPr>
          <w:szCs w:val="20"/>
        </w:rPr>
      </w:pPr>
      <w:r>
        <w:rPr>
          <w:szCs w:val="20"/>
        </w:rPr>
        <w:t>Кэп имел в виду подпольные заведения, где у нуждающихся скупали органы, а потом перепродавали их биобанкам.</w:t>
      </w:r>
    </w:p>
    <w:p>
      <w:pPr>
        <w:pStyle w:val="Normal"/>
        <w:rPr/>
      </w:pPr>
      <w:r>
        <w:rPr>
          <w:szCs w:val="20"/>
        </w:rPr>
        <w:t>– </w:t>
      </w:r>
      <w:r>
        <w:rPr>
          <w:szCs w:val="20"/>
        </w:rPr>
        <w:t>Да успокойся ты, – ответила Марла. – Кому, к чертям, может понадобиться твое старье? Не говоря уж о том, что обещанная выпивка ждет тебя внутри.</w:t>
      </w:r>
    </w:p>
    <w:p>
      <w:pPr>
        <w:pStyle w:val="Normal"/>
        <w:rPr>
          <w:szCs w:val="20"/>
        </w:rPr>
      </w:pPr>
      <w:r>
        <w:rPr>
          <w:szCs w:val="20"/>
        </w:rPr>
        <w:t>Кэп больше не колебался ни секунды. Марла тут же последовала за ним.</w:t>
      </w:r>
    </w:p>
    <w:p>
      <w:pPr>
        <w:pStyle w:val="Normal"/>
        <w:rPr/>
      </w:pPr>
      <w:r>
        <w:rPr>
          <w:szCs w:val="20"/>
        </w:rPr>
        <w:t>Как и в большинстве баров, здесь было темно, но, в отличие от них, тихо, как в могиле, – ни смеха, ни непристойных шуток, ни громкой музыки. Те, кто приходил сюда, не нуждались в компании.</w:t>
      </w:r>
    </w:p>
    <w:p>
      <w:pPr>
        <w:pStyle w:val="Normal"/>
        <w:rPr/>
      </w:pPr>
      <w:r>
        <w:rPr>
          <w:szCs w:val="20"/>
        </w:rPr>
        <w:t>Хотя редкий человек на Земле не имел протезов того или иного типа, никто по собственной воле не становился киборгом в полном смысле этого слова – если был в здравом уме, конечно. Как и Марла, большинство были вынуждены согласиться на такую трансформацию потому, что у них просто не было выбора. Некоторые родились со столь ужасными уродствами, что любое тело казалось более предпочтительным, чем их собственное, другие сбежали в шкуру киборга из умирающего тела, и лишь немногие, совсем крошечное меньшинство, добровольно отказывались от своих тел, не имея столь серьезных причин.</w:t>
      </w:r>
    </w:p>
    <w:p>
      <w:pPr>
        <w:pStyle w:val="Normal"/>
        <w:rPr>
          <w:szCs w:val="20"/>
        </w:rPr>
      </w:pPr>
      <w:r>
        <w:rPr>
          <w:szCs w:val="20"/>
        </w:rPr>
        <w:t>Тот, кого разыскивала Марла, принадлежал как раз к числу этих последних.</w:t>
      </w:r>
    </w:p>
    <w:p>
      <w:pPr>
        <w:pStyle w:val="Normal"/>
        <w:rPr>
          <w:szCs w:val="20"/>
        </w:rPr>
      </w:pPr>
      <w:r>
        <w:rPr>
          <w:szCs w:val="20"/>
        </w:rPr>
        <w:t>Ввиду раннего времени в помещении было почти пусто. Клиенты занимали мрачные кабины, тянувшиеся в ряд вдоль трех стен. В каждой кабине была установлена сложная панель, подключившись к которой можно отдохнуть и расслабиться на свой вкус. Одни с головой погружались в замысловатые игры, требующие напряженных умственных усилий, но не дающие иного удовлетворения, кроме морального. Другие играли всерьез, ставя на кон огромные суммы в расчете на свою способность быстро соображать. Были и такие, кто получал наслаждение от электронного оргазма. Их тела судорожно подергивались, когда по контурам прокатывались волны экстаза. А те, кому предлагаемые развлечения не приносили успокоения, попросту отключались, покупая себе час или два электронного забвения.</w:t>
      </w:r>
    </w:p>
    <w:p>
      <w:pPr>
        <w:pStyle w:val="Normal"/>
        <w:rPr>
          <w:szCs w:val="20"/>
        </w:rPr>
      </w:pPr>
      <w:r>
        <w:rPr>
          <w:szCs w:val="20"/>
        </w:rPr>
        <w:t>Марла прекрасно понимала даже этих последних. Работая в «Интерсистемс Инкорпорейтед», она сама нередко приходила сюда. В особенности когда ее начали одолевать мысли о детях, о том, что это счастье для нее полностью исключено. Даже самый совершенный киборг в мире не способен произвести на свет человеческое существо. Да, если бы врачи сохранили несколько ее яйцеклеток, можно было бы найти суррогатную мать. Но, к несчастью, они этого не сделали.</w:t>
      </w:r>
    </w:p>
    <w:p>
      <w:pPr>
        <w:pStyle w:val="Normal"/>
        <w:rPr>
          <w:szCs w:val="20"/>
        </w:rPr>
      </w:pPr>
      <w:r>
        <w:rPr>
          <w:szCs w:val="20"/>
        </w:rPr>
        <w:t>Ей стало ужасно грустно, но, стиснув зубы, она заставила себя выбросить из головы эти воспоминания.</w:t>
      </w:r>
    </w:p>
    <w:p>
      <w:pPr>
        <w:pStyle w:val="Normal"/>
        <w:rPr>
          <w:szCs w:val="20"/>
        </w:rPr>
      </w:pPr>
      <w:r>
        <w:rPr>
          <w:szCs w:val="20"/>
        </w:rPr>
        <w:t>Направляясь к столу приема клиентов, который в этом баре заменял стойку, Марла поглядывала по сторонам, уже в который раз поражаясь причудливым формам и размерам окружающих ее киборгов. Тут были коробки на колесах, плавающие цилиндры, кибер-животные самого разного вида и другие вовсе уж ни с чем не сообразные создания.</w:t>
      </w:r>
    </w:p>
    <w:p>
      <w:pPr>
        <w:pStyle w:val="Normal"/>
        <w:rPr/>
      </w:pPr>
      <w:r>
        <w:rPr>
          <w:szCs w:val="20"/>
        </w:rPr>
        <w:t>Как и сама Марла, большинство киборгов создавались с определенной целью, и их форма соответствовала предназначению. Многие – фактически большинство – были пилотами и представляли собой один мозг, помещенный в металлический контейнер того или иного типа. В этом баре они проводили те несколько дней или часов, во время которых их корабли готовились к новому выходу в космос. Киборги-пилоты были известны тем, что охотно платили за свои развлечения большие деньги. Для них корабль был просто большим телом, гораздо более мощным, чем может быть у обычного человека, – и они испытывали чувства, недоступные нормальным людям.</w:t>
      </w:r>
    </w:p>
    <w:p>
      <w:pPr>
        <w:pStyle w:val="Normal"/>
        <w:rPr>
          <w:szCs w:val="20"/>
        </w:rPr>
      </w:pPr>
      <w:r>
        <w:rPr>
          <w:szCs w:val="20"/>
        </w:rPr>
        <w:t>Но были здесь и другие киборги: к примеру, те, кто работал на субмаринах, собирающих урожай в огромных океанах Земли, или охранники наподобие самой Марлы и много кто еще.</w:t>
      </w:r>
    </w:p>
    <w:p>
      <w:pPr>
        <w:pStyle w:val="Normal"/>
        <w:rPr>
          <w:szCs w:val="20"/>
        </w:rPr>
      </w:pPr>
      <w:r>
        <w:rPr>
          <w:szCs w:val="20"/>
        </w:rPr>
        <w:t>Дойдя до стола приема клиентов, Марла с удивлением обнаружила, что на нем нет ничего, кроме обшарпанного компьютера.</w:t>
      </w:r>
    </w:p>
    <w:p>
      <w:pPr>
        <w:pStyle w:val="Normal"/>
        <w:rPr/>
      </w:pPr>
      <w:r>
        <w:rPr>
          <w:szCs w:val="20"/>
        </w:rPr>
        <w:t>– </w:t>
      </w:r>
      <w:r>
        <w:rPr>
          <w:szCs w:val="20"/>
        </w:rPr>
        <w:t>Меня все еще мучают сомнения насчет вашего спутника. Вид у него, прямо скажем... Тем не менее приветствую вас. Что прикажете?</w:t>
      </w:r>
    </w:p>
    <w:p>
      <w:pPr>
        <w:pStyle w:val="Normal"/>
        <w:rPr>
          <w:szCs w:val="20"/>
        </w:rPr>
      </w:pPr>
      <w:r>
        <w:rPr>
          <w:szCs w:val="20"/>
        </w:rPr>
        <w:t>Марла недоуменно оглянулась. Это был тот же самый голос, который она слышала, стоя перед дверью, но откуда он исходил?</w:t>
      </w:r>
    </w:p>
    <w:p>
      <w:pPr>
        <w:pStyle w:val="Normal"/>
        <w:rPr/>
      </w:pPr>
      <w:r>
        <w:rPr>
          <w:szCs w:val="20"/>
        </w:rPr>
        <w:t>– </w:t>
      </w:r>
      <w:r>
        <w:rPr>
          <w:szCs w:val="20"/>
        </w:rPr>
        <w:t>Я прямо перед вами, – скучающим тоном пояснил компьютер. Из него высунулись оптический сканер и единственная суставчатая рука. – Я – робот, так что не тратьте свое время на ненужные эмоции. Вам это может повредить. С моей программой социальных контактов что-то не в порядке, техники оказались не в состоянии разобраться, в чем там дело, и мой владелец не хочет рисковать. Приходится сидеть тут. Итак, что угодно?</w:t>
      </w:r>
    </w:p>
    <w:p>
      <w:pPr>
        <w:pStyle w:val="Normal"/>
        <w:rPr/>
      </w:pPr>
      <w:r>
        <w:rPr>
          <w:szCs w:val="20"/>
        </w:rPr>
        <w:t>– </w:t>
      </w:r>
      <w:r>
        <w:rPr>
          <w:szCs w:val="20"/>
        </w:rPr>
        <w:t>Я ищу Магистра.</w:t>
      </w:r>
    </w:p>
    <w:p>
      <w:pPr>
        <w:pStyle w:val="Normal"/>
        <w:rPr/>
      </w:pPr>
      <w:r>
        <w:rPr>
          <w:szCs w:val="20"/>
        </w:rPr>
        <w:t>– </w:t>
      </w:r>
      <w:r>
        <w:rPr>
          <w:szCs w:val="20"/>
        </w:rPr>
        <w:t>Магистр не встречается с кем попало. Как мне представить вас?</w:t>
      </w:r>
    </w:p>
    <w:p>
      <w:pPr>
        <w:pStyle w:val="Normal"/>
        <w:rPr/>
      </w:pPr>
      <w:r>
        <w:rPr>
          <w:szCs w:val="20"/>
        </w:rPr>
        <w:t>– </w:t>
      </w:r>
      <w:r>
        <w:rPr>
          <w:szCs w:val="20"/>
        </w:rPr>
        <w:t>Марла. Марла Мари Мендез.</w:t>
      </w:r>
    </w:p>
    <w:p>
      <w:pPr>
        <w:pStyle w:val="Normal"/>
        <w:rPr>
          <w:szCs w:val="20"/>
        </w:rPr>
      </w:pPr>
      <w:r>
        <w:rPr>
          <w:szCs w:val="20"/>
        </w:rPr>
        <w:t>Последовала пауза, во время которой компьютер связался с другим помещением. Потом он заявил:</w:t>
      </w:r>
    </w:p>
    <w:p>
      <w:pPr>
        <w:pStyle w:val="Normal"/>
        <w:rPr/>
      </w:pPr>
      <w:r>
        <w:rPr>
          <w:szCs w:val="20"/>
        </w:rPr>
        <w:t>– </w:t>
      </w:r>
      <w:r>
        <w:rPr>
          <w:szCs w:val="20"/>
        </w:rPr>
        <w:t>Все в порядке. Надеюсь, вы и в самом деле Марла. Пожалуйста, сюда, – позади него с шипением открылась дверь. – Но сопровождающее вас биотело останется здесь. Магистр не общается с биотелами.</w:t>
      </w:r>
    </w:p>
    <w:p>
      <w:pPr>
        <w:pStyle w:val="Normal"/>
        <w:rPr/>
      </w:pPr>
      <w:r>
        <w:rPr>
          <w:szCs w:val="20"/>
        </w:rPr>
        <w:t>– </w:t>
      </w:r>
      <w:r>
        <w:rPr>
          <w:szCs w:val="20"/>
        </w:rPr>
        <w:t>Да, биотело останется здесь и получит порцию спиртного, но только одну.</w:t>
      </w:r>
    </w:p>
    <w:p>
      <w:pPr>
        <w:pStyle w:val="Normal"/>
        <w:rPr/>
      </w:pPr>
      <w:r>
        <w:rPr>
          <w:szCs w:val="20"/>
        </w:rPr>
        <w:t>– </w:t>
      </w:r>
      <w:r>
        <w:rPr>
          <w:szCs w:val="20"/>
        </w:rPr>
        <w:t>Понимаю, – ответил компьютер. – Надеюсь, оно любит виски. Ничего другого у нас нет. Здесь мало кто интересуется алкоголем.</w:t>
      </w:r>
    </w:p>
    <w:p>
      <w:pPr>
        <w:pStyle w:val="Normal"/>
        <w:rPr/>
      </w:pPr>
      <w:r>
        <w:rPr>
          <w:szCs w:val="20"/>
        </w:rPr>
        <w:t>– </w:t>
      </w:r>
      <w:r>
        <w:rPr>
          <w:szCs w:val="20"/>
        </w:rPr>
        <w:t>Виски – то, что надо, – нетерпеливо переминаясь с ноги на ногу, откликнулся Кэп.</w:t>
      </w:r>
    </w:p>
    <w:p>
      <w:pPr>
        <w:pStyle w:val="Normal"/>
        <w:rPr/>
      </w:pPr>
      <w:r>
        <w:rPr>
          <w:szCs w:val="20"/>
        </w:rPr>
        <w:t>– </w:t>
      </w:r>
      <w:r>
        <w:rPr>
          <w:szCs w:val="20"/>
        </w:rPr>
        <w:t>Только одну порцию, – неумолимо повторила Марла. – И обязательно дождись меня. Если тебя не окажется здесь, когда я вернусь, лишишься своей бутылки.</w:t>
      </w:r>
    </w:p>
    <w:p>
      <w:pPr>
        <w:pStyle w:val="Normal"/>
        <w:rPr/>
      </w:pPr>
      <w:r>
        <w:rPr>
          <w:szCs w:val="20"/>
        </w:rPr>
        <w:t>– </w:t>
      </w:r>
      <w:r>
        <w:rPr>
          <w:szCs w:val="20"/>
        </w:rPr>
        <w:t>Ладно, ладно, – забормотал он. – Кэп никогда не бросал товарищей, не сделает этого и теперь.</w:t>
      </w:r>
    </w:p>
    <w:p>
      <w:pPr>
        <w:pStyle w:val="Normal"/>
        <w:rPr>
          <w:szCs w:val="20"/>
        </w:rPr>
      </w:pPr>
      <w:r>
        <w:rPr>
          <w:szCs w:val="20"/>
        </w:rPr>
        <w:t>Оставив его наслаждаться виски, Марла отправилась куда ей было указано. За дверью уходила вверх довольно крутая лестница. Хотя Марла несколько лет назад уже встречалась с Магистром, сегодня он впервые пригласил ее в свои апартаменты. Клацая когтями, она поднялась на два лестничных марша и оказалась на чердаке.</w:t>
      </w:r>
    </w:p>
    <w:p>
      <w:pPr>
        <w:pStyle w:val="Normal"/>
        <w:rPr/>
      </w:pPr>
      <w:r>
        <w:rPr>
          <w:szCs w:val="20"/>
        </w:rPr>
        <w:t>– </w:t>
      </w:r>
      <w:r>
        <w:rPr>
          <w:szCs w:val="20"/>
        </w:rPr>
        <w:t>Я здесь, – произнес монотонный механический голос с дальнего конца просторного помещения.</w:t>
      </w:r>
    </w:p>
    <w:p>
      <w:pPr>
        <w:pStyle w:val="Normal"/>
        <w:rPr/>
      </w:pPr>
      <w:r>
        <w:rPr>
          <w:szCs w:val="20"/>
        </w:rPr>
        <w:t>Потоки света, проходя сквозь отдельные секции застекленной крыши, отбрасывали на пол чуть искаженные квадратные пятна. Подойдя, Марла увидела кресло с высокой спинкой, из тех что часто встречаются в административных учреждениях, и торчащий над спинкой затылок абсолютно лысой головы, а позади кресла – огромный деревянный письменный стол-бюро с крышкой на роликах. Он мог быть и имитацией, но Марла почему-то была уверена, что это не так. Столу, наверное, тысяча лет, если не больше. Зато установленный на нем компьютер выглядел новехоньким. Одна из самых современных и сложных моделей, которые Марле приходилось видеть.</w:t>
      </w:r>
    </w:p>
    <w:p>
      <w:pPr>
        <w:pStyle w:val="Normal"/>
        <w:rPr/>
      </w:pPr>
      <w:r>
        <w:rPr>
          <w:szCs w:val="20"/>
        </w:rPr>
        <w:t>Умение Магистра работать с компьютерами стало легендой. Все знали, что у него есть собственная система, настолько сложно организованная, что она постепенно превратилась в почти разумное существо. Многие придерживались того мнения, что Магистр сам разработал ее, хотя точно этого не знал никто. Ходили также слухи, что возможности Магистра не ограничиваются его собственной системой. Поговаривали, будто он сумел найти доступ даже к огромному компьютеру, известному под названием «Главная управляющая система Земли» или коротко – «Земной-главный». Если это соответствовало действительности, то Магистр и впрямь был компьютерным гением, потому что «Земной-главный» принадлежал имперскому правительству и несанкционированное проникновение в него каралось смертной казнью.</w:t>
      </w:r>
    </w:p>
    <w:p>
      <w:pPr>
        <w:pStyle w:val="Normal"/>
        <w:rPr/>
      </w:pPr>
      <w:r>
        <w:rPr>
          <w:szCs w:val="20"/>
        </w:rPr>
        <w:t>Сам Магистр скромно называл себя «информационным интерфейсом» и зарабатывал на жизнь тем, что разыскивал факты – примерно так, как сыщик разыскивает сбежавших должников. Клиент является к сыщику в поисках определенной информации, тот соглашается, и охота начинается. В отличие от сыщиков, однако, Магистр редко покидал здание. Свою охоту он вел в электронных сетях. Конечно, он работал далеко не на всякого. На этот счет он был тверд как алмаз. Никакое биотело, к примеру, не могло рассчитывать даже на то, чтобы увидеться с ним, не говоря уж о получении его услуг. Очень часто Магистр отказывался от работы, если она казалась ему скучной или не соответствовала его нравственным представлениям.</w:t>
      </w:r>
    </w:p>
    <w:p>
      <w:pPr>
        <w:pStyle w:val="Normal"/>
        <w:rPr/>
      </w:pPr>
      <w:r>
        <w:rPr>
          <w:szCs w:val="20"/>
        </w:rPr>
        <w:t>Безо всякого предупреждения кресло резко повернулось. Зная, что ее ожидает, Марла восприняла увиденное без внутреннего содрогания. Тело Магистра было пародией на человеческое – что-то вроде анатомического манекена в натуральную величину, но начисто лишенного характерных черт. Овальная голова не имела ни глаз, ни ушей, ни рта. Марла знала, что он был нашпигован сенсорами, множеством сенсоров, но не разглядела ни одного. Гладкое, не имеющее признаков пола тело не прикрывала никакая одежда. Да, Магистр выглядел точно манекен, который вот-вот оживет, и по причинам, известным только ему одному, он сам выбрал такой облик, и уж конечно, не потому, что ему не хватало денег.</w:t>
      </w:r>
    </w:p>
    <w:p>
      <w:pPr>
        <w:pStyle w:val="Normal"/>
        <w:rPr/>
      </w:pPr>
      <w:r>
        <w:rPr>
          <w:szCs w:val="20"/>
        </w:rPr>
        <w:t>Все знали, что когда-то он был баснословно богат. Этакий плейбой, рожденный на свет исключительно ради того, чтобы наслаждаться жизнью. Он принадлежал к тому тонкому слою общества, члены которого имеют все, что пожелают. И добровольно отказался от всего – от имени, богатства и даже от тела. Вот уже на протяжении многих лет он вел существование киборга, сведя свои физические потребности к минимуму.</w:t>
      </w:r>
    </w:p>
    <w:p>
      <w:pPr>
        <w:pStyle w:val="Normal"/>
        <w:rPr>
          <w:szCs w:val="20"/>
        </w:rPr>
      </w:pPr>
      <w:r>
        <w:rPr>
          <w:szCs w:val="20"/>
        </w:rPr>
        <w:t>Как обычно, Марле было нелегко вступить в общение с существом, лишенным глаз.</w:t>
      </w:r>
    </w:p>
    <w:p>
      <w:pPr>
        <w:pStyle w:val="Normal"/>
        <w:rPr/>
      </w:pPr>
      <w:r>
        <w:rPr>
          <w:szCs w:val="20"/>
        </w:rPr>
        <w:t>– </w:t>
      </w:r>
      <w:r>
        <w:rPr>
          <w:szCs w:val="20"/>
        </w:rPr>
        <w:t>Привет, Магистр.</w:t>
      </w:r>
    </w:p>
    <w:p>
      <w:pPr>
        <w:pStyle w:val="Normal"/>
        <w:rPr/>
      </w:pPr>
      <w:r>
        <w:rPr>
          <w:szCs w:val="20"/>
        </w:rPr>
        <w:t>– </w:t>
      </w:r>
      <w:r>
        <w:rPr>
          <w:szCs w:val="20"/>
        </w:rPr>
        <w:t>Привет, Марла. Ты вернулась с Трясины. Я рад.</w:t>
      </w:r>
    </w:p>
    <w:p>
      <w:pPr>
        <w:pStyle w:val="Normal"/>
        <w:rPr/>
      </w:pPr>
      <w:r>
        <w:rPr>
          <w:szCs w:val="20"/>
        </w:rPr>
        <w:t>– </w:t>
      </w:r>
      <w:r>
        <w:rPr>
          <w:szCs w:val="20"/>
        </w:rPr>
        <w:t>Спасибо. Не стоит верить всему, что сообщают в голоновостях, Магистр, там одна сплошная реклама.</w:t>
      </w:r>
    </w:p>
    <w:p>
      <w:pPr>
        <w:pStyle w:val="Normal"/>
        <w:rPr/>
      </w:pPr>
      <w:r>
        <w:rPr>
          <w:szCs w:val="20"/>
        </w:rPr>
        <w:t>– </w:t>
      </w:r>
      <w:r>
        <w:rPr>
          <w:szCs w:val="20"/>
        </w:rPr>
        <w:t>Даже из рекламы можно извлечь много полезного, – бесстрастно ответил Магистр. – Информацию. Как тебе известно, я торгую именно информацией.</w:t>
      </w:r>
    </w:p>
    <w:p>
      <w:pPr>
        <w:pStyle w:val="Normal"/>
        <w:rPr>
          <w:szCs w:val="20"/>
        </w:rPr>
      </w:pPr>
      <w:r>
        <w:rPr>
          <w:szCs w:val="20"/>
        </w:rPr>
        <w:t>Марла мысленно обругала себя за попытку завязать с Магистром пустой разговор. Он либо не мог, либо не хотел тратить время на такую ерунду.</w:t>
      </w:r>
    </w:p>
    <w:p>
      <w:pPr>
        <w:pStyle w:val="Normal"/>
        <w:rPr/>
      </w:pPr>
      <w:r>
        <w:rPr>
          <w:szCs w:val="20"/>
        </w:rPr>
        <w:t>– </w:t>
      </w:r>
      <w:r>
        <w:rPr>
          <w:szCs w:val="20"/>
        </w:rPr>
        <w:t>Именно поэтому я здесь. Хочу купить кое-что из того, чем ты торгуешь.</w:t>
      </w:r>
    </w:p>
    <w:p>
      <w:pPr>
        <w:pStyle w:val="Normal"/>
        <w:rPr/>
      </w:pPr>
      <w:r>
        <w:rPr>
          <w:szCs w:val="20"/>
        </w:rPr>
        <w:t>– </w:t>
      </w:r>
      <w:r>
        <w:rPr>
          <w:szCs w:val="20"/>
        </w:rPr>
        <w:t>Прекрасно, Марла. Что тебя интересует?</w:t>
      </w:r>
    </w:p>
    <w:p>
      <w:pPr>
        <w:pStyle w:val="Normal"/>
        <w:rPr/>
      </w:pPr>
      <w:r>
        <w:rPr>
          <w:szCs w:val="20"/>
        </w:rPr>
        <w:t>– </w:t>
      </w:r>
      <w:r>
        <w:rPr>
          <w:szCs w:val="20"/>
        </w:rPr>
        <w:t>Все, что касается биотела по имени Шинто: где живет, сколько зарабатывает, какой цвет предпочитает – одним словом, все.</w:t>
      </w:r>
    </w:p>
    <w:p>
      <w:pPr>
        <w:pStyle w:val="Normal"/>
        <w:rPr>
          <w:szCs w:val="20"/>
        </w:rPr>
      </w:pPr>
      <w:r>
        <w:rPr>
          <w:szCs w:val="20"/>
        </w:rPr>
        <w:t>Последовала долгая пауза. Марла молча ждала, понимая, что Магистр обдумывает заказ. Отказавшись от богатства и физического тела, он теперь плевать хотел на хорошие манеры. Ему было безразлично, сколько времени потеряет клиент, дожидаясь его решения.</w:t>
      </w:r>
    </w:p>
    <w:p>
      <w:pPr>
        <w:pStyle w:val="Normal"/>
        <w:rPr/>
      </w:pPr>
      <w:r>
        <w:rPr>
          <w:szCs w:val="20"/>
        </w:rPr>
        <w:t>– </w:t>
      </w:r>
      <w:r>
        <w:rPr>
          <w:szCs w:val="20"/>
        </w:rPr>
        <w:t>Шинто – опасный человек, Марла. Я знаю это безо всякого компьютера. Ему не понравится, если посторонние станут совать нос в его дела. Как тебе известно, компьютерный запрос можно отследить. Ты можешь гарантировать мне безопасность?</w:t>
      </w:r>
    </w:p>
    <w:p>
      <w:pPr>
        <w:pStyle w:val="Normal"/>
        <w:rPr/>
      </w:pPr>
      <w:r>
        <w:rPr>
          <w:szCs w:val="20"/>
        </w:rPr>
        <w:t>Марла задумалась. Отказавшись почти от всего, Магистр явно не утратил чувство самосохранения. И он прав – компьютерные запросы действительно можно отследить, хотя, по слухам, у него-то превосходная система защиты. Марла решила не хитрить.</w:t>
      </w:r>
    </w:p>
    <w:p>
      <w:pPr>
        <w:pStyle w:val="Normal"/>
        <w:rPr/>
      </w:pPr>
      <w:r>
        <w:rPr>
          <w:szCs w:val="20"/>
        </w:rPr>
        <w:t>– </w:t>
      </w:r>
      <w:r>
        <w:rPr>
          <w:szCs w:val="20"/>
        </w:rPr>
        <w:t>Нет, я не могу гарантировать тебе безопасность, Магистр. Мы сделаем все, что сможем, но... Некоторый риск все же останется.</w:t>
      </w:r>
    </w:p>
    <w:p>
      <w:pPr>
        <w:pStyle w:val="Normal"/>
        <w:rPr>
          <w:szCs w:val="20"/>
        </w:rPr>
      </w:pPr>
      <w:r>
        <w:rPr>
          <w:szCs w:val="20"/>
        </w:rPr>
        <w:t>Последовала новая долгая пауза. Марла внимательно изучала лицо Магистра, надеясь заметить хоть какие-то признаки напряженных умственных усилий, но не обнаружила ничего. В конце концов он заговорил:</w:t>
      </w:r>
    </w:p>
    <w:p>
      <w:pPr>
        <w:pStyle w:val="Normal"/>
        <w:rPr/>
      </w:pPr>
      <w:r>
        <w:rPr>
          <w:szCs w:val="20"/>
        </w:rPr>
        <w:t>– </w:t>
      </w:r>
      <w:r>
        <w:rPr>
          <w:szCs w:val="20"/>
        </w:rPr>
        <w:t>Это правда, Марла. Ты не можешь гарантировать мне безопасность. Но жизнь никому не предлагает стопроцентных гарантий, да я на них и не рассчитываю. Я рад, однако, что время и неудачи не лишили тебя прямоты. Это хорошо. Мою систему защиты даже Шинто не взломает. Ты получишь то, что хочешь. Теперь давай поговорим о цене.</w:t>
      </w:r>
    </w:p>
    <w:p>
      <w:pPr>
        <w:pStyle w:val="Normal"/>
        <w:rPr>
          <w:szCs w:val="20"/>
        </w:rPr>
      </w:pPr>
      <w:r>
        <w:rPr>
          <w:szCs w:val="20"/>
        </w:rPr>
        <w:t>Марла кивнула и уселась на задние лапы. Пока все идет хорошо. Теперь посмотрим, захочет ли Магистр зайти так далеко, чтобы дать ей денег в долг.</w:t>
      </w:r>
    </w:p>
    <w:p>
      <w:pPr>
        <w:pStyle w:val="Normal"/>
        <w:rPr>
          <w:szCs w:val="20"/>
        </w:rPr>
      </w:pPr>
      <w:r>
        <w:rPr>
          <w:szCs w:val="20"/>
        </w:rPr>
      </w:r>
    </w:p>
    <w:p>
      <w:pPr>
        <w:pStyle w:val="Normal"/>
        <w:rPr>
          <w:szCs w:val="20"/>
        </w:rPr>
      </w:pPr>
      <w:r>
        <w:rPr>
          <w:szCs w:val="20"/>
        </w:rPr>
        <w:t>Работа Ренна оказалась не слишком обременительной. От него не требовалось ничего особенного. Явиться вовремя и проверить по компьютерному терминалу, какие товары поступают, а какие нужно отправлять. Попить кофейку с двумя клерками, травя сальные анекдоты и смеясь, когда они рассказывают свои. Не обращать внимания на то, что оба терпеть его не могут, воспринимая как выскочку, явившегося неизвестно откуда. Распределить между ними заказы на доставку и отправку товаров. Последнее по большей части оказывалось простой формальностью, поскольку оба имели свои пристрастия. Люко, толстому коротышке с торчащими из-за ушей волосами, нравилось отгружать товары, а Эстебан, перезрелой женщине с несвежим дыханием, получать. И не только сами товары, но и то, что нередко перепадало ей вместе с ними.</w:t>
      </w:r>
    </w:p>
    <w:p>
      <w:pPr>
        <w:pStyle w:val="Normal"/>
        <w:rPr>
          <w:szCs w:val="20"/>
        </w:rPr>
      </w:pPr>
      <w:r>
        <w:rPr>
          <w:szCs w:val="20"/>
        </w:rPr>
        <w:t>Клерки имели в своем распоряжении небольшую армию роботов, которые на самом деле выполняли за них всю работу и были даже смышленее своих начальников.</w:t>
      </w:r>
    </w:p>
    <w:p>
      <w:pPr>
        <w:pStyle w:val="Normal"/>
        <w:rPr>
          <w:szCs w:val="20"/>
        </w:rPr>
      </w:pPr>
      <w:r>
        <w:rPr>
          <w:szCs w:val="20"/>
        </w:rPr>
        <w:t>После ежедневной утренней встречи с Ренном клерки уходили к себе, в погрузочный док, и всю оставшуюся часть дня не высовывали оттуда носа. Ренн использовал это время для того, чтобы как можно лучше ознакомиться с деятельностью «Шинто Энтерпрайзес».</w:t>
      </w:r>
    </w:p>
    <w:p>
      <w:pPr>
        <w:pStyle w:val="Normal"/>
        <w:rPr>
          <w:szCs w:val="20"/>
        </w:rPr>
      </w:pPr>
      <w:r>
        <w:rPr>
          <w:szCs w:val="20"/>
        </w:rPr>
        <w:t>При каждом удобном случае он задавал вопросы, изучал документацию, доступную его уровню менеджмента, и читал коммерческую прессу. Вскоре картина начала проясняться. Как и многие успешно развивающиеся компании, «Шинто Энтерпрайзес» постепенно становилась неуправляемой. День за днем ее прибирали к рукам бюрократы, не обладающие ни проницательностью, ни деловой хваткой, без которых невозможно созидание. Большинство простых служащих никогда даже в глаза не видели своего хозяина и простодушно верили в тот публичный образ, который был создан стараниями его помощников, отвечающих за связь с общественностью. Сирота сам пробивает себе дорогу в жизни с помощью выдающихся способностей и яростной решимости и, оказавшись на самом верху, великодушно снисходит до помощи тем, кому повезло меньше. Читая между строк, Ренн догадывался, что заправилы «Шинто Энтерпрайзес» лучше представляют себе истинное положение вещей. Но они, скорее всего, были замараны не меньше самого Шинто и ради самих себя держали язык за зубами.</w:t>
      </w:r>
    </w:p>
    <w:p>
      <w:pPr>
        <w:pStyle w:val="Normal"/>
        <w:rPr/>
      </w:pPr>
      <w:r>
        <w:rPr>
          <w:szCs w:val="20"/>
        </w:rPr>
        <w:t>Выяснились и кое-какие интересные факты. Хотя «Шинто Энтерпрайзес» начала терять управляемость, экономически она все еще была достаточно прибыльной – настолько, что это выглядело почти сверхъестественно. Немалый опыт работы в сфере экономики позволил Ренну предположить, что, скорее всего, через компанию прокачивались средства других фондов, в целях их отмывания. Конечно, абсолютно точно он этого утверждать не мог, не ознакомившись со всей документацией компании, а нет нужды говорить, что помощник управляющего товарным складом к такой документации доступа не имел. Ему, однако, удалось выяснить, что существовало два варианта отчетности, один из которых находился в штаб-квартире корпорации, а другой – в горной резиденции Шинто. Вместе эти варианты создавали полную картину текущего состояния дел, включая как законные, так и незаконные сделки Шинто. Ведь даже тот, кто отмывает грязные деньги, вынужден фиксировать, как и когда это происходит.</w:t>
      </w:r>
    </w:p>
    <w:p>
      <w:pPr>
        <w:pStyle w:val="Normal"/>
        <w:rPr/>
      </w:pPr>
      <w:r>
        <w:rPr>
          <w:szCs w:val="20"/>
        </w:rPr>
        <w:t>Дальше – больше. Появлялись все новые и новые факты, самый интересный из которых касался бывшего бизнеса Ренна. Шинто и в самом деле прибрал его к рукам и теперь использовал для совершения того самого преступления, за которое Ренн угодил в тюрьму. Шинто переименовал его компанию в «Межзвездный импорт-экспорт» и подчинил «Шинто Энтерпрайзес» в качестве одного из филиалов.</w:t>
      </w:r>
    </w:p>
    <w:p>
      <w:pPr>
        <w:pStyle w:val="Normal"/>
        <w:rPr/>
      </w:pPr>
      <w:r>
        <w:rPr>
          <w:szCs w:val="20"/>
        </w:rPr>
        <w:t>Все это Ренн обнаружил в последнем годовом отчете. Шинто приобрел его компанию на аукционе конфискованного имущества, заплатил имперскому правительству лишь часть ее подлинной цены и тут же продал те отделы, которые его не интересовали. Потом уволил почти всех сотрудников, укомплектовал штат своими людьми, и... колеса завертелись. Образовался еще один чрезвычайно доходный филиал. Слишком доходный – почти как сама «Шинто Энтерпрайзес». Согласно последнему отчету, за один только год капитал практически удвоился. Это выглядело просто фантастически, даже если допустить, что менеджер блестяще справлялся со своими обязанностями, а ситуация на рынке складывалась на редкость удачно. Шинто прикарманил бизнес Ренна для того, чтобы через него проворачивать операции с контрабандными наркотиками. Теперь, когда Ренн не сомневался, что дело обстоит именно так, он испытывал мрачное удовлетворение.</w:t>
      </w:r>
    </w:p>
    <w:p>
      <w:pPr>
        <w:pStyle w:val="Normal"/>
        <w:rPr/>
      </w:pPr>
      <w:r>
        <w:rPr>
          <w:szCs w:val="20"/>
        </w:rPr>
        <w:t>Ну да, теперь он точно знал, что Шинто виновен. И что с того? Предъявить суду Ренну было нечего. Вся компрометирующая информация хранилась под замком в штаб-квартире корпорации или у Шинто дома. Ренн припомнил свою первоначальную браваду. Ему не нужен суд, он сам будет и судьей, и палачом. Как же! Идиот, вот он кто, и это в лучшем случае. Деньгам, власти и армии прислужников Шинто он мог противопоставить лишь одно – эффект неожиданности. И что это ему дает? Откинувшись в кресле, Ренн ломал голову над тем, что делать дальше.</w:t>
      </w:r>
    </w:p>
    <w:p>
      <w:pPr>
        <w:pStyle w:val="Normal"/>
        <w:rPr>
          <w:szCs w:val="20"/>
        </w:rPr>
      </w:pPr>
      <w:r>
        <w:rPr>
          <w:szCs w:val="20"/>
        </w:rPr>
      </w:r>
    </w:p>
    <w:p>
      <w:pPr>
        <w:pStyle w:val="Normal"/>
        <w:rPr/>
      </w:pPr>
      <w:r>
        <w:rPr>
          <w:szCs w:val="20"/>
        </w:rPr>
        <w:t>А Шинто в это время сидел в нескольких милях от него на верхнем этаже административного здания «Шинто Энтерпрайзес». Его обычно спокойное лицо выглядело хмурым и недовольным. Он гордился своим лицом, не имеющим ничего общего с тем, которым его наградила природа. То, конечно, было попроще, пообыкновеннее. С этим же он производил впечатление человека культурного, изящного, даже аристократичного. Ясные голубые глаза, изящный прямой нос, полные чувственные губы и подбородок хорошей формы. Работа лучшего биоскульптора, которого только можно было купить за деньги. И этот биоскульптор, между прочим, предупреждал его, что слишком яркое солнце и дурное настроение могут привести к нежелательным последствиям. И все же сейчас Шинто позволил себе эту маленькую слабость – сдвинутые брови, хмурый взгляд. Главным образом, напоказ, конечно. Такое выражение лица хозяина заставляло его подчиненных трепетать от страха, и Шинто умело пользовался этим. Сигно Амад, его шеф безопасности, к примеру, был напуган до чертиков и даже весь взмок, стоя перед своим господином.</w:t>
      </w:r>
    </w:p>
    <w:p>
      <w:pPr>
        <w:pStyle w:val="Normal"/>
        <w:rPr/>
      </w:pPr>
      <w:r>
        <w:rPr>
          <w:szCs w:val="20"/>
        </w:rPr>
        <w:t>– </w:t>
      </w:r>
      <w:r>
        <w:rPr>
          <w:szCs w:val="20"/>
        </w:rPr>
        <w:t>Давай посмотрим, правильно ли я все понял, Амад. Мы упрятали человека в тюрьму, чтобы завладеть его бизнесом. Спустя полтора года он получает помилование и возвращается на Землю. Не имея никаких источников дохода, устраивается помощником управляющего на склад «Шинто Энтерпрайзес». И мы, по причинам, совершенно недоступным моему пониманию, как ни в чем не бывало принимаем его на работу. Я правильно излагаю факты? – вопрос был задан совершенно спокойно, но голосом холоднее арктического льда.</w:t>
      </w:r>
    </w:p>
    <w:p>
      <w:pPr>
        <w:pStyle w:val="Normal"/>
        <w:rPr>
          <w:szCs w:val="20"/>
        </w:rPr>
      </w:pPr>
      <w:r>
        <w:rPr>
          <w:szCs w:val="20"/>
        </w:rPr>
        <w:t>Амад кивнул. Его темная кожа стала как будто еще темнее, пот капал с кончика острого носа, похожего на лезвие ножа.</w:t>
      </w:r>
    </w:p>
    <w:p>
      <w:pPr>
        <w:pStyle w:val="Normal"/>
        <w:rPr/>
      </w:pPr>
      <w:r>
        <w:rPr>
          <w:szCs w:val="20"/>
        </w:rPr>
        <w:t>– </w:t>
      </w:r>
      <w:r>
        <w:rPr>
          <w:szCs w:val="20"/>
        </w:rPr>
        <w:t>Д-д-да, сэр. Все правильно.</w:t>
      </w:r>
    </w:p>
    <w:p>
      <w:pPr>
        <w:pStyle w:val="Normal"/>
        <w:rPr/>
      </w:pPr>
      <w:r>
        <w:rPr>
          <w:szCs w:val="20"/>
        </w:rPr>
        <w:t>Горький опыт научил Амада, что оправдываться бесполезно и даже опасно. Его единственная надежда – полная, абсолютная честность. Ну и, конечно, прекрасный послужной список. В тысячный раз Амад задавался вопросом, как хозяину это удается. День назад Шинто, явно не в духе, свалился на Амада как снег на голову и вроде бы ни с того ни с сего потребовал, чтобы служба безопасности произвела полномасштабную проверку всех сотрудников компании.</w:t>
      </w:r>
    </w:p>
    <w:p>
      <w:pPr>
        <w:pStyle w:val="Normal"/>
        <w:rPr/>
      </w:pPr>
      <w:r>
        <w:rPr>
          <w:szCs w:val="20"/>
        </w:rPr>
        <w:t>– </w:t>
      </w:r>
      <w:r>
        <w:rPr>
          <w:szCs w:val="20"/>
        </w:rPr>
        <w:t>Есть что-то такое, что мне не нравится, Амад. Что-то, о чем нам пока неизвестно. Ты должен найти это.</w:t>
      </w:r>
    </w:p>
    <w:p>
      <w:pPr>
        <w:pStyle w:val="Normal"/>
        <w:rPr/>
      </w:pPr>
      <w:r>
        <w:rPr>
          <w:szCs w:val="20"/>
        </w:rPr>
        <w:t>Как он узнал, чертов сукин сын? Может, он колдун или что-то в этом роде? Амад со своими людьми работали всю ночь – и точно, откопали-таки. При сопоставлении компьютерных записей недавних голоновостей со списком личных врагов Шинто всплыло имя Джонатана Ренна, в прошлом конкурента хозяина, а теперь бывшего преступника, получившего помилование. Этот тип устроился на работу в корпорацию Шинто под вымышленным именем, даже не потрудившись изменить отпечатки пальцев и рисунок сетчатки. У службы безопасности работы всегда хватало, вот они и проморгали его. Однако оправдываться было бесполезно. Оставалось лишь ждать, пока выяснится, какую цену придется заплатить за свою оплошность.</w:t>
      </w:r>
    </w:p>
    <w:p>
      <w:pPr>
        <w:pStyle w:val="Normal"/>
        <w:rPr/>
      </w:pPr>
      <w:r>
        <w:rPr>
          <w:szCs w:val="20"/>
        </w:rPr>
        <w:t>Шинто вытащил из ящика стола пистолет, стреляющий дротиками, – маломощное оружие, которое он использовал, практикуясь у себя в офисе в стрельбе по мишени. Мишень была установлена на дальней стене прямо за спиной Амада. Тот замер, прикладывая невероятные усилия, чтобы не моргнуть.</w:t>
      </w:r>
    </w:p>
    <w:p>
      <w:pPr>
        <w:pStyle w:val="Normal"/>
        <w:rPr/>
      </w:pPr>
      <w:r>
        <w:rPr>
          <w:szCs w:val="20"/>
        </w:rPr>
        <w:t>– </w:t>
      </w:r>
      <w:r>
        <w:rPr>
          <w:szCs w:val="20"/>
        </w:rPr>
        <w:t>Итак, несмотря на все принятые меры предосторожности, мы наняли человека, имеющего очень веские основания для того, чтобы попытаться уничтожить нас. – Шинто перевел дуло пистолета чуть влево и нажал на спусковой крючок. Пфут! Дротик отскочил от щеки Амада. На скульптурном лице Шинто проступило тщательно отработанное выражение удивления. – Ох! Прости, Амад. Я, наверное, сегодня не в форме.</w:t>
      </w:r>
    </w:p>
    <w:p>
      <w:pPr>
        <w:pStyle w:val="Normal"/>
        <w:rPr>
          <w:szCs w:val="20"/>
        </w:rPr>
      </w:pPr>
      <w:r>
        <w:rPr>
          <w:szCs w:val="20"/>
        </w:rPr>
        <w:t>Это было страшно тяжело, но Амад даже не шелохнулся. Если очень постараться, может быть, и удастся выбраться из этой передряги живым.</w:t>
      </w:r>
    </w:p>
    <w:p>
      <w:pPr>
        <w:pStyle w:val="Normal"/>
        <w:rPr/>
      </w:pPr>
      <w:r>
        <w:rPr>
          <w:szCs w:val="20"/>
        </w:rPr>
        <w:t>– </w:t>
      </w:r>
      <w:r>
        <w:rPr>
          <w:szCs w:val="20"/>
        </w:rPr>
        <w:t>Д-д-да, сэр. Мы допустили ошибку. Надо было осуществлять перекрестную компьютерную сверку еженедельно, а не ежемесячно. Вся ответственность лежит на мне, целиком и полностью.</w:t>
      </w:r>
    </w:p>
    <w:p>
      <w:pPr>
        <w:pStyle w:val="Normal"/>
        <w:rPr>
          <w:szCs w:val="20"/>
        </w:rPr>
      </w:pPr>
      <w:r>
        <w:rPr>
          <w:szCs w:val="20"/>
        </w:rPr>
        <w:t>Шинто снова нажал на спусковой крючок. Пфут! На этот раз дротик угодил Амаду в шею, из раны ручейком заструилась кровь.</w:t>
      </w:r>
    </w:p>
    <w:p>
      <w:pPr>
        <w:pStyle w:val="Normal"/>
        <w:rPr/>
      </w:pPr>
      <w:r>
        <w:rPr>
          <w:szCs w:val="20"/>
        </w:rPr>
        <w:t>– </w:t>
      </w:r>
      <w:r>
        <w:rPr>
          <w:szCs w:val="20"/>
        </w:rPr>
        <w:t>Проклятье! Снова промах, – в голосе Шинто послышались извиняющиеся нотки. – Прости. Наверное, вся эта история слишком сильно огорчила меня, – он сфокусировал взгляд на точке чуть повыше головы Амада. – Теперь послушай, Амад, что я собираюсь предпринять. Ничего особенного – просто на некоторое время отправлюсь домой. Там спокойнее и безопаснее, – имелась в виду, конечно, горная крепость Шинто. – А ты тем временем найдешь Джонатана Ренна и убьешь его. Потом ты убьешь его друзей, этих двух идиотов, работающих вместе с ним, и вообще всех, с кем он уже успел вступить в контакт. Я понятно объясняю?</w:t>
      </w:r>
    </w:p>
    <w:p>
      <w:pPr>
        <w:pStyle w:val="Normal"/>
        <w:rPr>
          <w:szCs w:val="20"/>
        </w:rPr>
      </w:pPr>
      <w:r>
        <w:rPr>
          <w:szCs w:val="20"/>
        </w:rPr>
        <w:t>Пфут!</w:t>
      </w:r>
    </w:p>
    <w:p>
      <w:pPr>
        <w:pStyle w:val="Normal"/>
        <w:rPr>
          <w:szCs w:val="20"/>
        </w:rPr>
      </w:pPr>
      <w:r>
        <w:rPr>
          <w:szCs w:val="20"/>
        </w:rPr>
        <w:t>Амад не смог сдержать дрожь, когда дротик вонзился в его верхнюю губу.</w:t>
      </w:r>
    </w:p>
    <w:p>
      <w:pPr>
        <w:pStyle w:val="Normal"/>
        <w:rPr/>
      </w:pPr>
      <w:r>
        <w:rPr>
          <w:szCs w:val="20"/>
        </w:rPr>
        <w:t>– </w:t>
      </w:r>
      <w:r>
        <w:rPr>
          <w:szCs w:val="20"/>
        </w:rPr>
        <w:t>Д-д-да, сэр. Понятно. Все будет как вы сказали. – Пока он говорил, еще один дротик пролетел прямо над его головой.</w:t>
      </w:r>
    </w:p>
    <w:p>
      <w:pPr>
        <w:pStyle w:val="Normal"/>
        <w:rPr/>
      </w:pPr>
      <w:r>
        <w:rPr>
          <w:szCs w:val="20"/>
        </w:rPr>
        <w:t>– </w:t>
      </w:r>
      <w:r>
        <w:rPr>
          <w:szCs w:val="20"/>
        </w:rPr>
        <w:t>Хорошо.</w:t>
      </w:r>
    </w:p>
    <w:p>
      <w:pPr>
        <w:pStyle w:val="Normal"/>
        <w:rPr>
          <w:szCs w:val="20"/>
        </w:rPr>
      </w:pPr>
      <w:r>
        <w:rPr>
          <w:szCs w:val="20"/>
        </w:rPr>
        <w:t>Пфу-у-у-ут! Теперь Шинто расстрелял сразу весь магазин. Амад ощутил легкое движение воздуха, когда сорок семь дротиков просвистели прямо у него над ухом и вонзились в мишень. Его не покидало тоскливое чувство, что этот день будет длиться вечно.</w:t>
      </w:r>
    </w:p>
    <w:p>
      <w:pPr>
        <w:pStyle w:val="Normal"/>
        <w:rPr>
          <w:szCs w:val="20"/>
        </w:rPr>
      </w:pPr>
      <w:r>
        <w:rPr>
          <w:szCs w:val="20"/>
        </w:rPr>
      </w:r>
    </w:p>
    <w:p>
      <w:pPr>
        <w:pStyle w:val="Normal"/>
        <w:rPr>
          <w:szCs w:val="20"/>
        </w:rPr>
      </w:pPr>
      <w:r>
        <w:rPr>
          <w:szCs w:val="20"/>
        </w:rPr>
        <w:t>Рабочее время закончилось, люди расходились по домам. Как обычно, Люко прокладывал путь сквозь толпу, словно таран. Расталкивая локтями пассажиров, стоящих у самого края платформы, он удовлетворенно улыбнулся, заметив, что поезд начал замедлять движение, приближаясь к станции. Люко считал для себя делом чести каждый вечер первым врываться в вагон и, как правило, добивался своего. От места, где окажется дверь первого вагона, его отделяла всего пара футов. Люко снова победил, как всегда!</w:t>
      </w:r>
    </w:p>
    <w:p>
      <w:pPr>
        <w:pStyle w:val="Normal"/>
        <w:rPr>
          <w:szCs w:val="20"/>
        </w:rPr>
      </w:pPr>
      <w:r>
        <w:rPr>
          <w:szCs w:val="20"/>
        </w:rPr>
        <w:t>Внезапно стоящая позади пожилая женщина с силой толкнула его в спину, и Люко почувствовал, что летит. Спустя полсекунды его тело, отброшенное тепловозом, с силой врезалось в дюракритовую стену. Из-за этой смерти восемнадцать тысяч четыреста пять человек опоздали к обеду.</w:t>
      </w:r>
    </w:p>
    <w:p>
      <w:pPr>
        <w:pStyle w:val="Normal"/>
        <w:rPr>
          <w:szCs w:val="20"/>
        </w:rPr>
      </w:pPr>
      <w:r>
        <w:rPr>
          <w:szCs w:val="20"/>
        </w:rPr>
        <w:t>В планы Эстебан отнюдь не входило всю жизнь гнуть спину в качестве складского клерка. И поскольку руководство «Шинго Энтерпрайзес» отказывалось удовлетворить ее прошение о продвижении по службе, ничего не оставалось, как самой позаботиться о себе. Эстебан мечтала в один прекрасный день открыть собственное маленькое дело, что-нибудь вроде салона интимных услуг или, может быть, секс-магазина. Но для этого требовались деньги. Вот она и подрабатывала по ночам в Цицероновом «Доме Страданий», в самом центре «боевой зоны». Здесь ее называли не иначе, как Мадам Хлыст.</w:t>
      </w:r>
    </w:p>
    <w:p>
      <w:pPr>
        <w:pStyle w:val="Normal"/>
        <w:rPr>
          <w:szCs w:val="20"/>
        </w:rPr>
      </w:pPr>
      <w:r>
        <w:rPr>
          <w:szCs w:val="20"/>
        </w:rPr>
        <w:t>Эстебан как раз торопилась туда, когда какой-то идиот бросился под поезд и задержал отправление. В результате первый клиент уже дожидался ее, когда она вошла в комнату, где проводила свои «лечебные» процедуры, и с надменным видом защелкала хлыстом. К большому ее удивлению, клиент не съежился от страха и не рухнул на колени. Вместо этого он вырвал у Эстебан хлыст и повесил ее на нем, закинув на один из торчащих в потолке крюков. Она пыталась сопротивляться, боролась изо всех сил, однако крики боли в заведении Цицерона были обычным делом и никто не обратил на них внимания.</w:t>
      </w:r>
    </w:p>
    <w:p>
      <w:pPr>
        <w:pStyle w:val="Normal"/>
        <w:rPr>
          <w:szCs w:val="20"/>
        </w:rPr>
      </w:pPr>
      <w:r>
        <w:rPr>
          <w:szCs w:val="20"/>
        </w:rPr>
        <w:t>Спустя несколько часов после смерти Эстебан Амад нетерпеливо дожидался конца операции около отеля, где жил Ренн. Было темно и жарко. Пот снова капал с кончика его носа. Амад выругался и вытер его рукавом. Десять минут назад четверо боевиков из его элитной команды вошли в отель. К настоящему моменту они уже должны были разделаться с Ренном и вернуться. Где, к чертям, их носит? Амад решил дать им еще пять минут. Дерьмо. Он напился воды из фонтанчика и прицепил к пистолету глушитель. Всегда лучше перестраховаться.</w:t>
      </w:r>
    </w:p>
    <w:p>
      <w:pPr>
        <w:pStyle w:val="Normal"/>
        <w:rPr>
          <w:szCs w:val="20"/>
        </w:rPr>
      </w:pPr>
      <w:r>
        <w:rPr>
          <w:szCs w:val="20"/>
        </w:rPr>
        <w:t>Все, больше ждать не имело смысла. Он пересек улицу и вошел в отель через главный вход. Один из гостей и клерк за конторкой лежали там, где их настигли пули. Хорошо. Пока все как положено. Амад поднялся на третий этаж, прислушался и проскользнул в холл. Старика, на свою беду как раз в этот момент вышедшего из номера, Амад свалил выстрелом, угодившим тому точно между глаз, и двинулся по коридору, отсчитывая номера. Три-двенадцать, три-десять, три-восемь и... Да, вот он, три-шесть. Дверь была открыта.</w:t>
      </w:r>
    </w:p>
    <w:p>
      <w:pPr>
        <w:pStyle w:val="Normal"/>
        <w:rPr>
          <w:szCs w:val="20"/>
        </w:rPr>
      </w:pPr>
      <w:r>
        <w:rPr>
          <w:szCs w:val="20"/>
        </w:rPr>
        <w:t>Амад пригнулся и ворвался внутрь, обеими руками держа перед собой пистолет. Пустые предосторожности. Его люди были тут как тут, но, увы, безнадежно мертвы. Трое выглядели так, словно их на части разорвало какое-то животное, скорее всего, собака, а четвертому пуля пробила висок. Дыра была большая, пятидесятого или, может быть, семьдесят пятого калибра. Быстрая проверка ванной комнаты подтвердила догадку Амада. Ренна там не оказалось, ни живого, ни мертвого. Шеф безопасности огорченно покачал головой. Плохо, просто из рук вон плохо. Оказывается, этот Ренн вовсе не такой уж простачок и, вдобавок, имеет очень необычного и опасного помощника, который, скорее всего, никакая не собака. Что же касается потерь... Ну, такова судьба. Всегда что-то теряешь, а что-то находишь.</w:t>
      </w:r>
    </w:p>
    <w:p>
      <w:pPr>
        <w:pStyle w:val="Normal"/>
        <w:rPr>
          <w:szCs w:val="20"/>
        </w:rPr>
      </w:pPr>
      <w:r>
        <w:rPr>
          <w:szCs w:val="20"/>
        </w:rPr>
        <w:t>Спустя несколько минут Амад был уже далеко. Он нашел платную кабину компьютерной связи, снабженную защитным экраном, и связался с женой. Одна щека у нее была чем-то испачкана. Ну конечно, снова копалась в саду. Он нетерпеливо оборвал ее щебетание:</w:t>
      </w:r>
    </w:p>
    <w:p>
      <w:pPr>
        <w:pStyle w:val="Normal"/>
        <w:rPr/>
      </w:pPr>
      <w:r>
        <w:rPr>
          <w:szCs w:val="20"/>
        </w:rPr>
        <w:t>– </w:t>
      </w:r>
      <w:r>
        <w:rPr>
          <w:szCs w:val="20"/>
        </w:rPr>
        <w:t>Слушай внимательно, милая. Вариант Альфа, Бета, Альфа. Поняла? Хватай детей и ценности. Ты знаешь, что делать.</w:t>
      </w:r>
    </w:p>
    <w:p>
      <w:pPr>
        <w:pStyle w:val="Normal"/>
        <w:rPr/>
      </w:pPr>
      <w:r>
        <w:rPr>
          <w:szCs w:val="20"/>
        </w:rPr>
        <w:t>Улыбка на лице жены увяла. Она кивнула и отключилась. Да, она знала, что делать. Несколько лет назад эта женщина была одним из самых лучших оперативников Амада. Спустя десять минут она покинет дом, спустя двадцать он запылает, а спустя еще недолгое время Амад обнимет ее. Пройдет несколько дней, и они покинут Землю, чтобы начать новую жизнь где-нибудь в другом месте. Они еще молоды, а ценности облегчат им путь. Шинто, конечно, будет рвать и метать, когда узнает, – мысль, заставившая Амада улыбнуться. Сидя в такси, он даже легонько насвистывал.</w:t>
      </w:r>
    </w:p>
    <w:p>
      <w:pPr>
        <w:pStyle w:val="Normal"/>
        <w:rPr>
          <w:szCs w:val="20"/>
        </w:rPr>
      </w:pPr>
      <w:r>
        <w:rPr>
          <w:szCs w:val="20"/>
        </w:rPr>
      </w:r>
    </w:p>
    <w:p>
      <w:pPr>
        <w:pStyle w:val="Heading4"/>
        <w:ind w:hanging="0"/>
        <w:rPr/>
      </w:pPr>
      <w:r>
        <w:rPr/>
        <w:t>Глава четырнадцатая</w:t>
      </w:r>
    </w:p>
    <w:p>
      <w:pPr>
        <w:pStyle w:val="Normal"/>
        <w:rPr>
          <w:szCs w:val="20"/>
        </w:rPr>
      </w:pPr>
      <w:r>
        <w:rPr>
          <w:szCs w:val="20"/>
        </w:rPr>
      </w:r>
    </w:p>
    <w:p>
      <w:pPr>
        <w:pStyle w:val="Normal"/>
        <w:rPr>
          <w:szCs w:val="20"/>
        </w:rPr>
      </w:pPr>
      <w:r>
        <w:rPr>
          <w:szCs w:val="20"/>
        </w:rPr>
        <w:t>Дождь все лил и лил. Тот факт, что эти леса испокон веков отличались повышенной влажностью, особого утешения не приносил. Ренн и Марла устроили себе короткий привал под густыми ветвями огромного кедра. Ренн сжевал горстку протеиновых полосок, вздрагивая, когда холодные капли затекали ему за воротник.</w:t>
      </w:r>
    </w:p>
    <w:p>
      <w:pPr>
        <w:pStyle w:val="Normal"/>
        <w:rPr/>
      </w:pPr>
      <w:r>
        <w:rPr>
          <w:szCs w:val="20"/>
        </w:rPr>
        <w:t>– </w:t>
      </w:r>
      <w:r>
        <w:rPr>
          <w:szCs w:val="20"/>
        </w:rPr>
        <w:t>Проклятье! А мы-то думали, что хуже Трясины на свете ничего нет.</w:t>
      </w:r>
    </w:p>
    <w:p>
      <w:pPr>
        <w:pStyle w:val="Normal"/>
        <w:rPr>
          <w:szCs w:val="20"/>
        </w:rPr>
      </w:pPr>
      <w:r>
        <w:rPr>
          <w:szCs w:val="20"/>
        </w:rPr>
        <w:t>Марла, удобно устроившаяся рядом с Ренном, подняла голову и оскалила зубы в волчьей усмешке:</w:t>
      </w:r>
    </w:p>
    <w:p>
      <w:pPr>
        <w:pStyle w:val="Normal"/>
        <w:rPr/>
      </w:pPr>
      <w:r>
        <w:rPr>
          <w:szCs w:val="20"/>
        </w:rPr>
        <w:t>– </w:t>
      </w:r>
      <w:r>
        <w:rPr>
          <w:szCs w:val="20"/>
        </w:rPr>
        <w:t>Подумать только! Всего-то две недели на Земле, а уже стал таким неженкой.</w:t>
      </w:r>
    </w:p>
    <w:p>
      <w:pPr>
        <w:pStyle w:val="Normal"/>
        <w:rPr>
          <w:szCs w:val="20"/>
        </w:rPr>
      </w:pPr>
      <w:r>
        <w:rPr>
          <w:szCs w:val="20"/>
        </w:rPr>
        <w:t>Ренн состроил гримасу и положил в рот еще одну протеиновую полоску. Как ни странно, вкус у нее оказался очень даже неплохой. Ореховый или что-то похожее.</w:t>
      </w:r>
    </w:p>
    <w:p>
      <w:pPr>
        <w:pStyle w:val="Normal"/>
        <w:rPr/>
      </w:pPr>
      <w:r>
        <w:rPr>
          <w:szCs w:val="20"/>
        </w:rPr>
        <w:t>К его большому удивлению, ситуация для них тоже складывалась очень даже неплохо, хотя, казалось бы, силы были явно неравны. Они с Марлой оставили аэрокар на поляне в двух милях отсюда и сейчас находились уже во владениях Шинто, примерно в пятнадцати милях от его горного убежища. В ближайшее время никаких особых трудностей не предвиделось, что, в общем-то, было вполне объяснимо. Организация системы защиты уже на расстоянии пятнадцати миль от замка – дело, без сомнения, дорогое, но никаких особых преимуществ не дающее. Трудное начнется, когда они подойдут поближе к замку.</w:t>
      </w:r>
    </w:p>
    <w:p>
      <w:pPr>
        <w:pStyle w:val="Normal"/>
        <w:rPr/>
      </w:pPr>
      <w:r>
        <w:rPr>
          <w:szCs w:val="20"/>
        </w:rPr>
        <w:t>Да, последние пять миль им придется нелегко. Мало того, что гористая местность представляла преграду сама по себе – их ждут отборные, вооруженные до зубов охранники и несущие смерть псы, специально выведенные с помощью генной инженерии. О псах им стало известно от компьютерного эксперта Марлы. Магистр – имя, конечно, странное, но, черт, это его дело. Важно, что он сумел раздобыть для них план крепости Шинто.</w:t>
      </w:r>
    </w:p>
    <w:p>
      <w:pPr>
        <w:pStyle w:val="Normal"/>
        <w:rPr/>
      </w:pPr>
      <w:r>
        <w:rPr>
          <w:szCs w:val="20"/>
        </w:rPr>
        <w:t>Два года назад Шинто нанял подрядчика, чтобы модернизировать свои защитные сооружения. Подрядчик, не будь дурак, скопировал план в свой компьютер. Это, конечно, было запрещено законом и являлось прямым нарушением профессиональной этики, но подрядчик очень надеялся, что в один прекрасный день план может кому-нибудь понадобиться. В конце концов, такие люди, как Шинто, всегда имеют врагов, иначе этот план просто не появился бы на свет. И ему наверняка щедро заплатят за то, чтобы узнать, как проникнуть в крепость Шинто. Ренн усмехнулся. Магистр не заплатил подрядчику ни единого империала! Он просто выкрал план прямо у него из-под носа, когда этот простофиля работал за своим компьютером. И Ренн Магистра прекрасно понимал – во всяком случае, пока его гонорар за участие в их с Марлой розысках носил скорее виртуальный характер.</w:t>
      </w:r>
    </w:p>
    <w:p>
      <w:pPr>
        <w:pStyle w:val="Normal"/>
        <w:rPr/>
      </w:pPr>
      <w:r>
        <w:rPr>
          <w:szCs w:val="20"/>
        </w:rPr>
        <w:t>Среди прочего на плане было помечено, что дом охраняют эти ужасные псы. Конечно, много о них не сообщалось, но не составляло труда сообразить, что именно они окажутся самыми грозными противниками – это не считая охранников, электронных датчиков и хитроумных ловушек.</w:t>
      </w:r>
    </w:p>
    <w:p>
      <w:pPr>
        <w:pStyle w:val="Normal"/>
        <w:rPr>
          <w:szCs w:val="20"/>
        </w:rPr>
      </w:pPr>
      <w:r>
        <w:rPr>
          <w:szCs w:val="20"/>
        </w:rPr>
        <w:t>И все же теперь у Ренна и Марлы появился шанс проникнуть в крепость Шинто, хотя они понимали, что это будет нелегко. Благодаря своим собственным изысканиям и тому, что удалось раскопать Марле, Ренн теперь знал о своем противнике столько, что мог бы написать о нем книгу. Он знал, что Шинто любит восточную музыку, терпеть не может грибы, обожает детей и страдает легкой клаустрофобией. Нужно знать того, на кого охотишься, любил повторять Капитан, и это был хороший совет. Знание такого рода дает определенные преимущества. В данном случае, однако, эти преимущества казались довольно сомнительными, поскольку намеченной жертве стало известно о приближении охотника.</w:t>
      </w:r>
    </w:p>
    <w:p>
      <w:pPr>
        <w:pStyle w:val="Normal"/>
        <w:rPr/>
      </w:pPr>
      <w:r>
        <w:rPr>
          <w:szCs w:val="20"/>
        </w:rPr>
        <w:t>Ренна до сих пор удивляло, как случилось, что служба безопасности Шинто сначала приняла его на работу, а буквально через несколько дней докопалась, кто он такой. Однако Магистру удалось выяснить, что в жизни Шинто вообще нередко происходили странные и необъяснимые события; и было их так много, что невольно закрадывалась мысль о даре предвидения, которым он, по-видимому, обладал. Как бы то ни было, одно теперь не вызывало сомнений – Шинто знает, что Ренн вернулся. Кто еще мог подослать убийц? К счастью, Ренн остался жив, а они погибли, но могло ведь закончиться и совсем иначе.</w:t>
      </w:r>
    </w:p>
    <w:p>
      <w:pPr>
        <w:pStyle w:val="Normal"/>
        <w:rPr>
          <w:szCs w:val="20"/>
        </w:rPr>
      </w:pPr>
      <w:r>
        <w:rPr>
          <w:szCs w:val="20"/>
        </w:rPr>
        <w:t>Ренн вспомнил, как происходило нападение. Ни о чем не подозревая, он тихо, спокойно сидел в своей комнате, а убийцы в это время сгрудились у двери, готовясь взломать ее. По счастью, Марла вернулась как раз вовремя.</w:t>
      </w:r>
    </w:p>
    <w:p>
      <w:pPr>
        <w:pStyle w:val="Normal"/>
        <w:rPr>
          <w:szCs w:val="20"/>
        </w:rPr>
      </w:pPr>
      <w:r>
        <w:rPr>
          <w:szCs w:val="20"/>
        </w:rPr>
        <w:t>Отпустив Кэпа, она вошла в отель, поднялась на лифте и увидела людей, столпившихся у двери их с Ренном номера. Они, естественно, приняли Марлу за обыкновенную собаку и не обратили на нее ни малейшего внимания. Очень серьезная, можно даже сказать, роковая ошибка с их стороны. Она убила самого ближнего, пока трое других взламывали дверь. Счастье, что дверь оказалась достаточно прочной и Ренн успел понять, что происходит, и выхватить пистолет. Спустя несколько мгновений дверь рухнула. Марла в это время как раз расправлялась со вторым убийцей, женщиной. Послышался хлопок, и третий убийца с дырой в виске рухнул на четвертого, который тут же стал жертвой острых зубов Марлы. После этого оставалось лишь затащить тела в номер, собрать вещи и через служебный выход выскользнуть из отеля.</w:t>
      </w:r>
    </w:p>
    <w:p>
      <w:pPr>
        <w:pStyle w:val="Normal"/>
        <w:rPr/>
      </w:pPr>
      <w:r>
        <w:rPr>
          <w:szCs w:val="20"/>
        </w:rPr>
        <w:t>Все случившееся предопределило их дальнейшие действия. Эффект неожиданности отпал, и Ренн напомнил себе, что нападение – лучшая форма защиты. Не исключено, что именно дерзость поможет им перехватить инициативу в свои руки. С какой стороны Шинто меньше всего ожидает нападения? И в каком месте можно нанести удар с наибольшим эффектом? Ответ на оба эти вопроса напрашивался сам собой – крепость, окруженная девственными лесами Северной Америки. Если, конечно, Шинто там. Но даже если его самого и нет, замок же не пустует, надо полагать. Все, что им нужно, это узнать код доступа к компьютеру Шинто, а об остальном позаботится Магистр.</w:t>
      </w:r>
    </w:p>
    <w:p>
      <w:pPr>
        <w:pStyle w:val="Normal"/>
        <w:rPr/>
      </w:pPr>
      <w:r>
        <w:rPr>
          <w:szCs w:val="20"/>
        </w:rPr>
        <w:t>Этот удивительный киборг не только раздобыл для них план резиденции Шинто – он дал им взаймы денег, точнее говоря, не им, конечно, а Марле. Это позволило нанять аэрокар и улететь на север. Сделав единственную остановку для покупки снаряжения, день назад они прибыли на место.</w:t>
      </w:r>
    </w:p>
    <w:p>
      <w:pPr>
        <w:pStyle w:val="Normal"/>
        <w:rPr/>
      </w:pPr>
      <w:r>
        <w:rPr>
          <w:szCs w:val="20"/>
        </w:rPr>
        <w:t>Ренн засунул протеиновые пластинки в упаковку и встал. Упаковка весила четыре фунта. Кроме еды в ней находились снаряжение и патроны. Некоторые патроны выглядели весьма необычно – по большей части, они были подарены Джумо, и все же Ренн мог хранить и использовать их на совершенно законных основаниях. Скупясь на расходы, связанные с содержанием межзвездной полиции, но в то же время опасаясь, что преступность может выйти из-под контроля, имперское правительство предпочло позволить своим гражданам иметь личное оружие. Сейчас Ренн был вооружен точно так же, как на Трясине, и хотя Марла сама была оружием, он придумал, как защитить ее еще более надежно.</w:t>
      </w:r>
    </w:p>
    <w:p>
      <w:pPr>
        <w:pStyle w:val="Normal"/>
        <w:rPr>
          <w:szCs w:val="20"/>
        </w:rPr>
      </w:pPr>
      <w:r>
        <w:rPr>
          <w:szCs w:val="20"/>
        </w:rPr>
        <w:t>Во-первых, он повесил ей на спину две скрепленные вместе седельные сумки. Сделанные из грубого пуленепробиваемого материала, они не только обеспечивали дополнительную защиту, но позволили прихватить с собой запас патронов и еще кое-что нужное. Во-вторых, Ренн соорудил нечто вроде металлического воротника, чтобы обезопасить горло. В результате вид у Марлы получился весьма экзотический. Он засмеялся, когда она встала.</w:t>
      </w:r>
    </w:p>
    <w:p>
      <w:pPr>
        <w:pStyle w:val="Normal"/>
        <w:rPr/>
      </w:pPr>
      <w:r>
        <w:rPr>
          <w:szCs w:val="20"/>
        </w:rPr>
        <w:t>– </w:t>
      </w:r>
      <w:r>
        <w:rPr>
          <w:szCs w:val="20"/>
        </w:rPr>
        <w:t>Что тебя так забавляет?</w:t>
      </w:r>
    </w:p>
    <w:p>
      <w:pPr>
        <w:pStyle w:val="Normal"/>
        <w:rPr>
          <w:szCs w:val="20"/>
        </w:rPr>
      </w:pPr>
      <w:r>
        <w:rPr>
          <w:szCs w:val="20"/>
        </w:rPr>
        <w:t>Ренн изо всех сил пытался справиться со смехом.</w:t>
      </w:r>
    </w:p>
    <w:p>
      <w:pPr>
        <w:pStyle w:val="Normal"/>
        <w:rPr/>
      </w:pPr>
      <w:r>
        <w:rPr>
          <w:szCs w:val="20"/>
        </w:rPr>
        <w:t>– </w:t>
      </w:r>
      <w:r>
        <w:rPr>
          <w:szCs w:val="20"/>
        </w:rPr>
        <w:t>Ничего. Просто ты в этой сбруе выглядишь немного... странно.</w:t>
      </w:r>
    </w:p>
    <w:p>
      <w:pPr>
        <w:pStyle w:val="Normal"/>
        <w:rPr/>
      </w:pPr>
      <w:r>
        <w:rPr>
          <w:szCs w:val="20"/>
        </w:rPr>
        <w:t>– </w:t>
      </w:r>
      <w:r>
        <w:rPr>
          <w:szCs w:val="20"/>
        </w:rPr>
        <w:t>Ах, странно? Сейчас ты узнаешь, что такое странно, – когда помчишься по тропе, спасая от моих зубов свою задницу.</w:t>
      </w:r>
    </w:p>
    <w:p>
      <w:pPr>
        <w:pStyle w:val="Normal"/>
        <w:rPr>
          <w:szCs w:val="20"/>
        </w:rPr>
      </w:pPr>
      <w:r>
        <w:rPr>
          <w:szCs w:val="20"/>
        </w:rPr>
        <w:t>Она зарычала и подбежала к нему сзади. Снова засмеявшись, Ренн и впрямь бросился бежать. Делая вид, что на самом деле собирается укусить его, Марла внезапно осознала, насколько естественными стали их отношения. Теперь она не старалась замалчивать вопрос о своем положении. Напротив, могла шутить по этому поводу, а иногда даже гордилась тем, что она киборг. Истина состояла в том, что она любила Ренна и в глубине души чувствовала, что он тоже любит ее, хотя, конечно, соотнести свои чувства с ее обликом ему было нелегко. Но облик можно изменить... Внезапно Марла похолодела от страха. А вдруг Ренн погибнет? Она замерла на мгновение, но тут же бросилась догонять его.</w:t>
      </w:r>
    </w:p>
    <w:p>
      <w:pPr>
        <w:pStyle w:val="Normal"/>
        <w:rPr>
          <w:szCs w:val="20"/>
        </w:rPr>
      </w:pPr>
      <w:r>
        <w:rPr>
          <w:szCs w:val="20"/>
        </w:rPr>
      </w:r>
    </w:p>
    <w:p>
      <w:pPr>
        <w:pStyle w:val="Normal"/>
        <w:rPr/>
      </w:pPr>
      <w:r>
        <w:rPr>
          <w:szCs w:val="20"/>
        </w:rPr>
        <w:t>Шинто нажал кнопку, и вся стена его огромной спальни превратилась в видеоэкран. Когда водоворот красок на нем успокоился, появилось изображение Западного космопорта. Оно слегка подрагивало – это снимающий оператор переминался с ноги на ногу. Вдали был виден шаттл, разогревающий двигатели на одной из небольших взлетных площадок, расположенных по периметру основного комплекса.</w:t>
      </w:r>
    </w:p>
    <w:p>
      <w:pPr>
        <w:pStyle w:val="Normal"/>
        <w:rPr/>
      </w:pPr>
      <w:r>
        <w:rPr>
          <w:szCs w:val="20"/>
        </w:rPr>
        <w:t>– </w:t>
      </w:r>
      <w:r>
        <w:rPr>
          <w:szCs w:val="20"/>
        </w:rPr>
        <w:t>Хорошо, Гарвин. Я вижу Западный космопорт. Как дела?</w:t>
      </w:r>
    </w:p>
    <w:p>
      <w:pPr>
        <w:pStyle w:val="Normal"/>
        <w:rPr>
          <w:szCs w:val="20"/>
        </w:rPr>
      </w:pPr>
      <w:r>
        <w:rPr>
          <w:szCs w:val="20"/>
        </w:rPr>
        <w:t>Гарвин заметно нервничал. Он был всего-навсего помощником Амада и не привык иметь дело непосредственно с Шинто. Вдруг что-то пойдет не так? Любая ошибка может оказаться роковой, в чем, скорее всего, очень скоро убедится Амад. Камера повернулась в сторону Гарвина.</w:t>
      </w:r>
    </w:p>
    <w:p>
      <w:pPr>
        <w:pStyle w:val="Normal"/>
        <w:rPr/>
      </w:pPr>
      <w:r>
        <w:rPr>
          <w:szCs w:val="20"/>
        </w:rPr>
        <w:t>– </w:t>
      </w:r>
      <w:r>
        <w:rPr>
          <w:szCs w:val="20"/>
        </w:rPr>
        <w:t>Амад с семьей взошли на борт двадцать минут назад, сэр, – слегка охрипший голос выдавал его волнение. – Пилот уже затребовал разрешение на взлет.</w:t>
      </w:r>
    </w:p>
    <w:p>
      <w:pPr>
        <w:pStyle w:val="Normal"/>
        <w:rPr>
          <w:szCs w:val="20"/>
        </w:rPr>
      </w:pPr>
      <w:r>
        <w:rPr>
          <w:szCs w:val="20"/>
        </w:rPr>
        <w:t>Почти весь экран заполнила похожая на дыню голова. У Гарвина были тонкие светлые волосы и зеленые глаза; правое веко подергивалось от сильного тика. Шинто улыбнулся:</w:t>
      </w:r>
    </w:p>
    <w:p>
      <w:pPr>
        <w:pStyle w:val="Normal"/>
        <w:rPr/>
      </w:pPr>
      <w:r>
        <w:rPr>
          <w:szCs w:val="20"/>
        </w:rPr>
        <w:t>– </w:t>
      </w:r>
      <w:r>
        <w:rPr>
          <w:szCs w:val="20"/>
        </w:rPr>
        <w:t>Прекрасно. Все готово?</w:t>
      </w:r>
    </w:p>
    <w:p>
      <w:pPr>
        <w:pStyle w:val="Normal"/>
        <w:rPr/>
      </w:pPr>
      <w:r>
        <w:rPr>
          <w:szCs w:val="20"/>
        </w:rPr>
        <w:t>– </w:t>
      </w:r>
      <w:r>
        <w:rPr>
          <w:szCs w:val="20"/>
        </w:rPr>
        <w:t>Да, сэр. Согласно вашим указаниям.</w:t>
      </w:r>
    </w:p>
    <w:p>
      <w:pPr>
        <w:pStyle w:val="Normal"/>
        <w:rPr/>
      </w:pPr>
      <w:r>
        <w:rPr>
          <w:szCs w:val="20"/>
        </w:rPr>
        <w:t>– </w:t>
      </w:r>
      <w:r>
        <w:rPr>
          <w:szCs w:val="20"/>
        </w:rPr>
        <w:t>И ты уверен, что он ни о чем не догадывается?</w:t>
      </w:r>
    </w:p>
    <w:p>
      <w:pPr>
        <w:pStyle w:val="Normal"/>
        <w:rPr>
          <w:szCs w:val="20"/>
        </w:rPr>
      </w:pPr>
      <w:r>
        <w:rPr>
          <w:szCs w:val="20"/>
        </w:rPr>
        <w:t>Гарвин покачал головой:</w:t>
      </w:r>
    </w:p>
    <w:p>
      <w:pPr>
        <w:pStyle w:val="Normal"/>
        <w:rPr/>
      </w:pPr>
      <w:r>
        <w:rPr>
          <w:szCs w:val="20"/>
        </w:rPr>
        <w:t>– </w:t>
      </w:r>
      <w:r>
        <w:rPr>
          <w:szCs w:val="20"/>
        </w:rPr>
        <w:t>Ни о чем, сэр.</w:t>
      </w:r>
    </w:p>
    <w:p>
      <w:pPr>
        <w:pStyle w:val="Normal"/>
        <w:rPr/>
      </w:pPr>
      <w:r>
        <w:rPr>
          <w:szCs w:val="20"/>
        </w:rPr>
        <w:t>– </w:t>
      </w:r>
      <w:r>
        <w:rPr>
          <w:szCs w:val="20"/>
        </w:rPr>
        <w:t>Замечательно. Похоже, ты заслуживаешь премии. Точнее говоря, очень большой премии. Твое двухгодичное дежурство подходит к концу.</w:t>
      </w:r>
    </w:p>
    <w:p>
      <w:pPr>
        <w:pStyle w:val="Normal"/>
        <w:rPr/>
      </w:pPr>
      <w:r>
        <w:rPr>
          <w:szCs w:val="20"/>
        </w:rPr>
        <w:t>– </w:t>
      </w:r>
      <w:r>
        <w:rPr>
          <w:szCs w:val="20"/>
        </w:rPr>
        <w:t>Да, сэр.</w:t>
      </w:r>
    </w:p>
    <w:p>
      <w:pPr>
        <w:pStyle w:val="Normal"/>
        <w:rPr>
          <w:szCs w:val="20"/>
        </w:rPr>
      </w:pPr>
      <w:r>
        <w:rPr>
          <w:szCs w:val="20"/>
        </w:rPr>
        <w:t>Шинто, без сомнения, намекал на то, что, работая с Амадом, Гарвин не спускал с него глаз, посылая регулярные отчеты в штаб-квартиру компании. Вот почему, когда Амад выскользнул из отеля Ренна и связался со своей женой, Гарвин следовал за ним по пятам.</w:t>
      </w:r>
    </w:p>
    <w:p>
      <w:pPr>
        <w:pStyle w:val="Normal"/>
        <w:rPr/>
      </w:pPr>
      <w:r>
        <w:rPr>
          <w:szCs w:val="20"/>
        </w:rPr>
        <w:t>– </w:t>
      </w:r>
      <w:r>
        <w:rPr>
          <w:szCs w:val="20"/>
        </w:rPr>
        <w:t>Итак, Гарвин?</w:t>
      </w:r>
    </w:p>
    <w:p>
      <w:pPr>
        <w:pStyle w:val="Normal"/>
        <w:rPr/>
      </w:pPr>
      <w:r>
        <w:rPr>
          <w:szCs w:val="20"/>
        </w:rPr>
        <w:t>– </w:t>
      </w:r>
      <w:r>
        <w:rPr>
          <w:szCs w:val="20"/>
        </w:rPr>
        <w:t>Сэр?</w:t>
      </w:r>
    </w:p>
    <w:p>
      <w:pPr>
        <w:pStyle w:val="Normal"/>
        <w:rPr/>
      </w:pPr>
      <w:r>
        <w:rPr>
          <w:szCs w:val="20"/>
        </w:rPr>
        <w:t>– </w:t>
      </w:r>
      <w:r>
        <w:rPr>
          <w:szCs w:val="20"/>
        </w:rPr>
        <w:t>Смотри внимательно. Такова расплата за предательство.</w:t>
      </w:r>
    </w:p>
    <w:p>
      <w:pPr>
        <w:pStyle w:val="Normal"/>
        <w:rPr/>
      </w:pPr>
      <w:r>
        <w:rPr>
          <w:szCs w:val="20"/>
        </w:rPr>
        <w:t>– </w:t>
      </w:r>
      <w:r>
        <w:rPr>
          <w:szCs w:val="20"/>
        </w:rPr>
        <w:t>Да, сэр.</w:t>
      </w:r>
    </w:p>
    <w:p>
      <w:pPr>
        <w:pStyle w:val="Normal"/>
        <w:rPr>
          <w:szCs w:val="20"/>
        </w:rPr>
      </w:pPr>
      <w:r>
        <w:rPr>
          <w:szCs w:val="20"/>
        </w:rPr>
        <w:t>Камера снова переместилась, в поле зрения возникла взлетная площадка. Из-за волны горячего воздуха казалось, что шаттл мелко подрагивает. И вот наконец он устремился к небу. Шинто не отпускала тревога. Вдруг что-то не сработает и Амаду удастся сбежать? Он стиснул зубы. Секунда проходила за секундой, и вдруг, когда шаттл поднялся уже на высоту пять тысяч футов, на экране возникла мощная вспышка. Корабль исчез. Вместе с ним исчезли Амад, его семья и экипаж шаттла. Горящие обломки все еще падали с неба, когда Шинто нажал на кнопку и стена приняла свой обычный вид.</w:t>
      </w:r>
    </w:p>
    <w:p>
      <w:pPr>
        <w:pStyle w:val="Normal"/>
        <w:rPr/>
      </w:pPr>
      <w:r>
        <w:rPr>
          <w:szCs w:val="20"/>
        </w:rPr>
        <w:t>Стальная дверь открылась от его прикосновения, Шинто вышел на веранду. Ему следовало бы радоваться, избавившись от изменника в своем окружении, но радости не было. Во-первых, он терпеть не мог убивать детей, а во-вторых, ему нравился Амад. Этот маленький ублюдок бесспорно обладал мужеством. Но – дело есть дело. Нельзя допускать, чтобы твой наемный служащий совершил предательство и это благополучно сошло ему с рук. Такое поведение все расценили бы как слабость, а это никуда не годится. Нет, то была печальная необходимость. В животе возникло очень неприятное, тянущее ощущение пустоты, как всегда, когда приближалось что-то скверное. Опять предчувствие? Нет, скорее всего, нет. Просто он становится сентиментальным, вот и все. Гарвин найдет Ренна и поставит точку в этом затянувшемся деле. Шинто поднял взгляд к небу, но дневной свет уже пошел на убыль и солнце затянули плотные облака.</w:t>
      </w:r>
    </w:p>
    <w:p>
      <w:pPr>
        <w:pStyle w:val="Normal"/>
        <w:rPr>
          <w:szCs w:val="20"/>
        </w:rPr>
      </w:pPr>
      <w:r>
        <w:rPr>
          <w:szCs w:val="20"/>
        </w:rPr>
      </w:r>
    </w:p>
    <w:p>
      <w:pPr>
        <w:pStyle w:val="Normal"/>
        <w:rPr>
          <w:szCs w:val="20"/>
        </w:rPr>
      </w:pPr>
      <w:r>
        <w:rPr>
          <w:szCs w:val="20"/>
        </w:rPr>
        <w:t>Заметить внешний край защитного периметра Шинто оказалось проще простого. Сначала Марла поймала рутинные радиопереговоры, потом справа от тропы они увидели большой дюропластовый знак. На нем были изображены устрашающего вида череп и скрещенные кости, а пониже шла надпись:</w:t>
      </w:r>
    </w:p>
    <w:p>
      <w:pPr>
        <w:pStyle w:val="Normal"/>
        <w:rPr>
          <w:szCs w:val="20"/>
        </w:rPr>
      </w:pPr>
      <w:r>
        <w:rPr>
          <w:szCs w:val="20"/>
        </w:rPr>
      </w:r>
    </w:p>
    <w:p>
      <w:pPr>
        <w:pStyle w:val="1"/>
        <w:rPr/>
      </w:pPr>
      <w:r>
        <w:rPr/>
        <w:t>ЧАСТНОЕ ВЛАДЕНИЕ. ВХОД ЗАПРЕЩЕН.</w:t>
      </w:r>
    </w:p>
    <w:p>
      <w:pPr>
        <w:pStyle w:val="1"/>
        <w:rPr/>
      </w:pPr>
      <w:r>
        <w:rPr/>
        <w:t>НАРУШИТЕЛИ БУДУТ РАССТРЕЛЯНЫ НА МЕСТЕ</w:t>
      </w:r>
    </w:p>
    <w:p>
      <w:pPr>
        <w:pStyle w:val="Normal"/>
        <w:rPr>
          <w:szCs w:val="20"/>
        </w:rPr>
      </w:pPr>
      <w:r>
        <w:rPr>
          <w:szCs w:val="20"/>
        </w:rPr>
      </w:r>
    </w:p>
    <w:p>
      <w:pPr>
        <w:pStyle w:val="Normal"/>
        <w:rPr>
          <w:szCs w:val="20"/>
        </w:rPr>
      </w:pPr>
      <w:r>
        <w:rPr>
          <w:szCs w:val="20"/>
        </w:rPr>
        <w:t>Ренн взглянул на Марлу и засмеялся:</w:t>
      </w:r>
    </w:p>
    <w:p>
      <w:pPr>
        <w:pStyle w:val="Normal"/>
        <w:rPr/>
      </w:pPr>
      <w:r>
        <w:rPr>
          <w:szCs w:val="20"/>
        </w:rPr>
        <w:t>– </w:t>
      </w:r>
      <w:r>
        <w:rPr>
          <w:szCs w:val="20"/>
        </w:rPr>
        <w:t>Вот что мне нравится в Шинто. Этот человек говорит то, что думает.</w:t>
      </w:r>
    </w:p>
    <w:p>
      <w:pPr>
        <w:pStyle w:val="Normal"/>
        <w:rPr>
          <w:szCs w:val="20"/>
        </w:rPr>
      </w:pPr>
      <w:r>
        <w:rPr>
          <w:szCs w:val="20"/>
        </w:rPr>
        <w:t>Начиная отсюда и вплоть до самой крепости число поджидающих их «сюрпризов» будет с каждым шагом возрастать. Если, конечно, они вообще доберутся до крепости. Темнота не мешала Марле без труда обнаруживать скрытые датчики, мало чем отличающиеся от тех, которые Джумо использовал на Трясине. Их излучающие тепло силовые элементы отчетливо выделялись на более прохладном фоне леса. Грубые, тупые устройства, датчики были разбросаны повсюду в качестве первой линии обороны.</w:t>
      </w:r>
    </w:p>
    <w:p>
      <w:pPr>
        <w:pStyle w:val="Normal"/>
        <w:rPr>
          <w:szCs w:val="20"/>
        </w:rPr>
      </w:pPr>
      <w:r>
        <w:rPr>
          <w:szCs w:val="20"/>
        </w:rPr>
        <w:t>Ренн удивлялся, почему датчиков оказалось не так уж много. Что стоило, скажем, создать из них такую густую сеть, чтобы проникнуть сквозь нее было просто невозможно, не повредив хотя бы некоторые? Вместо этого их просто разбросали там и сям, безо всякой системы. Складывалось впечатление, что установка датчиков была простой формальностью. Те, кто руководил здешней службой безопасности, были либо слишком глупы, либо слишком уверены в более действенных мерах защиты, которые ждали нарушителей ближе к крепости. Ренн от всей души надеялся на первое, но опасался второго.</w:t>
      </w:r>
    </w:p>
    <w:p>
      <w:pPr>
        <w:pStyle w:val="Normal"/>
        <w:rPr>
          <w:szCs w:val="20"/>
        </w:rPr>
      </w:pPr>
      <w:r>
        <w:rPr>
          <w:szCs w:val="20"/>
        </w:rPr>
        <w:t>Тем временем идти становилось все труднее. До убежища Шинто оставалось всего четыре мили. Немного, казалось бы, но не в том случае, когда приходится взбираться все выше и выше. Легче всего было бы идти по тропе, но именно на ней наверняка расставлены ловушки. Следовало держаться подальше от нее до тех пор, пока это удавалось. Однако пробиваться сквозь густые заросли с каждым шагом становилось все труднее. Спустя некоторое время пришлось все же перейти на тропу, хотя двигаться по ней можно было только очень медленно, обследуя каждый дюйм в поисках ловушек или засады. Но как бы то ни было, они продолжали путь. Мысль о том, чтобы раскинуть на ночь лагерь, даже не возникала. Нет. Пусть и смертельно усталые, но они проникнут в крепость Шин-то этой ночью, и тьма скроет их появление.</w:t>
      </w:r>
    </w:p>
    <w:p>
      <w:pPr>
        <w:pStyle w:val="Normal"/>
        <w:rPr>
          <w:szCs w:val="20"/>
        </w:rPr>
      </w:pPr>
      <w:r>
        <w:rPr>
          <w:szCs w:val="20"/>
        </w:rPr>
        <w:t>Несмотря на все свои прекрасные рецепторы, Марла угодила в ловушку столь древнюю, что все уже давным-давно забыли, кто и когда их придумал. Как и следовало ожидать, это произошло совершенно неожиданно. Вот только что Марла шла по тропе, внимательно сканируя окружающие заросли, и в следующий миг исчезла из вида. Будь она человеком или даже обычной собакой, металлическое копье наверняка убило бы ее. А так оно лишь вошло ей в бок, разрушило ячейки солнечных батарей, пробило радиоприемник и вышло из другого бока.</w:t>
      </w:r>
    </w:p>
    <w:p>
      <w:pPr>
        <w:pStyle w:val="Normal"/>
        <w:rPr>
          <w:szCs w:val="20"/>
        </w:rPr>
      </w:pPr>
      <w:r>
        <w:rPr>
          <w:szCs w:val="20"/>
        </w:rPr>
        <w:t>Отчаянно ругаясь, Ренн спустился по осыпающемуся склону ямы, стараясь не напороться на целый лес острых копий, воткнутых на дне. Очень бережно он вытащил пронзившее Марлу копье.</w:t>
      </w:r>
    </w:p>
    <w:p>
      <w:pPr>
        <w:pStyle w:val="Normal"/>
        <w:rPr/>
      </w:pPr>
      <w:r>
        <w:rPr>
          <w:szCs w:val="20"/>
        </w:rPr>
        <w:t>– </w:t>
      </w:r>
      <w:r>
        <w:rPr>
          <w:szCs w:val="20"/>
        </w:rPr>
        <w:t>Марла? Марла? Ты слышишь меня?</w:t>
      </w:r>
    </w:p>
    <w:p>
      <w:pPr>
        <w:pStyle w:val="Normal"/>
        <w:rPr/>
      </w:pPr>
      <w:r>
        <w:rPr>
          <w:szCs w:val="20"/>
        </w:rPr>
        <w:t>– </w:t>
      </w:r>
      <w:r>
        <w:rPr>
          <w:szCs w:val="20"/>
        </w:rPr>
        <w:t>Конечно, слышу! – рявкнула она. – Проклятое копье вывело из строя солнечные батареи, а не слуховое устройство.</w:t>
      </w:r>
    </w:p>
    <w:p>
      <w:pPr>
        <w:pStyle w:val="Normal"/>
        <w:rPr>
          <w:szCs w:val="20"/>
        </w:rPr>
      </w:pPr>
      <w:r>
        <w:rPr>
          <w:szCs w:val="20"/>
        </w:rPr>
        <w:t>Едва произнеся эти слова, Марла тут же пожалела о них, но... Она была так напугана и сбита с толку.</w:t>
      </w:r>
    </w:p>
    <w:p>
      <w:pPr>
        <w:pStyle w:val="Normal"/>
        <w:rPr>
          <w:szCs w:val="20"/>
        </w:rPr>
      </w:pPr>
      <w:r>
        <w:rPr>
          <w:szCs w:val="20"/>
        </w:rPr>
        <w:t>Ренн, похоже, обиделся. Тем не менее он взял ее на руки и положил на край ямы.</w:t>
      </w:r>
    </w:p>
    <w:p>
      <w:pPr>
        <w:pStyle w:val="Normal"/>
        <w:rPr/>
      </w:pPr>
      <w:r>
        <w:rPr>
          <w:szCs w:val="20"/>
        </w:rPr>
        <w:t>– </w:t>
      </w:r>
      <w:r>
        <w:rPr>
          <w:szCs w:val="20"/>
        </w:rPr>
        <w:t>Я думал, ты ранена.</w:t>
      </w:r>
    </w:p>
    <w:p>
      <w:pPr>
        <w:pStyle w:val="Normal"/>
        <w:rPr>
          <w:szCs w:val="20"/>
        </w:rPr>
      </w:pPr>
      <w:r>
        <w:rPr>
          <w:szCs w:val="20"/>
        </w:rPr>
        <w:t>Марла уже была на ногах и дожидалась, пока он сам выберется из ямы.</w:t>
      </w:r>
    </w:p>
    <w:p>
      <w:pPr>
        <w:pStyle w:val="Normal"/>
        <w:rPr/>
      </w:pPr>
      <w:r>
        <w:rPr>
          <w:szCs w:val="20"/>
        </w:rPr>
        <w:t>– </w:t>
      </w:r>
      <w:r>
        <w:rPr>
          <w:szCs w:val="20"/>
        </w:rPr>
        <w:t>Джонатан?</w:t>
      </w:r>
    </w:p>
    <w:p>
      <w:pPr>
        <w:pStyle w:val="Normal"/>
        <w:rPr/>
      </w:pPr>
      <w:r>
        <w:rPr>
          <w:szCs w:val="20"/>
        </w:rPr>
        <w:t>– </w:t>
      </w:r>
      <w:r>
        <w:rPr>
          <w:szCs w:val="20"/>
        </w:rPr>
        <w:t>Да?</w:t>
      </w:r>
    </w:p>
    <w:p>
      <w:pPr>
        <w:pStyle w:val="Normal"/>
        <w:rPr/>
      </w:pPr>
      <w:r>
        <w:rPr>
          <w:szCs w:val="20"/>
        </w:rPr>
        <w:t>– </w:t>
      </w:r>
      <w:r>
        <w:rPr>
          <w:szCs w:val="20"/>
        </w:rPr>
        <w:t>Я сказала глупость. Мне... Мне стало очень стыдно. Могучий киборг проваливается в замаскированную яму. Ну разве это не идиотизм? Ты простишь меня?</w:t>
      </w:r>
    </w:p>
    <w:p>
      <w:pPr>
        <w:pStyle w:val="Normal"/>
        <w:rPr>
          <w:szCs w:val="20"/>
        </w:rPr>
      </w:pPr>
      <w:r>
        <w:rPr>
          <w:szCs w:val="20"/>
        </w:rPr>
        <w:t>Ренн улыбнулся:</w:t>
      </w:r>
    </w:p>
    <w:p>
      <w:pPr>
        <w:pStyle w:val="Normal"/>
        <w:rPr/>
      </w:pPr>
      <w:r>
        <w:rPr>
          <w:szCs w:val="20"/>
        </w:rPr>
        <w:t>– </w:t>
      </w:r>
      <w:r>
        <w:rPr>
          <w:szCs w:val="20"/>
        </w:rPr>
        <w:t>Уже простил.</w:t>
      </w:r>
    </w:p>
    <w:p>
      <w:pPr>
        <w:pStyle w:val="Normal"/>
        <w:rPr>
          <w:szCs w:val="20"/>
        </w:rPr>
      </w:pPr>
      <w:r>
        <w:rPr>
          <w:szCs w:val="20"/>
        </w:rPr>
        <w:t>Они пошли дальше. Миновал час. Марла не могла больше отслеживать местные радиопереговоры, и сервомеханизмы ее правой задней ноги работали чуть медленнее, но в остальном она чувствовала себя нормально. И бежала впереди, разведывая местность.</w:t>
      </w:r>
    </w:p>
    <w:p>
      <w:pPr>
        <w:pStyle w:val="Normal"/>
        <w:rPr>
          <w:szCs w:val="20"/>
        </w:rPr>
      </w:pPr>
      <w:r>
        <w:rPr>
          <w:szCs w:val="20"/>
        </w:rPr>
        <w:t>Ренн тащился следом, борясь с навалившейся усталостью, от которой отяжелели и едва не закрывались веки. Приходилось прикладывать неимоверные усилия, чтобы заставить себя сосредоточиться. Взгляд вправо, взгляд влево, поднять правую ногу, опустить ее, поднять левую, опустить ее. Взгляд вперед, взгляд назад, поднять правую ногу, опустить ее... Так, казалось, будет продолжаться вечно.</w:t>
      </w:r>
    </w:p>
    <w:p>
      <w:pPr>
        <w:pStyle w:val="Normal"/>
        <w:rPr>
          <w:szCs w:val="20"/>
        </w:rPr>
      </w:pPr>
      <w:r>
        <w:rPr>
          <w:szCs w:val="20"/>
        </w:rPr>
        <w:t>Потом как будто из ниоткуда возникла Марла, сделала ему знак сойти с тропы и помалкивать. Усталость тут же как рукой сняло, ее смыл мощный выброс адреналина. Чувства Ренна необыкновенно обострились, нервы напряглись, словно натянутые струны. Спрятавшись в зарослях, он замер в молчании, пытаясь поймать взгляд Марлы и хоть в какой-то степени понять, что произошло. Бесполезно. Все ее внимание было сосредоточено на тропе. Он вытащил лазерное ружье и приготовился.</w:t>
      </w:r>
    </w:p>
    <w:p>
      <w:pPr>
        <w:pStyle w:val="Normal"/>
        <w:rPr>
          <w:szCs w:val="20"/>
        </w:rPr>
      </w:pPr>
      <w:r>
        <w:rPr>
          <w:szCs w:val="20"/>
        </w:rPr>
        <w:t>Сначала послышались сопение, тяжелое дыхание и шуршание ветвей. Потом ушей Ренна коснулось характерное потрескивание статических разрядов коротковолновой рации. Но все эти звуки ни в какой мере не подготовили его к тому, что он вскоре увидел. Это оказался один из тех самых ужасных псов! Он был размером с маленького пони и выглядел отнюдь не дружелюбно. То и дело он принимался рычать и оскаливаться, отчего морщилась кожа длинного, похожего на волчий носа, а жуткие клыки то появлялись, то исчезали. Красноватые глаза безостановочно шарили по сторонам. К удивлению Ренна, на спине пса сидел человек, одетый в зеленоватый камуфляж и вооруженный короткоствольным автоматом с большим магазином. Разумный выбор, если учесть густой подлесок вокруг. Дальнобойное оружие бесполезно там, где больше чем на пятнадцать футов местность не просматривается.</w:t>
      </w:r>
    </w:p>
    <w:p>
      <w:pPr>
        <w:pStyle w:val="Normal"/>
        <w:rPr/>
      </w:pPr>
      <w:r>
        <w:rPr>
          <w:szCs w:val="20"/>
        </w:rPr>
        <w:t>Внезапно пес остановился и уставился прямо на Ренна. К счастью, шкура, из которой была сшита одежда Ренна, сделала его почти невидимым. Пес казался сбитым с толку: он ощущал запах человека, но не видел его. Догадаться, что именно происходит, ему и не было суждено – в следующее мгновенье Ренн выстрелил. Наездник замертво рухнул на землю, а пес прыгнул на них и был еще в полете, когда луч, посланный Ренном, разрезал его почти пополам. С глухим стуком пес шмякнулся на груду собственных внутренностей, но даже смертельно раненный продолжал рычать и лаять. Ренн выстрелил еще раз, уже в голову, и пес наконец затих.</w:t>
      </w:r>
    </w:p>
    <w:p>
      <w:pPr>
        <w:pStyle w:val="Normal"/>
        <w:rPr>
          <w:szCs w:val="20"/>
        </w:rPr>
      </w:pPr>
      <w:r>
        <w:rPr>
          <w:szCs w:val="20"/>
        </w:rPr>
        <w:t>Ренн и Марла уставились друг на друга.</w:t>
      </w:r>
    </w:p>
    <w:p>
      <w:pPr>
        <w:pStyle w:val="Normal"/>
        <w:rPr/>
      </w:pPr>
      <w:r>
        <w:rPr>
          <w:szCs w:val="20"/>
        </w:rPr>
        <w:t>– </w:t>
      </w:r>
      <w:r>
        <w:rPr>
          <w:szCs w:val="20"/>
        </w:rPr>
        <w:t>Что, черт возьми, нам теперь делать? – спросил он.</w:t>
      </w:r>
    </w:p>
    <w:p>
      <w:pPr>
        <w:pStyle w:val="Normal"/>
        <w:rPr/>
      </w:pPr>
      <w:r>
        <w:rPr>
          <w:szCs w:val="20"/>
        </w:rPr>
        <w:t>– </w:t>
      </w:r>
      <w:r>
        <w:rPr>
          <w:szCs w:val="20"/>
        </w:rPr>
        <w:t>Да, скверно получилось, – задумчиво ответила Марла. – У меня такое ощущение, что это – далеко не последний пес, с которым нам предстоит встретиться.</w:t>
      </w:r>
    </w:p>
    <w:p>
      <w:pPr>
        <w:pStyle w:val="Normal"/>
        <w:rPr>
          <w:szCs w:val="20"/>
        </w:rPr>
      </w:pPr>
      <w:r>
        <w:rPr>
          <w:szCs w:val="20"/>
        </w:rPr>
        <w:t>Вдруг слева от них послышалось характерное похрустывание статических разрядов и женский голос произнес:</w:t>
      </w:r>
    </w:p>
    <w:p>
      <w:pPr>
        <w:pStyle w:val="Normal"/>
        <w:rPr/>
      </w:pPr>
      <w:r>
        <w:rPr>
          <w:szCs w:val="20"/>
        </w:rPr>
        <w:t>– </w:t>
      </w:r>
      <w:r>
        <w:rPr>
          <w:szCs w:val="20"/>
        </w:rPr>
        <w:t>Шестой, шестой... База – шестому. Здесь Гильда. Шестой! Отвечай, черт возьми, сукин ты сын!</w:t>
      </w:r>
    </w:p>
    <w:p>
      <w:pPr>
        <w:pStyle w:val="Normal"/>
        <w:rPr>
          <w:szCs w:val="20"/>
        </w:rPr>
      </w:pPr>
      <w:r>
        <w:rPr>
          <w:szCs w:val="20"/>
        </w:rPr>
        <w:t>Ренн подбежал к рации, схватил ее и нашел взглядом красную кнопку, обеспечивающую переключение на передачу. Это было рискованно, очень рискованно. Но, может быть, сильные статические разряды сделают неузнаваемым его голос? Он нажал на кнопку.</w:t>
      </w:r>
    </w:p>
    <w:p>
      <w:pPr>
        <w:pStyle w:val="Normal"/>
        <w:rPr/>
      </w:pPr>
      <w:r>
        <w:rPr>
          <w:szCs w:val="20"/>
        </w:rPr>
        <w:t>– </w:t>
      </w:r>
      <w:r>
        <w:rPr>
          <w:szCs w:val="20"/>
        </w:rPr>
        <w:t>Шестой – базе. Полегче, ради Бога. Я просто остановился, чтобы облегчиться.</w:t>
      </w:r>
    </w:p>
    <w:p>
      <w:pPr>
        <w:pStyle w:val="Normal"/>
        <w:rPr/>
      </w:pPr>
      <w:r>
        <w:rPr>
          <w:szCs w:val="20"/>
        </w:rPr>
        <w:t>– </w:t>
      </w:r>
      <w:r>
        <w:rPr>
          <w:szCs w:val="20"/>
        </w:rPr>
        <w:t>Фу, напугал меня! Ты дерьмо, шестой. Ладно, подотри задницу и отправляйся дальше.</w:t>
      </w:r>
    </w:p>
    <w:p>
      <w:pPr>
        <w:pStyle w:val="Normal"/>
        <w:rPr/>
      </w:pPr>
      <w:r>
        <w:rPr>
          <w:szCs w:val="20"/>
        </w:rPr>
        <w:t>– </w:t>
      </w:r>
      <w:r>
        <w:rPr>
          <w:szCs w:val="20"/>
        </w:rPr>
        <w:t>Слушаюсь, мамочка. Конец связи.</w:t>
      </w:r>
    </w:p>
    <w:p>
      <w:pPr>
        <w:pStyle w:val="Normal"/>
        <w:rPr>
          <w:szCs w:val="20"/>
        </w:rPr>
      </w:pPr>
      <w:r>
        <w:rPr>
          <w:szCs w:val="20"/>
        </w:rPr>
        <w:t>Марла покачала головой:</w:t>
      </w:r>
    </w:p>
    <w:p>
      <w:pPr>
        <w:pStyle w:val="Normal"/>
        <w:rPr/>
      </w:pPr>
      <w:r>
        <w:rPr>
          <w:szCs w:val="20"/>
        </w:rPr>
        <w:t>– </w:t>
      </w:r>
      <w:r>
        <w:rPr>
          <w:szCs w:val="20"/>
        </w:rPr>
        <w:t>Ты очень рисковал.</w:t>
      </w:r>
    </w:p>
    <w:p>
      <w:pPr>
        <w:pStyle w:val="Normal"/>
        <w:rPr/>
      </w:pPr>
      <w:r>
        <w:rPr>
          <w:szCs w:val="20"/>
        </w:rPr>
        <w:t>– </w:t>
      </w:r>
      <w:r>
        <w:rPr>
          <w:szCs w:val="20"/>
        </w:rPr>
        <w:t>Рисковал, да... Но зато я обеспечил нам спокойные полчаса. Чем плохо?</w:t>
      </w:r>
    </w:p>
    <w:p>
      <w:pPr>
        <w:pStyle w:val="Normal"/>
        <w:rPr/>
      </w:pPr>
      <w:r>
        <w:rPr>
          <w:szCs w:val="20"/>
        </w:rPr>
        <w:t>– </w:t>
      </w:r>
      <w:r>
        <w:rPr>
          <w:szCs w:val="20"/>
        </w:rPr>
        <w:t>И что будем делать?</w:t>
      </w:r>
    </w:p>
    <w:p>
      <w:pPr>
        <w:pStyle w:val="Normal"/>
        <w:rPr/>
      </w:pPr>
      <w:r>
        <w:rPr>
          <w:szCs w:val="20"/>
        </w:rPr>
        <w:t>– </w:t>
      </w:r>
      <w:r>
        <w:rPr>
          <w:szCs w:val="20"/>
        </w:rPr>
        <w:t>Отсчитывать каждую минуту, – улыбнулся Ренн.</w:t>
      </w:r>
    </w:p>
    <w:p>
      <w:pPr>
        <w:pStyle w:val="Normal"/>
        <w:rPr>
          <w:szCs w:val="20"/>
        </w:rPr>
      </w:pPr>
      <w:r>
        <w:rPr>
          <w:szCs w:val="20"/>
        </w:rPr>
        <w:t>Марла по-волчьи оскалилась:</w:t>
      </w:r>
    </w:p>
    <w:p>
      <w:pPr>
        <w:pStyle w:val="Normal"/>
        <w:rPr/>
      </w:pPr>
      <w:r>
        <w:rPr>
          <w:szCs w:val="20"/>
        </w:rPr>
        <w:t>– </w:t>
      </w:r>
      <w:r>
        <w:rPr>
          <w:szCs w:val="20"/>
        </w:rPr>
        <w:t>Тогда пошли.</w:t>
      </w:r>
    </w:p>
    <w:p>
      <w:pPr>
        <w:pStyle w:val="Normal"/>
        <w:rPr/>
      </w:pPr>
      <w:r>
        <w:rPr>
          <w:szCs w:val="20"/>
        </w:rPr>
        <w:t>И они пошли. Полная решимости в любой момент броситься на защиту Ренна, Марла бежала впереди, а он шел следом, высматривая опасность по сторонам и сзади. Для того чтобы осложнить жизнь возможным преследователям, Ренн разбрасывал за спиной мини-мины – прощальный подарок Джумо; похоже, сейчас настало самое подходящее время воспользоваться ими. Каждая такая мина представляла собой крошечный шестигранник, детонирующий от малейшего давления, но предназначалась скорее для того, чтобы ранить, а не убить. Тоже неплохо. Раненому требуется помощь, и, значит, можно сбросить со счета не только его самого, но и того или тех, кто эту помощь будет ему оказывать. Так обстояло дело теоретически. Но даже если мины просто позволят Ренну понять, что их догоняют, и на том спасибо.</w:t>
      </w:r>
    </w:p>
    <w:p>
      <w:pPr>
        <w:pStyle w:val="Normal"/>
        <w:rPr>
          <w:szCs w:val="20"/>
        </w:rPr>
      </w:pPr>
      <w:r>
        <w:rPr>
          <w:szCs w:val="20"/>
        </w:rPr>
        <w:t>Марла учуяла часового задолго до того, как увидела его. На нем был камуфляж, и спрятался он очень хорошо, но выдал запах. Точно неоновый знак, висящий над местом его расположения, запах, казалось, вопил: «Убей меня!»</w:t>
      </w:r>
    </w:p>
    <w:p>
      <w:pPr>
        <w:pStyle w:val="Normal"/>
        <w:rPr>
          <w:szCs w:val="20"/>
        </w:rPr>
      </w:pPr>
      <w:r>
        <w:rPr>
          <w:szCs w:val="20"/>
        </w:rPr>
        <w:t>Однако для того, чтобы добраться до часового, Марле нужно было незамеченной пересечь небольшую поляну. Она легла на брюхо и поползла. К несчастью, часовой не дремал и увидел ее.</w:t>
      </w:r>
    </w:p>
    <w:p>
      <w:pPr>
        <w:pStyle w:val="Normal"/>
        <w:rPr/>
      </w:pPr>
      <w:r>
        <w:rPr>
          <w:szCs w:val="20"/>
        </w:rPr>
        <w:t>– </w:t>
      </w:r>
      <w:r>
        <w:rPr>
          <w:szCs w:val="20"/>
        </w:rPr>
        <w:t>Эй, песик! Иди сюда, парнишка!</w:t>
      </w:r>
    </w:p>
    <w:p>
      <w:pPr>
        <w:pStyle w:val="Normal"/>
        <w:rPr>
          <w:szCs w:val="20"/>
        </w:rPr>
      </w:pPr>
      <w:r>
        <w:rPr>
          <w:szCs w:val="20"/>
        </w:rPr>
        <w:t>Марла встала и подошла к нему, виляя хвостом. Он протянул к ней руку:</w:t>
      </w:r>
    </w:p>
    <w:p>
      <w:pPr>
        <w:pStyle w:val="Normal"/>
        <w:rPr/>
      </w:pPr>
      <w:r>
        <w:rPr>
          <w:szCs w:val="20"/>
        </w:rPr>
        <w:t>– </w:t>
      </w:r>
      <w:r>
        <w:rPr>
          <w:szCs w:val="20"/>
        </w:rPr>
        <w:t>Что ты тут делаешь, песик?</w:t>
      </w:r>
    </w:p>
    <w:p>
      <w:pPr>
        <w:pStyle w:val="Normal"/>
        <w:rPr>
          <w:szCs w:val="20"/>
        </w:rPr>
      </w:pPr>
      <w:r>
        <w:rPr>
          <w:szCs w:val="20"/>
        </w:rPr>
        <w:t>Марла сделала вид, что обнюхивает его руку.</w:t>
      </w:r>
    </w:p>
    <w:p>
      <w:pPr>
        <w:pStyle w:val="Normal"/>
        <w:rPr/>
      </w:pPr>
      <w:r>
        <w:rPr>
          <w:szCs w:val="20"/>
        </w:rPr>
        <w:t>– </w:t>
      </w:r>
      <w:r>
        <w:rPr>
          <w:szCs w:val="20"/>
        </w:rPr>
        <w:t>Рву людей на части, – с усмешкой ответила она, обнажив ряды сверкающих зубов.</w:t>
      </w:r>
    </w:p>
    <w:p>
      <w:pPr>
        <w:pStyle w:val="Normal"/>
        <w:rPr>
          <w:szCs w:val="20"/>
        </w:rPr>
      </w:pPr>
      <w:r>
        <w:rPr>
          <w:szCs w:val="20"/>
        </w:rPr>
        <w:t>Глаза у часового чуть не выскочили из орбит, крупное адамово яблоко заходило вверх и вниз. Он попятился. На поляну вышел Ренн с ружьем на изготовку.</w:t>
      </w:r>
    </w:p>
    <w:p>
      <w:pPr>
        <w:pStyle w:val="Normal"/>
        <w:rPr/>
      </w:pPr>
      <w:r>
        <w:rPr>
          <w:szCs w:val="20"/>
        </w:rPr>
        <w:t>– </w:t>
      </w:r>
      <w:r>
        <w:rPr>
          <w:szCs w:val="20"/>
        </w:rPr>
        <w:t>Какие-то проблемы, Марла?</w:t>
      </w:r>
    </w:p>
    <w:p>
      <w:pPr>
        <w:pStyle w:val="Normal"/>
        <w:rPr/>
      </w:pPr>
      <w:r>
        <w:rPr>
          <w:szCs w:val="20"/>
        </w:rPr>
        <w:t>– </w:t>
      </w:r>
      <w:r>
        <w:rPr>
          <w:szCs w:val="20"/>
        </w:rPr>
        <w:t>Ничего особенного, – ответила она. – Просто парень, который не любит собак.</w:t>
      </w:r>
    </w:p>
    <w:p>
      <w:pPr>
        <w:pStyle w:val="Normal"/>
        <w:rPr>
          <w:szCs w:val="20"/>
        </w:rPr>
      </w:pPr>
      <w:r>
        <w:rPr>
          <w:szCs w:val="20"/>
        </w:rPr>
      </w:r>
    </w:p>
    <w:p>
      <w:pPr>
        <w:pStyle w:val="Normal"/>
        <w:rPr>
          <w:szCs w:val="20"/>
        </w:rPr>
      </w:pPr>
      <w:r>
        <w:rPr>
          <w:szCs w:val="20"/>
        </w:rPr>
        <w:t>Гильда была крупной женщиной, очень крупной. Настолько, что, положив обутые в сапоги ноги на консоль, загородила ими большую часть экрана. Именно это, а также то, что ее маленькие, заплывшие жиром глазки слипались, на какое-то время обеспечило Ренну и Марле безопасность. Будь Гильда повнимательней, она бы заметила, как на экране одна за другой возникают световые вспышки, когда нарушители пересекали первые ряды датчиков. Конечно, световые вспышки должны были сопровождаться сигналом тревоги, но Гильда его отключила. Сигнализация частенько срабатывала по ошибке, и ее завывание мешало слушать музыку, лившуюся из стереонаушников.</w:t>
      </w:r>
    </w:p>
    <w:p>
      <w:pPr>
        <w:pStyle w:val="Normal"/>
        <w:rPr>
          <w:szCs w:val="20"/>
        </w:rPr>
      </w:pPr>
      <w:r>
        <w:rPr>
          <w:szCs w:val="20"/>
        </w:rPr>
        <w:t>Тем не менее все хорошее когда-нибудь кончается. Стараясь устроиться поудобнее, Гильда бросила взгляд на экран и увидела на нем уже около сотни вспышек. В то же мгновение она с грохотом опустила массивные ноги на пол, а мясистым пальцем нажала кнопку общей тревоги. Взревели сирены, изо всех дверей повалили наружу люди.</w:t>
      </w:r>
    </w:p>
    <w:p>
      <w:pPr>
        <w:pStyle w:val="Normal"/>
        <w:rPr>
          <w:szCs w:val="20"/>
        </w:rPr>
      </w:pPr>
      <w:r>
        <w:rPr>
          <w:szCs w:val="20"/>
        </w:rPr>
      </w:r>
    </w:p>
    <w:p>
      <w:pPr>
        <w:pStyle w:val="Normal"/>
        <w:rPr/>
      </w:pPr>
      <w:r>
        <w:rPr>
          <w:szCs w:val="20"/>
        </w:rPr>
        <w:t>Ренн и Марла были уже достаточно близко и тоже услышали рев сирен. Но предпринять что-нибудь они не успели – за их спинами послышалось несколько громких хлопков; кто-то напоролся-таки на мини-мину. Ренн повернулся как раз в тот момент, когда из-за поворота выскочили три огромных пса, на этот раз без всадников. Один из них поджимал лапу. Мина, без сомнения. Рана, однако, не помешала псу двигаться с обычной скоростью. Зато его остановил лазерный луч, пронзив грудь животного и ударив в землю позади него. Слегка переведя ствол ружья влево, Ренн поразил второго пса в голову.</w:t>
      </w:r>
    </w:p>
    <w:p>
      <w:pPr>
        <w:pStyle w:val="Normal"/>
        <w:rPr>
          <w:szCs w:val="20"/>
        </w:rPr>
      </w:pPr>
      <w:r>
        <w:rPr>
          <w:szCs w:val="20"/>
        </w:rPr>
        <w:t>Марла рванулась вперед, собираясь расправиться с третьим псом, но очень быстро пожалела об этом. Огромный зверь и не думал убегать. Он с такой силой ударил ее в правый бок, что Марла взлетела в воздух. Мелькнула даже мысль, что, может быть, это все, конец, но, по счастью, пес вонзил зубы не в нее, а в седельные сумки. Пару раз он хорошенько тряхнул Марлу, швырнул ее на землю и... погиб, пронзенный сверкающим голубым лучом, поразившим его в самое сердце.</w:t>
      </w:r>
    </w:p>
    <w:p>
      <w:pPr>
        <w:pStyle w:val="Normal"/>
        <w:rPr/>
      </w:pPr>
      <w:r>
        <w:rPr>
          <w:szCs w:val="20"/>
        </w:rPr>
        <w:t>Он еще падал, а Марла уже вскочила и бросилась бежать. Ренн не отставал. Оба прекрасно понимали, что сейчас быстрота для них – все. Сирены по-прежнему надрывались, охранники бегали как обезумевшие, на деревьях один за другим вспыхивали прожекторы. Именно сейчас можно попытаться проскочить. Пройдут считанные минуты, суматоха уляжется, и вместе с ней шанс проникнуть внутрь сведется почти к нулю.</w:t>
      </w:r>
    </w:p>
    <w:p>
      <w:pPr>
        <w:pStyle w:val="Normal"/>
        <w:rPr>
          <w:szCs w:val="20"/>
        </w:rPr>
      </w:pPr>
      <w:r>
        <w:rPr>
          <w:szCs w:val="20"/>
        </w:rPr>
        <w:t>Впереди неясным силуэтом вырисовывалась крепость. Из распахнутой двери лился свет, оттуда выскакивали все новые и новые охранники. Ренн побежал прямо на них, размахивая руками и вопя во всю мощь своих легких:</w:t>
      </w:r>
    </w:p>
    <w:p>
      <w:pPr>
        <w:pStyle w:val="Normal"/>
        <w:rPr/>
      </w:pPr>
      <w:r>
        <w:rPr>
          <w:szCs w:val="20"/>
        </w:rPr>
        <w:t>– </w:t>
      </w:r>
      <w:r>
        <w:rPr>
          <w:szCs w:val="20"/>
        </w:rPr>
        <w:t>Туда! Туда! Пошевеливайтесь! Их здесь сотни! Задержите их, пока я вызову подкрепление!</w:t>
      </w:r>
    </w:p>
    <w:p>
      <w:pPr>
        <w:pStyle w:val="Normal"/>
        <w:rPr/>
      </w:pPr>
      <w:r>
        <w:rPr>
          <w:szCs w:val="20"/>
        </w:rPr>
        <w:t>– </w:t>
      </w:r>
      <w:r>
        <w:rPr>
          <w:szCs w:val="20"/>
        </w:rPr>
        <w:t>Есть, сэр! – ответил сержант и повел свое отделение в лес.</w:t>
      </w:r>
    </w:p>
    <w:p>
      <w:pPr>
        <w:pStyle w:val="Normal"/>
        <w:rPr/>
      </w:pPr>
      <w:r>
        <w:rPr>
          <w:szCs w:val="20"/>
        </w:rPr>
        <w:t>– </w:t>
      </w:r>
      <w:r>
        <w:rPr>
          <w:szCs w:val="20"/>
        </w:rPr>
        <w:t>Подкрепление? – удивленно переспросил пробегавший мимо офицер. – Какое еще, к черту, подкрепление? Эй, парни, задержите этого человека! Идиоты! Чему вас только учат?</w:t>
      </w:r>
    </w:p>
    <w:p>
      <w:pPr>
        <w:pStyle w:val="Normal"/>
        <w:rPr>
          <w:szCs w:val="20"/>
        </w:rPr>
      </w:pPr>
      <w:r>
        <w:rPr>
          <w:szCs w:val="20"/>
        </w:rPr>
        <w:t>Ренн направил голубой луч в сторону офицера и, войдя в раж, принялся поливать огнем всех, кто появлялся в поле зрения. Офицер тоже ответил огнем, и вскоре ночь расцветили перекрестные вспышки энергетических лучей и трассирующих очередей.</w:t>
      </w:r>
    </w:p>
    <w:p>
      <w:pPr>
        <w:pStyle w:val="Normal"/>
        <w:rPr>
          <w:szCs w:val="20"/>
        </w:rPr>
      </w:pPr>
      <w:r>
        <w:rPr>
          <w:szCs w:val="20"/>
        </w:rPr>
        <w:t>В какой-то момент Ренн понял, что теряет время, повернулся и побежал к крепости. На фоне распахнутой настежь двери возник силуэт огромной фигуры.</w:t>
      </w:r>
    </w:p>
    <w:p>
      <w:pPr>
        <w:pStyle w:val="Normal"/>
        <w:rPr/>
      </w:pPr>
      <w:r>
        <w:rPr>
          <w:szCs w:val="20"/>
        </w:rPr>
        <w:t>– </w:t>
      </w:r>
      <w:r>
        <w:rPr>
          <w:szCs w:val="20"/>
        </w:rPr>
        <w:t>Быстро! Мне нужна помощь! – закричал Ренн и ворвался внутрь.</w:t>
      </w:r>
    </w:p>
    <w:p>
      <w:pPr>
        <w:pStyle w:val="Normal"/>
        <w:rPr>
          <w:szCs w:val="20"/>
        </w:rPr>
      </w:pPr>
      <w:r>
        <w:rPr>
          <w:szCs w:val="20"/>
        </w:rPr>
        <w:t>Гильду, однако, что-то насторожило.</w:t>
      </w:r>
    </w:p>
    <w:p>
      <w:pPr>
        <w:pStyle w:val="Normal"/>
        <w:rPr/>
      </w:pPr>
      <w:r>
        <w:rPr>
          <w:szCs w:val="20"/>
        </w:rPr>
        <w:t>– </w:t>
      </w:r>
      <w:r>
        <w:rPr>
          <w:szCs w:val="20"/>
        </w:rPr>
        <w:t>Черт, кто ты такой?</w:t>
      </w:r>
    </w:p>
    <w:p>
      <w:pPr>
        <w:pStyle w:val="Normal"/>
        <w:rPr>
          <w:szCs w:val="20"/>
        </w:rPr>
      </w:pPr>
      <w:r>
        <w:rPr>
          <w:szCs w:val="20"/>
        </w:rPr>
        <w:t>Она двинулась на него, сжав огромные кулаки, и завизжала как резаная, когда Ренн всем телом с размаху налетел на нее.</w:t>
      </w:r>
    </w:p>
    <w:p>
      <w:pPr>
        <w:pStyle w:val="Normal"/>
        <w:rPr>
          <w:szCs w:val="20"/>
        </w:rPr>
      </w:pPr>
      <w:r>
        <w:rPr>
          <w:szCs w:val="20"/>
        </w:rPr>
        <w:t>Они рухнули на пол плотным клубком сплетенных рук и ног, но Гильда каким-то образом умудрилась оказаться наверху. Внезапно загудел зуммер, внося свою лепту в оглушительную какофонию, и массивная дверь начала медленно закрываться.</w:t>
      </w:r>
    </w:p>
    <w:p>
      <w:pPr>
        <w:pStyle w:val="Normal"/>
        <w:rPr>
          <w:szCs w:val="20"/>
        </w:rPr>
      </w:pPr>
      <w:r>
        <w:rPr>
          <w:szCs w:val="20"/>
        </w:rPr>
        <w:t>Огромный кулак Гильды обрушился на челюсть Ренна, вызвав взрыв боли и едва не лишив его сознания. Однако он превозмог себя и ударил коленом Гильду между ног.</w:t>
      </w:r>
    </w:p>
    <w:p>
      <w:pPr>
        <w:pStyle w:val="Normal"/>
        <w:rPr/>
      </w:pPr>
      <w:r>
        <w:rPr>
          <w:szCs w:val="20"/>
        </w:rPr>
        <w:t>– </w:t>
      </w:r>
      <w:r>
        <w:rPr>
          <w:szCs w:val="20"/>
        </w:rPr>
        <w:t>На меня такие штучки не действуют, ублюдок, – засмеялась она. – Для этого ты мелковат.</w:t>
      </w:r>
    </w:p>
    <w:p>
      <w:pPr>
        <w:pStyle w:val="Normal"/>
        <w:rPr>
          <w:szCs w:val="20"/>
        </w:rPr>
      </w:pPr>
      <w:r>
        <w:rPr>
          <w:szCs w:val="20"/>
        </w:rPr>
        <w:t>Мощный кулак взлетел вверх, собираясь размозжить Ренну голову, но вовремя появившаяся Марла вцепилась в Гильду и опрокинула ее на спину. Бросив Ренна, Гильда закрыла руками лицо, защищаясь от оскаленных клыков. Лежа на полу, Ренн принялся осыпать Гильду ударами ног. Сильный удар пришелся в голову. Гильда откатилась к двери и потеряла сознание. И в этот самый момент тяжелые створки сомкнулись, надвое перерезав ее тело.</w:t>
      </w:r>
    </w:p>
    <w:p>
      <w:pPr>
        <w:pStyle w:val="Normal"/>
        <w:rPr>
          <w:szCs w:val="20"/>
        </w:rPr>
      </w:pPr>
      <w:r>
        <w:rPr>
          <w:szCs w:val="20"/>
        </w:rPr>
        <w:t>С трудом поднявшись на ноги, Ренн оглянулся по сторонам, мысленно представил план крепости и понял, что они находятся совсем рядом с центром управления службы безопасности. Все правильно. Вот лифтовая шахта, обвитая спиралью винтовой лестницы, а вот коридор, ведущий в механическую секцию, за которой и находится вход в центр управления. Вытащив из седельной сумки две газовые гранаты, Ренн подошел к открытой двери.</w:t>
      </w:r>
    </w:p>
    <w:p>
      <w:pPr>
        <w:pStyle w:val="Normal"/>
        <w:rPr>
          <w:szCs w:val="20"/>
        </w:rPr>
      </w:pPr>
      <w:r>
        <w:rPr>
          <w:szCs w:val="20"/>
        </w:rPr>
        <w:t>Однако бросить гранаты он не успел. На пороге центра управления возник плешивый техник с кофейной чашкой в руке и недоуменно спросил:</w:t>
      </w:r>
    </w:p>
    <w:p>
      <w:pPr>
        <w:pStyle w:val="Normal"/>
        <w:rPr/>
      </w:pPr>
      <w:r>
        <w:rPr>
          <w:szCs w:val="20"/>
        </w:rPr>
        <w:t>– </w:t>
      </w:r>
      <w:r>
        <w:rPr>
          <w:szCs w:val="20"/>
        </w:rPr>
        <w:t>Кто ты такой, черт побери?</w:t>
      </w:r>
    </w:p>
    <w:p>
      <w:pPr>
        <w:pStyle w:val="Normal"/>
        <w:rPr/>
      </w:pPr>
      <w:r>
        <w:rPr>
          <w:szCs w:val="20"/>
        </w:rPr>
        <w:t>– </w:t>
      </w:r>
      <w:r>
        <w:rPr>
          <w:szCs w:val="20"/>
        </w:rPr>
        <w:t>Боюсь, у меня нет времени на объяснения, – ответил Ренн. – Подвиньтесь, пожалуйста, чуть-чуть в сторону.</w:t>
      </w:r>
    </w:p>
    <w:p>
      <w:pPr>
        <w:pStyle w:val="Normal"/>
        <w:rPr>
          <w:szCs w:val="20"/>
        </w:rPr>
      </w:pPr>
      <w:r>
        <w:rPr>
          <w:szCs w:val="20"/>
        </w:rPr>
        <w:t>Сбитый с толку вежливостью Ренна, техник подчинился, но нахмурился, заметив гранаты.</w:t>
      </w:r>
    </w:p>
    <w:p>
      <w:pPr>
        <w:pStyle w:val="Normal"/>
        <w:rPr/>
      </w:pPr>
      <w:r>
        <w:rPr>
          <w:szCs w:val="20"/>
        </w:rPr>
        <w:t>– </w:t>
      </w:r>
      <w:r>
        <w:rPr>
          <w:szCs w:val="20"/>
        </w:rPr>
        <w:t>Спасибо.</w:t>
      </w:r>
    </w:p>
    <w:p>
      <w:pPr>
        <w:pStyle w:val="Normal"/>
        <w:rPr>
          <w:szCs w:val="20"/>
        </w:rPr>
      </w:pPr>
      <w:r>
        <w:rPr>
          <w:szCs w:val="20"/>
        </w:rPr>
        <w:t>Ренн швырнул гранаты в помещение центра управления. Техник стоял как истукан, не понимая, что происходит. Не дав ему опомниться, Ренн втолкнул его внутрь и захлопнул дверь. Гранаты с негромким стуком упали на пол, прокатились несколько футов и взорвались со слабым хлопком. Техник уронил чашку и рванулся к двери. Слишком поздно. Он потерял сознание и грохнулся на пол. То же самое произошло со всеми остальными. Техники попадали там, где их застал взрыв, и уже некому было следить за экранами, прислушиваясь к негромкому бормотанию радиопереговоров.</w:t>
      </w:r>
    </w:p>
    <w:p>
      <w:pPr>
        <w:pStyle w:val="Normal"/>
        <w:rPr>
          <w:szCs w:val="20"/>
        </w:rPr>
      </w:pPr>
      <w:r>
        <w:rPr>
          <w:szCs w:val="20"/>
        </w:rPr>
        <w:t>Внезапно тишину взорвал голос Шинто:</w:t>
      </w:r>
    </w:p>
    <w:p>
      <w:pPr>
        <w:pStyle w:val="Normal"/>
        <w:rPr/>
      </w:pPr>
      <w:r>
        <w:rPr>
          <w:szCs w:val="20"/>
        </w:rPr>
        <w:t>– </w:t>
      </w:r>
      <w:r>
        <w:rPr>
          <w:szCs w:val="20"/>
        </w:rPr>
        <w:t>Пункт управления. Что происходит, черт побери? – Никакого ответа. – Я спрашиваю, что у вас там творится? Вы что, заснули? – Молчание. Последовала пауза, а когда Шинто заговорил снова, в его голосе отчетливо прозвучали нотки страха: – Пункт управления... Отвечайте, черт вас возьми!</w:t>
      </w:r>
    </w:p>
    <w:p>
      <w:pPr>
        <w:pStyle w:val="Normal"/>
        <w:rPr>
          <w:szCs w:val="20"/>
        </w:rPr>
      </w:pPr>
      <w:r>
        <w:rPr>
          <w:szCs w:val="20"/>
        </w:rPr>
        <w:t>Тишина.</w:t>
      </w:r>
    </w:p>
    <w:p>
      <w:pPr>
        <w:pStyle w:val="Normal"/>
        <w:rPr>
          <w:szCs w:val="20"/>
        </w:rPr>
      </w:pPr>
      <w:r>
        <w:rPr>
          <w:szCs w:val="20"/>
        </w:rPr>
        <w:t>Используя лазерное ружье, Ренн фактически заварил дверь пункта управления, чтобы ее нельзя было открыть, не взломав. На плане крепости было помечено, что все ее наиболее важные двери управляются именно из этого центра. Наружная дверь закрыта, и, пока техники не очухаются, никто не сможет ни войти в крепость, ни выйти из нее.</w:t>
      </w:r>
    </w:p>
    <w:p>
      <w:pPr>
        <w:pStyle w:val="Normal"/>
        <w:rPr/>
      </w:pPr>
      <w:r>
        <w:rPr>
          <w:szCs w:val="20"/>
        </w:rPr>
        <w:t>– </w:t>
      </w:r>
      <w:r>
        <w:rPr>
          <w:szCs w:val="20"/>
        </w:rPr>
        <w:t>Ну вот и все... Это должно задержать их на некоторое время. Теперь давай займемся поисками нашего главного врага.</w:t>
      </w:r>
    </w:p>
    <w:p>
      <w:pPr>
        <w:pStyle w:val="Normal"/>
        <w:rPr/>
      </w:pPr>
      <w:r>
        <w:rPr>
          <w:szCs w:val="20"/>
        </w:rPr>
        <w:t>Ренн вытащил пистолет и вслед за Марлой начал подниматься по винтовой лестнице. По молчаливому согласию лифтом пользоваться не стали – лучшую ловушку и представить себе невозможно. Поднявшись на жилой уровень, они разделились – Марла пошла влево, Ренн вправо.</w:t>
      </w:r>
    </w:p>
    <w:p>
      <w:pPr>
        <w:pStyle w:val="Normal"/>
        <w:rPr>
          <w:szCs w:val="20"/>
        </w:rPr>
      </w:pPr>
      <w:r>
        <w:rPr>
          <w:szCs w:val="20"/>
        </w:rPr>
        <w:t>Внутреннее пространство крепости поражало своими размерами. Огромные комнаты выглядели так, словно были рассчитаны на великанов. Может, дело тут в клаустрофобии Шинто? Все помещения были прекрасно обставлены, украшены изящными произведениями искусства и оснащены по последнему слову техники. Куда бы Ренн ни входил, его встречала музыка. Скрытые устройства ощущали жар его возбуждения и обдавали потоками холодного воздуха, двери открывались при его приближении, по стенам пробегала выдержанная в теплых тонах цветовая рябь, а по коридорам, жужжа моторами, неутомимо сновали роботы. В общем, картина уютного дома, чье спокойствие никоим образом не было нарушено. Все выглядело настолько мирно, что Ренн, настороженно крадущийся с пистолетом в руке, на какое-то мгновенье даже почувствовал себя немного глупо.</w:t>
      </w:r>
    </w:p>
    <w:p>
      <w:pPr>
        <w:pStyle w:val="Normal"/>
        <w:rPr>
          <w:szCs w:val="20"/>
        </w:rPr>
      </w:pPr>
      <w:r>
        <w:rPr>
          <w:szCs w:val="20"/>
        </w:rPr>
        <w:t>Марла вынырнула из-за угла и покачала головой:</w:t>
      </w:r>
    </w:p>
    <w:p>
      <w:pPr>
        <w:pStyle w:val="Normal"/>
        <w:rPr/>
      </w:pPr>
      <w:r>
        <w:rPr>
          <w:szCs w:val="20"/>
        </w:rPr>
        <w:t>– </w:t>
      </w:r>
      <w:r>
        <w:rPr>
          <w:szCs w:val="20"/>
        </w:rPr>
        <w:t>Ничего.</w:t>
      </w:r>
    </w:p>
    <w:p>
      <w:pPr>
        <w:pStyle w:val="Normal"/>
        <w:rPr/>
      </w:pPr>
      <w:r>
        <w:rPr>
          <w:szCs w:val="20"/>
        </w:rPr>
        <w:t>Ренн открыл было рот, но не промолвил ни слова, заметив, что в нескольких футах от них остановился крупный домашний робот. Как и большинство из них, обликом он отдаленно напоминал человека, но при этом был одет. Совсем недавно возникла такая мода – хотя Ренн, по правде говоря, не понимал, в чем тут соль – наряжать роботов как людей тех или иных профессий. Этот выглядел точно бизнесмен средней руки или, может быть, секретарь делового человека. И было в этом роботе что-то еще, кроме контрастирующей с его обликом одежды, что Ренну очень сильно не понравилось. Что-то такое... Да, пожалуй, зловещее.</w:t>
      </w:r>
    </w:p>
    <w:p>
      <w:pPr>
        <w:pStyle w:val="Normal"/>
        <w:rPr>
          <w:szCs w:val="20"/>
        </w:rPr>
      </w:pPr>
      <w:r>
        <w:rPr>
          <w:szCs w:val="20"/>
        </w:rPr>
        <w:t>Вежливый голос прервал его размышления:</w:t>
      </w:r>
    </w:p>
    <w:p>
      <w:pPr>
        <w:pStyle w:val="Normal"/>
        <w:rPr/>
      </w:pPr>
      <w:r>
        <w:rPr>
          <w:szCs w:val="20"/>
        </w:rPr>
        <w:t>– </w:t>
      </w:r>
      <w:r>
        <w:rPr>
          <w:szCs w:val="20"/>
        </w:rPr>
        <w:t>Добрый вечер. Меня зовут Бруно. Мой хозяин приветствует вас и желает знать, не хотите ли вы присоединиться к нему у него в кабинете.</w:t>
      </w:r>
    </w:p>
    <w:p>
      <w:pPr>
        <w:pStyle w:val="Normal"/>
        <w:rPr>
          <w:szCs w:val="20"/>
        </w:rPr>
      </w:pPr>
      <w:r>
        <w:rPr>
          <w:szCs w:val="20"/>
        </w:rPr>
        <w:t>Ренн и Марла обменялись взглядами и снова уставились на робота.</w:t>
      </w:r>
    </w:p>
    <w:p>
      <w:pPr>
        <w:pStyle w:val="Normal"/>
        <w:rPr/>
      </w:pPr>
      <w:r>
        <w:rPr>
          <w:szCs w:val="20"/>
        </w:rPr>
        <w:t>– </w:t>
      </w:r>
      <w:r>
        <w:rPr>
          <w:szCs w:val="20"/>
        </w:rPr>
        <w:t>Тебя послал Шинто? – спросил Ренн.</w:t>
      </w:r>
    </w:p>
    <w:p>
      <w:pPr>
        <w:pStyle w:val="Normal"/>
        <w:rPr/>
      </w:pPr>
      <w:r>
        <w:rPr>
          <w:szCs w:val="20"/>
        </w:rPr>
        <w:t>– </w:t>
      </w:r>
      <w:r>
        <w:rPr>
          <w:szCs w:val="20"/>
        </w:rPr>
        <w:t>Совершенно верно, – с бесконечным терпением ответил робот, видимо, уже хорошо усвоивший, что людям часто приходится повторять одно и то же по нескольку раз. – И он просит вас присоединиться к нему у него в кабинете.</w:t>
      </w:r>
    </w:p>
    <w:p>
      <w:pPr>
        <w:pStyle w:val="Normal"/>
        <w:rPr/>
      </w:pPr>
      <w:r>
        <w:rPr>
          <w:szCs w:val="20"/>
        </w:rPr>
        <w:t>– </w:t>
      </w:r>
      <w:r>
        <w:rPr>
          <w:szCs w:val="20"/>
        </w:rPr>
        <w:t>Может, это ловушка? – настороженно спросила Марла.</w:t>
      </w:r>
    </w:p>
    <w:p>
      <w:pPr>
        <w:pStyle w:val="Normal"/>
        <w:rPr>
          <w:szCs w:val="20"/>
        </w:rPr>
      </w:pPr>
      <w:r>
        <w:rPr>
          <w:szCs w:val="20"/>
        </w:rPr>
        <w:t>Ренн кивнул:</w:t>
      </w:r>
    </w:p>
    <w:p>
      <w:pPr>
        <w:pStyle w:val="Normal"/>
        <w:rPr/>
      </w:pPr>
      <w:r>
        <w:rPr>
          <w:szCs w:val="20"/>
        </w:rPr>
        <w:t>– </w:t>
      </w:r>
      <w:r>
        <w:rPr>
          <w:szCs w:val="20"/>
        </w:rPr>
        <w:t>Наверняка. Однако в этом замке можно бродить неделю, но так и не найти Шинто. Давай взглянем, что он задумал. Может, готов капитулировать?</w:t>
      </w:r>
    </w:p>
    <w:p>
      <w:pPr>
        <w:pStyle w:val="Normal"/>
        <w:rPr/>
      </w:pPr>
      <w:r>
        <w:rPr>
          <w:szCs w:val="20"/>
        </w:rPr>
        <w:t>– </w:t>
      </w:r>
      <w:r>
        <w:rPr>
          <w:szCs w:val="20"/>
        </w:rPr>
        <w:t>Ладно, – с сомнением в голосе ответила Марла. – Но только ни на мгновенье не забывай об осторожности.</w:t>
      </w:r>
    </w:p>
    <w:p>
      <w:pPr>
        <w:pStyle w:val="Normal"/>
        <w:rPr>
          <w:szCs w:val="20"/>
        </w:rPr>
      </w:pPr>
      <w:r>
        <w:rPr>
          <w:szCs w:val="20"/>
        </w:rPr>
        <w:t>Ренн перевел взгляд на робота и кивнул:</w:t>
      </w:r>
    </w:p>
    <w:p>
      <w:pPr>
        <w:pStyle w:val="Normal"/>
        <w:rPr/>
      </w:pPr>
      <w:r>
        <w:rPr>
          <w:szCs w:val="20"/>
        </w:rPr>
        <w:t>– </w:t>
      </w:r>
      <w:r>
        <w:rPr>
          <w:szCs w:val="20"/>
        </w:rPr>
        <w:t>Веди нас к своему хозяину.</w:t>
      </w:r>
    </w:p>
    <w:p>
      <w:pPr>
        <w:pStyle w:val="Normal"/>
        <w:rPr/>
      </w:pPr>
      <w:r>
        <w:rPr>
          <w:szCs w:val="20"/>
        </w:rPr>
        <w:t>– </w:t>
      </w:r>
      <w:r>
        <w:rPr>
          <w:szCs w:val="20"/>
        </w:rPr>
        <w:t>Пожалуйста, следуйте за мной.</w:t>
      </w:r>
    </w:p>
    <w:p>
      <w:pPr>
        <w:pStyle w:val="Normal"/>
        <w:rPr>
          <w:szCs w:val="20"/>
        </w:rPr>
      </w:pPr>
      <w:r>
        <w:rPr>
          <w:szCs w:val="20"/>
        </w:rPr>
        <w:t>Когда робот повернулся к ним спиной, Ренн сунул руку в одну из седельных сумок, вытащил оттуда два небольших предмета и опустил их в карман. Восприимчивый к малейшему движению, робот тут же повернул к нему похожую на маленькую башню голову.</w:t>
      </w:r>
    </w:p>
    <w:p>
      <w:pPr>
        <w:pStyle w:val="Normal"/>
        <w:rPr/>
      </w:pPr>
      <w:r>
        <w:rPr>
          <w:szCs w:val="20"/>
        </w:rPr>
        <w:t>– </w:t>
      </w:r>
      <w:r>
        <w:rPr>
          <w:szCs w:val="20"/>
        </w:rPr>
        <w:t>Мы идем, идем, Бруно, – успокоил его Ренн.</w:t>
      </w:r>
    </w:p>
    <w:p>
      <w:pPr>
        <w:pStyle w:val="Normal"/>
        <w:rPr>
          <w:szCs w:val="20"/>
        </w:rPr>
      </w:pPr>
      <w:r>
        <w:rPr>
          <w:szCs w:val="20"/>
        </w:rPr>
        <w:t>Робот между тем подвел их к совершенно голой стене.</w:t>
      </w:r>
    </w:p>
    <w:p>
      <w:pPr>
        <w:pStyle w:val="Normal"/>
        <w:rPr>
          <w:szCs w:val="20"/>
        </w:rPr>
      </w:pPr>
      <w:r>
        <w:rPr>
          <w:szCs w:val="20"/>
        </w:rPr>
        <w:t>Когда он подошел, скрытое в стене устройство идентифицировало его и сверилось с хозяйским списком. Щелкнул замок. Там, где только что была просто стена, появилась дверь. Ренн почувствовал себя полным идиотом; без сомнения, до сих пор они видели только то, что им хотел показать Шинто. Кстати, на плане крепости в этой стене не было никакой двери. Это лишний раз свидетельствовало о том, что сам Шинто уж точно идиотом не был. Крепость наверняка нашпигована всякими хитроумными приспособлениями, и Ренн с Марлой действительно могли без толку бродить тут часами, пытаясь обнаружить, где прячется Шинто.</w:t>
      </w:r>
    </w:p>
    <w:p>
      <w:pPr>
        <w:pStyle w:val="Normal"/>
        <w:rPr>
          <w:szCs w:val="20"/>
        </w:rPr>
      </w:pPr>
      <w:r>
        <w:rPr>
          <w:szCs w:val="20"/>
        </w:rPr>
        <w:t>Но вот интересный вопрос: учитывая все это, с какой стати он пожелал с ними встретиться? Испугался? Устал быть в положении дичи, на которую идет охота в его же собственной крепости? Или просто хочет заманить их в ловушку, чего и опасалась Марла? Они и в самом деле должны быть очень, очень осторожны. Ренн сжал в руке пистолет и последовал за роботом.</w:t>
      </w:r>
    </w:p>
    <w:p>
      <w:pPr>
        <w:pStyle w:val="Normal"/>
        <w:rPr>
          <w:szCs w:val="20"/>
        </w:rPr>
      </w:pPr>
      <w:r>
        <w:rPr>
          <w:szCs w:val="20"/>
        </w:rPr>
        <w:t>Дверь за их спинами с шипением закрылась. Они свернули направо и остановились около лифта. Бруно прикоснулся к панели, вызывая с нижнего этажа платформу. Марла уселась на задние лапы.</w:t>
      </w:r>
    </w:p>
    <w:p>
      <w:pPr>
        <w:pStyle w:val="Normal"/>
        <w:rPr/>
      </w:pPr>
      <w:r>
        <w:rPr>
          <w:szCs w:val="20"/>
        </w:rPr>
        <w:t>– </w:t>
      </w:r>
      <w:r>
        <w:rPr>
          <w:szCs w:val="20"/>
        </w:rPr>
        <w:t>Я, пожалуй, с вами не поеду. Отправь платформу за мной, когда прибудешь на место.</w:t>
      </w:r>
    </w:p>
    <w:p>
      <w:pPr>
        <w:pStyle w:val="Normal"/>
        <w:rPr>
          <w:szCs w:val="20"/>
        </w:rPr>
      </w:pPr>
      <w:r>
        <w:rPr>
          <w:szCs w:val="20"/>
        </w:rPr>
        <w:t>Ренн кивнул в знак согласия. Если ловушка ожидает их в лифте, в нее угодит только один. Вслед за роботом он шагнул на платформу и услышал легкое жужжание, когда она понесла их наверх. Сойдя с платформы, Ренн сделал вид, что споткнулся, и на мгновенье повис на роботе, вцепившись в него руками. Тот покорно замер, дожидаясь, пока он восстановит равновесие.</w:t>
      </w:r>
    </w:p>
    <w:p>
      <w:pPr>
        <w:pStyle w:val="Normal"/>
        <w:rPr/>
      </w:pPr>
      <w:r>
        <w:rPr>
          <w:szCs w:val="20"/>
        </w:rPr>
        <w:t>– </w:t>
      </w:r>
      <w:r>
        <w:rPr>
          <w:szCs w:val="20"/>
        </w:rPr>
        <w:t>Извини, – сказал Ренн. – Я стал такой неловкий. Это, наверно, возрастное.</w:t>
      </w:r>
    </w:p>
    <w:p>
      <w:pPr>
        <w:pStyle w:val="Normal"/>
        <w:rPr/>
      </w:pPr>
      <w:r>
        <w:rPr>
          <w:szCs w:val="20"/>
        </w:rPr>
        <w:t>– </w:t>
      </w:r>
      <w:r>
        <w:rPr>
          <w:szCs w:val="20"/>
        </w:rPr>
        <w:t>Подождем вашего спутника, – только и ответил робот.</w:t>
      </w:r>
    </w:p>
    <w:p>
      <w:pPr>
        <w:pStyle w:val="Normal"/>
        <w:rPr>
          <w:szCs w:val="20"/>
        </w:rPr>
      </w:pPr>
      <w:r>
        <w:rPr>
          <w:szCs w:val="20"/>
        </w:rPr>
        <w:t>Ренн кивнул в знак согласия. Если Бруно и был недоволен задержкой, то никак этого не проявил.</w:t>
      </w:r>
    </w:p>
    <w:p>
      <w:pPr>
        <w:pStyle w:val="Normal"/>
        <w:rPr>
          <w:szCs w:val="20"/>
        </w:rPr>
      </w:pPr>
      <w:r>
        <w:rPr>
          <w:szCs w:val="20"/>
        </w:rPr>
        <w:t>Как только появилась Марла, они пошли дальше. Застеленный роскошным ворсистым ковром коридор привел их в большое помещение, нечто среднее между спальней и кабинетом. Одну стену занимал огромный камин, в котором можно было зажарить целого быка, другая представляла собой видеоэкран, а две были прозрачны. Одна из них выходила на веранду, и перед ней, глядя в ночь, стоял Шинто. Когда они вошли, он медленно повернулся, но с места не сдвинулся.</w:t>
      </w:r>
    </w:p>
    <w:p>
      <w:pPr>
        <w:pStyle w:val="Normal"/>
        <w:rPr>
          <w:szCs w:val="20"/>
        </w:rPr>
      </w:pPr>
      <w:r>
        <w:rPr>
          <w:szCs w:val="20"/>
        </w:rPr>
        <w:t>Перед Ренном стоял красивый мужчина с яркими голубыми глазами и насмешливой улыбкой на губах.</w:t>
      </w:r>
    </w:p>
    <w:p>
      <w:pPr>
        <w:pStyle w:val="Normal"/>
        <w:rPr/>
      </w:pPr>
      <w:r>
        <w:rPr>
          <w:szCs w:val="20"/>
        </w:rPr>
        <w:t>– </w:t>
      </w:r>
      <w:r>
        <w:rPr>
          <w:szCs w:val="20"/>
        </w:rPr>
        <w:t>Ну вот мы наконец и встретились. Как тебе понравилось на Трясине?</w:t>
      </w:r>
    </w:p>
    <w:p>
      <w:pPr>
        <w:pStyle w:val="Normal"/>
        <w:rPr>
          <w:szCs w:val="20"/>
        </w:rPr>
      </w:pPr>
      <w:r>
        <w:rPr>
          <w:szCs w:val="20"/>
        </w:rPr>
        <w:t>В первый момент, сраженный наглостью этого человека, Ренн буквально онемел, а потом расхохотался, хотя, в общем-то, ему сейчас было не до смеха. Оглядываясь по сторонам, он ответил:</w:t>
      </w:r>
    </w:p>
    <w:p>
      <w:pPr>
        <w:pStyle w:val="Normal"/>
        <w:rPr/>
      </w:pPr>
      <w:r>
        <w:rPr>
          <w:szCs w:val="20"/>
        </w:rPr>
        <w:t>– </w:t>
      </w:r>
      <w:r>
        <w:rPr>
          <w:szCs w:val="20"/>
        </w:rPr>
        <w:t>Здесь, конечно, лучше.</w:t>
      </w:r>
    </w:p>
    <w:p>
      <w:pPr>
        <w:pStyle w:val="Normal"/>
        <w:rPr>
          <w:szCs w:val="20"/>
        </w:rPr>
      </w:pPr>
      <w:r>
        <w:rPr>
          <w:szCs w:val="20"/>
        </w:rPr>
        <w:t>Шинто кивнул:</w:t>
      </w:r>
    </w:p>
    <w:p>
      <w:pPr>
        <w:pStyle w:val="Normal"/>
        <w:rPr/>
      </w:pPr>
      <w:r>
        <w:rPr>
          <w:szCs w:val="20"/>
        </w:rPr>
        <w:t>– </w:t>
      </w:r>
      <w:r>
        <w:rPr>
          <w:szCs w:val="20"/>
        </w:rPr>
        <w:t>Что возвращает нас к проблеме твоего присутствия в моем доме. Ответь-ка мне на один вопрос, гражданин Ренн. Ты ведь был когда-то бизнесменом, и очень неплохим. Достаточно хорошим, чтобы создать бизнес, заслуживающий того, чтобы быть украденным. Кто ты теперь, вот что меня интересует? Бизнесмен или... преступник, одержимый идиотской жаждой мести?</w:t>
      </w:r>
    </w:p>
    <w:p>
      <w:pPr>
        <w:pStyle w:val="Normal"/>
        <w:rPr>
          <w:szCs w:val="20"/>
        </w:rPr>
      </w:pPr>
      <w:r>
        <w:rPr>
          <w:szCs w:val="20"/>
        </w:rPr>
        <w:t>Ренн сел в кресло, направив дуло пистолета в потолок.</w:t>
      </w:r>
    </w:p>
    <w:p>
      <w:pPr>
        <w:pStyle w:val="Normal"/>
        <w:rPr/>
      </w:pPr>
      <w:r>
        <w:rPr>
          <w:szCs w:val="20"/>
        </w:rPr>
        <w:t>– </w:t>
      </w:r>
      <w:r>
        <w:rPr>
          <w:szCs w:val="20"/>
        </w:rPr>
        <w:t>Ни то, ни другое. Я просто хочу, чтобы восторжествовала справедливость.</w:t>
      </w:r>
    </w:p>
    <w:p>
      <w:pPr>
        <w:pStyle w:val="Normal"/>
        <w:rPr/>
      </w:pPr>
      <w:r>
        <w:rPr>
          <w:szCs w:val="20"/>
        </w:rPr>
        <w:t>– </w:t>
      </w:r>
      <w:r>
        <w:rPr>
          <w:szCs w:val="20"/>
        </w:rPr>
        <w:t>Неужели? – усмехнулся Шинто. – И где, скажи, будь любезен, ты рассчитываешь ее найти? В имперском суде, упрятавшем тебя в тюрьму? Или, может быть, в суде присяжных, где будут заседать такие же отщепенцы, как ты?</w:t>
      </w:r>
    </w:p>
    <w:p>
      <w:pPr>
        <w:pStyle w:val="Normal"/>
        <w:rPr/>
      </w:pPr>
      <w:r>
        <w:rPr>
          <w:szCs w:val="20"/>
        </w:rPr>
        <w:t>– </w:t>
      </w:r>
      <w:r>
        <w:rPr>
          <w:szCs w:val="20"/>
        </w:rPr>
        <w:t>Нет, – спокойно ответил Ренн, слегка опустив дуло пистолета и нацелив его в живот Шинто. – Я рассчитываю найти ее здесь, в стволе моего пистолета.</w:t>
      </w:r>
    </w:p>
    <w:p>
      <w:pPr>
        <w:pStyle w:val="Normal"/>
        <w:rPr>
          <w:szCs w:val="20"/>
        </w:rPr>
      </w:pPr>
      <w:r>
        <w:rPr>
          <w:szCs w:val="20"/>
        </w:rPr>
        <w:t>Шинто засмеялся:</w:t>
      </w:r>
    </w:p>
    <w:p>
      <w:pPr>
        <w:pStyle w:val="Normal"/>
        <w:rPr/>
      </w:pPr>
      <w:r>
        <w:rPr>
          <w:szCs w:val="20"/>
        </w:rPr>
        <w:t>– </w:t>
      </w:r>
      <w:r>
        <w:rPr>
          <w:szCs w:val="20"/>
        </w:rPr>
        <w:t>Знаешь, мы с тобой во многом похожи, гражданин Ренн. Гораздо больше, чем ты готов признать. Я тоже вершу справедливость на свой собственный лад, а когда это мне не удается, просто покупаю ее. Скажи-ка, гражданин Ренн, какова твоя цена? Сколько стоит твоя справедливость?</w:t>
      </w:r>
    </w:p>
    <w:p>
      <w:pPr>
        <w:pStyle w:val="Normal"/>
        <w:rPr>
          <w:szCs w:val="20"/>
        </w:rPr>
      </w:pPr>
      <w:r>
        <w:rPr>
          <w:szCs w:val="20"/>
        </w:rPr>
        <w:t>Ренн улыбнулся:</w:t>
      </w:r>
    </w:p>
    <w:p>
      <w:pPr>
        <w:pStyle w:val="Normal"/>
        <w:rPr/>
      </w:pPr>
      <w:r>
        <w:rPr>
          <w:szCs w:val="20"/>
        </w:rPr>
        <w:t>– </w:t>
      </w:r>
      <w:r>
        <w:rPr>
          <w:szCs w:val="20"/>
        </w:rPr>
        <w:t>Не так уж много. Все, что мне нужно, это код доступа к твоему компьютеру.</w:t>
      </w:r>
    </w:p>
    <w:p>
      <w:pPr>
        <w:pStyle w:val="Normal"/>
        <w:rPr>
          <w:szCs w:val="20"/>
        </w:rPr>
      </w:pPr>
      <w:r>
        <w:rPr>
          <w:szCs w:val="20"/>
        </w:rPr>
        <w:t>Шинто нахмурился:</w:t>
      </w:r>
    </w:p>
    <w:p>
      <w:pPr>
        <w:pStyle w:val="Normal"/>
        <w:rPr/>
      </w:pPr>
      <w:r>
        <w:rPr>
          <w:szCs w:val="20"/>
        </w:rPr>
        <w:t>– </w:t>
      </w:r>
      <w:r>
        <w:rPr>
          <w:szCs w:val="20"/>
        </w:rPr>
        <w:t>А потом?</w:t>
      </w:r>
    </w:p>
    <w:p>
      <w:pPr>
        <w:pStyle w:val="Normal"/>
        <w:rPr/>
      </w:pPr>
      <w:r>
        <w:rPr>
          <w:szCs w:val="20"/>
        </w:rPr>
        <w:t>– </w:t>
      </w:r>
      <w:r>
        <w:rPr>
          <w:szCs w:val="20"/>
        </w:rPr>
        <w:t>А потом я сообщу этот код одному своему другу. Он использует его, чтобы перевести на мой счет десять миллионов имперских кредитов, после чего перекачает твой банк данных в память «Земного-главного».</w:t>
      </w:r>
    </w:p>
    <w:p>
      <w:pPr>
        <w:pStyle w:val="Normal"/>
        <w:rPr>
          <w:szCs w:val="20"/>
        </w:rPr>
      </w:pPr>
      <w:r>
        <w:rPr>
          <w:szCs w:val="20"/>
        </w:rPr>
        <w:t>Кровь отхлынула от загорелых щек Шинто.</w:t>
      </w:r>
    </w:p>
    <w:p>
      <w:pPr>
        <w:pStyle w:val="Normal"/>
        <w:rPr/>
      </w:pPr>
      <w:r>
        <w:rPr>
          <w:szCs w:val="20"/>
        </w:rPr>
        <w:t>– </w:t>
      </w:r>
      <w:r>
        <w:rPr>
          <w:szCs w:val="20"/>
        </w:rPr>
        <w:t>Десять миллионов кредитов – это, конечно, много, очень много. Однако ты наверняка знаешь, что мое состояние неизмеримо больше. Мне не нравится такой поворот событий, но я выдержу. Твое второе требование, однако, совершенно неприемлемо.</w:t>
      </w:r>
    </w:p>
    <w:p>
      <w:pPr>
        <w:pStyle w:val="Normal"/>
        <w:rPr>
          <w:szCs w:val="20"/>
        </w:rPr>
      </w:pPr>
      <w:r>
        <w:rPr>
          <w:szCs w:val="20"/>
        </w:rPr>
        <w:t>Оба прекрасно понимали, что как только данные попадут в «Земной-главный», тут же будет выдан ордер на арест Шинто. «Земному-главному» понадобится всего несколько секунд, чтобы ознакомиться с данными, проанализировать их и сделать вывод, что корпорация Шинто нарушала закон неоднократно и всеми возможными способами. А несколько минут спустя в игру вступит планетарная полиция, и Шинто окажется в тюрьме.</w:t>
      </w:r>
    </w:p>
    <w:p>
      <w:pPr>
        <w:pStyle w:val="Normal"/>
        <w:rPr/>
      </w:pPr>
      <w:r>
        <w:rPr>
          <w:szCs w:val="20"/>
        </w:rPr>
        <w:t>– </w:t>
      </w:r>
      <w:r>
        <w:rPr>
          <w:szCs w:val="20"/>
        </w:rPr>
        <w:t>Ну да, – весело ответил Ренн. – Совершенно неприемлемо. Но именно это я называю справедливостью.</w:t>
      </w:r>
    </w:p>
    <w:p>
      <w:pPr>
        <w:pStyle w:val="Normal"/>
        <w:rPr>
          <w:szCs w:val="20"/>
        </w:rPr>
      </w:pPr>
      <w:r>
        <w:rPr>
          <w:szCs w:val="20"/>
        </w:rPr>
        <w:t>Шинто помолчал, глядя в пол. Когда он снова поднял голову и заговорил, его голос был холоден как сталь:</w:t>
      </w:r>
    </w:p>
    <w:p>
      <w:pPr>
        <w:pStyle w:val="Normal"/>
        <w:rPr/>
      </w:pPr>
      <w:r>
        <w:rPr>
          <w:szCs w:val="20"/>
        </w:rPr>
        <w:t>– </w:t>
      </w:r>
      <w:r>
        <w:rPr>
          <w:szCs w:val="20"/>
        </w:rPr>
        <w:t>Прощу прощения, гражданин Ренн. Я думал, ты разумный человек, способный отринуть ребячество и взглянуть на вещи здраво. Ты вызвал мое уважение своим мужеством. Я даже всерьез обдумывал, не позволить ли тебе уйти отсюда с десятью миллионами в кармане. Увы, я ошибался. Ты дурак. Бруно, убей его.</w:t>
      </w:r>
    </w:p>
    <w:p>
      <w:pPr>
        <w:pStyle w:val="Normal"/>
        <w:rPr>
          <w:szCs w:val="20"/>
        </w:rPr>
      </w:pPr>
      <w:r>
        <w:rPr>
          <w:szCs w:val="20"/>
        </w:rPr>
        <w:t>Во время этой короткой речи сверху опустился бронированный экран, защищая Шинто от пистолета Ренна.</w:t>
      </w:r>
    </w:p>
    <w:p>
      <w:pPr>
        <w:pStyle w:val="Normal"/>
        <w:rPr/>
      </w:pPr>
      <w:r>
        <w:rPr>
          <w:szCs w:val="20"/>
        </w:rPr>
        <w:t>Бруно, до сих пор стоявший как изваяние, внезапно ожил и вскинул вверх правую руку, которая прямо на глазах начала трансформироваться в лазерную пушку. Ренна это ничуть не удивило. Он уже давно понял, с кем имеет дело. Автостраж остается автостражем, какую бы одежду на него не напялили. И автостраж – это целый арсенал оружия. Он стоит бешеные деньги и способен справиться даже со взводом имперских морских пехотинцев.</w:t>
      </w:r>
    </w:p>
    <w:p>
      <w:pPr>
        <w:pStyle w:val="Normal"/>
        <w:rPr/>
      </w:pPr>
      <w:r>
        <w:rPr>
          <w:szCs w:val="20"/>
        </w:rPr>
        <w:t>Марла зарычала и рванулась вперед как раз в тот момент, когда Ренн сжал в левой руке крошечную черную коробку. Послышался громкий треск, и адский заряд буквально разрезал автостража пополам. Очень медленно и плавно верхняя половина робота с мягким стуком упала на пол. Черная гидравлическая жидкость потекла из сервомеханизмов, пачкая безукоризненно чистый ковер Шинто. Нижняя часть Бруно повернулась и слегка дернулась – это какие-то все еще функционирующие механизмы пытались выполнить последний полученный приказ.</w:t>
      </w:r>
    </w:p>
    <w:p>
      <w:pPr>
        <w:pStyle w:val="Normal"/>
        <w:rPr>
          <w:szCs w:val="20"/>
        </w:rPr>
      </w:pPr>
      <w:r>
        <w:rPr>
          <w:szCs w:val="20"/>
        </w:rPr>
        <w:t>Марла притормозила. Ренн повернулся к Шинто и сказал:</w:t>
      </w:r>
    </w:p>
    <w:p>
      <w:pPr>
        <w:pStyle w:val="Normal"/>
        <w:rPr/>
      </w:pPr>
      <w:r>
        <w:rPr>
          <w:szCs w:val="20"/>
        </w:rPr>
        <w:t>– </w:t>
      </w:r>
      <w:r>
        <w:rPr>
          <w:szCs w:val="20"/>
        </w:rPr>
        <w:t>Ой! Я, кажется, запятнал твою ветошь. Прошу прощения, но я еще раньше заметил в поведении Бруно склонность к антиобщественным поступкам и взял на себя смелость сунуть в карман его пиджака маленький сюрприз.</w:t>
      </w:r>
    </w:p>
    <w:p>
      <w:pPr>
        <w:pStyle w:val="Normal"/>
        <w:rPr>
          <w:szCs w:val="20"/>
        </w:rPr>
      </w:pPr>
      <w:r>
        <w:rPr>
          <w:szCs w:val="20"/>
        </w:rPr>
        <w:t>Шинто молчал, не отрывая взгляда от останков Бруно. С каждым мгновеньем его красивое лицо искажалось все больше. Он явно осознавал, что оказался в западне.</w:t>
      </w:r>
    </w:p>
    <w:p>
      <w:pPr>
        <w:pStyle w:val="Normal"/>
        <w:rPr>
          <w:szCs w:val="20"/>
        </w:rPr>
      </w:pPr>
      <w:r>
        <w:rPr>
          <w:szCs w:val="20"/>
        </w:rPr>
        <w:t>Внезапно улыбка Ренна растаяла, рот принял жесткие очертания.</w:t>
      </w:r>
    </w:p>
    <w:p>
      <w:pPr>
        <w:pStyle w:val="Normal"/>
        <w:rPr/>
      </w:pPr>
      <w:r>
        <w:rPr>
          <w:szCs w:val="20"/>
        </w:rPr>
        <w:t>– </w:t>
      </w:r>
      <w:r>
        <w:rPr>
          <w:szCs w:val="20"/>
        </w:rPr>
        <w:t>Думаю, хватит с тобой возиться. Давай сюда код. Или ты хочешь, чтобы я позволил Марле разнести вдребезги твой защитный экран и разорвать тебя на части?</w:t>
      </w:r>
    </w:p>
    <w:p>
      <w:pPr>
        <w:pStyle w:val="Normal"/>
        <w:rPr>
          <w:szCs w:val="20"/>
        </w:rPr>
      </w:pPr>
      <w:r>
        <w:rPr>
          <w:szCs w:val="20"/>
        </w:rPr>
      </w:r>
    </w:p>
    <w:p>
      <w:pPr>
        <w:pStyle w:val="Normal"/>
        <w:rPr>
          <w:szCs w:val="20"/>
        </w:rPr>
      </w:pPr>
      <w:r>
        <w:rPr>
          <w:szCs w:val="20"/>
        </w:rPr>
        <w:t>Был прекрасный день – Ренн стал миллионером. Только что он отлично позавтракал в одном из бесчисленных ресторанов древнего швейцарского города, а теперь прогуливался вдоль изумительно красивого озера. Но больше всего его радовала короткая заметка в газете, зажатой под мышкой:</w:t>
      </w:r>
    </w:p>
    <w:p>
      <w:pPr>
        <w:pStyle w:val="Normal"/>
        <w:rPr>
          <w:szCs w:val="20"/>
        </w:rPr>
      </w:pPr>
      <w:r>
        <w:rPr>
          <w:szCs w:val="20"/>
        </w:rPr>
      </w:r>
    </w:p>
    <w:p>
      <w:pPr>
        <w:pStyle w:val="1"/>
        <w:rPr/>
      </w:pPr>
      <w:r>
        <w:rPr/>
        <w:t xml:space="preserve">«ВИДНЫЙ БИЗНЕСМЕН ПРИЗНАН ВИНОВНЫМ </w:t>
      </w:r>
    </w:p>
    <w:p>
      <w:pPr>
        <w:pStyle w:val="1"/>
        <w:rPr/>
      </w:pPr>
      <w:r>
        <w:rPr/>
        <w:t>Гражданин Шинто, широко известный филантроп, бизнесмен, владелец «Шинто Энтерпрайзес», признан виновным в мошенничестве, воровстве и уклонении от налогов и приговорен к пожизненному заключению на планете-тюрьме. Подробности в обзоре имперских новостей на третьей странице».</w:t>
      </w:r>
    </w:p>
    <w:p>
      <w:pPr>
        <w:pStyle w:val="Normal"/>
        <w:rPr>
          <w:szCs w:val="20"/>
        </w:rPr>
      </w:pPr>
      <w:r>
        <w:rPr>
          <w:szCs w:val="20"/>
        </w:rPr>
      </w:r>
    </w:p>
    <w:p>
      <w:pPr>
        <w:pStyle w:val="Normal"/>
        <w:rPr>
          <w:szCs w:val="20"/>
        </w:rPr>
      </w:pPr>
      <w:r>
        <w:rPr>
          <w:szCs w:val="20"/>
        </w:rPr>
        <w:t>Кто знает? Может, этот жалкий ублюдок окончит свои дни именно на Трясине. Улыбаясь, Ренн свернул за угол и увидел кибернетическую клинику. Несмотря на свое назначение, здание скорее походило на отель, чем на лечебное учреждение. Сквозь огромные бронзовые ворота нескончаемым потоком металла и плоти туда и обратно сновали киборги и люди.</w:t>
      </w:r>
    </w:p>
    <w:p>
      <w:pPr>
        <w:pStyle w:val="Normal"/>
        <w:rPr>
          <w:szCs w:val="20"/>
        </w:rPr>
      </w:pPr>
      <w:r>
        <w:rPr>
          <w:szCs w:val="20"/>
        </w:rPr>
        <w:t>Ренн был уже на полпути к ведущей в клинику широкой лестнице, когда дверь резко распахнулась и оттуда, радостно смеясь, выбежала молодая черноволосая женщина. Заметив Ренна, она помахала ему рукой и несколько раз повернулась из стороны в сторону, словно модель на подиуме, демонстрирующая одежду. Элегантная юбка в мелкую складку взметнулась вокруг ее длинных стройных ног. И вот уже красавица, сбежав по ступеням, оказалась в объятиях Ренна и прижалась к его груди. Потом она подняла лицо, и их губы наконец встретились.</w:t>
      </w:r>
    </w:p>
    <w:p>
      <w:pPr>
        <w:pStyle w:val="Normal"/>
        <w:rPr>
          <w:szCs w:val="20"/>
        </w:rPr>
      </w:pPr>
      <w:r>
        <w:rPr>
          <w:szCs w:val="20"/>
        </w:rPr>
        <w:t>А далеко-далеко отсюда, на затерянной в необъятном космосе планете, человек с ужасными шрамами на лице, стоя перед только что законченной картиной, предложил еще один тост:</w:t>
      </w:r>
    </w:p>
    <w:p>
      <w:pPr>
        <w:pStyle w:val="Normal"/>
        <w:rPr>
          <w:szCs w:val="20"/>
        </w:rPr>
      </w:pPr>
      <w:r>
        <w:rPr>
          <w:szCs w:val="20"/>
        </w:rPr>
        <w:t>– </w:t>
      </w:r>
      <w:r>
        <w:rPr>
          <w:szCs w:val="20"/>
        </w:rPr>
        <w:t>Друзья, давайте выпьем за Джонатана Ренна и Марлу Мари Мендез, где бы они сейчас ни были. Бог да благословит и сохранит их.</w:t>
      </w:r>
    </w:p>
    <w:p>
      <w:pPr>
        <w:pStyle w:val="Normal"/>
        <w:rPr>
          <w:szCs w:val="20"/>
        </w:rPr>
      </w:pPr>
      <w:r>
        <w:rPr>
          <w:szCs w:val="20"/>
        </w:rPr>
      </w:r>
    </w:p>
    <w:sectPr>
      <w:footerReference w:type="default" r:id="rId6"/>
      <w:footerReference w:type="first" r:id="rId7"/>
      <w:type w:val="nextPage"/>
      <w:pgSz w:w="7257" w:h="11339"/>
      <w:pgMar w:left="851" w:right="851"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2">
              <wp:simplePos x="0" y="0"/>
              <wp:positionH relativeFrom="margin">
                <wp:align>center</wp:align>
              </wp:positionH>
              <wp:positionV relativeFrom="paragraph">
                <wp:posOffset>635</wp:posOffset>
              </wp:positionV>
              <wp:extent cx="37147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ind w:left="1418" w:right="1418" w:hanging="0"/>
      <w:jc w:val="center"/>
      <w:outlineLvl w:val="1"/>
    </w:pPr>
    <w:rPr>
      <w:rFonts w:cs="Arial"/>
      <w:b/>
      <w:bCs/>
      <w:iCs/>
      <w:caps/>
      <w:sz w:val="36"/>
      <w:szCs w:val="36"/>
    </w:rPr>
  </w:style>
  <w:style w:type="paragraph" w:styleId="Heading3">
    <w:name w:val="Heading 3"/>
    <w:basedOn w:val="Normal"/>
    <w:next w:val="Normal"/>
    <w:qFormat/>
    <w:pPr>
      <w:keepNext w:val="true"/>
      <w:numPr>
        <w:ilvl w:val="2"/>
        <w:numId w:val="1"/>
      </w:numPr>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3">
    <w:name w:val="Заголовок 3 Знак"/>
    <w:basedOn w:val="Style10"/>
    <w:qFormat/>
    <w:rPr>
      <w:rFonts w:cs="Arial"/>
      <w:b/>
      <w:bCs/>
      <w:sz w:val="24"/>
      <w:szCs w:val="26"/>
      <w:lang w:val="ru-RU"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хи"/>
    <w:basedOn w:val="Normal"/>
    <w:qFormat/>
    <w:pPr>
      <w:ind w:left="1134" w:hanging="0"/>
      <w:jc w:val="left"/>
    </w:pPr>
    <w:rPr>
      <w:sz w:val="1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1">
    <w:name w:val="Стиль1"/>
    <w:basedOn w:val="Normal"/>
    <w:qFormat/>
    <w:pPr>
      <w:ind w:hanging="0"/>
      <w:jc w:val="center"/>
    </w:pPr>
    <w:rPr/>
  </w:style>
  <w:style w:type="paragraph" w:styleId="Style13">
    <w:name w:val="Эпиграф"/>
    <w:basedOn w:val="Normal"/>
    <w:qFormat/>
    <w:pPr>
      <w:ind w:left="1985" w:hanging="0"/>
      <w:jc w:val="left"/>
    </w:pPr>
    <w:rPr>
      <w:sz w:val="18"/>
      <w:szCs w:val="18"/>
    </w:rPr>
  </w:style>
  <w:style w:type="paragraph" w:styleId="Style14">
    <w:name w:val="Эпиграф автор"/>
    <w:basedOn w:val="Normal"/>
    <w:qFormat/>
    <w:pPr>
      <w:ind w:hanging="0"/>
      <w:jc w:val="right"/>
    </w:pPr>
    <w:rPr>
      <w:i/>
      <w:sz w:val="18"/>
      <w:szCs w:val="18"/>
    </w:rPr>
  </w:style>
  <w:style w:type="paragraph" w:styleId="Endnote">
    <w:name w:val="Endnote Text"/>
    <w:basedOn w:val="Normal"/>
    <w:pPr/>
    <w:rPr>
      <w:szCs w:val="20"/>
    </w:rPr>
  </w:style>
  <w:style w:type="paragraph" w:styleId="2">
    <w:name w:val="Стиль2"/>
    <w:basedOn w:val="Normal"/>
    <w:qFormat/>
    <w:pPr>
      <w:ind w:hanging="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00:00Z</dcterms:created>
  <dc:creator>Me</dc:creator>
  <dc:description/>
  <cp:keywords/>
  <dc:language>en-US</dc:language>
  <cp:lastModifiedBy>ARK7</cp:lastModifiedBy>
  <dcterms:modified xsi:type="dcterms:W3CDTF">2014-12-11T08:19:00Z</dcterms:modified>
  <cp:revision>7</cp:revision>
  <dc:subject/>
  <dc:title>         Оливер Голдсмит</dc:title>
</cp:coreProperties>
</file>